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Тренев Виталий Константинович</w:t>
      </w:r>
    </w:p>
    <w:p>
      <w:pPr>
        <w:pStyle w:val="Normal"/>
        <w:jc w:val="center"/>
        <w:rPr>
          <w:b/>
          <w:b/>
          <w:sz w:val="24"/>
        </w:rPr>
      </w:pPr>
      <w:r>
        <w:rPr>
          <w:b/>
          <w:sz w:val="24"/>
        </w:rPr>
      </w:r>
    </w:p>
    <w:p>
      <w:pPr>
        <w:pStyle w:val="Normal"/>
        <w:jc w:val="center"/>
        <w:rPr>
          <w:b/>
          <w:b/>
          <w:sz w:val="32"/>
        </w:rPr>
      </w:pPr>
      <w:r>
        <w:rPr>
          <w:b/>
          <w:sz w:val="32"/>
        </w:rPr>
        <w:t>ПУТЬ К ОКЕАНУ</w:t>
      </w:r>
    </w:p>
    <w:p>
      <w:pPr>
        <w:pStyle w:val="Normal"/>
        <w:ind w:firstLine="426"/>
        <w:jc w:val="both"/>
        <w:rPr>
          <w:b/>
          <w:b/>
          <w:sz w:val="24"/>
        </w:rPr>
      </w:pPr>
      <w:r>
        <w:rPr>
          <w:b/>
          <w:sz w:val="24"/>
        </w:rPr>
      </w:r>
    </w:p>
    <w:p>
      <w:pPr>
        <w:pStyle w:val="Normal"/>
        <w:jc w:val="center"/>
        <w:rPr/>
      </w:pPr>
      <w:r>
        <w:rPr/>
        <w:drawing>
          <wp:inline distT="0" distB="0" distL="0" distR="0">
            <wp:extent cx="273685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736850" cy="1243330"/>
                    </a:xfrm>
                    <a:prstGeom prst="rect">
                      <a:avLst/>
                    </a:prstGeom>
                  </pic:spPr>
                </pic:pic>
              </a:graphicData>
            </a:graphic>
          </wp:inline>
        </w:drawing>
      </w:r>
    </w:p>
    <w:p>
      <w:pPr>
        <w:pStyle w:val="Normal"/>
        <w:jc w:val="center"/>
        <w:rPr/>
      </w:pPr>
      <w:r>
        <w:rPr/>
        <w:t>(ИСТОРИЧЕСКИЙ ОЧЕРК)</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drawing>
          <wp:inline distT="0" distB="0" distL="0" distR="0">
            <wp:extent cx="347091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470910" cy="1732915"/>
                    </a:xfrm>
                    <a:prstGeom prst="rect">
                      <a:avLst/>
                    </a:prstGeom>
                  </pic:spPr>
                </pic:pic>
              </a:graphicData>
            </a:graphic>
          </wp:inline>
        </w:drawing>
      </w:r>
    </w:p>
    <w:p>
      <w:pPr>
        <w:pStyle w:val="Normal"/>
        <w:ind w:firstLine="426"/>
        <w:jc w:val="both"/>
        <w:rPr>
          <w:sz w:val="24"/>
        </w:rPr>
      </w:pPr>
      <w:r>
        <w:rPr>
          <w:sz w:val="24"/>
        </w:rPr>
      </w:r>
    </w:p>
    <w:p>
      <w:pPr>
        <w:pStyle w:val="Normal"/>
        <w:jc w:val="center"/>
        <w:rPr>
          <w:b/>
          <w:b/>
          <w:sz w:val="24"/>
        </w:rPr>
      </w:pPr>
      <w:r>
        <w:rPr>
          <w:b/>
          <w:sz w:val="24"/>
        </w:rPr>
        <w:t>I. УДИВИТЕЛЬНОЕ ХОДАТАЙСТВО</w:t>
      </w:r>
    </w:p>
    <w:p>
      <w:pPr>
        <w:pStyle w:val="Normal"/>
        <w:ind w:firstLine="426"/>
        <w:jc w:val="both"/>
        <w:rPr>
          <w:b/>
          <w:b/>
          <w:sz w:val="16"/>
        </w:rPr>
      </w:pPr>
      <w:r>
        <w:rPr>
          <w:b/>
          <w:sz w:val="16"/>
        </w:rPr>
      </w:r>
    </w:p>
    <w:p>
      <w:pPr>
        <w:pStyle w:val="Normal"/>
        <w:ind w:firstLine="426"/>
        <w:jc w:val="both"/>
        <w:rPr>
          <w:sz w:val="24"/>
        </w:rPr>
      </w:pPr>
      <w:r>
        <w:rPr>
          <w:sz w:val="24"/>
        </w:rPr>
        <w:t>Фрегат в открытом море, под всеми парусами. Крепкий, соленый ветер, волны гонятся одна за дру</w:t>
        <w:softHyphen/>
        <w:t>гой, шумя пенистыми гребнями.</w:t>
      </w:r>
    </w:p>
    <w:p>
      <w:pPr>
        <w:pStyle w:val="Normal"/>
        <w:ind w:firstLine="426"/>
        <w:jc w:val="both"/>
        <w:rPr/>
      </w:pPr>
      <w:r>
        <w:rPr>
          <w:sz w:val="24"/>
        </w:rPr>
        <w:t>Многоярусными белыми башнями высятся, упруго вздуваясь, мощно наполненные паруса. Белопенный бурун, рокоча, клубится перед форштевнем.</w:t>
      </w:r>
    </w:p>
    <w:p>
      <w:pPr>
        <w:pStyle w:val="Normal"/>
        <w:ind w:firstLine="426"/>
        <w:jc w:val="both"/>
        <w:rPr>
          <w:sz w:val="24"/>
        </w:rPr>
      </w:pPr>
      <w:r>
        <w:rPr>
          <w:sz w:val="24"/>
        </w:rPr>
        <w:t>Кренясь и покачиваясь, с гулом, плеском и роко</w:t>
        <w:softHyphen/>
        <w:t>том несется фрегат.</w:t>
      </w:r>
    </w:p>
    <w:p>
      <w:pPr>
        <w:pStyle w:val="Normal"/>
        <w:ind w:firstLine="426"/>
        <w:jc w:val="both"/>
        <w:rPr>
          <w:sz w:val="24"/>
        </w:rPr>
      </w:pPr>
      <w:r>
        <w:rPr>
          <w:sz w:val="24"/>
        </w:rPr>
        <w:t>В струну вытянутые снасти, звеня от напряжения, сдерживают тугие, готовые вырваться паруса, и это напряжение передается всему судну, заставляя фрегат лететь вместе с ветром, вздрагивая и поскрипывая крепким корпусом.</w:t>
      </w:r>
    </w:p>
    <w:p>
      <w:pPr>
        <w:pStyle w:val="Normal"/>
        <w:ind w:firstLine="426"/>
        <w:jc w:val="both"/>
        <w:rPr>
          <w:sz w:val="24"/>
        </w:rPr>
      </w:pPr>
      <w:r>
        <w:rPr>
          <w:sz w:val="24"/>
        </w:rPr>
        <w:t>Судно рассекает, пластая, убегающие волны, и они, всплескивая, торопливо и покорно лижут зеленовато-белый борт с полосой черно-белых шахматных ква</w:t>
        <w:softHyphen/>
        <w:t>дратов.</w:t>
      </w:r>
    </w:p>
    <w:p>
      <w:pPr>
        <w:pStyle w:val="Normal"/>
        <w:ind w:firstLine="426"/>
        <w:jc w:val="both"/>
        <w:rPr>
          <w:sz w:val="24"/>
        </w:rPr>
      </w:pPr>
      <w:r>
        <w:rPr>
          <w:sz w:val="24"/>
        </w:rPr>
        <w:t>Вахтенный офицер на юте зорко следит за ветром, морем, небом и парусами.</w:t>
      </w:r>
    </w:p>
    <w:p>
      <w:pPr>
        <w:pStyle w:val="Normal"/>
        <w:ind w:firstLine="426"/>
        <w:jc w:val="both"/>
        <w:rPr>
          <w:sz w:val="24"/>
        </w:rPr>
      </w:pPr>
      <w:r>
        <w:rPr>
          <w:sz w:val="24"/>
        </w:rPr>
        <w:t>Матросы наготове. Ветер неожиданно заходит с другого румба, усиливаясь порывами.</w:t>
      </w:r>
    </w:p>
    <w:p>
      <w:pPr>
        <w:pStyle w:val="Normal"/>
        <w:ind w:firstLine="426"/>
        <w:jc w:val="both"/>
        <w:rPr/>
      </w:pPr>
      <w:r>
        <w:rPr>
          <w:sz w:val="24"/>
        </w:rPr>
        <w:t>Короткая команда, трели боцманского свистка – и десятки лихих матросов отчаянно несутся по местам, будто только что вырвались из преисподней и спа</w:t>
        <w:softHyphen/>
        <w:t>саются от самого дьявола.</w:t>
      </w:r>
    </w:p>
    <w:p>
      <w:pPr>
        <w:pStyle w:val="Normal"/>
        <w:ind w:firstLine="426"/>
        <w:jc w:val="both"/>
        <w:rPr/>
      </w:pPr>
      <w:r>
        <w:rPr>
          <w:sz w:val="24"/>
        </w:rPr>
        <w:t>Они взбегают по вантам</w:t>
      </w:r>
      <w:r>
        <w:rPr>
          <w:rStyle w:val="FootnoteCharacters"/>
          <w:rStyle w:val="FootnoteAnchor"/>
          <w:sz w:val="24"/>
        </w:rPr>
        <w:footnoteReference w:id="2"/>
      </w:r>
      <w:r>
        <w:rPr>
          <w:sz w:val="24"/>
        </w:rPr>
        <w:t>, разбегаются по реям</w:t>
      </w:r>
      <w:r>
        <w:rPr>
          <w:rStyle w:val="FootnoteCharacters"/>
          <w:rStyle w:val="FootnoteAnchor"/>
          <w:sz w:val="24"/>
        </w:rPr>
        <w:footnoteReference w:id="3"/>
      </w:r>
      <w:r>
        <w:rPr>
          <w:sz w:val="24"/>
        </w:rPr>
        <w:t xml:space="preserve"> на страшной высоте. Раскачиваясь над палубой, едва держась, срываемые сильным морским ветром, они борются с живой, упругой силой, наполняющей па</w:t>
        <w:softHyphen/>
        <w:t>руса.</w:t>
      </w:r>
    </w:p>
    <w:p>
      <w:pPr>
        <w:pStyle w:val="Normal"/>
        <w:ind w:firstLine="426"/>
        <w:jc w:val="both"/>
        <w:rPr/>
      </w:pPr>
      <w:r>
        <w:rPr>
          <w:sz w:val="24"/>
        </w:rPr>
        <w:t>Несколько секунд, минута, и часть парусов свер</w:t>
        <w:softHyphen/>
        <w:t>нута, часть обуздана, их площадь сокращена «ри</w:t>
        <w:softHyphen/>
        <w:t>фами»</w:t>
      </w:r>
      <w:r>
        <w:rPr>
          <w:rStyle w:val="FootnoteCharacters"/>
          <w:rStyle w:val="FootnoteAnchor"/>
          <w:sz w:val="24"/>
        </w:rPr>
        <w:footnoteReference w:id="4"/>
      </w:r>
      <w:r>
        <w:rPr>
          <w:sz w:val="24"/>
        </w:rPr>
        <w:t>.</w:t>
      </w:r>
    </w:p>
    <w:p>
      <w:pPr>
        <w:pStyle w:val="Normal"/>
        <w:ind w:firstLine="426"/>
        <w:jc w:val="both"/>
        <w:rPr/>
      </w:pPr>
      <w:r>
        <w:rPr>
          <w:sz w:val="24"/>
        </w:rPr>
        <w:t>Новая команда, и матросы уже на палубе, еще тяжело дышащие, разгоряченные борьбою, но готовые хоть сейчас по новому приказу нестись сломя голову по марсам и салингам.</w:t>
      </w:r>
    </w:p>
    <w:p>
      <w:pPr>
        <w:pStyle w:val="Normal"/>
        <w:ind w:firstLine="426"/>
        <w:jc w:val="both"/>
        <w:rPr>
          <w:sz w:val="24"/>
        </w:rPr>
      </w:pPr>
      <w:r>
        <w:rPr>
          <w:sz w:val="24"/>
        </w:rPr>
        <w:t>Пусть усиливается ветер и грознее шумят волны – фрегат неуклонно стремит свой бег все по тому же курсу.</w:t>
      </w:r>
    </w:p>
    <w:p>
      <w:pPr>
        <w:pStyle w:val="Normal"/>
        <w:ind w:firstLine="426"/>
        <w:jc w:val="both"/>
        <w:rPr>
          <w:sz w:val="24"/>
        </w:rPr>
      </w:pPr>
      <w:r>
        <w:rPr>
          <w:sz w:val="24"/>
        </w:rPr>
        <w:t>Море и корабли всегда влекли к себе смелую молодежь...</w:t>
      </w:r>
    </w:p>
    <w:p>
      <w:pPr>
        <w:pStyle w:val="Normal"/>
        <w:ind w:firstLine="426"/>
        <w:jc w:val="both"/>
        <w:rPr>
          <w:sz w:val="24"/>
        </w:rPr>
      </w:pPr>
      <w:r>
        <w:rPr>
          <w:sz w:val="24"/>
        </w:rPr>
      </w:r>
    </w:p>
    <w:p>
      <w:pPr>
        <w:pStyle w:val="Normal"/>
        <w:ind w:firstLine="426"/>
        <w:jc w:val="both"/>
        <w:rPr/>
      </w:pPr>
      <w:r>
        <w:rPr>
          <w:sz w:val="24"/>
        </w:rPr>
        <w:t>В тридцатых годах XIX века окончил морской кадетский корпус и поступил на действительную служ</w:t>
        <w:softHyphen/>
        <w:t>бу во флот Геннадий Иванович Невельской.</w:t>
      </w:r>
    </w:p>
    <w:p>
      <w:pPr>
        <w:pStyle w:val="Normal"/>
        <w:ind w:firstLine="426"/>
        <w:jc w:val="both"/>
        <w:rPr/>
      </w:pPr>
      <w:r>
        <w:rPr>
          <w:sz w:val="24"/>
        </w:rPr>
        <w:t>Он был одинок, рано лишившись родителей, и флот стал для него второй семьей, а корабль – родным до</w:t>
        <w:softHyphen/>
        <w:t>мом. Невельской был необыкновенно живой, кипуче-деятельный юноша, коренастый, невысокий; лицо его носило следы перенесенной в детстве оспы.</w:t>
      </w:r>
    </w:p>
    <w:p>
      <w:pPr>
        <w:pStyle w:val="Normal"/>
        <w:ind w:firstLine="426"/>
        <w:jc w:val="both"/>
        <w:rPr/>
      </w:pPr>
      <w:r>
        <w:rPr>
          <w:sz w:val="24"/>
        </w:rPr>
        <w:t>От переполнявшей его энергии он даже немного заикался, и друзья прозвали его «неистовый Генна</w:t>
        <w:softHyphen/>
        <w:t>дий». Друзей у него было много, потому что он был прямодушен, отзывчив и добр.</w:t>
      </w:r>
    </w:p>
    <w:p>
      <w:pPr>
        <w:pStyle w:val="Normal"/>
        <w:ind w:firstLine="426"/>
        <w:jc w:val="both"/>
        <w:rPr/>
      </w:pPr>
      <w:r>
        <w:rPr>
          <w:sz w:val="24"/>
        </w:rPr>
        <w:t>Влюбленный в морскую профессию, молодой че</w:t>
        <w:softHyphen/>
        <w:t>ловек отдавал морю все свои силы и помыслы.</w:t>
      </w:r>
    </w:p>
    <w:p>
      <w:pPr>
        <w:pStyle w:val="Normal"/>
        <w:ind w:firstLine="426"/>
        <w:jc w:val="both"/>
        <w:rPr/>
      </w:pPr>
      <w:r>
        <w:rPr>
          <w:sz w:val="24"/>
        </w:rPr>
        <w:t>Невельской не переставал совершенствовать обра</w:t>
        <w:softHyphen/>
        <w:t>зование и мичманом поступил в высшие офицерские классы.</w:t>
      </w:r>
    </w:p>
    <w:p>
      <w:pPr>
        <w:pStyle w:val="Normal"/>
        <w:ind w:firstLine="426"/>
        <w:jc w:val="both"/>
        <w:rPr/>
      </w:pPr>
      <w:r>
        <w:rPr>
          <w:sz w:val="24"/>
        </w:rPr>
        <w:t>Тридцатые и сороковые годы были эпохой расцвета парусного флота и наивысшей точкой его развития. Деревянные парусные суда в то время повсеместно составляли основное ядро военно-морских сил.</w:t>
      </w:r>
    </w:p>
    <w:p>
      <w:pPr>
        <w:pStyle w:val="Normal"/>
        <w:ind w:firstLine="426"/>
        <w:jc w:val="both"/>
        <w:rPr>
          <w:sz w:val="24"/>
        </w:rPr>
      </w:pPr>
      <w:r>
        <w:rPr>
          <w:sz w:val="24"/>
        </w:rPr>
        <w:t>Пароходы только еще начинали свою победонос</w:t>
        <w:softHyphen/>
        <w:t>ную борьбу с белокрылыми кораблями.</w:t>
      </w:r>
    </w:p>
    <w:p>
      <w:pPr>
        <w:pStyle w:val="Normal"/>
        <w:ind w:firstLine="426"/>
        <w:jc w:val="both"/>
        <w:rPr/>
      </w:pPr>
      <w:r>
        <w:rPr>
          <w:sz w:val="24"/>
        </w:rPr>
        <w:t>Сто- и стодвадцатипушечные линейные великаны достигали огромных размеров. Десятки разнообраз</w:t>
        <w:softHyphen/>
        <w:t>ных парусов, больших и малых, прямых и косоуголь</w:t>
        <w:softHyphen/>
        <w:t>ных, используя ветер, приводили в движение гигант</w:t>
        <w:softHyphen/>
        <w:t>ское судно. Сложное парусное хозяйство требовало сотен людей. Чтобы управлять таким судном, нужны были разносторонние познания, многолетний опыт и мастерство.</w:t>
      </w:r>
    </w:p>
    <w:p>
      <w:pPr>
        <w:pStyle w:val="Normal"/>
        <w:ind w:firstLine="426"/>
        <w:jc w:val="both"/>
        <w:rPr/>
      </w:pPr>
      <w:r>
        <w:rPr>
          <w:sz w:val="24"/>
        </w:rPr>
        <w:t>Хороший парусный корабль мог двигаться при по</w:t>
        <w:softHyphen/>
        <w:t>чти полном безветрии, ловя малейшие движения воз</w:t>
        <w:softHyphen/>
        <w:t>духа. Он мог идти против ветра, в крутой бейдевинд, пересекать огромные водные пространства и находить</w:t>
        <w:softHyphen/>
        <w:t>ся в море месяцами, не видя земли.</w:t>
      </w:r>
    </w:p>
    <w:p>
      <w:pPr>
        <w:pStyle w:val="Normal"/>
        <w:ind w:firstLine="426"/>
        <w:jc w:val="both"/>
        <w:rPr>
          <w:sz w:val="24"/>
        </w:rPr>
      </w:pPr>
      <w:r>
        <w:rPr>
          <w:sz w:val="24"/>
        </w:rPr>
        <w:t>И, кроме того, парусные корабли были красивы, сочетая в себе легкость, изящество, мощь и благород</w:t>
        <w:softHyphen/>
        <w:t>ство линий.</w:t>
      </w:r>
    </w:p>
    <w:p>
      <w:pPr>
        <w:pStyle w:val="Normal"/>
        <w:ind w:firstLine="426"/>
        <w:jc w:val="both"/>
        <w:rPr/>
      </w:pPr>
      <w:r>
        <w:rPr>
          <w:sz w:val="24"/>
        </w:rPr>
        <w:t>Николаевская Россия, отсталая во многих других отношениях, могла гордиться своим парусным флотом и особенно своими превосходными моряками. Русский военный флот, самый молодой в Европе (он насчиты</w:t>
        <w:softHyphen/>
        <w:t>вал в то время едва 140 лет существования), обладая блестящими традициями, прославился громкими побе</w:t>
        <w:softHyphen/>
        <w:t>дами.</w:t>
      </w:r>
    </w:p>
    <w:p>
      <w:pPr>
        <w:pStyle w:val="Normal"/>
        <w:ind w:firstLine="426"/>
        <w:jc w:val="both"/>
        <w:rPr>
          <w:sz w:val="24"/>
        </w:rPr>
      </w:pPr>
      <w:r>
        <w:rPr>
          <w:sz w:val="24"/>
        </w:rPr>
        <w:t>Русские моряки совершили ряд выдающихся экс</w:t>
        <w:softHyphen/>
        <w:t>педиций, сделали множество крупных открытий на всех морях земного шара. Они внесли большой и цен</w:t>
        <w:softHyphen/>
        <w:t>ный вклад в сокровищницу мировой науки.</w:t>
      </w:r>
    </w:p>
    <w:p>
      <w:pPr>
        <w:pStyle w:val="Normal"/>
        <w:ind w:firstLine="426"/>
        <w:jc w:val="both"/>
        <w:rPr>
          <w:sz w:val="24"/>
        </w:rPr>
      </w:pPr>
      <w:r>
        <w:rPr>
          <w:sz w:val="24"/>
        </w:rPr>
        <w:t>Все эти замечательные достижения русского флота были заслугою не государственного режима, но глав</w:t>
        <w:softHyphen/>
        <w:t>ным образом таких выдающихся деятелей, как Головнин, Лазарев, Нахимов и другие, которые воспитали в смелых морских походах не одно поколение велико</w:t>
        <w:softHyphen/>
        <w:t>лепных моряков.</w:t>
      </w:r>
    </w:p>
    <w:p>
      <w:pPr>
        <w:pStyle w:val="Normal"/>
        <w:ind w:firstLine="426"/>
        <w:jc w:val="both"/>
        <w:rPr/>
      </w:pPr>
      <w:r>
        <w:rPr>
          <w:sz w:val="24"/>
        </w:rPr>
        <w:t>При известной самостоятельности флота, особенно Черноморского, талантливые флотоводцы сумели со</w:t>
        <w:softHyphen/>
        <w:t>здать благоприятную обстановку для правильного (если и не вполне свободного) развития прекрасных качеств, свойственных нашему народу, тех качеств, которые поразили мир во время обороны Севастополя и Камчатки. Тех качеств, которые старательно вы</w:t>
        <w:softHyphen/>
        <w:t>травлялись в солдатах бессмысленной муштрой, па</w:t>
        <w:softHyphen/>
        <w:t>лочной дисциплиной и беспрерывными парадами.</w:t>
      </w:r>
    </w:p>
    <w:p>
      <w:pPr>
        <w:pStyle w:val="Normal"/>
        <w:ind w:firstLine="426"/>
        <w:jc w:val="both"/>
        <w:rPr/>
      </w:pPr>
      <w:r>
        <w:rPr>
          <w:sz w:val="24"/>
        </w:rPr>
        <w:t>Флотская служба необходимо требовала от моря</w:t>
        <w:softHyphen/>
        <w:t>ка разносторонних знаний, образованности, и нужно сказать, что морские офицеры отличались большой культурой.</w:t>
      </w:r>
    </w:p>
    <w:p>
      <w:pPr>
        <w:pStyle w:val="Normal"/>
        <w:ind w:firstLine="426"/>
        <w:jc w:val="both"/>
        <w:rPr/>
      </w:pPr>
      <w:r>
        <w:rPr>
          <w:sz w:val="24"/>
        </w:rPr>
        <w:t>Кроме того, постоянное общение офицеров и матро</w:t>
        <w:softHyphen/>
        <w:t>сов на судне, а также прямая зависимость успешно</w:t>
        <w:softHyphen/>
        <w:t>сти и безопасности плавания от их взаимного доверия и взаимного понимания поневоле создавали во флоте обстановку, совершенно отличную от той, которая существовала в армейских и особенно гвардейских частях.</w:t>
      </w:r>
    </w:p>
    <w:p>
      <w:pPr>
        <w:pStyle w:val="Normal"/>
        <w:ind w:firstLine="426"/>
        <w:jc w:val="both"/>
        <w:rPr/>
      </w:pPr>
      <w:r>
        <w:rPr>
          <w:sz w:val="24"/>
        </w:rPr>
        <w:t>«Пора перестать считать себя помещиками, а ма</w:t>
        <w:softHyphen/>
        <w:t>тросов крепостными, – говорил Нахимов. – Матрос... вот кого нам нужно возвышать, учить... возбуждать в них смелость и геройство, ежели мы не себялюби</w:t>
        <w:softHyphen/>
        <w:t>вы, а действительно слуги отечества». «Матрос есть главный двигатель на корабле, а мы только пружины, которые на него действуют».</w:t>
      </w:r>
    </w:p>
    <w:p>
      <w:pPr>
        <w:pStyle w:val="Normal"/>
        <w:ind w:firstLine="426"/>
        <w:jc w:val="both"/>
        <w:rPr>
          <w:sz w:val="24"/>
        </w:rPr>
      </w:pPr>
      <w:r>
        <w:rPr>
          <w:sz w:val="24"/>
        </w:rPr>
        <w:t>Необыкновенная для тех времен спаянность и де</w:t>
        <w:softHyphen/>
        <w:t>мократизм объединяли моряков. Во флоте между подчиненными офицерами и начальством не было принято величание чинами. Звали друг друга просто по имени и отчеству.</w:t>
      </w:r>
    </w:p>
    <w:p>
      <w:pPr>
        <w:pStyle w:val="Normal"/>
        <w:ind w:firstLine="426"/>
        <w:jc w:val="both"/>
        <w:rPr>
          <w:sz w:val="24"/>
        </w:rPr>
      </w:pPr>
      <w:r>
        <w:rPr>
          <w:sz w:val="24"/>
        </w:rPr>
        <w:t>Немало, правда, было во флоте жестоких и неве</w:t>
        <w:softHyphen/>
        <w:t>жественных николаевских служак, но не им принад</w:t>
        <w:softHyphen/>
        <w:t>лежала ведущая роль.</w:t>
      </w:r>
    </w:p>
    <w:p>
      <w:pPr>
        <w:pStyle w:val="Normal"/>
        <w:ind w:firstLine="426"/>
        <w:jc w:val="both"/>
        <w:rPr/>
      </w:pPr>
      <w:r>
        <w:rPr>
          <w:sz w:val="24"/>
        </w:rPr>
        <w:t>В Балтийском флоте, где велика была прослой</w:t>
        <w:softHyphen/>
        <w:t>ка замкнутой и чопорной касты остзейских немцев, таких «деятелей» было больше. В Черноморском – меньше.</w:t>
      </w:r>
    </w:p>
    <w:p>
      <w:pPr>
        <w:pStyle w:val="Normal"/>
        <w:ind w:firstLine="426"/>
        <w:jc w:val="both"/>
        <w:rPr>
          <w:sz w:val="24"/>
        </w:rPr>
      </w:pPr>
      <w:r>
        <w:rPr>
          <w:sz w:val="24"/>
        </w:rPr>
        <w:t>Невельской с его горячей, прямой и великодуш</w:t>
        <w:softHyphen/>
        <w:t>ной натурой глубоко воспринял лучшие традиции флота.</w:t>
      </w:r>
    </w:p>
    <w:p>
      <w:pPr>
        <w:pStyle w:val="Normal"/>
        <w:ind w:firstLine="426"/>
        <w:jc w:val="both"/>
        <w:rPr/>
      </w:pPr>
      <w:r>
        <w:rPr>
          <w:sz w:val="24"/>
        </w:rPr>
        <w:t>Начиная с 1829 года, с шестнадцатилетнего возра</w:t>
        <w:softHyphen/>
        <w:t>ста, Невельской ни одного лета не провел на берегу. Он плавал на судах корпусной эскадры, затем на ко</w:t>
        <w:softHyphen/>
        <w:t>раблях «Михаил», «Кульм», «Прохор» и выделялся среди товарищей неутомимым трудолюбием и зна</w:t>
        <w:softHyphen/>
        <w:t>ниями.</w:t>
      </w:r>
    </w:p>
    <w:p>
      <w:pPr>
        <w:pStyle w:val="Normal"/>
        <w:ind w:firstLine="426"/>
        <w:jc w:val="both"/>
        <w:rPr/>
      </w:pPr>
      <w:r>
        <w:rPr>
          <w:sz w:val="24"/>
        </w:rPr>
        <w:t>В 1836 году Невельской окончил высшие офицер</w:t>
        <w:softHyphen/>
        <w:t>ские классы и был произведен в чин лейтенанта. Со</w:t>
        <w:softHyphen/>
        <w:t>вершенно неожиданно, без всякой протекции и домо</w:t>
        <w:softHyphen/>
        <w:t>гательств со своей стороны, Невельской был назна</w:t>
        <w:softHyphen/>
        <w:t>чен на фрегат «Беллона». Многие офицеры, стремив</w:t>
        <w:softHyphen/>
        <w:t>шиеся получить это назначение, теперь явно завидо</w:t>
        <w:softHyphen/>
        <w:t>вали ему.</w:t>
      </w:r>
    </w:p>
    <w:p>
      <w:pPr>
        <w:pStyle w:val="Normal"/>
        <w:ind w:firstLine="426"/>
        <w:jc w:val="both"/>
        <w:rPr/>
      </w:pPr>
      <w:r>
        <w:rPr>
          <w:sz w:val="24"/>
        </w:rPr>
        <w:t>А «неистовый Геннадий» не проявлял особенного восторга. Более того, ходили слухи, будто он в тесном кругу говорил, что, несмотря на всю лестность этого назначения, предпочел бы пойти в дальнее, многолет</w:t>
        <w:softHyphen/>
        <w:t>нее плавание.</w:t>
      </w:r>
    </w:p>
    <w:p>
      <w:pPr>
        <w:pStyle w:val="Normal"/>
        <w:ind w:firstLine="426"/>
        <w:jc w:val="both"/>
        <w:rPr>
          <w:sz w:val="24"/>
        </w:rPr>
      </w:pPr>
      <w:r>
        <w:rPr>
          <w:sz w:val="24"/>
        </w:rPr>
        <w:t>В чем же было преимущество этого назначения?</w:t>
      </w:r>
    </w:p>
    <w:p>
      <w:pPr>
        <w:pStyle w:val="Normal"/>
        <w:ind w:firstLine="426"/>
        <w:jc w:val="both"/>
        <w:rPr>
          <w:sz w:val="24"/>
        </w:rPr>
      </w:pPr>
      <w:r>
        <w:rPr>
          <w:sz w:val="24"/>
        </w:rPr>
        <w:t>Николай I все внимание уделял армии и довел ее своими попечением до состояния почти полной бес</w:t>
        <w:softHyphen/>
        <w:t>помощности и развала.</w:t>
      </w:r>
    </w:p>
    <w:p>
      <w:pPr>
        <w:pStyle w:val="Normal"/>
        <w:ind w:firstLine="426"/>
        <w:jc w:val="both"/>
        <w:rPr/>
      </w:pPr>
      <w:r>
        <w:rPr>
          <w:sz w:val="24"/>
        </w:rPr>
        <w:t>К счастью для флота, царь сам никак не мог вплотную заняться морскими силами страны. Но он желал и здесь проявить свою августейшую благо</w:t>
        <w:softHyphen/>
        <w:t>склонность.</w:t>
      </w:r>
    </w:p>
    <w:p>
      <w:pPr>
        <w:pStyle w:val="Normal"/>
        <w:ind w:firstLine="426"/>
        <w:jc w:val="both"/>
        <w:rPr>
          <w:sz w:val="24"/>
        </w:rPr>
      </w:pPr>
      <w:r>
        <w:rPr>
          <w:sz w:val="24"/>
        </w:rPr>
        <w:t>В 1831 году Николай назначил своего четырехлет</w:t>
        <w:softHyphen/>
        <w:t>него сына Константина генерал-адмиралом флота и шефом гвардейского экипажа. Теперь он был уверен, что дело пойдет на лад.</w:t>
      </w:r>
    </w:p>
    <w:p>
      <w:pPr>
        <w:pStyle w:val="Normal"/>
        <w:ind w:firstLine="426"/>
        <w:jc w:val="both"/>
        <w:rPr/>
      </w:pPr>
      <w:r>
        <w:rPr>
          <w:sz w:val="24"/>
        </w:rPr>
        <w:t>Особым доверием у царя пользовался начальник морского штаба А. С. Меншиков, циничный и бес</w:t>
        <w:softHyphen/>
        <w:t>принципный придворный остряк, человек без всякого морского образования. По приказу его величества он охотно брался за любое дело, не имея ни малейшего представления о том, как с ним справиться.</w:t>
      </w:r>
    </w:p>
    <w:p>
      <w:pPr>
        <w:pStyle w:val="Normal"/>
        <w:ind w:firstLine="426"/>
        <w:jc w:val="both"/>
        <w:rPr/>
      </w:pPr>
      <w:r>
        <w:rPr>
          <w:sz w:val="24"/>
        </w:rPr>
        <w:t>«Не существовало такой должности, лишь бы она не была по чину ниже третьего иерархического клас</w:t>
        <w:softHyphen/>
        <w:t>са, которую тщеславный и самоуверенный Меншиков затруднился бы на себя взять», – пишет о нем акаде</w:t>
        <w:softHyphen/>
        <w:t>мик Тарле.</w:t>
      </w:r>
    </w:p>
    <w:p>
      <w:pPr>
        <w:pStyle w:val="Normal"/>
        <w:ind w:firstLine="426"/>
        <w:jc w:val="both"/>
        <w:rPr>
          <w:sz w:val="24"/>
        </w:rPr>
      </w:pPr>
      <w:r>
        <w:rPr>
          <w:sz w:val="24"/>
        </w:rPr>
        <w:t>Воспитателем Константина был назначен выдаю</w:t>
        <w:softHyphen/>
        <w:t>щийся ученый моряк Федор Петрович Литке.</w:t>
      </w:r>
    </w:p>
    <w:p>
      <w:pPr>
        <w:pStyle w:val="Normal"/>
        <w:ind w:firstLine="426"/>
        <w:jc w:val="both"/>
        <w:rPr/>
      </w:pPr>
      <w:r>
        <w:rPr>
          <w:sz w:val="24"/>
        </w:rPr>
        <w:t>Литке был известен своими многочисленными пла</w:t>
        <w:softHyphen/>
        <w:t>ваниями и научными исследованиями в Ледовитом и Тихом океанах. Он старался, насколько это было в его возможностях, сделать из Константина знающего мо</w:t>
        <w:softHyphen/>
        <w:t>ряка. В программу воспитания великого князя вхо</w:t>
        <w:softHyphen/>
        <w:t>дили и практические плавания. Для этой цели пред</w:t>
        <w:softHyphen/>
        <w:t>назначалась «Беллона».</w:t>
      </w:r>
    </w:p>
    <w:p>
      <w:pPr>
        <w:pStyle w:val="Normal"/>
        <w:ind w:firstLine="426"/>
        <w:jc w:val="both"/>
        <w:rPr/>
      </w:pPr>
      <w:r>
        <w:rPr>
          <w:sz w:val="24"/>
        </w:rPr>
        <w:t>Естественно, что многие честолюбцы хотели бы служить на «Беллоне» совместно с девятилетним глав</w:t>
        <w:softHyphen/>
        <w:t>нокомандующим морскими силами России. Ведь это значило быть на виду. Сколько возможностей для са</w:t>
        <w:softHyphen/>
        <w:t>мой блестящей карьеры!</w:t>
      </w:r>
    </w:p>
    <w:p>
      <w:pPr>
        <w:pStyle w:val="Normal"/>
        <w:ind w:firstLine="426"/>
        <w:jc w:val="both"/>
        <w:rPr>
          <w:sz w:val="24"/>
        </w:rPr>
      </w:pPr>
      <w:r>
        <w:rPr>
          <w:sz w:val="24"/>
        </w:rPr>
        <w:t>Случилось так, что Невельской, вовсе не добивав</w:t>
        <w:softHyphen/>
        <w:t>шийся этой чести, действительно был отмечен опыт</w:t>
        <w:softHyphen/>
        <w:t>ным и разбирающимся в людях Литке и назначен офицером на «Беллону».</w:t>
      </w:r>
    </w:p>
    <w:p>
      <w:pPr>
        <w:pStyle w:val="Normal"/>
        <w:ind w:firstLine="426"/>
        <w:jc w:val="both"/>
        <w:rPr/>
      </w:pPr>
      <w:r>
        <w:rPr>
          <w:sz w:val="24"/>
        </w:rPr>
        <w:t>В следующем году он снова был вместе с Констан</w:t>
        <w:softHyphen/>
        <w:t>тином на фрегате «Аврора» и с тех пор ежегодно пла</w:t>
        <w:softHyphen/>
        <w:t>вал с генерал-адмиралом. Великий князь полюбил Геннадия Ивановича. Невельской находился при нем вахтенным лейтенантом.</w:t>
      </w:r>
    </w:p>
    <w:p>
      <w:pPr>
        <w:pStyle w:val="Normal"/>
        <w:ind w:firstLine="426"/>
        <w:jc w:val="both"/>
        <w:rPr/>
      </w:pPr>
      <w:r>
        <w:rPr>
          <w:sz w:val="24"/>
        </w:rPr>
        <w:t>В 1844 году в Архангельске подполковник Загуляев, отличный кораблестроитель, вышедший из про</w:t>
        <w:softHyphen/>
        <w:t>стых мачтовых учеников, закончил постройку пре</w:t>
        <w:softHyphen/>
        <w:t>красного корабля «Ингерманланд».</w:t>
      </w:r>
    </w:p>
    <w:p>
      <w:pPr>
        <w:pStyle w:val="Normal"/>
        <w:ind w:firstLine="426"/>
        <w:jc w:val="both"/>
        <w:rPr>
          <w:sz w:val="24"/>
        </w:rPr>
      </w:pPr>
      <w:r>
        <w:rPr>
          <w:sz w:val="24"/>
        </w:rPr>
        <w:t>Константин отправился в Архангельск, чтобы на</w:t>
        <w:softHyphen/>
        <w:t>блюдать за окончательной отделкой и вооружением «Ингерманланда» в качестве старшего офицера. Здесь и он и Литке высоко оценили знания и выдающийся организаторский талант Невельского.</w:t>
      </w:r>
    </w:p>
    <w:p>
      <w:pPr>
        <w:pStyle w:val="Normal"/>
        <w:ind w:firstLine="426"/>
        <w:jc w:val="both"/>
        <w:rPr>
          <w:sz w:val="24"/>
        </w:rPr>
      </w:pPr>
      <w:r>
        <w:rPr>
          <w:sz w:val="24"/>
        </w:rPr>
        <w:t>«Ингерманланд» совершил плавание из Архангель</w:t>
        <w:softHyphen/>
        <w:t>ска в Кронштадт и затем с августа 1845 года по июль 1846 года плавал в Средиземном море.</w:t>
      </w:r>
    </w:p>
    <w:p>
      <w:pPr>
        <w:pStyle w:val="Normal"/>
        <w:ind w:firstLine="426"/>
        <w:jc w:val="both"/>
        <w:rPr/>
      </w:pPr>
      <w:r>
        <w:rPr>
          <w:sz w:val="24"/>
        </w:rPr>
        <w:t>Вплоть до 1847 года служба Невельского склады</w:t>
        <w:softHyphen/>
        <w:t>валась самым благоприятным образом, и биография его до этого времени походила на биографию какого-нибудь благополучнейшего «звездоносца» николаев</w:t>
        <w:softHyphen/>
        <w:t>ской эпохи.</w:t>
      </w:r>
    </w:p>
    <w:p>
      <w:pPr>
        <w:pStyle w:val="Normal"/>
        <w:ind w:firstLine="426"/>
        <w:jc w:val="both"/>
        <w:rPr>
          <w:sz w:val="24"/>
        </w:rPr>
      </w:pPr>
      <w:r>
        <w:rPr>
          <w:sz w:val="24"/>
        </w:rPr>
        <w:t>Но подлинные интересы Геннадия Ивановича были очень далеки от жизни придворной среды и от инте</w:t>
        <w:softHyphen/>
        <w:t>ресов флотских карьеристов.</w:t>
      </w:r>
    </w:p>
    <w:p>
      <w:pPr>
        <w:pStyle w:val="Normal"/>
        <w:ind w:firstLine="426"/>
        <w:jc w:val="both"/>
        <w:rPr>
          <w:sz w:val="24"/>
        </w:rPr>
      </w:pPr>
      <w:r>
        <w:rPr>
          <w:sz w:val="24"/>
        </w:rPr>
        <w:t>Как-то случайно зимним вечером Невельскому по</w:t>
        <w:softHyphen/>
        <w:t>пался толстенький томик в старинном кожаном пере</w:t>
        <w:softHyphen/>
        <w:t>плете. Молодой офицер раскрыл книжку и на пожел</w:t>
        <w:softHyphen/>
        <w:t>тевшей странице прочел: «Ежемесячные сочинения и переводы к пользе и увеселению служащие. 1755 год».</w:t>
      </w:r>
    </w:p>
    <w:p>
      <w:pPr>
        <w:pStyle w:val="Normal"/>
        <w:ind w:firstLine="426"/>
        <w:jc w:val="both"/>
        <w:rPr/>
      </w:pPr>
      <w:r>
        <w:rPr>
          <w:sz w:val="24"/>
        </w:rPr>
        <w:t>Невельской решился предаться «увеселению», тем более что оно, как предупреждало заглавие, сопряже</w:t>
        <w:softHyphen/>
        <w:t>но было с пользою. Он перевернул страницу. Дальше следовала статья: «История стран при реке Амуре лежащих, когда оные находились под русским вла</w:t>
        <w:softHyphen/>
        <w:t>дением».</w:t>
      </w:r>
    </w:p>
    <w:p>
      <w:pPr>
        <w:pStyle w:val="Normal"/>
        <w:ind w:firstLine="426"/>
        <w:jc w:val="both"/>
        <w:rPr/>
      </w:pPr>
      <w:r>
        <w:rPr>
          <w:sz w:val="24"/>
        </w:rPr>
        <w:t>Невельской стал читать, вначале с трудом осваи</w:t>
        <w:softHyphen/>
        <w:t>ваясь со старинным слогом, и скоро увлекся развер</w:t>
        <w:softHyphen/>
        <w:t>нувшейся перед ним величественной эпопеей.</w:t>
      </w:r>
    </w:p>
    <w:p>
      <w:pPr>
        <w:pStyle w:val="Normal"/>
        <w:ind w:firstLine="426"/>
        <w:jc w:val="both"/>
        <w:rPr/>
      </w:pPr>
      <w:r>
        <w:rPr>
          <w:sz w:val="24"/>
        </w:rPr>
        <w:t>Книга рассказывала о подвигах землепроходцев Пояркова, Хабарова, Ивана Нагибы, открывших для России Приамурье. О многомесячной борьбе отваж</w:t>
        <w:softHyphen/>
        <w:t>ного Толбузина и мужественного Бейтона с горсткою стрельцов и казаков против десятитысячного «богдойского» войска.</w:t>
      </w:r>
    </w:p>
    <w:p>
      <w:pPr>
        <w:pStyle w:val="Normal"/>
        <w:ind w:firstLine="426"/>
        <w:jc w:val="both"/>
        <w:rPr/>
      </w:pPr>
      <w:r>
        <w:rPr>
          <w:sz w:val="24"/>
        </w:rPr>
        <w:t>Невельской любил морскую историю и хорошо знал русскую морскую литературу. Теперь же он стал собирать все, что было напечатано по истории Сиби</w:t>
        <w:softHyphen/>
        <w:t>ри, Камчатки и русских владений в Америке.</w:t>
      </w:r>
    </w:p>
    <w:p>
      <w:pPr>
        <w:pStyle w:val="Normal"/>
        <w:ind w:firstLine="426"/>
        <w:jc w:val="both"/>
        <w:rPr>
          <w:sz w:val="24"/>
        </w:rPr>
      </w:pPr>
      <w:r>
        <w:rPr>
          <w:sz w:val="24"/>
        </w:rPr>
        <w:t>Сначала как любознательный юнец читал он все, что только мог найти по этому вопросу, но чем глуб</w:t>
        <w:softHyphen/>
        <w:t>же вникал в суть дела, тем серьезнее относился к увлекшей его теме.</w:t>
      </w:r>
    </w:p>
    <w:p>
      <w:pPr>
        <w:pStyle w:val="Normal"/>
        <w:ind w:firstLine="426"/>
        <w:jc w:val="both"/>
        <w:rPr>
          <w:sz w:val="24"/>
        </w:rPr>
      </w:pPr>
      <w:r>
        <w:rPr>
          <w:sz w:val="24"/>
        </w:rPr>
        <w:t>Невельской восхищался подвигами открывателей новых земель, изучал их и все яснее понимал полити</w:t>
        <w:softHyphen/>
        <w:t>ческое и экономическое значение для родины ее тихо</w:t>
        <w:softHyphen/>
        <w:t>океанских владений.</w:t>
      </w:r>
    </w:p>
    <w:p>
      <w:pPr>
        <w:pStyle w:val="Normal"/>
        <w:ind w:firstLine="426"/>
        <w:jc w:val="both"/>
        <w:rPr/>
      </w:pPr>
      <w:r>
        <w:rPr>
          <w:sz w:val="24"/>
        </w:rPr>
        <w:t>К сожалению, земли эти, открытые и заселенные русскими людьми почти без всякой поддержки прави</w:t>
        <w:softHyphen/>
        <w:t>тельства, до времен Невельского оставались заштат</w:t>
        <w:softHyphen/>
        <w:t>ными владениями, лежащими вне сферы крупных по</w:t>
        <w:softHyphen/>
        <w:t>литических интересов правительства. Столь необходи</w:t>
        <w:softHyphen/>
        <w:t>мые стране территории, в сущности, оставлены были почти на произвол судьбы.</w:t>
      </w:r>
    </w:p>
    <w:p>
      <w:pPr>
        <w:pStyle w:val="Normal"/>
        <w:ind w:firstLine="426"/>
        <w:jc w:val="both"/>
        <w:rPr/>
      </w:pPr>
      <w:r>
        <w:rPr>
          <w:sz w:val="24"/>
        </w:rPr>
        <w:t>Русское правительство прежде всего заботилось об удовлетворении нужд господствующего класса помещиков-дворян, интересы которого были связаны со сбытом продуктов сельского хозяйства, в первую оче</w:t>
        <w:softHyphen/>
        <w:t>редь – хлеба.</w:t>
      </w:r>
    </w:p>
    <w:p>
      <w:pPr>
        <w:pStyle w:val="Normal"/>
        <w:ind w:firstLine="426"/>
        <w:jc w:val="both"/>
        <w:rPr>
          <w:sz w:val="24"/>
        </w:rPr>
      </w:pPr>
      <w:r>
        <w:rPr>
          <w:sz w:val="24"/>
        </w:rPr>
        <w:t>Поэтому и политика русского правительства была направлена на то, чтобы обеспечить свободный выход русскому хлебу, пеньке, лесу на международный рынок.</w:t>
      </w:r>
    </w:p>
    <w:p>
      <w:pPr>
        <w:pStyle w:val="Normal"/>
        <w:ind w:firstLine="426"/>
        <w:jc w:val="both"/>
        <w:rPr>
          <w:sz w:val="24"/>
        </w:rPr>
      </w:pPr>
      <w:r>
        <w:rPr>
          <w:sz w:val="24"/>
        </w:rPr>
        <w:t>Этим и объяснялась напряженная борьба за Чер</w:t>
        <w:softHyphen/>
        <w:t>ное и Балтийское моря и слабый интерес к Сибири, восточным окраинам ее и владениям в Америке</w:t>
      </w:r>
    </w:p>
    <w:p>
      <w:pPr>
        <w:pStyle w:val="Normal"/>
        <w:ind w:firstLine="426"/>
        <w:jc w:val="both"/>
        <w:rPr/>
      </w:pPr>
      <w:r>
        <w:rPr>
          <w:sz w:val="24"/>
        </w:rPr>
        <w:t>Тихоокеанские владения России с их баснословно богатыми недрами эксплуатировались частным акцио</w:t>
        <w:softHyphen/>
        <w:t>нерным обществом – Российско-Американской ком</w:t>
        <w:softHyphen/>
        <w:t>панией</w:t>
      </w:r>
      <w:r>
        <w:rPr>
          <w:rStyle w:val="FootnoteCharacters"/>
          <w:rStyle w:val="FootnoteAnchor"/>
          <w:sz w:val="24"/>
        </w:rPr>
        <w:footnoteReference w:id="5"/>
      </w:r>
      <w:r>
        <w:rPr>
          <w:sz w:val="24"/>
        </w:rPr>
        <w:t>.</w:t>
      </w:r>
    </w:p>
    <w:p>
      <w:pPr>
        <w:pStyle w:val="Normal"/>
        <w:ind w:firstLine="426"/>
        <w:jc w:val="both"/>
        <w:rPr/>
      </w:pPr>
      <w:r>
        <w:rPr>
          <w:sz w:val="24"/>
        </w:rPr>
        <w:t>Она занималась здесь только добычей ценной пуш</w:t>
        <w:softHyphen/>
        <w:t>нины, не заботясь о правильном развитии производи</w:t>
        <w:softHyphen/>
        <w:t>тельных сил края. Читая отчеты Головнина, Хвостова, Давыдова и других путешественников, посещавших и обследовавших русские поселения на Камчатке, Алеутских и Курильских островах, а также в Аляске и Калифорнии, Невельской возмущался тем, что прави</w:t>
        <w:softHyphen/>
        <w:t>тельство мало заботилось о заселении этих земель и правильном использовании их природных богатств.</w:t>
      </w:r>
    </w:p>
    <w:p>
      <w:pPr>
        <w:pStyle w:val="Normal"/>
        <w:ind w:firstLine="426"/>
        <w:jc w:val="both"/>
        <w:rPr/>
      </w:pPr>
      <w:r>
        <w:rPr>
          <w:sz w:val="24"/>
        </w:rPr>
        <w:t>Да что говорить о развитии! Даже охрана их бы</w:t>
        <w:softHyphen/>
        <w:t>ла возложена на ту же Российско-Американскую ком</w:t>
        <w:softHyphen/>
        <w:t>панию, не располагавшую для этого возможностями. А между тем сотни иностранных хищников, сотни китобойных и зверобойных судов опустошали побережья, истребляя ценного зверя. Иностранцы спаива</w:t>
        <w:softHyphen/>
        <w:t>ли алеутов и местные племена Аляски. Они натрав</w:t>
        <w:softHyphen/>
        <w:t>ливали их на русских, подготавливая почву для пол</w:t>
        <w:softHyphen/>
        <w:t>ного отторжения от России этих земель.</w:t>
      </w:r>
    </w:p>
    <w:p>
      <w:pPr>
        <w:pStyle w:val="Normal"/>
        <w:ind w:firstLine="426"/>
        <w:jc w:val="both"/>
        <w:rPr/>
      </w:pPr>
      <w:r>
        <w:rPr>
          <w:sz w:val="24"/>
        </w:rPr>
        <w:t>Невельской видел всю важность для России ее ти</w:t>
        <w:softHyphen/>
        <w:t>хоокеанских форпостов. В воспоминаниях его совре</w:t>
        <w:softHyphen/>
        <w:t>менников сохранился рассказ о том, как горячо рато</w:t>
        <w:softHyphen/>
        <w:t>вал Невельской за необходимость укрепления русско</w:t>
        <w:softHyphen/>
        <w:t>го влияния на землях, где русские люди поселились еще с середины XVII века. Он нашел по-суворовски краткую формулу, выражавшую первейшую, по его мнению, задачу.</w:t>
      </w:r>
    </w:p>
    <w:p>
      <w:pPr>
        <w:pStyle w:val="Normal"/>
        <w:ind w:firstLine="426"/>
        <w:jc w:val="both"/>
        <w:rPr>
          <w:sz w:val="24"/>
        </w:rPr>
      </w:pPr>
      <w:r>
        <w:rPr>
          <w:sz w:val="24"/>
        </w:rPr>
        <w:t xml:space="preserve">– </w:t>
      </w:r>
      <w:r>
        <w:rPr>
          <w:sz w:val="24"/>
        </w:rPr>
        <w:t>Флот – порт! Порт – флот! – часто восклицал он, доказывая товарищам по кают-компании, что Рос</w:t>
        <w:softHyphen/>
        <w:t>сия должна создать Тихоокеанский флот, найти для него удобные порты и организовать там базы.</w:t>
      </w:r>
    </w:p>
    <w:p>
      <w:pPr>
        <w:pStyle w:val="Normal"/>
        <w:ind w:firstLine="426"/>
        <w:jc w:val="both"/>
        <w:rPr/>
      </w:pPr>
      <w:r>
        <w:rPr>
          <w:sz w:val="24"/>
        </w:rPr>
        <w:t>Углубленно занимаясь историей и географией тихо</w:t>
        <w:softHyphen/>
        <w:t>океанских владений, Невельской, как моряк и гео</w:t>
        <w:softHyphen/>
        <w:t>граф, обратил внимание на весьма существенную при</w:t>
        <w:softHyphen/>
        <w:t>чину захирения этих земель, заключавшуюся в отсут</w:t>
        <w:softHyphen/>
        <w:t>ствии удобных и защищенных от нападения морских держав путей сообщения.</w:t>
      </w:r>
    </w:p>
    <w:p>
      <w:pPr>
        <w:pStyle w:val="Normal"/>
        <w:ind w:firstLine="426"/>
        <w:jc w:val="both"/>
        <w:rPr>
          <w:sz w:val="24"/>
        </w:rPr>
      </w:pPr>
      <w:r>
        <w:rPr>
          <w:sz w:val="24"/>
        </w:rPr>
        <w:t>Действительно, реки Сибири (кроме Амура) текут на север и впадают в недоступный для плавания Ле</w:t>
        <w:softHyphen/>
        <w:t>довитый океан. Побережье Тихого океана отрезано от остальной России почти непроходимыми лесными деб</w:t>
        <w:softHyphen/>
        <w:t>рями, болотами и горными хребтами.</w:t>
      </w:r>
    </w:p>
    <w:p>
      <w:pPr>
        <w:pStyle w:val="Normal"/>
        <w:ind w:firstLine="426"/>
        <w:jc w:val="both"/>
        <w:rPr/>
      </w:pPr>
      <w:r>
        <w:rPr>
          <w:sz w:val="24"/>
        </w:rPr>
        <w:t>Только одна река Амур могла служить удобной и широкой дорогой к океанскому побережью.</w:t>
      </w:r>
    </w:p>
    <w:p>
      <w:pPr>
        <w:pStyle w:val="Normal"/>
        <w:ind w:firstLine="426"/>
        <w:jc w:val="both"/>
        <w:rPr/>
      </w:pPr>
      <w:r>
        <w:rPr>
          <w:sz w:val="24"/>
        </w:rPr>
        <w:t>Начинаясь в глубинах Восточной Сибири, Амур пересекает огромные территории и впадает в Тихий океан в широтах, доступных для мореплавания зна</w:t>
        <w:softHyphen/>
        <w:t>чительную часть года. Амур мог бы стать великолеп</w:t>
        <w:softHyphen/>
        <w:t>ной транспортной магистралью.</w:t>
      </w:r>
    </w:p>
    <w:p>
      <w:pPr>
        <w:pStyle w:val="Normal"/>
        <w:ind w:firstLine="426"/>
        <w:jc w:val="both"/>
        <w:rPr/>
      </w:pPr>
      <w:r>
        <w:rPr>
          <w:sz w:val="24"/>
        </w:rPr>
        <w:t>Невельской решил отыскать путь к океану, побу</w:t>
        <w:softHyphen/>
        <w:t>дить правительство позаботиться о землях, где уже двести лет жили, боролись и совершали подвиги рус</w:t>
        <w:softHyphen/>
        <w:t>ские люди.</w:t>
      </w:r>
    </w:p>
    <w:p>
      <w:pPr>
        <w:pStyle w:val="Normal"/>
        <w:ind w:firstLine="426"/>
        <w:jc w:val="both"/>
        <w:rPr/>
      </w:pPr>
      <w:r>
        <w:rPr>
          <w:sz w:val="24"/>
        </w:rPr>
        <w:t>И вот однажды зимним утром великому князю до</w:t>
        <w:softHyphen/>
        <w:t>ложили, что капитан-лейтенант Невельской ждет аудиенции.</w:t>
      </w:r>
    </w:p>
    <w:p>
      <w:pPr>
        <w:pStyle w:val="Normal"/>
        <w:ind w:firstLine="426"/>
        <w:jc w:val="both"/>
        <w:rPr/>
      </w:pPr>
      <w:r>
        <w:rPr>
          <w:sz w:val="24"/>
        </w:rPr>
        <w:t>Невельской впервые обращался к великому князю, и Константин охотно готов был оказать услугу капи</w:t>
        <w:softHyphen/>
        <w:t>тан-лейтенанту.</w:t>
      </w:r>
    </w:p>
    <w:p>
      <w:pPr>
        <w:pStyle w:val="Normal"/>
        <w:ind w:firstLine="426"/>
        <w:jc w:val="both"/>
        <w:rPr/>
      </w:pPr>
      <w:r>
        <w:rPr>
          <w:sz w:val="24"/>
        </w:rPr>
        <w:t>Однако он изумился, когда узнал, в чем заклю</w:t>
        <w:softHyphen/>
        <w:t>чается просьба Невельского. Капитан-лейтенант хо</w:t>
        <w:softHyphen/>
        <w:t>датайствовал о назначении его командиром транспор</w:t>
        <w:softHyphen/>
        <w:t>та «Байкал», который должен был отправиться из Кронштадта на Камчатку с грузом продовольствия и снаряжения.</w:t>
      </w:r>
    </w:p>
    <w:p>
      <w:pPr>
        <w:pStyle w:val="Normal"/>
        <w:ind w:firstLine="426"/>
        <w:jc w:val="both"/>
        <w:rPr>
          <w:sz w:val="24"/>
        </w:rPr>
      </w:pPr>
      <w:r>
        <w:rPr>
          <w:sz w:val="24"/>
        </w:rPr>
        <w:t>Константин не только недоумевал, он был задет странной просьбой Невельского.</w:t>
      </w:r>
    </w:p>
    <w:p>
      <w:pPr>
        <w:pStyle w:val="Normal"/>
        <w:ind w:firstLine="426"/>
        <w:jc w:val="both"/>
        <w:rPr/>
      </w:pPr>
      <w:r>
        <w:rPr>
          <w:sz w:val="24"/>
        </w:rPr>
        <w:t>Служить на лучших кораблях российского флота совместно с его высочеством Константином Николае</w:t>
        <w:softHyphen/>
        <w:t>вичем, пользоваться его благосклонностью и просить</w:t>
        <w:softHyphen/>
        <w:t>ся вдруг на какой-то дрянной транспорт в 250 тонн водоизмещением! На транспорт, который и военным-то судном совестно назвать.</w:t>
      </w:r>
    </w:p>
    <w:p>
      <w:pPr>
        <w:pStyle w:val="Normal"/>
        <w:ind w:firstLine="426"/>
        <w:jc w:val="both"/>
        <w:rPr/>
      </w:pPr>
      <w:r>
        <w:rPr>
          <w:sz w:val="24"/>
        </w:rPr>
        <w:t>Имея полную возможность участвовать в интерес</w:t>
        <w:softHyphen/>
        <w:t>нейших морских кампаниях – предпочитать грузовое судно, идущее в срочный рейс, в забытые, гиблые пор</w:t>
        <w:softHyphen/>
        <w:t>ты Восточной Сибири!</w:t>
      </w:r>
    </w:p>
    <w:p>
      <w:pPr>
        <w:pStyle w:val="Normal"/>
        <w:ind w:firstLine="426"/>
        <w:jc w:val="both"/>
        <w:rPr>
          <w:sz w:val="24"/>
        </w:rPr>
      </w:pPr>
      <w:r>
        <w:rPr>
          <w:sz w:val="24"/>
        </w:rPr>
        <w:t xml:space="preserve">– </w:t>
      </w:r>
      <w:r>
        <w:rPr>
          <w:sz w:val="24"/>
        </w:rPr>
        <w:t>Признаюсь, я не понимаю вас, господин капи</w:t>
        <w:softHyphen/>
        <w:t>тан-лейтенант, – сказал великий князь. – Объясните мне, какую же вы находите выгоду в этом назначе</w:t>
        <w:softHyphen/>
        <w:t>нии? От такой «чести» хорошие офицеры открещива</w:t>
        <w:softHyphen/>
        <w:t>ются обычно обеими руками.</w:t>
      </w:r>
    </w:p>
    <w:p>
      <w:pPr>
        <w:pStyle w:val="Normal"/>
        <w:ind w:firstLine="426"/>
        <w:jc w:val="both"/>
        <w:rPr/>
      </w:pPr>
      <w:r>
        <w:rPr>
          <w:sz w:val="24"/>
        </w:rPr>
        <w:t>Невельской, чувствуя неудовольствие Константина и догадываясь о его причинах, сказал, что он-де глу</w:t>
        <w:softHyphen/>
        <w:t>боко сожалеет... Новое назначение лишит его возмож</w:t>
        <w:softHyphen/>
        <w:t>ности продолжать службу совместно с его высочест</w:t>
        <w:softHyphen/>
        <w:t>вом, но добиваться этого назначения его заставляет долг патриота. Он надеется, он поставил своею целью – разрешить географическую загадку, которую представляет собою Амур.</w:t>
      </w:r>
    </w:p>
    <w:p>
      <w:pPr>
        <w:pStyle w:val="Normal"/>
        <w:ind w:firstLine="426"/>
        <w:jc w:val="both"/>
        <w:rPr/>
      </w:pPr>
      <w:r>
        <w:rPr>
          <w:sz w:val="24"/>
        </w:rPr>
        <w:t>Получив под командование «Байкал», Невельской рассчитывал на этом же судне тщательно исследовать Татарский залив</w:t>
      </w:r>
      <w:r>
        <w:rPr>
          <w:rStyle w:val="FootnoteCharacters"/>
          <w:rStyle w:val="FootnoteAnchor"/>
          <w:sz w:val="24"/>
        </w:rPr>
        <w:footnoteReference w:id="6"/>
      </w:r>
      <w:r>
        <w:rPr>
          <w:sz w:val="24"/>
        </w:rPr>
        <w:t xml:space="preserve"> и устье Амура.</w:t>
      </w:r>
    </w:p>
    <w:p>
      <w:pPr>
        <w:pStyle w:val="Normal"/>
        <w:ind w:firstLine="426"/>
        <w:jc w:val="both"/>
        <w:rPr/>
      </w:pPr>
      <w:r>
        <w:rPr>
          <w:sz w:val="24"/>
        </w:rPr>
        <w:t>Константин заметил, что, насколько ему известно, «загадка» разрешена и дополнительных исследований не требуется. Дело оборачивалось плохо. Заикаясь от волнения, Геннадий Иванович пояснил: он долго и тщательно изучал вопрос и пришел к убеждению, что на основании прошлых исследований нельзя делать решительного заключения о несудоходности Амурско</w:t>
        <w:softHyphen/>
        <w:t>го устья. Невельской увлекся, замешательство исчезло, и он с жаром стал говорить о значении для Рос</w:t>
        <w:softHyphen/>
        <w:t>сии ее владений на Тихом океане, о необходимости найти к ним надежные, удобные, недоступные для не</w:t>
        <w:softHyphen/>
        <w:t>приятеля внутренние пути сообщения.</w:t>
      </w:r>
    </w:p>
    <w:p>
      <w:pPr>
        <w:pStyle w:val="Normal"/>
        <w:ind w:firstLine="426"/>
        <w:jc w:val="both"/>
        <w:rPr>
          <w:sz w:val="24"/>
        </w:rPr>
      </w:pPr>
      <w:r>
        <w:rPr>
          <w:sz w:val="24"/>
        </w:rPr>
        <w:t>Константин, нахмурясь, прервал Невельского.</w:t>
      </w:r>
    </w:p>
    <w:p>
      <w:pPr>
        <w:pStyle w:val="Normal"/>
        <w:ind w:firstLine="426"/>
        <w:jc w:val="both"/>
        <w:rPr/>
      </w:pPr>
      <w:r>
        <w:rPr>
          <w:sz w:val="24"/>
        </w:rPr>
        <w:t xml:space="preserve">– </w:t>
      </w:r>
      <w:r>
        <w:rPr>
          <w:sz w:val="24"/>
        </w:rPr>
        <w:t>Хорошо, – сказал он, – я помогу вам в память нашей совместной службы. Но подумайте хорошень</w:t>
        <w:softHyphen/>
        <w:t>ко, Геннадий Иванович, не делаете ли вы большой ошибки, так резко ломая свою служебную линию.</w:t>
      </w:r>
    </w:p>
    <w:p>
      <w:pPr>
        <w:pStyle w:val="Normal"/>
        <w:ind w:firstLine="426"/>
        <w:jc w:val="both"/>
        <w:rPr/>
      </w:pPr>
      <w:r>
        <w:rPr>
          <w:sz w:val="24"/>
        </w:rPr>
        <w:t>Невельской получил желаемую поддержку, но ве</w:t>
        <w:softHyphen/>
        <w:t>ликий князь чрезвычайно холодно простился с ним.</w:t>
      </w:r>
    </w:p>
    <w:p>
      <w:pPr>
        <w:pStyle w:val="Normal"/>
        <w:ind w:firstLine="426"/>
        <w:jc w:val="both"/>
        <w:rPr/>
      </w:pPr>
      <w:r>
        <w:rPr>
          <w:sz w:val="24"/>
        </w:rPr>
        <w:t>Вскоре состоялось официальное назначение капи</w:t>
        <w:softHyphen/>
        <w:t>тан-лейтенанта Невельского командиром транспорта «Байкал». Транспорт этот существовал пока только на бумаге. Его должны были строить в Гельсингфор</w:t>
        <w:softHyphen/>
        <w:t>се. Невельской понимал, что до цели еще далеко и много препятствий надо будет преодолеть, прежде чем он сможет выйти в море, держа курс к берегам Са</w:t>
        <w:softHyphen/>
        <w:t>халина. Но первый шаг был сделан, и это было ра</w:t>
        <w:softHyphen/>
        <w:t>достно.</w:t>
      </w:r>
    </w:p>
    <w:p>
      <w:pPr>
        <w:pStyle w:val="Normal"/>
        <w:ind w:firstLine="426"/>
        <w:jc w:val="both"/>
        <w:rPr>
          <w:sz w:val="16"/>
        </w:rPr>
      </w:pPr>
      <w:r>
        <w:rPr>
          <w:sz w:val="16"/>
        </w:rPr>
      </w:r>
    </w:p>
    <w:p>
      <w:pPr>
        <w:pStyle w:val="Normal"/>
        <w:jc w:val="center"/>
        <w:rPr>
          <w:sz w:val="24"/>
        </w:rPr>
      </w:pPr>
      <w:r>
        <w:rPr>
          <w:b/>
          <w:sz w:val="24"/>
        </w:rPr>
        <w:t>II. КОМАНДИР ТРАНСПОРТА „БАЙКАЛ"</w:t>
      </w:r>
    </w:p>
    <w:p>
      <w:pPr>
        <w:pStyle w:val="Normal"/>
        <w:ind w:firstLine="426"/>
        <w:jc w:val="both"/>
        <w:rPr>
          <w:sz w:val="16"/>
        </w:rPr>
      </w:pPr>
      <w:r>
        <w:rPr>
          <w:sz w:val="16"/>
        </w:rPr>
      </w:r>
    </w:p>
    <w:p>
      <w:pPr>
        <w:pStyle w:val="Normal"/>
        <w:ind w:firstLine="426"/>
        <w:jc w:val="both"/>
        <w:rPr/>
      </w:pPr>
      <w:r>
        <w:rPr>
          <w:sz w:val="24"/>
        </w:rPr>
        <w:t>Удостоверившись окончательно, что назначение со</w:t>
        <w:softHyphen/>
        <w:t>стоялось и отныне он вполне официально числится ка</w:t>
        <w:softHyphen/>
        <w:t>питаном транспорта «Байкал», Невельской принялся за организацию экспедиции.</w:t>
      </w:r>
    </w:p>
    <w:p>
      <w:pPr>
        <w:pStyle w:val="Normal"/>
        <w:ind w:firstLine="426"/>
        <w:jc w:val="both"/>
        <w:rPr>
          <w:sz w:val="24"/>
        </w:rPr>
      </w:pPr>
      <w:r>
        <w:rPr>
          <w:sz w:val="24"/>
        </w:rPr>
        <w:t>Трудов и хлопот предстояло много.</w:t>
      </w:r>
    </w:p>
    <w:p>
      <w:pPr>
        <w:pStyle w:val="Normal"/>
        <w:ind w:firstLine="426"/>
        <w:jc w:val="both"/>
        <w:rPr/>
      </w:pPr>
      <w:r>
        <w:rPr>
          <w:sz w:val="24"/>
        </w:rPr>
        <w:t>Невельской особенно опасался чисто формальной стороны дела. Он предвидел, что нелегко будет полу</w:t>
        <w:softHyphen/>
        <w:t>чить разрешение на исследование устья Амура.</w:t>
      </w:r>
    </w:p>
    <w:p>
      <w:pPr>
        <w:pStyle w:val="Normal"/>
        <w:ind w:firstLine="426"/>
        <w:jc w:val="both"/>
        <w:rPr>
          <w:sz w:val="24"/>
        </w:rPr>
      </w:pPr>
      <w:r>
        <w:rPr>
          <w:sz w:val="24"/>
        </w:rPr>
        <w:t>Геннадий Иванович по долгу службы представил</w:t>
        <w:softHyphen/>
        <w:t>ся начальнику главного морского штаба Меншикову и получил от него совет встретиться с вновь назначенным генерал-губернатором Восточной Сибири, на</w:t>
        <w:softHyphen/>
        <w:t>ходившимся тогда в Петербурге.</w:t>
      </w:r>
    </w:p>
    <w:p>
      <w:pPr>
        <w:pStyle w:val="Normal"/>
        <w:ind w:firstLine="426"/>
        <w:jc w:val="both"/>
        <w:rPr>
          <w:sz w:val="24"/>
        </w:rPr>
      </w:pPr>
      <w:r>
        <w:rPr>
          <w:sz w:val="24"/>
        </w:rPr>
        <w:t>Это был хороший совет.</w:t>
      </w:r>
    </w:p>
    <w:p>
      <w:pPr>
        <w:pStyle w:val="Normal"/>
        <w:ind w:firstLine="426"/>
        <w:jc w:val="both"/>
        <w:rPr/>
      </w:pPr>
      <w:r>
        <w:rPr>
          <w:sz w:val="24"/>
        </w:rPr>
        <w:t>Николай Николаевич Муравьев, новый генерал-гу</w:t>
        <w:softHyphen/>
        <w:t>бернатор, еще молодой боевой генерал, участник не</w:t>
        <w:softHyphen/>
        <w:t>скольких сражений, только недавно перешел в стат</w:t>
        <w:softHyphen/>
        <w:t>скую службу. До этого своего назначения он был тульским губернатором и прославился в определен</w:t>
        <w:softHyphen/>
        <w:t>ных кругах тем, что в 1846 году составил проект уничтожения в России крепостного права, назвав его «Опыт возможности приблизительного уравнения со</w:t>
        <w:softHyphen/>
        <w:t>стояния и уничтожения крепостного права в Русском царстве, без потрясений в государстве».</w:t>
      </w:r>
    </w:p>
    <w:p>
      <w:pPr>
        <w:pStyle w:val="Normal"/>
        <w:ind w:firstLine="426"/>
        <w:jc w:val="both"/>
        <w:rPr/>
      </w:pPr>
      <w:r>
        <w:rPr>
          <w:sz w:val="24"/>
        </w:rPr>
        <w:t>Муравьев был живой, энергичный, чрезвычайно че</w:t>
        <w:softHyphen/>
        <w:t>столюбивый и самолюбивый человек. Принимая на</w:t>
        <w:softHyphen/>
        <w:t>значение, он выговорил себе право беспрепятственно и во всякое время сноситься лично или письменно с Николаем I.</w:t>
      </w:r>
    </w:p>
    <w:p>
      <w:pPr>
        <w:pStyle w:val="Normal"/>
        <w:ind w:firstLine="426"/>
        <w:jc w:val="both"/>
        <w:rPr/>
      </w:pPr>
      <w:r>
        <w:rPr>
          <w:sz w:val="24"/>
        </w:rPr>
        <w:t>Муравьев принял Невельского приветливо, без на</w:t>
        <w:softHyphen/>
        <w:t>чальственной строгости, с которою отнесся к капитан-лейтенанту князь Меншиков. Генерал был невысок, левая рука его висела на черной косынке, на груди под звездой и аксельбантами видны были газыри в серебре и драгоценных камнях</w:t>
      </w:r>
    </w:p>
    <w:p>
      <w:pPr>
        <w:pStyle w:val="Normal"/>
        <w:ind w:firstLine="426"/>
        <w:jc w:val="both"/>
        <w:rPr/>
      </w:pPr>
      <w:r>
        <w:rPr>
          <w:sz w:val="24"/>
        </w:rPr>
        <w:t>После формальностей представления Невельской заговорил о сложности снабжения Камчатки и портов Восточной Сибири. Совершенно изменилось бы дело, если бы можно было использовать для этой цели Амур. Необходимо решить наконец амурскую за</w:t>
        <w:softHyphen/>
        <w:t>гадку.</w:t>
      </w:r>
    </w:p>
    <w:p>
      <w:pPr>
        <w:pStyle w:val="Normal"/>
        <w:ind w:firstLine="426"/>
        <w:jc w:val="both"/>
        <w:rPr/>
      </w:pPr>
      <w:r>
        <w:rPr>
          <w:sz w:val="24"/>
        </w:rPr>
        <w:t xml:space="preserve">– </w:t>
      </w:r>
      <w:r>
        <w:rPr>
          <w:sz w:val="24"/>
        </w:rPr>
        <w:t>Ну, какая же это загадка! – сказал генерал-губернатор. – К сожалению, все очень ясно. Устье Амура теряется в песках. Об этом есть бесспорные свидетельства. Когда я позволил себе обратить вни</w:t>
        <w:softHyphen/>
        <w:t>мание государя на этот вопрос, то он изволил вы</w:t>
        <w:softHyphen/>
        <w:t>разиться: «Для чего нам эта река, когда ныне уже положительно доказано, что входить в ее устье мо</w:t>
        <w:softHyphen/>
        <w:t>гут только лодки». Нет, какая уж тут загадка.</w:t>
      </w:r>
    </w:p>
    <w:p>
      <w:pPr>
        <w:pStyle w:val="Normal"/>
        <w:ind w:firstLine="426"/>
        <w:jc w:val="both"/>
        <w:rPr/>
      </w:pPr>
      <w:r>
        <w:rPr>
          <w:sz w:val="24"/>
        </w:rPr>
        <w:t xml:space="preserve">– </w:t>
      </w:r>
      <w:r>
        <w:rPr>
          <w:sz w:val="24"/>
        </w:rPr>
        <w:t>Ваше превосходительство, – возразил Невель</w:t>
        <w:softHyphen/>
        <w:t>ской, – изучая разные сведения об этой реке, обна</w:t>
        <w:softHyphen/>
        <w:t>родованные в настоящее время, я пришел к выводу, что, опираясь на эти сведения, нельзя еще делать та</w:t>
        <w:softHyphen/>
        <w:t>кого положительного заключения. Дело не было до</w:t>
        <w:softHyphen/>
        <w:t>ведено до конца ни разу. И притом, посудите сами, ваше превосходительство: неужели же такая огром</w:t>
        <w:softHyphen/>
        <w:t>ная река, как Амур, не могла проложить себе пути в море и теряется в песках? Уж очень это неправдоподобно. Необходимо тщательное и добросовестное исследование.</w:t>
      </w:r>
    </w:p>
    <w:p>
      <w:pPr>
        <w:pStyle w:val="Normal"/>
        <w:ind w:firstLine="426"/>
        <w:jc w:val="both"/>
        <w:rPr/>
      </w:pPr>
      <w:r>
        <w:rPr>
          <w:sz w:val="24"/>
        </w:rPr>
        <w:t>Невельской с увлечением изложил план действий. Муравьев слушал, не перебивая. Важность вопроса была понятна генералу. Очень заманчиво было бы ознаменовать начало своей деятельности открытием судоходства по Амуру и воссоединением с Россией этой реки.</w:t>
      </w:r>
    </w:p>
    <w:p>
      <w:pPr>
        <w:pStyle w:val="Normal"/>
        <w:ind w:firstLine="426"/>
        <w:jc w:val="both"/>
        <w:rPr>
          <w:sz w:val="24"/>
        </w:rPr>
      </w:pPr>
      <w:r>
        <w:rPr>
          <w:sz w:val="24"/>
        </w:rPr>
        <w:t>Муравьев обещал Невельскому всемерную под</w:t>
        <w:softHyphen/>
        <w:t>держку.</w:t>
      </w:r>
    </w:p>
    <w:p>
      <w:pPr>
        <w:pStyle w:val="Normal"/>
        <w:ind w:firstLine="426"/>
        <w:jc w:val="both"/>
        <w:rPr/>
      </w:pPr>
      <w:r>
        <w:rPr>
          <w:sz w:val="24"/>
        </w:rPr>
        <w:t>Этот визит окрылил Невельского. Опираясь на Муравьева, он рассчитывал добиться успеха. Однако распоряжаться транспортом помимо его прямого на</w:t>
        <w:softHyphen/>
        <w:t>значения Невельской не имел права. Следовало полу</w:t>
        <w:softHyphen/>
        <w:t>чить разрешение на опись устья Амура от начальни</w:t>
        <w:softHyphen/>
        <w:t>ка главного морского штаба. Нужно снова идти к Меншикову, этому холодному и чопорному сановни</w:t>
        <w:softHyphen/>
        <w:t>ку. Известно было, что пост начальника главного мор</w:t>
        <w:softHyphen/>
        <w:t>ского штаба он занимал, не имея специального обра</w:t>
        <w:softHyphen/>
        <w:t>зования и изучив по-дилетантски морское дело. Мен</w:t>
        <w:softHyphen/>
        <w:t>шиков был также генерал-губернатором Финляндии. Невельской понимал, что добиться поддержки от Меншикова не так-то просто: ведь дело считалось уже решенным, сданным в архив. Станет ли обреме</w:t>
        <w:softHyphen/>
        <w:t>нять себя этот вельможа излишним беспокойством из-за какой-то там сибирской реки?</w:t>
      </w:r>
    </w:p>
    <w:p>
      <w:pPr>
        <w:pStyle w:val="Normal"/>
        <w:ind w:firstLine="426"/>
        <w:jc w:val="both"/>
        <w:rPr/>
      </w:pPr>
      <w:r>
        <w:rPr>
          <w:sz w:val="24"/>
        </w:rPr>
        <w:t>Опасения Геннадия Ивановича оправдались. Мен</w:t>
        <w:softHyphen/>
        <w:t>шиков вовсе не был расположен поддерживать «аван</w:t>
        <w:softHyphen/>
        <w:t>тюрные» начинания капитан-лейтенанта.</w:t>
      </w:r>
    </w:p>
    <w:p>
      <w:pPr>
        <w:pStyle w:val="Normal"/>
        <w:ind w:firstLine="426"/>
        <w:jc w:val="both"/>
        <w:rPr/>
      </w:pPr>
      <w:r>
        <w:rPr>
          <w:sz w:val="24"/>
        </w:rPr>
        <w:t>Отрапортовав, как обстоит дело с постройкой транспорта («Байкал» строился в Гельсингфорсе, на верфи Бергстрема и Сулемана), Невельской передал вкратце свой разговор с Муравьевым и попросил раз</w:t>
        <w:softHyphen/>
        <w:t>решения употребить вверенный ему транспорт на ис</w:t>
        <w:softHyphen/>
        <w:t>следование устья Амура и лимана, а также на опись юго-западного берега Охотского моря, который еще не исследован и на картах отмечается точками. Меншиков очень сухо выслушал просьбу Невельского.</w:t>
      </w:r>
    </w:p>
    <w:p>
      <w:pPr>
        <w:pStyle w:val="Normal"/>
        <w:ind w:firstLine="426"/>
        <w:jc w:val="both"/>
        <w:rPr/>
      </w:pPr>
      <w:r>
        <w:rPr>
          <w:sz w:val="24"/>
        </w:rPr>
        <w:t xml:space="preserve">– </w:t>
      </w:r>
      <w:r>
        <w:rPr>
          <w:sz w:val="24"/>
        </w:rPr>
        <w:t>Нет, – отвечал он, – это бесполезная затея. Транспорт еще строится, он выйдет в море поздней осенью, и дай бог, чтобы вы успели прийти в Петро</w:t>
        <w:softHyphen/>
        <w:t>павловск к концу навигации 1849 года. На весь рейс определена сумма из расчета плавания не более года. Следовательно, для задуманного предприятия у вас не будет ни времени, ни средств. А кроме того, ваши исследования не принесут никакой пользы. В недо</w:t>
        <w:softHyphen/>
        <w:t>ступности Амура убежден сам государь. Нечего и ду</w:t>
        <w:softHyphen/>
        <w:t>мать о том, что невозможно, господин капитан-лей</w:t>
        <w:softHyphen/>
        <w:t>тенант, а следует стараться получше выполнить свое прямое дело – снабдить сибирские порты. Честь имею – и Меншиков, слегка кивнув головою, окон</w:t>
        <w:softHyphen/>
        <w:t>чил аудиенцию.</w:t>
      </w:r>
    </w:p>
    <w:p>
      <w:pPr>
        <w:pStyle w:val="Normal"/>
        <w:ind w:firstLine="426"/>
        <w:jc w:val="both"/>
        <w:rPr/>
      </w:pPr>
      <w:r>
        <w:rPr>
          <w:sz w:val="24"/>
        </w:rPr>
        <w:t>Невельской вышел из адмиралтейства огорченный, но он и не думал отказываться от начатого дела.</w:t>
      </w:r>
    </w:p>
    <w:p>
      <w:pPr>
        <w:pStyle w:val="Normal"/>
        <w:ind w:firstLine="426"/>
        <w:jc w:val="both"/>
        <w:rPr/>
      </w:pPr>
      <w:r>
        <w:rPr>
          <w:sz w:val="24"/>
        </w:rPr>
        <w:t>Перед ним были два препятствия – время и день</w:t>
        <w:softHyphen/>
        <w:t>ги. А вернее сказать – одно вытекало из другого. Если транспорт придет в Петропавловск не осенью, а весною, то все лето будет в распоряжении капитана. Тогда можно на те же средства, которые отпущены для плавания от Кронштадта до Камчатки, исследо</w:t>
        <w:softHyphen/>
        <w:t>вать Амур и юго-западное побережье Охотского моря. Транспорт был заложен в январе 1848 года, и труд</w:t>
        <w:softHyphen/>
        <w:t>но было надеяться, что постройка его закончится ра</w:t>
        <w:softHyphen/>
        <w:t>нее сентября. Но Невельского осенила счастливая идея. «Байкал» строится в Гельсингфорсе, владельцы верфи – финны. Меншиков – генерал-губернатор Финляндии. Отлично! И Геннадий Иванович решился на хитрость, совершенно, впрочем, невинного свойства. При встрече с судостроителями Невельской ска</w:t>
        <w:softHyphen/>
        <w:t>чал им, что светлейший князь был бы очень рад, ес</w:t>
        <w:softHyphen/>
        <w:t>ли бы транспорт спустили к началу июля. Бергстрем и Сулеман счастливы были исполнить желание его светлости.</w:t>
      </w:r>
    </w:p>
    <w:p>
      <w:pPr>
        <w:pStyle w:val="Normal"/>
        <w:ind w:firstLine="426"/>
        <w:jc w:val="both"/>
        <w:rPr>
          <w:sz w:val="24"/>
        </w:rPr>
      </w:pPr>
      <w:r>
        <w:rPr>
          <w:sz w:val="24"/>
        </w:rPr>
        <w:t>Невельской воспрянул духом. Оставив в Гельсинг</w:t>
        <w:softHyphen/>
        <w:t>форсе помощника своего, будущего старшего офице</w:t>
        <w:softHyphen/>
        <w:t>ра «Байкала» лейтенанта Козакевича, Невельской стал хлопотать, чтобы груз для транспорта был до</w:t>
        <w:softHyphen/>
        <w:t>ставлен в Кронштадт вовремя и надлежащим образом упакованный.</w:t>
      </w:r>
    </w:p>
    <w:p>
      <w:pPr>
        <w:pStyle w:val="Normal"/>
        <w:ind w:firstLine="426"/>
        <w:jc w:val="both"/>
        <w:rPr/>
      </w:pPr>
      <w:r>
        <w:rPr>
          <w:sz w:val="24"/>
        </w:rPr>
        <w:t>Надо сказать, что отправка транспорта с товара</w:t>
        <w:softHyphen/>
        <w:t>ми на Камчатку составляла очень существенную статью доходов для причастных к этому делу интен</w:t>
        <w:softHyphen/>
        <w:t>дантских чиновников. Обычно на судах коммерче</w:t>
        <w:softHyphen/>
        <w:t>ского флота груз в целях более надежной доставки принимался упакованным и запломбированным по количеству мест. Чиновники же сдавали грузы по мере, весу и счету, в зависимости от рода грузов.</w:t>
      </w:r>
    </w:p>
    <w:p>
      <w:pPr>
        <w:pStyle w:val="Normal"/>
        <w:ind w:firstLine="426"/>
        <w:jc w:val="both"/>
        <w:rPr>
          <w:sz w:val="24"/>
        </w:rPr>
      </w:pPr>
      <w:r>
        <w:rPr>
          <w:sz w:val="24"/>
        </w:rPr>
        <w:t>Кроме того, груз составлялся обычно из забрако</w:t>
        <w:softHyphen/>
        <w:t>ванных вещей, хранившихся в магазинах в так назы</w:t>
        <w:softHyphen/>
        <w:t>ваемых «охотских кучках». К месту назначения он прибывал большей частью в совершенно непригодном виде.</w:t>
      </w:r>
    </w:p>
    <w:p>
      <w:pPr>
        <w:pStyle w:val="Normal"/>
        <w:ind w:firstLine="426"/>
        <w:jc w:val="both"/>
        <w:rPr/>
      </w:pPr>
      <w:r>
        <w:rPr>
          <w:sz w:val="24"/>
        </w:rPr>
        <w:t>Чиновники обычно отписывались, ссылаясь на раз</w:t>
        <w:softHyphen/>
        <w:t>ные морские случайности – плохую укладку, тесно</w:t>
        <w:softHyphen/>
        <w:t>ту, перемену климата, взваливали вину на капитана и выходили из воды сухими и с большим барышом.</w:t>
      </w:r>
    </w:p>
    <w:p>
      <w:pPr>
        <w:pStyle w:val="Normal"/>
        <w:ind w:firstLine="426"/>
        <w:jc w:val="both"/>
        <w:rPr/>
      </w:pPr>
      <w:r>
        <w:rPr>
          <w:sz w:val="24"/>
        </w:rPr>
        <w:t>Материалы для погрузки доставлялись в разное время и не в надлежащей последовательности, что значительно оттягивало сроки отплытия судна.</w:t>
      </w:r>
    </w:p>
    <w:p>
      <w:pPr>
        <w:pStyle w:val="Normal"/>
        <w:ind w:firstLine="426"/>
        <w:jc w:val="both"/>
        <w:rPr/>
      </w:pPr>
      <w:r>
        <w:rPr>
          <w:sz w:val="24"/>
        </w:rPr>
        <w:t>Невельскому предстояло столкнуться с этими дряз</w:t>
        <w:softHyphen/>
        <w:t>гами и проволочками. Положение еще осложнялось тем, что обычно транспорты, отправлявшиеся до не</w:t>
        <w:softHyphen/>
        <w:t>го, были гораздо вместительнее</w:t>
      </w:r>
      <w:r>
        <w:rPr>
          <w:rStyle w:val="FootnoteCharacters"/>
          <w:rStyle w:val="FootnoteAnchor"/>
          <w:sz w:val="24"/>
        </w:rPr>
        <w:footnoteReference w:id="7"/>
      </w:r>
      <w:r>
        <w:rPr>
          <w:sz w:val="24"/>
        </w:rPr>
        <w:t>, а Невельскому на его небольшое судно груза следовало взять больше, чем обычно. Тщательно проверив в магазинах назна</w:t>
        <w:softHyphen/>
        <w:t>ченный к отправке груз, Невельской убедился, что при существующем способе упаковки он не поместит и по</w:t>
        <w:softHyphen/>
        <w:t>ловины его. Осмотрев же на складах интендантства «охотские кучки», Невельской возмутился:</w:t>
      </w:r>
    </w:p>
    <w:p>
      <w:pPr>
        <w:pStyle w:val="Normal"/>
        <w:ind w:firstLine="426"/>
        <w:jc w:val="both"/>
        <w:rPr>
          <w:sz w:val="24"/>
        </w:rPr>
      </w:pPr>
      <w:r>
        <w:rPr>
          <w:sz w:val="24"/>
        </w:rPr>
        <w:t xml:space="preserve">– </w:t>
      </w:r>
      <w:r>
        <w:rPr>
          <w:sz w:val="24"/>
        </w:rPr>
        <w:t>Да отдаете ли вы себе отчет в том, что делаете, отсылая такие материалы на Камчатку и в Охотск? – спрашивал он сопровождавшего интенданта. – Ведь вы обрекаете тамошние гарнизоны на бедствия и бо</w:t>
        <w:softHyphen/>
        <w:t>лезни, поймите это!</w:t>
      </w:r>
    </w:p>
    <w:p>
      <w:pPr>
        <w:pStyle w:val="Normal"/>
        <w:ind w:firstLine="426"/>
        <w:jc w:val="both"/>
        <w:rPr>
          <w:sz w:val="24"/>
        </w:rPr>
      </w:pPr>
      <w:r>
        <w:rPr>
          <w:sz w:val="24"/>
        </w:rPr>
        <w:t>Но интендант ничуть не был огорчен судьбою дальневосточных гарнизонов.</w:t>
      </w:r>
    </w:p>
    <w:p>
      <w:pPr>
        <w:pStyle w:val="Normal"/>
        <w:ind w:firstLine="426"/>
        <w:jc w:val="both"/>
        <w:rPr>
          <w:sz w:val="24"/>
        </w:rPr>
      </w:pPr>
      <w:r>
        <w:rPr>
          <w:sz w:val="24"/>
        </w:rPr>
        <w:t xml:space="preserve">– </w:t>
      </w:r>
      <w:r>
        <w:rPr>
          <w:sz w:val="24"/>
        </w:rPr>
        <w:t>Напрасно горячитесь, господин капитан-лейте</w:t>
        <w:softHyphen/>
        <w:t>нант, – отвечал он Невельскому. – Не нами заведено все это. Так делали спокон веку. Возили такие това</w:t>
        <w:softHyphen/>
        <w:t>ры туда прежде, повезете и вы. Ведь не я, сударь, отправляю. Тут все свидетельствовано комиссией.</w:t>
      </w:r>
    </w:p>
    <w:p>
      <w:pPr>
        <w:pStyle w:val="Normal"/>
        <w:ind w:firstLine="426"/>
        <w:jc w:val="both"/>
        <w:rPr>
          <w:sz w:val="24"/>
        </w:rPr>
      </w:pPr>
      <w:r>
        <w:rPr>
          <w:sz w:val="24"/>
        </w:rPr>
        <w:t>Но Невельской не признавал отступлений и компромиссов. Он обратился к интенданту рангом выше, – результат был тот же.</w:t>
      </w:r>
    </w:p>
    <w:p>
      <w:pPr>
        <w:pStyle w:val="Normal"/>
        <w:ind w:firstLine="426"/>
        <w:jc w:val="both"/>
        <w:rPr>
          <w:sz w:val="24"/>
        </w:rPr>
      </w:pPr>
      <w:r>
        <w:rPr>
          <w:sz w:val="24"/>
        </w:rPr>
        <w:t>Капитан кипел гневом. Захватив с собой образчи</w:t>
        <w:softHyphen/>
        <w:t>ки – расползающийся в пальцах холст, гнилую кожу и т. п., он отправился к генерал-интенданту Василье</w:t>
        <w:softHyphen/>
        <w:t>ву. Объяснив ему, что на транспорт, из-за малых его размеров, невозможно будет поместить нужное коли</w:t>
        <w:softHyphen/>
        <w:t>чество груза при существующих правилах упаковки, он рассказал также и об отвратительном качестве материалов, показав образцы.</w:t>
      </w:r>
    </w:p>
    <w:p>
      <w:pPr>
        <w:pStyle w:val="Normal"/>
        <w:ind w:firstLine="426"/>
        <w:jc w:val="both"/>
        <w:rPr/>
      </w:pPr>
      <w:r>
        <w:rPr>
          <w:sz w:val="24"/>
        </w:rPr>
        <w:t>Васильев сочувственно кивал головой, возмущался вместе с Невельским и, в конце концов, предложил изложить все претензии в письменном виде. Невель</w:t>
        <w:softHyphen/>
        <w:t>ской сделал это, не откладывая в долгий ящик, и Васильев отправил бумагу на рассмотрение... чинов</w:t>
        <w:softHyphen/>
        <w:t>ников, с которыми спорил Невельской. Немало по</w:t>
        <w:softHyphen/>
        <w:t>трудились интенданты, составляя ответ. Получилась целая диссертация, изучив которую Васильев развел руками и сказал, что сочувствует, но ничего поделать не может.</w:t>
      </w:r>
    </w:p>
    <w:p>
      <w:pPr>
        <w:pStyle w:val="Normal"/>
        <w:ind w:firstLine="426"/>
        <w:jc w:val="both"/>
        <w:rPr/>
      </w:pPr>
      <w:r>
        <w:rPr>
          <w:sz w:val="24"/>
        </w:rPr>
        <w:t>Невельской снова отправился к Меншикову и на</w:t>
        <w:softHyphen/>
        <w:t>чал с того, что показал письменное обязательство су</w:t>
        <w:softHyphen/>
        <w:t>достроителей спустить на воду «Байкал» к 1 июля, на полтора месяца раньше договорного срока.</w:t>
      </w:r>
    </w:p>
    <w:p>
      <w:pPr>
        <w:pStyle w:val="Normal"/>
        <w:ind w:firstLine="426"/>
        <w:jc w:val="both"/>
        <w:rPr>
          <w:sz w:val="24"/>
        </w:rPr>
      </w:pPr>
      <w:r>
        <w:rPr>
          <w:sz w:val="24"/>
        </w:rPr>
        <w:t>Меншикову это понравилось. Затем Невельской изложил свои соображения о грузе и обязался взять его полностью на борт, на что, казалось, невозмож</w:t>
        <w:softHyphen/>
        <w:t>но было надеяться при малой вместимости «Байка</w:t>
        <w:softHyphen/>
        <w:t>ла». Меншиков остался очень доволен.</w:t>
      </w:r>
    </w:p>
    <w:p>
      <w:pPr>
        <w:pStyle w:val="Normal"/>
        <w:ind w:firstLine="426"/>
        <w:jc w:val="both"/>
        <w:rPr>
          <w:sz w:val="24"/>
        </w:rPr>
      </w:pPr>
      <w:r>
        <w:rPr>
          <w:sz w:val="24"/>
        </w:rPr>
        <w:t xml:space="preserve">– </w:t>
      </w:r>
      <w:r>
        <w:rPr>
          <w:sz w:val="24"/>
        </w:rPr>
        <w:t>Только для того, чтобы сделать это, нужно согласие интендантского ведомства на мои требова</w:t>
        <w:softHyphen/>
        <w:t>ния, – сказал Невельской.</w:t>
      </w:r>
    </w:p>
    <w:p>
      <w:pPr>
        <w:pStyle w:val="Normal"/>
        <w:ind w:firstLine="426"/>
        <w:jc w:val="both"/>
        <w:rPr/>
      </w:pPr>
      <w:r>
        <w:rPr>
          <w:sz w:val="24"/>
        </w:rPr>
        <w:t>Меншиков поинтересовался, в чем заключаются эти требования. Невельской подал записку. Она была составлена по пунктам, и почти каждый из них, в случае невыполнения или затяжек, грозил интендант</w:t>
        <w:softHyphen/>
        <w:t>ским чиновникам вычетами из жалованья. Ознако</w:t>
        <w:softHyphen/>
        <w:t>мившись с запиской, Меншиков наложил революцию: «В точности исполнить немедленно и все дальнейшие требования капитана, клонящиеся к скорей</w:t>
        <w:softHyphen/>
        <w:t>шему выходу в море транспорта и к обеспечению благонадежного плавания и сохранению здоровья команды».</w:t>
      </w:r>
    </w:p>
    <w:p>
      <w:pPr>
        <w:pStyle w:val="Normal"/>
        <w:ind w:firstLine="426"/>
        <w:jc w:val="both"/>
        <w:rPr>
          <w:sz w:val="24"/>
        </w:rPr>
      </w:pPr>
      <w:r>
        <w:rPr>
          <w:sz w:val="24"/>
        </w:rPr>
        <w:t>Теперь Невельской приступил к самому главному.</w:t>
      </w:r>
    </w:p>
    <w:p>
      <w:pPr>
        <w:pStyle w:val="Normal"/>
        <w:ind w:firstLine="426"/>
        <w:jc w:val="both"/>
        <w:rPr/>
      </w:pPr>
      <w:r>
        <w:rPr>
          <w:sz w:val="24"/>
        </w:rPr>
        <w:t xml:space="preserve">– </w:t>
      </w:r>
      <w:r>
        <w:rPr>
          <w:sz w:val="24"/>
        </w:rPr>
        <w:t>Таким образом, ваша светлость, – сказал он,– я могу выйти из Кронштадта в августе и уже в мае быть в Петропавловске. Все лето 1849 года у меня ос</w:t>
        <w:softHyphen/>
        <w:t>вобождается. Это время и можно было бы употре</w:t>
        <w:softHyphen/>
        <w:t>бить на опись юго-западного берега Охотского моря. Дело в том, что довольно значительное число наших судов плавает теперь из Охотска и Аяна в Ситху и Петропавловск. Непогоды могут отнести их к неис</w:t>
        <w:softHyphen/>
        <w:t>следованным берегам, и они могут оказаться в самом критическом положении.</w:t>
      </w:r>
    </w:p>
    <w:p>
      <w:pPr>
        <w:pStyle w:val="Normal"/>
        <w:ind w:firstLine="426"/>
        <w:jc w:val="both"/>
        <w:rPr>
          <w:sz w:val="24"/>
        </w:rPr>
      </w:pPr>
      <w:r>
        <w:rPr>
          <w:sz w:val="24"/>
        </w:rPr>
        <w:t>Меншиков взглянул на Невельского. Вот к чему клонит этот хитрец. Настойчив! Затем улыбнулся и сказал, что он охотно соглашается с необходимостью произвести исследование Амура, но, к сожалению, считается, что это может вызвать дипломатические осложнения. Невельской возразил, что по трактатам, заключенным с Китаем, вся область от верховья ре</w:t>
        <w:softHyphen/>
        <w:t>ки Уды до моря оставлена без разграничения.</w:t>
      </w:r>
    </w:p>
    <w:p>
      <w:pPr>
        <w:pStyle w:val="Normal"/>
        <w:ind w:firstLine="426"/>
        <w:jc w:val="both"/>
        <w:rPr>
          <w:sz w:val="24"/>
        </w:rPr>
      </w:pPr>
      <w:r>
        <w:rPr>
          <w:sz w:val="24"/>
        </w:rPr>
        <w:t xml:space="preserve">– </w:t>
      </w:r>
      <w:r>
        <w:rPr>
          <w:sz w:val="24"/>
        </w:rPr>
        <w:t>Это правда, – отвечал Меншиков, – и гене</w:t>
        <w:softHyphen/>
        <w:t>рал-губернатор об этом хлопотал. Впрочем, – уже раздражаясь, добавил он, – вам надобно заботиться прежде всего, чтобы поскорее выйти в море и бла</w:t>
        <w:softHyphen/>
        <w:t>гополучно прибыть в Камчатку.</w:t>
      </w:r>
    </w:p>
    <w:p>
      <w:pPr>
        <w:pStyle w:val="Normal"/>
        <w:ind w:firstLine="426"/>
        <w:jc w:val="both"/>
        <w:rPr/>
      </w:pPr>
      <w:r>
        <w:rPr>
          <w:sz w:val="24"/>
        </w:rPr>
        <w:t>Казалось, опять Невельской потерпел поражение, но по тону князя он чувствовал, что надежда еще не потеряна. По-видимому, Муравьев говорил на эту те</w:t>
        <w:softHyphen/>
        <w:t>му с Меншиковым и поколебал непреклонность начальника морского штаба. Необходимо было ковать железо, пока горячо, и сейчас же принять все меры, чтобы получить разрешение на исследования. Придя домой, Невельской написал письмо Муравьеву, прося его помощи в получении инструкции для исследова</w:t>
        <w:softHyphen/>
        <w:t>ний. К письму прилагался проект этой инструкции.</w:t>
      </w:r>
    </w:p>
    <w:p>
      <w:pPr>
        <w:pStyle w:val="Normal"/>
        <w:ind w:firstLine="426"/>
        <w:jc w:val="both"/>
        <w:rPr/>
      </w:pPr>
      <w:r>
        <w:rPr>
          <w:sz w:val="24"/>
        </w:rPr>
        <w:t>В начале июля Невельской получил ответ на пись</w:t>
        <w:softHyphen/>
        <w:t>мо: Муравьев уведомлял, что ходатайствует через Меншикова о высочайшем утверждении инструкции, которая составлена на основаниях, изложенных в письме Невельского, и высказывал надежду на то, что при поддержке министра внутренних дел Перов</w:t>
        <w:softHyphen/>
        <w:t>ского и Меншикова инструкция будет утверждена.</w:t>
      </w:r>
    </w:p>
    <w:p>
      <w:pPr>
        <w:pStyle w:val="Normal"/>
        <w:ind w:firstLine="426"/>
        <w:jc w:val="both"/>
        <w:rPr/>
      </w:pPr>
      <w:r>
        <w:rPr>
          <w:sz w:val="24"/>
        </w:rPr>
        <w:t>Но до получения этого письма и спуска на воду «Байкала» Невельскому пришлось вести тяжелую борьбу с интендантами и начальниками складов. Рас</w:t>
        <w:softHyphen/>
        <w:t>свирепевшие, как крысы, потревоженные в своем под</w:t>
        <w:softHyphen/>
        <w:t>полье, они закопошились, засуетились и пошли пи</w:t>
        <w:softHyphen/>
        <w:t>сать жалобы и возражения, надеясь отбить у Невель</w:t>
        <w:softHyphen/>
        <w:t>ского охоту тягаться с ними. Но записка, поданная Меншикову Геннадием Ивановичем, была составле</w:t>
        <w:softHyphen/>
        <w:t>на так точно и исчерпывающе, а резолюция начальни</w:t>
        <w:softHyphen/>
        <w:t>ка главного морского штаба так безапелляционна, что все их ухищрения оказались бесполезными. Не</w:t>
        <w:softHyphen/>
        <w:t>вельской не шел ни на какие уступки</w:t>
      </w:r>
    </w:p>
    <w:p>
      <w:pPr>
        <w:pStyle w:val="Normal"/>
        <w:ind w:firstLine="426"/>
        <w:jc w:val="both"/>
        <w:rPr/>
      </w:pPr>
      <w:r>
        <w:rPr>
          <w:sz w:val="24"/>
        </w:rPr>
        <w:t>Его требования подкреплялись весьма ощутитель</w:t>
        <w:softHyphen/>
        <w:t>ными для чиновников угрозами. Задерживаете до</w:t>
        <w:softHyphen/>
        <w:t>ставку железа, которое должно быть уложено в пер</w:t>
        <w:softHyphen/>
        <w:t>вую очередь на дне трюма? Ваше дело. После уклад</w:t>
        <w:softHyphen/>
        <w:t>ки других вещей железо все равно не будет принято, и тогда придется отправлять его в Охотск на коммер</w:t>
        <w:softHyphen/>
        <w:t>ческом судне за счет виновников опоздания. Спорите? Спорить не о чем; пожалуйста, посмотрите, это пред</w:t>
        <w:softHyphen/>
        <w:t>усмотрено в записке с резолюцией Меншикова. Груз привезен не упрессованным и занимает слишком мно</w:t>
        <w:softHyphen/>
        <w:t>го места? Везите обратно за счет «содержателя ма</w:t>
        <w:softHyphen/>
        <w:t>газина» и прессуйте, да не задерживайтесь долго, а то повезете на коммерческом судне.</w:t>
      </w:r>
    </w:p>
    <w:p>
      <w:pPr>
        <w:pStyle w:val="Normal"/>
        <w:ind w:firstLine="426"/>
        <w:jc w:val="both"/>
        <w:rPr>
          <w:sz w:val="24"/>
        </w:rPr>
      </w:pPr>
      <w:r>
        <w:rPr>
          <w:sz w:val="24"/>
        </w:rPr>
        <w:t>Если груз оказывался дурного качества, Невель</w:t>
        <w:softHyphen/>
        <w:t>ской не принимал его, и виновники штрафовались в размере двойной стоимости груза.</w:t>
      </w:r>
    </w:p>
    <w:p>
      <w:pPr>
        <w:pStyle w:val="Normal"/>
        <w:ind w:firstLine="426"/>
        <w:jc w:val="both"/>
        <w:rPr/>
      </w:pPr>
      <w:r>
        <w:rPr>
          <w:sz w:val="24"/>
        </w:rPr>
        <w:t>Чиновники стали хлопотать о том, как бы поскорее отправить непримиримого капитана. В результате все было доставлено в Кронштадт именно того качества и в такой упаковке, каких требовал Невельской. В двадцатых числах июля началась погрузка.</w:t>
      </w:r>
    </w:p>
    <w:p>
      <w:pPr>
        <w:pStyle w:val="Normal"/>
        <w:ind w:firstLine="426"/>
        <w:jc w:val="both"/>
        <w:rPr>
          <w:sz w:val="16"/>
        </w:rPr>
      </w:pPr>
      <w:r>
        <w:rPr>
          <w:sz w:val="16"/>
        </w:rPr>
      </w:r>
    </w:p>
    <w:p>
      <w:pPr>
        <w:pStyle w:val="Normal"/>
        <w:jc w:val="center"/>
        <w:rPr>
          <w:sz w:val="24"/>
        </w:rPr>
      </w:pPr>
      <w:r>
        <w:rPr>
          <w:b/>
          <w:sz w:val="24"/>
        </w:rPr>
        <w:t>III. БОРЬБА ПРОДОЛЖАЕТСЯ</w:t>
      </w:r>
    </w:p>
    <w:p>
      <w:pPr>
        <w:pStyle w:val="Normal"/>
        <w:ind w:firstLine="426"/>
        <w:jc w:val="both"/>
        <w:rPr>
          <w:sz w:val="16"/>
        </w:rPr>
      </w:pPr>
      <w:r>
        <w:rPr>
          <w:sz w:val="16"/>
        </w:rPr>
      </w:r>
    </w:p>
    <w:p>
      <w:pPr>
        <w:pStyle w:val="Normal"/>
        <w:ind w:firstLine="426"/>
        <w:jc w:val="both"/>
        <w:rPr/>
      </w:pPr>
      <w:r>
        <w:rPr>
          <w:sz w:val="24"/>
        </w:rPr>
        <w:t>Оставив наблюдать за окончанием погрузки стар</w:t>
        <w:softHyphen/>
        <w:t>шего офицера, Невельской снова отправился к Мен</w:t>
        <w:softHyphen/>
        <w:t>шикову. Он застал у него братьев Перовских – Льва и Василия Алексеевичей. Первый был министром внутренних дел и сочувственно относился к стремле</w:t>
        <w:softHyphen/>
        <w:t>ниям и намерениям Невельского.</w:t>
      </w:r>
    </w:p>
    <w:p>
      <w:pPr>
        <w:pStyle w:val="Normal"/>
        <w:ind w:firstLine="426"/>
        <w:jc w:val="both"/>
        <w:rPr/>
      </w:pPr>
      <w:r>
        <w:rPr>
          <w:sz w:val="24"/>
        </w:rPr>
        <w:t>Меншиков остался доволен успешными действи</w:t>
        <w:softHyphen/>
        <w:t>ями Геннадия Ивановича. Ему было лестно щеголь</w:t>
        <w:softHyphen/>
        <w:t>нуть перед Перовскими таким деятельным и расто</w:t>
        <w:softHyphen/>
        <w:t>ропным офицером. Чувствуя, что момент благоприя</w:t>
        <w:softHyphen/>
        <w:t>тен, Невельской решился снова заговорить о самом главном и заветном.</w:t>
      </w:r>
    </w:p>
    <w:p>
      <w:pPr>
        <w:pStyle w:val="Normal"/>
        <w:ind w:firstLine="426"/>
        <w:jc w:val="both"/>
        <w:rPr/>
      </w:pPr>
      <w:r>
        <w:rPr>
          <w:sz w:val="24"/>
        </w:rPr>
        <w:t xml:space="preserve">– </w:t>
      </w:r>
      <w:r>
        <w:rPr>
          <w:sz w:val="24"/>
        </w:rPr>
        <w:t>Итак, ваша светлость, я сделал все возможное, чтобы прийти на Камчатку в мае месяце. Все лето тысяча восемьсот сорок девятого года у меня будет свободно. Осмеливаюсь просить у вашей светлости позволения употребить это время на опись юго-запад</w:t>
        <w:softHyphen/>
        <w:t>ного берега Охотского моря и побывать в лимане Амура. Туда официально меня занесут свежие ветры и течения.</w:t>
      </w:r>
    </w:p>
    <w:p>
      <w:pPr>
        <w:pStyle w:val="Normal"/>
        <w:ind w:firstLine="426"/>
        <w:jc w:val="both"/>
        <w:rPr>
          <w:sz w:val="24"/>
        </w:rPr>
      </w:pPr>
      <w:r>
        <w:rPr>
          <w:sz w:val="24"/>
        </w:rPr>
        <w:t>Меншиков поморщился: это все-таки чересчур – ведь уже был разговор на эту тему.</w:t>
      </w:r>
    </w:p>
    <w:p>
      <w:pPr>
        <w:pStyle w:val="Normal"/>
        <w:ind w:firstLine="426"/>
        <w:jc w:val="both"/>
        <w:rPr>
          <w:sz w:val="24"/>
        </w:rPr>
      </w:pPr>
      <w:r>
        <w:rPr>
          <w:sz w:val="24"/>
        </w:rPr>
        <w:t xml:space="preserve">– </w:t>
      </w:r>
      <w:r>
        <w:rPr>
          <w:sz w:val="24"/>
        </w:rPr>
        <w:t>Бесполезно идти туда. Положительно известно, что вход в лиман весьма опасен, а для твоего транс</w:t>
        <w:softHyphen/>
        <w:t>порта невозможен. Кроме того, я уже говорил, что граф Нессельроде не решится докладывать об этом государю, особенно теперь, когда решено уже, что эти места должны быть отданы Китаю.</w:t>
      </w:r>
    </w:p>
    <w:p>
      <w:pPr>
        <w:pStyle w:val="Normal"/>
        <w:ind w:firstLine="426"/>
        <w:jc w:val="both"/>
        <w:rPr>
          <w:sz w:val="24"/>
        </w:rPr>
      </w:pPr>
      <w:r>
        <w:rPr>
          <w:sz w:val="24"/>
        </w:rPr>
        <w:t xml:space="preserve">– </w:t>
      </w:r>
      <w:r>
        <w:rPr>
          <w:sz w:val="24"/>
        </w:rPr>
        <w:t>Как Китаю? – упавшим голосом спросил Не</w:t>
        <w:softHyphen/>
        <w:t>вельской и умоляюще посмотрел на Льва Перовского.</w:t>
      </w:r>
    </w:p>
    <w:p>
      <w:pPr>
        <w:pStyle w:val="Normal"/>
        <w:ind w:firstLine="426"/>
        <w:jc w:val="both"/>
        <w:rPr>
          <w:sz w:val="24"/>
        </w:rPr>
      </w:pPr>
      <w:r>
        <w:rPr>
          <w:sz w:val="24"/>
        </w:rPr>
        <w:t>Как и надеялся Геннадий Иванович, Перовский осторожно, но довольно решительно вступился за него. Князь Меншиков подумал, поколебался и сказал, что Муравьев хлопочет о том же.</w:t>
      </w:r>
    </w:p>
    <w:p>
      <w:pPr>
        <w:pStyle w:val="Normal"/>
        <w:ind w:firstLine="426"/>
        <w:jc w:val="both"/>
        <w:rPr/>
      </w:pPr>
      <w:r>
        <w:rPr>
          <w:sz w:val="24"/>
        </w:rPr>
        <w:t xml:space="preserve">– </w:t>
      </w:r>
      <w:r>
        <w:rPr>
          <w:sz w:val="24"/>
        </w:rPr>
        <w:t>Вот что, господин капитан, – продолжал Меншиков, – поезжайте-ка к Лермонтову, вице-директору инспекторского департамента, возьмите у него пред</w:t>
        <w:softHyphen/>
        <w:t>ставление Муравьева и по нему составьте проект ин</w:t>
        <w:softHyphen/>
        <w:t>струкции, а там посмотрим, что можно будет пред</w:t>
        <w:softHyphen/>
        <w:t>принять. Я, конечно, вполне согласен, что надо бы привести в известность побережье Охотского моря.</w:t>
      </w:r>
    </w:p>
    <w:p>
      <w:pPr>
        <w:pStyle w:val="Normal"/>
        <w:ind w:firstLine="426"/>
        <w:jc w:val="both"/>
        <w:rPr>
          <w:sz w:val="24"/>
        </w:rPr>
      </w:pPr>
      <w:r>
        <w:rPr>
          <w:sz w:val="24"/>
        </w:rPr>
        <w:t xml:space="preserve">– </w:t>
      </w:r>
      <w:r>
        <w:rPr>
          <w:sz w:val="24"/>
        </w:rPr>
        <w:t>Через два дня Невельской представил Меншикову проект инструкции.</w:t>
      </w:r>
    </w:p>
    <w:p>
      <w:pPr>
        <w:pStyle w:val="Normal"/>
        <w:ind w:firstLine="426"/>
        <w:jc w:val="both"/>
        <w:rPr/>
      </w:pPr>
      <w:r>
        <w:rPr>
          <w:sz w:val="24"/>
        </w:rPr>
        <w:t>Прочитав ее, начальник главного морского штаба нахмурился и вычеркнул место, где говорилось об исследовании Амура и лимана. Вместо этого он на</w:t>
        <w:softHyphen/>
        <w:t>писал: «и осмотреть юго-западный берег Охотского моря между теми местами, которые были определены или усмотрены прежними мореплавателями».</w:t>
      </w:r>
    </w:p>
    <w:p>
      <w:pPr>
        <w:pStyle w:val="Normal"/>
        <w:ind w:firstLine="426"/>
        <w:jc w:val="both"/>
        <w:rPr/>
      </w:pPr>
      <w:r>
        <w:rPr>
          <w:sz w:val="24"/>
        </w:rPr>
        <w:t>Невельской, однако, настаивал, что и при такой редакции, по существующим там природным услови</w:t>
        <w:softHyphen/>
        <w:t>ям, он будет иметь возможность произвести намечен</w:t>
        <w:softHyphen/>
        <w:t>ные исследования.</w:t>
      </w:r>
    </w:p>
    <w:p>
      <w:pPr>
        <w:pStyle w:val="Normal"/>
        <w:ind w:firstLine="426"/>
        <w:jc w:val="both"/>
        <w:rPr>
          <w:sz w:val="24"/>
        </w:rPr>
      </w:pPr>
      <w:r>
        <w:rPr>
          <w:sz w:val="24"/>
        </w:rPr>
        <w:t xml:space="preserve">– </w:t>
      </w:r>
      <w:r>
        <w:rPr>
          <w:sz w:val="24"/>
        </w:rPr>
        <w:t>Без высочайшего повеления сделать это невоз</w:t>
        <w:softHyphen/>
        <w:t>можно, и вы подверглись бы строжайшей ответствен</w:t>
        <w:softHyphen/>
        <w:t>ности. Впрочем, если подобный осмотр будет произ</w:t>
        <w:softHyphen/>
        <w:t>веден случайно и без каких-либо несчастий с судном и людьми, то, может, все и обойдется благополучно. Хлопочите скорее выйти из Кронштадта. Чиновники весьма сердиты на вас и беспрестанно жалуются.</w:t>
      </w:r>
    </w:p>
    <w:p>
      <w:pPr>
        <w:pStyle w:val="Normal"/>
        <w:ind w:firstLine="426"/>
        <w:jc w:val="both"/>
        <w:rPr>
          <w:sz w:val="24"/>
        </w:rPr>
      </w:pPr>
      <w:r>
        <w:rPr>
          <w:sz w:val="24"/>
        </w:rPr>
        <w:t>Невельской откланялся.</w:t>
      </w:r>
    </w:p>
    <w:p>
      <w:pPr>
        <w:pStyle w:val="Normal"/>
        <w:ind w:firstLine="426"/>
        <w:jc w:val="both"/>
        <w:rPr/>
      </w:pPr>
      <w:r>
        <w:rPr>
          <w:sz w:val="24"/>
        </w:rPr>
        <w:t>Оставалась еще надежда на то, что нужная редак</w:t>
        <w:softHyphen/>
        <w:t>ция инструкции будет утверждена с помощью Му</w:t>
        <w:softHyphen/>
        <w:t>равьева у самого царя.</w:t>
      </w:r>
    </w:p>
    <w:p>
      <w:pPr>
        <w:pStyle w:val="Normal"/>
        <w:ind w:firstLine="426"/>
        <w:jc w:val="both"/>
        <w:rPr/>
      </w:pPr>
      <w:r>
        <w:rPr>
          <w:sz w:val="24"/>
        </w:rPr>
        <w:t>Всеми возможными способами Невельской старал</w:t>
        <w:softHyphen/>
        <w:t>ся обеспечить успешность задуманного дела.</w:t>
      </w:r>
    </w:p>
    <w:p>
      <w:pPr>
        <w:pStyle w:val="Normal"/>
        <w:ind w:firstLine="426"/>
        <w:jc w:val="both"/>
        <w:rPr/>
      </w:pPr>
      <w:r>
        <w:rPr>
          <w:sz w:val="24"/>
        </w:rPr>
        <w:t>В Кронштадте он повидался с главным команди</w:t>
        <w:softHyphen/>
        <w:t>ром порта, исследователем Антарктики Беллинсгау</w:t>
        <w:softHyphen/>
        <w:t>зеном. При свидании находился адмирал Анжу, друг прославленного путешественника и председателя прав</w:t>
        <w:softHyphen/>
        <w:t>ления Российско-Американской компании Ф. П. Вран</w:t>
        <w:softHyphen/>
        <w:t>геля. Зная, что Беллинсгаузен в юности участвовал в экспедиции Крузенштерна и вместе с ним побывал у берегов Сахалина, Невельской стал расспрашивать его об этом плавании и, в частности, интересовался мнением Беллинсгаузена о том, существует ли дейст</w:t>
        <w:softHyphen/>
        <w:t>вительно у восточного берега Сахалина бар</w:t>
      </w:r>
      <w:r>
        <w:rPr>
          <w:rStyle w:val="FootnoteCharacters"/>
          <w:rStyle w:val="FootnoteAnchor"/>
          <w:sz w:val="24"/>
        </w:rPr>
        <w:footnoteReference w:id="8"/>
      </w:r>
      <w:r>
        <w:rPr>
          <w:sz w:val="24"/>
        </w:rPr>
        <w:t xml:space="preserve"> боль</w:t>
        <w:softHyphen/>
        <w:t>шой реки, одного из рукавов Амура, как об этом предположительно говорит Крузенштерн.</w:t>
      </w:r>
    </w:p>
    <w:p>
      <w:pPr>
        <w:pStyle w:val="Normal"/>
        <w:ind w:firstLine="426"/>
        <w:jc w:val="both"/>
        <w:rPr/>
      </w:pPr>
      <w:r>
        <w:rPr>
          <w:sz w:val="24"/>
        </w:rPr>
        <w:t>Беллинсгаузен отвечал, что считает это очень со</w:t>
        <w:softHyphen/>
        <w:t>мнительным, как и самую опись северной части Амур</w:t>
        <w:softHyphen/>
        <w:t>ского лимана, сделанную Крузенштерном. Анжу, вмешавшись в разговор, сказал, что недавно к этим берегам посылалось судно Российско-Американской компании, но что результаты плавания ему не из</w:t>
        <w:softHyphen/>
        <w:t>вестны.</w:t>
      </w:r>
    </w:p>
    <w:p>
      <w:pPr>
        <w:pStyle w:val="Normal"/>
        <w:ind w:firstLine="426"/>
        <w:jc w:val="both"/>
        <w:rPr/>
      </w:pPr>
      <w:r>
        <w:rPr>
          <w:sz w:val="24"/>
        </w:rPr>
        <w:t>Сообщение встревожило Невельского. Следовало бы поточнее узнать об этой экспедиции и ее задачах.</w:t>
      </w:r>
    </w:p>
    <w:p>
      <w:pPr>
        <w:pStyle w:val="Normal"/>
        <w:ind w:firstLine="426"/>
        <w:jc w:val="both"/>
        <w:rPr/>
      </w:pPr>
      <w:r>
        <w:rPr>
          <w:sz w:val="24"/>
        </w:rPr>
        <w:t>Геннадий Иванович вспомнил фразу, оброненную Меншиковым, что-де «эти места решено теперь от</w:t>
        <w:softHyphen/>
        <w:t>дать Китаю». Может быть, такое решение вынесено на основании данных этой экспедиции? И Беллинсгаузен и Анжу, обсуждая с Невельским условия плавания в Охотском море и Татарском проливе, высказали мне</w:t>
        <w:softHyphen/>
        <w:t>ние, что тут очень полезна была бы алеутская бай</w:t>
        <w:softHyphen/>
        <w:t>дарка. Анжу даже обещал помочь раздобыть такую байдарку и тут же написал Геннадию Ивановичу ре</w:t>
        <w:softHyphen/>
        <w:t>комендательное письмо к барону Врангелю, к которо</w:t>
        <w:softHyphen/>
        <w:t>му Невельской не преминул отправиться.</w:t>
      </w:r>
    </w:p>
    <w:p>
      <w:pPr>
        <w:pStyle w:val="Normal"/>
        <w:ind w:firstLine="426"/>
        <w:jc w:val="both"/>
        <w:rPr/>
      </w:pPr>
      <w:r>
        <w:rPr>
          <w:sz w:val="24"/>
        </w:rPr>
        <w:t>Барон Врангель принял капитан-лейтенанта очень приветливо, не предполагая, что Геннадий Иванович своими открытиями доставит ему в будущем много неприятных минут.</w:t>
      </w:r>
    </w:p>
    <w:p>
      <w:pPr>
        <w:pStyle w:val="Normal"/>
        <w:ind w:firstLine="426"/>
        <w:jc w:val="both"/>
        <w:rPr/>
      </w:pPr>
      <w:r>
        <w:rPr>
          <w:sz w:val="24"/>
        </w:rPr>
        <w:t>С байдаркой дело уладилось сразу и как нельзя лучше. Оказалось, что в распоряжении Российско-Американской компании есть алеуты, не только уме</w:t>
        <w:softHyphen/>
        <w:t>ющие управлять байдаркой, но и знакомые с языком обитателей охотских прибрежий. Врангель сейчас же сделал распоряжение, чтобы байдарку и при ней двух алеутов к маю 1849 года доставили в Петропавловск, где они и должны ожидать Невельского.</w:t>
      </w:r>
    </w:p>
    <w:p>
      <w:pPr>
        <w:pStyle w:val="Normal"/>
        <w:ind w:firstLine="426"/>
        <w:jc w:val="both"/>
        <w:rPr/>
      </w:pPr>
      <w:r>
        <w:rPr>
          <w:sz w:val="24"/>
        </w:rPr>
        <w:t>Невельской спросил Врангеля, не может ли тот со</w:t>
        <w:softHyphen/>
        <w:t>общить каких-либо новых данных относительно мест на юго-западе Охотского моря.</w:t>
      </w:r>
    </w:p>
    <w:p>
      <w:pPr>
        <w:pStyle w:val="Normal"/>
        <w:ind w:firstLine="426"/>
        <w:jc w:val="both"/>
        <w:rPr>
          <w:sz w:val="24"/>
        </w:rPr>
      </w:pPr>
      <w:r>
        <w:rPr>
          <w:sz w:val="24"/>
        </w:rPr>
        <w:t>Адмирал, немного замявшись, сказал только, что «устье Амура и его лиман оказались недоступ</w:t>
        <w:softHyphen/>
        <w:t>ными».</w:t>
      </w:r>
    </w:p>
    <w:p>
      <w:pPr>
        <w:pStyle w:val="Normal"/>
        <w:ind w:firstLine="426"/>
        <w:jc w:val="both"/>
        <w:rPr/>
      </w:pPr>
      <w:r>
        <w:rPr>
          <w:sz w:val="24"/>
        </w:rPr>
        <w:t>Невельской теперь был уверен в правоте Анжу. Он стал просить Врангеля познакомить его с подробно</w:t>
        <w:softHyphen/>
        <w:t>стями экспедиции. Врангель колебался, но Невель</w:t>
        <w:softHyphen/>
        <w:t>ской говорил так убедительно, что, взяв с него обе</w:t>
        <w:softHyphen/>
        <w:t>щание хранить тайну, барон достал из ящика пись</w:t>
        <w:softHyphen/>
        <w:t>менного стола большой пакет и разрешил Невельско</w:t>
        <w:softHyphen/>
        <w:t>му здесь же, в кабинете, ознакомиться с его содержанием.</w:t>
      </w:r>
    </w:p>
    <w:p>
      <w:pPr>
        <w:pStyle w:val="Normal"/>
        <w:ind w:firstLine="426"/>
        <w:jc w:val="both"/>
        <w:rPr>
          <w:sz w:val="24"/>
        </w:rPr>
      </w:pPr>
      <w:r>
        <w:rPr>
          <w:sz w:val="24"/>
        </w:rPr>
        <w:t>«Дело о плавании штурмана Гаврилова», – про</w:t>
        <w:softHyphen/>
        <w:t>чел Невельской на обложке и дрожащими от нетер</w:t>
        <w:softHyphen/>
        <w:t>пения руками вскрыл пакет.</w:t>
      </w:r>
    </w:p>
    <w:p>
      <w:pPr>
        <w:pStyle w:val="Normal"/>
        <w:ind w:firstLine="426"/>
        <w:jc w:val="both"/>
        <w:rPr/>
      </w:pPr>
      <w:r>
        <w:rPr>
          <w:sz w:val="24"/>
        </w:rPr>
        <w:t>Здесь оказались копии журнала и карты штурма</w:t>
        <w:softHyphen/>
        <w:t>на Гаврилова, плававшего на бриге «Константин» в 1846 году к устью Амура с целью установить, могут ли входить в реку мореходные суда.</w:t>
      </w:r>
    </w:p>
    <w:p>
      <w:pPr>
        <w:pStyle w:val="Normal"/>
        <w:ind w:firstLine="426"/>
        <w:jc w:val="both"/>
        <w:rPr>
          <w:sz w:val="24"/>
        </w:rPr>
      </w:pPr>
      <w:r>
        <w:rPr>
          <w:sz w:val="24"/>
        </w:rPr>
        <w:t>Ревниво и тщательно изучал Невельской попав</w:t>
        <w:softHyphen/>
        <w:t>шие в его руки материалы.</w:t>
      </w:r>
    </w:p>
    <w:p>
      <w:pPr>
        <w:pStyle w:val="Normal"/>
        <w:ind w:firstLine="426"/>
        <w:jc w:val="both"/>
        <w:rPr/>
      </w:pPr>
      <w:r>
        <w:rPr>
          <w:sz w:val="24"/>
        </w:rPr>
        <w:t>Он увидел, что Гаврилов, в сущности, предписа</w:t>
        <w:softHyphen/>
        <w:t>ния не выполнил. Это подтверждалось собственной припиской штурмана к журналу: «По краткости вре</w:t>
        <w:softHyphen/>
        <w:t>мени, ничтожеству имевшихся у меня средств и по свежим ветрам и течениям, которые встретил, мне не представилось никакой возможности произвести тща</w:t>
        <w:softHyphen/>
        <w:t>тельные и подробные исследования, которые могли бы разрешить вопрос о состоянии устья реки Амура и ее лимана».</w:t>
      </w:r>
    </w:p>
    <w:p>
      <w:pPr>
        <w:pStyle w:val="Normal"/>
        <w:ind w:firstLine="426"/>
        <w:jc w:val="both"/>
        <w:rPr/>
      </w:pPr>
      <w:r>
        <w:rPr>
          <w:sz w:val="24"/>
        </w:rPr>
        <w:t>Но и без такой приписки Невельскому было ясно, что вопрос об Амуре остался открытым. Карта и опись убеждали в этом окончательно.</w:t>
      </w:r>
    </w:p>
    <w:p>
      <w:pPr>
        <w:pStyle w:val="Normal"/>
        <w:ind w:firstLine="426"/>
        <w:jc w:val="both"/>
        <w:rPr>
          <w:sz w:val="24"/>
        </w:rPr>
      </w:pPr>
      <w:r>
        <w:rPr>
          <w:sz w:val="24"/>
        </w:rPr>
        <w:t>Когда он возвратил пакет Врангелю, тот с улыб</w:t>
        <w:softHyphen/>
        <w:t>кой посмотрел на него и сказал:</w:t>
      </w:r>
    </w:p>
    <w:p>
      <w:pPr>
        <w:pStyle w:val="Normal"/>
        <w:ind w:firstLine="426"/>
        <w:jc w:val="both"/>
        <w:rPr/>
      </w:pPr>
      <w:r>
        <w:rPr>
          <w:sz w:val="24"/>
        </w:rPr>
        <w:t xml:space="preserve">– </w:t>
      </w:r>
      <w:r>
        <w:rPr>
          <w:sz w:val="24"/>
        </w:rPr>
        <w:t>Вот теперь вы видите сами, что устье Амура недоступно и все дальнейшие исследования беспо</w:t>
        <w:softHyphen/>
        <w:t>лезны.</w:t>
      </w:r>
    </w:p>
    <w:p>
      <w:pPr>
        <w:pStyle w:val="Normal"/>
        <w:ind w:firstLine="426"/>
        <w:jc w:val="both"/>
        <w:rPr>
          <w:sz w:val="24"/>
        </w:rPr>
      </w:pPr>
      <w:r>
        <w:rPr>
          <w:sz w:val="24"/>
        </w:rPr>
        <w:t>Невельской не стал оспаривать мнение адмирала, но внутренне еще более утвердился в решении само</w:t>
        <w:softHyphen/>
        <w:t>му выяснить истину.</w:t>
      </w:r>
    </w:p>
    <w:p>
      <w:pPr>
        <w:pStyle w:val="Normal"/>
        <w:ind w:firstLine="426"/>
        <w:jc w:val="both"/>
        <w:rPr>
          <w:sz w:val="24"/>
        </w:rPr>
      </w:pPr>
      <w:r>
        <w:rPr>
          <w:sz w:val="24"/>
        </w:rPr>
        <w:t>Простившись с Врангелем, Геннадий Иванович энергично начал готовиться к выходу в море.</w:t>
      </w:r>
    </w:p>
    <w:p>
      <w:pPr>
        <w:pStyle w:val="Normal"/>
        <w:ind w:firstLine="426"/>
        <w:jc w:val="both"/>
        <w:rPr/>
      </w:pPr>
      <w:r>
        <w:rPr>
          <w:sz w:val="24"/>
        </w:rPr>
        <w:t>Плавание предстояло длительное, за все время предполагалось зайти в три-четыре порта. Маршрут был таков: Кронштадт, Портсмут, Рио-де-Жанейро, затем вокруг мыса Горн, Вальпараисо, Гавайские ост</w:t>
        <w:softHyphen/>
        <w:t>рова, Петропавловск-на-Камчатке.</w:t>
      </w:r>
    </w:p>
    <w:p>
      <w:pPr>
        <w:pStyle w:val="Normal"/>
        <w:ind w:firstLine="426"/>
        <w:jc w:val="both"/>
        <w:rPr>
          <w:sz w:val="24"/>
        </w:rPr>
      </w:pPr>
      <w:r>
        <w:rPr>
          <w:sz w:val="24"/>
        </w:rPr>
        <w:t>Плавание было сопряжено с тяжелыми лишениями и большим риском. Обычно суда из Европы, обойдя мыс Горн, приходили в Тихий океан с командой на 30–50 процентов в цинге; штормы и страшная океан</w:t>
        <w:softHyphen/>
        <w:t>ская зыбь наносили судам большие повреждения. Учитывая эти трудности, Невельской заботился о со</w:t>
        <w:softHyphen/>
        <w:t>здании для команды как можно более благоприятных условий жизни.</w:t>
      </w:r>
    </w:p>
    <w:p>
      <w:pPr>
        <w:pStyle w:val="Normal"/>
        <w:ind w:firstLine="426"/>
        <w:jc w:val="both"/>
        <w:rPr>
          <w:sz w:val="24"/>
        </w:rPr>
      </w:pPr>
      <w:r>
        <w:rPr>
          <w:sz w:val="24"/>
        </w:rPr>
        <w:t>В своих заметках, касающихся этого вопроса, он впоследствии писал:</w:t>
      </w:r>
    </w:p>
    <w:p>
      <w:pPr>
        <w:pStyle w:val="Normal"/>
        <w:ind w:firstLine="426"/>
        <w:jc w:val="both"/>
        <w:rPr>
          <w:sz w:val="24"/>
        </w:rPr>
      </w:pPr>
      <w:r>
        <w:rPr>
          <w:sz w:val="24"/>
        </w:rPr>
        <w:t>«Для сохранения здоровья команды, мы строго придерживались правила, чтобы люди отнюдь не ло</w:t>
        <w:softHyphen/>
        <w:t>жились в койки в сырой одежде или обуви и чтобы белья, которым запаслись в Англии, было на каждо</w:t>
        <w:softHyphen/>
        <w:t>го матроса не менее 1½ дюж. Само собою разумеет</w:t>
        <w:softHyphen/>
        <w:t>ся, что мы не пропустили ни одного случая тщатель</w:t>
        <w:softHyphen/>
        <w:t>но просушивать одежду и обувь людей и проветри</w:t>
        <w:softHyphen/>
        <w:t>вать палубу и трюм. Всеми средствами старались, чтобы не держать людей наверху в сырую погоду; по два и по три раза в неделю люди имели свежую пи</w:t>
        <w:softHyphen/>
        <w:t>щу из заготовленных резервов и постоянно, 2 раза в сутки, получали глинтвейн. Все это имело благоде</w:t>
        <w:softHyphen/>
        <w:t>тельное влияние на дух и здоровье команды...»</w:t>
      </w:r>
      <w:r>
        <w:rPr>
          <w:rStyle w:val="FootnoteCharacters"/>
          <w:rStyle w:val="FootnoteAnchor"/>
          <w:sz w:val="24"/>
        </w:rPr>
        <w:footnoteReference w:id="9"/>
      </w:r>
    </w:p>
    <w:p>
      <w:pPr>
        <w:pStyle w:val="Normal"/>
        <w:ind w:firstLine="426"/>
        <w:jc w:val="both"/>
        <w:rPr/>
      </w:pPr>
      <w:r>
        <w:rPr>
          <w:sz w:val="24"/>
        </w:rPr>
        <w:t>Наконец все было готово для дальнего плавания, и 21 августа 1848 года транспорт «Байкал» вышел из Кронштадта.</w:t>
      </w:r>
    </w:p>
    <w:p>
      <w:pPr>
        <w:pStyle w:val="Normal"/>
        <w:ind w:firstLine="426"/>
        <w:jc w:val="both"/>
        <w:rPr>
          <w:sz w:val="24"/>
        </w:rPr>
      </w:pPr>
      <w:r>
        <w:rPr>
          <w:sz w:val="24"/>
        </w:rPr>
        <w:t>Ознакомимся же подробнее с историей тихоокеанских владений России. Это позволит нам яснее по</w:t>
        <w:softHyphen/>
        <w:t>нять всю важность задачи, за решение которой взял</w:t>
        <w:softHyphen/>
        <w:t>ся Невельской, и все величие совершенного им под</w:t>
        <w:softHyphen/>
        <w:t>вига.</w:t>
      </w:r>
    </w:p>
    <w:p>
      <w:pPr>
        <w:pStyle w:val="Normal"/>
        <w:ind w:firstLine="426"/>
        <w:jc w:val="both"/>
        <w:rPr>
          <w:sz w:val="16"/>
        </w:rPr>
      </w:pPr>
      <w:r>
        <w:rPr>
          <w:sz w:val="16"/>
        </w:rPr>
      </w:r>
    </w:p>
    <w:p>
      <w:pPr>
        <w:pStyle w:val="Normal"/>
        <w:jc w:val="center"/>
        <w:rPr>
          <w:sz w:val="24"/>
        </w:rPr>
      </w:pPr>
      <w:r>
        <w:rPr>
          <w:b/>
          <w:sz w:val="24"/>
        </w:rPr>
        <w:t>IV. ЭПОХА ВЕЛИКИХ РУССКИХ ГЕОГРАФИЧЕСКИХ ОТКРЫТИЙ</w:t>
      </w:r>
    </w:p>
    <w:p>
      <w:pPr>
        <w:pStyle w:val="Normal"/>
        <w:ind w:firstLine="426"/>
        <w:jc w:val="both"/>
        <w:rPr>
          <w:sz w:val="16"/>
        </w:rPr>
      </w:pPr>
      <w:r>
        <w:rPr>
          <w:sz w:val="16"/>
        </w:rPr>
      </w:r>
    </w:p>
    <w:p>
      <w:pPr>
        <w:pStyle w:val="Normal"/>
        <w:ind w:firstLine="426"/>
        <w:jc w:val="both"/>
        <w:rPr/>
      </w:pPr>
      <w:r>
        <w:rPr>
          <w:sz w:val="24"/>
        </w:rPr>
        <w:t>В 1582 году Ермак «поклонился Сибирью» Ивану Грозному. Русские люди перешли Камень – Ураль</w:t>
        <w:softHyphen/>
        <w:t>ский хребет. Открывалось необъятное поприще для их отваги, любознательности, предприимчивости и трудолюбия. Перед ними лежали безграничные про</w:t>
        <w:softHyphen/>
        <w:t>странства Северной Азии, многотысячеверстные дебри тайги, могучие реки. А за оснеженными горными хребтами расстилался Тихий океан.</w:t>
      </w:r>
    </w:p>
    <w:p>
      <w:pPr>
        <w:pStyle w:val="Normal"/>
        <w:ind w:firstLine="426"/>
        <w:jc w:val="both"/>
        <w:rPr/>
      </w:pPr>
      <w:r>
        <w:rPr>
          <w:sz w:val="24"/>
        </w:rPr>
        <w:t>Лезвием широкого кинжала вонзалась в его суро</w:t>
        <w:softHyphen/>
        <w:t>вые воды Камчатка, а еще дальше, за цепью вечно туманных Алеутских островов, высились леса и горы, простирались степи Аляски.</w:t>
      </w:r>
    </w:p>
    <w:p>
      <w:pPr>
        <w:pStyle w:val="Normal"/>
        <w:ind w:firstLine="426"/>
        <w:jc w:val="both"/>
        <w:rPr>
          <w:sz w:val="24"/>
        </w:rPr>
      </w:pPr>
      <w:r>
        <w:rPr>
          <w:sz w:val="24"/>
        </w:rPr>
        <w:t>Сейчас мы легко можем представить себе очерта</w:t>
        <w:softHyphen/>
        <w:t>ния этих земель и совершенно точно определить их протяженность в километрах.</w:t>
      </w:r>
    </w:p>
    <w:p>
      <w:pPr>
        <w:pStyle w:val="Normal"/>
        <w:ind w:firstLine="426"/>
        <w:jc w:val="both"/>
        <w:rPr/>
      </w:pPr>
      <w:r>
        <w:rPr>
          <w:sz w:val="24"/>
        </w:rPr>
        <w:t xml:space="preserve">Но в те далекие времена культурный мир не знал, что же находится за легендарными «Рифейскими» (Уральскими) горами. На картах к востоку от более или менее известной Московии иной раз писали </w:t>
      </w:r>
      <w:r>
        <w:rPr>
          <w:sz w:val="24"/>
          <w:lang w:val="en-US"/>
        </w:rPr>
        <w:t>Tartaria</w:t>
      </w:r>
      <w:r>
        <w:rPr>
          <w:sz w:val="24"/>
        </w:rPr>
        <w:t xml:space="preserve"> и изображали «великого хана», сидящего на тро</w:t>
        <w:softHyphen/>
        <w:t>не среди шатров примерно там, где бы мы теперь на</w:t>
        <w:softHyphen/>
        <w:t>чертили Печору.</w:t>
      </w:r>
    </w:p>
    <w:p>
      <w:pPr>
        <w:pStyle w:val="Normal"/>
        <w:ind w:firstLine="426"/>
        <w:jc w:val="both"/>
        <w:rPr/>
      </w:pPr>
      <w:r>
        <w:rPr>
          <w:sz w:val="24"/>
        </w:rPr>
        <w:t>А иногда меж остроконечных холмиков рисовали неведомо куда бегущего «песиголовца» (человека с собачьей головой), оставляя прочие детали изобра</w:t>
        <w:softHyphen/>
        <w:t>женной на карте местности на волю фантазии интере</w:t>
        <w:softHyphen/>
        <w:t>сующихся.</w:t>
      </w:r>
    </w:p>
    <w:p>
      <w:pPr>
        <w:pStyle w:val="Normal"/>
        <w:ind w:firstLine="426"/>
        <w:jc w:val="both"/>
        <w:rPr>
          <w:sz w:val="24"/>
        </w:rPr>
      </w:pPr>
      <w:r>
        <w:rPr>
          <w:sz w:val="24"/>
        </w:rPr>
        <w:t>Большая часть Тихого океана с прилегающими землями, почти весь материк Северной Америки изображались с той же степенью достоверности.</w:t>
      </w:r>
    </w:p>
    <w:p>
      <w:pPr>
        <w:pStyle w:val="Normal"/>
        <w:ind w:firstLine="426"/>
        <w:jc w:val="both"/>
        <w:rPr/>
      </w:pPr>
      <w:r>
        <w:rPr>
          <w:sz w:val="24"/>
        </w:rPr>
        <w:t>Вот эти-то гигантские территории открыли и ис</w:t>
        <w:softHyphen/>
        <w:t>следовали русские люди, разрешив географические за</w:t>
        <w:softHyphen/>
        <w:t>гадки, волновавшие западных ученых.</w:t>
      </w:r>
    </w:p>
    <w:p>
      <w:pPr>
        <w:pStyle w:val="Normal"/>
        <w:ind w:firstLine="426"/>
        <w:jc w:val="both"/>
        <w:rPr/>
      </w:pPr>
      <w:r>
        <w:rPr>
          <w:sz w:val="24"/>
        </w:rPr>
        <w:t>Велики научные и практические результаты деятельности русских землепроходцев. Эпоху, когда со</w:t>
        <w:softHyphen/>
        <w:t>вершались эти открытия, с полным правом стали называть эпохою великих русских географических от</w:t>
        <w:softHyphen/>
        <w:t>крытий. Ее можно разделить на два периода: сухо</w:t>
        <w:softHyphen/>
        <w:t>путный и морской.</w:t>
      </w:r>
    </w:p>
    <w:p>
      <w:pPr>
        <w:pStyle w:val="Normal"/>
        <w:ind w:firstLine="426"/>
        <w:jc w:val="both"/>
        <w:rPr/>
      </w:pPr>
      <w:r>
        <w:rPr>
          <w:sz w:val="24"/>
        </w:rPr>
        <w:t>Сухопутным периодом мы назвали бы XVII век, время исследования, освоения и заселения русскими северо-востока Азии.</w:t>
      </w:r>
    </w:p>
    <w:p>
      <w:pPr>
        <w:pStyle w:val="Normal"/>
        <w:ind w:firstLine="426"/>
        <w:jc w:val="both"/>
        <w:rPr/>
      </w:pPr>
      <w:r>
        <w:rPr>
          <w:sz w:val="24"/>
        </w:rPr>
        <w:t>Морским – время от первого десятилетия XVIII ве</w:t>
        <w:softHyphen/>
        <w:t>ка и до начала XIX века, то есть период от открытия «морского хода» на Камчатку и до основания в Север</w:t>
        <w:softHyphen/>
        <w:t>ной Америке постоянных русских поселений.</w:t>
      </w:r>
    </w:p>
    <w:p>
      <w:pPr>
        <w:pStyle w:val="Normal"/>
        <w:ind w:firstLine="426"/>
        <w:jc w:val="both"/>
        <w:rPr>
          <w:sz w:val="24"/>
        </w:rPr>
      </w:pPr>
      <w:r>
        <w:rPr>
          <w:sz w:val="24"/>
        </w:rPr>
        <w:t>Оговоримся, что и в сухопутный период казаки со</w:t>
        <w:softHyphen/>
        <w:t>вершали отдельные морские походы, а в морской период бывали некоторые сухопутные экспедиции и в Америке и в Азии, но тем не менее в основном наше определение довольно точно характеризует поло</w:t>
        <w:softHyphen/>
        <w:t>жение.</w:t>
      </w:r>
    </w:p>
    <w:p>
      <w:pPr>
        <w:pStyle w:val="Normal"/>
        <w:ind w:firstLine="426"/>
        <w:jc w:val="both"/>
        <w:rPr/>
      </w:pPr>
      <w:r>
        <w:rPr>
          <w:sz w:val="24"/>
        </w:rPr>
        <w:t>Время от начала XIX века и до экспедиции Не</w:t>
        <w:softHyphen/>
        <w:t>вельского можно назвать периодом освоения и углуб</w:t>
        <w:softHyphen/>
        <w:t>ленного исследования открытых ранее территорий</w:t>
      </w:r>
      <w:r>
        <w:rPr>
          <w:rStyle w:val="FootnoteCharacters"/>
          <w:rStyle w:val="FootnoteAnchor"/>
          <w:sz w:val="24"/>
        </w:rPr>
        <w:footnoteReference w:id="10"/>
      </w:r>
      <w:r>
        <w:rPr>
          <w:sz w:val="24"/>
        </w:rPr>
        <w:t>.</w:t>
      </w:r>
    </w:p>
    <w:p>
      <w:pPr>
        <w:pStyle w:val="Normal"/>
        <w:ind w:firstLine="426"/>
        <w:jc w:val="both"/>
        <w:rPr>
          <w:sz w:val="24"/>
        </w:rPr>
      </w:pPr>
      <w:r>
        <w:rPr>
          <w:sz w:val="24"/>
        </w:rPr>
        <w:t>Прежде чем перейти к очерку важнейших экспе</w:t>
        <w:softHyphen/>
        <w:t>диций, результаты которых поставили на очередь так называемый «Амурский вопрос», разрешенный Не</w:t>
        <w:softHyphen/>
        <w:t>вельским, отметим одну очень существенную особен</w:t>
        <w:softHyphen/>
        <w:t>ность русских открытий.</w:t>
      </w:r>
    </w:p>
    <w:p>
      <w:pPr>
        <w:pStyle w:val="Normal"/>
        <w:ind w:firstLine="426"/>
        <w:jc w:val="both"/>
        <w:rPr/>
      </w:pPr>
      <w:r>
        <w:rPr>
          <w:sz w:val="24"/>
        </w:rPr>
        <w:t>Русские открыватели новых земель, люди, которые обеспечили нашей родине выход на Тихий океан, ис</w:t>
        <w:softHyphen/>
        <w:t>следовали, освоили и заселили богатейшие, жизненно необходимые для родины территории, как правило, без сколько-нибудь реальной поддержки царского правительства.</w:t>
      </w:r>
    </w:p>
    <w:p>
      <w:pPr>
        <w:pStyle w:val="Normal"/>
        <w:ind w:firstLine="426"/>
        <w:jc w:val="both"/>
        <w:rPr/>
      </w:pPr>
      <w:r>
        <w:rPr>
          <w:sz w:val="24"/>
        </w:rPr>
        <w:t>Поистине русские земли по берегам Тихого океана можно считать народным достоянием, приобретенным по инициативе народа, почти без участия, а иног</w:t>
        <w:softHyphen/>
        <w:t>да и против воли правительства.</w:t>
      </w:r>
    </w:p>
    <w:p>
      <w:pPr>
        <w:pStyle w:val="Normal"/>
        <w:ind w:firstLine="426"/>
        <w:jc w:val="both"/>
        <w:rPr>
          <w:sz w:val="24"/>
        </w:rPr>
      </w:pPr>
      <w:r>
        <w:rPr>
          <w:sz w:val="24"/>
        </w:rPr>
        <w:t>Алексей Максимович Горький писал о русском на</w:t>
        <w:softHyphen/>
        <w:t>роде:</w:t>
      </w:r>
    </w:p>
    <w:p>
      <w:pPr>
        <w:pStyle w:val="Normal"/>
        <w:ind w:firstLine="426"/>
        <w:jc w:val="both"/>
        <w:rPr>
          <w:sz w:val="24"/>
        </w:rPr>
      </w:pPr>
      <w:r>
        <w:rPr>
          <w:sz w:val="24"/>
        </w:rPr>
        <w:t>«Он, нар[од] этот, без помощи государства захва</w:t>
        <w:softHyphen/>
        <w:t>тил и присоединил Москве огромную Сибирь, руками Ермака и понизовой вольницы, беглой от бояр.</w:t>
      </w:r>
    </w:p>
    <w:p>
      <w:pPr>
        <w:pStyle w:val="Normal"/>
        <w:ind w:firstLine="426"/>
        <w:jc w:val="both"/>
        <w:rPr/>
      </w:pPr>
      <w:r>
        <w:rPr>
          <w:sz w:val="24"/>
        </w:rPr>
        <w:t>Он, в лице Дежнева, Крашенинникова, Хабарова и массы других землепроходцев, открывал новые мес</w:t>
        <w:softHyphen/>
        <w:t>та, проливы – на свой счет и за свой страх»</w:t>
      </w:r>
      <w:r>
        <w:rPr>
          <w:rStyle w:val="FootnoteCharacters"/>
          <w:rStyle w:val="FootnoteAnchor"/>
          <w:sz w:val="24"/>
        </w:rPr>
        <w:footnoteReference w:id="11"/>
      </w:r>
      <w:r>
        <w:rPr>
          <w:sz w:val="24"/>
        </w:rPr>
        <w:t>.</w:t>
      </w:r>
    </w:p>
    <w:p>
      <w:pPr>
        <w:pStyle w:val="Normal"/>
        <w:ind w:firstLine="426"/>
        <w:jc w:val="both"/>
        <w:rPr/>
      </w:pPr>
      <w:r>
        <w:rPr>
          <w:sz w:val="24"/>
        </w:rPr>
        <w:t>Академик Бэр в середине прошлого века, отвечая на статью одного английского журнала, пытавшего</w:t>
        <w:softHyphen/>
        <w:t>ся оклеветать русский народ, писал следующее:</w:t>
      </w:r>
    </w:p>
    <w:p>
      <w:pPr>
        <w:pStyle w:val="Normal"/>
        <w:ind w:firstLine="426"/>
        <w:jc w:val="both"/>
        <w:rPr/>
      </w:pPr>
      <w:r>
        <w:rPr>
          <w:sz w:val="24"/>
        </w:rPr>
        <w:t>«Недавно приходилось читать... что в России вар</w:t>
        <w:softHyphen/>
        <w:t>варство простонародья часто губит благие намерения правительства (по организации экспедиций)... Но ни</w:t>
        <w:softHyphen/>
        <w:t>когда не произносилось ничего более неверного. Мы никогда здесь не слыхали ни об одной экспедиции, где бы намерения правительства были погублены вар</w:t>
        <w:softHyphen/>
        <w:t>варством простонародья. Наоборот, простонародье почти всегда пролагало путь научным изысканиям. Вся Сибирь с ее берегами открыта таким образом. Правительство всегда только присваивало себе то, что народ открывал.</w:t>
      </w:r>
    </w:p>
    <w:p>
      <w:pPr>
        <w:pStyle w:val="Normal"/>
        <w:ind w:firstLine="426"/>
        <w:jc w:val="both"/>
        <w:rPr>
          <w:sz w:val="24"/>
        </w:rPr>
      </w:pPr>
      <w:r>
        <w:rPr>
          <w:sz w:val="24"/>
        </w:rPr>
        <w:t>Таким образом присоединены Камчатка и Куриль</w:t>
        <w:softHyphen/>
        <w:t>ские острова. Только позже они были осмотрены пра</w:t>
        <w:softHyphen/>
        <w:t>вительством...</w:t>
      </w:r>
    </w:p>
    <w:p>
      <w:pPr>
        <w:pStyle w:val="Normal"/>
        <w:ind w:firstLine="426"/>
        <w:jc w:val="both"/>
        <w:rPr>
          <w:sz w:val="24"/>
        </w:rPr>
      </w:pPr>
      <w:r>
        <w:rPr>
          <w:sz w:val="24"/>
        </w:rPr>
        <w:t>Предприимчивые люди из простонародья впервые открыли всю цепь островов Берингова моря и весь русский берег северо-западной Америки.</w:t>
      </w:r>
    </w:p>
    <w:p>
      <w:pPr>
        <w:pStyle w:val="Normal"/>
        <w:ind w:firstLine="426"/>
        <w:jc w:val="both"/>
        <w:rPr/>
      </w:pPr>
      <w:r>
        <w:rPr>
          <w:sz w:val="24"/>
        </w:rPr>
        <w:t>Смельчаки из простонародья впервые прошли мор</w:t>
        <w:softHyphen/>
        <w:t>ской пролив между Азией и Америкой, первыми на</w:t>
        <w:softHyphen/>
        <w:t>шли Ляховские острова и много лет посещали пус</w:t>
        <w:softHyphen/>
        <w:t>тыни Новой Сибири до того, как об их существова</w:t>
        <w:softHyphen/>
        <w:t>нии что-либо знала Европа...</w:t>
      </w:r>
    </w:p>
    <w:p>
      <w:pPr>
        <w:pStyle w:val="Normal"/>
        <w:ind w:firstLine="426"/>
        <w:jc w:val="both"/>
        <w:rPr>
          <w:sz w:val="24"/>
        </w:rPr>
      </w:pPr>
      <w:r>
        <w:rPr>
          <w:sz w:val="24"/>
        </w:rPr>
        <w:t>Всюду со времен Беринга научное мореходство следовало по их стопам».</w:t>
      </w:r>
    </w:p>
    <w:p>
      <w:pPr>
        <w:pStyle w:val="Normal"/>
        <w:ind w:firstLine="426"/>
        <w:jc w:val="both"/>
        <w:rPr>
          <w:sz w:val="24"/>
        </w:rPr>
      </w:pPr>
      <w:r>
        <w:rPr>
          <w:sz w:val="24"/>
        </w:rPr>
        <w:t>Казаки и служилые люди ходили по неведомым землям, не только «приводя под цареву руку» народы Сибири. Они составляли «отписки», «скаски», под</w:t>
        <w:softHyphen/>
        <w:t>робные донесения о своих странствиях. Часто к «скаске» прилагалась карта.</w:t>
      </w:r>
    </w:p>
    <w:p>
      <w:pPr>
        <w:pStyle w:val="Normal"/>
        <w:ind w:firstLine="426"/>
        <w:jc w:val="both"/>
        <w:rPr/>
      </w:pPr>
      <w:r>
        <w:rPr>
          <w:sz w:val="24"/>
        </w:rPr>
        <w:t>Результаты походов и завоеваний землепроход</w:t>
        <w:softHyphen/>
        <w:t>цев правительство старалось держать в секрете, и по</w:t>
        <w:softHyphen/>
        <w:t>этому большое количество этих ценнейших докумен</w:t>
        <w:softHyphen/>
        <w:t>тов погибло в безвестности, сгнило или сгорело в си</w:t>
        <w:softHyphen/>
        <w:t>бирских и московских архивах. Некоторые из них, в копиях, сохранены для истории академиком Милле</w:t>
        <w:softHyphen/>
        <w:t>ром, участником экспедиции Беринга. Многое найде</w:t>
        <w:softHyphen/>
        <w:t>но в последнее время советскими учеными.</w:t>
      </w:r>
    </w:p>
    <w:p>
      <w:pPr>
        <w:pStyle w:val="Normal"/>
        <w:ind w:firstLine="426"/>
        <w:jc w:val="both"/>
        <w:rPr/>
      </w:pPr>
      <w:r>
        <w:rPr>
          <w:sz w:val="24"/>
        </w:rPr>
        <w:t>Но не все удавалось держать под спудом царско</w:t>
        <w:softHyphen/>
        <w:t>му правительству в XVII и XVIII веках. Часть све</w:t>
        <w:softHyphen/>
        <w:t>дений, собранных землепроходцами о географии и природе Северо-Восточной Азии, тогда же просочи</w:t>
        <w:softHyphen/>
        <w:t>лась на запад и сыграла большую роль в развитии науки землепознания.</w:t>
      </w:r>
    </w:p>
    <w:p>
      <w:pPr>
        <w:pStyle w:val="Normal"/>
        <w:ind w:firstLine="426"/>
        <w:jc w:val="both"/>
        <w:rPr/>
      </w:pPr>
      <w:r>
        <w:rPr>
          <w:sz w:val="24"/>
        </w:rPr>
        <w:t>Итак, с легкой руки Ермака в Сибирь один за дру</w:t>
        <w:softHyphen/>
        <w:t>гим пускались небольшие отряды казаков и служилых людей.</w:t>
      </w:r>
    </w:p>
    <w:p>
      <w:pPr>
        <w:pStyle w:val="Normal"/>
        <w:ind w:firstLine="426"/>
        <w:jc w:val="both"/>
        <w:rPr>
          <w:sz w:val="24"/>
        </w:rPr>
      </w:pPr>
      <w:r>
        <w:rPr>
          <w:sz w:val="24"/>
        </w:rPr>
        <w:t>Им предшествовали ватаги «промышленных» и смелые одиночки, охотники на пушного зверя.</w:t>
      </w:r>
    </w:p>
    <w:p>
      <w:pPr>
        <w:pStyle w:val="Normal"/>
        <w:ind w:firstLine="426"/>
        <w:jc w:val="both"/>
        <w:rPr/>
      </w:pPr>
      <w:r>
        <w:rPr>
          <w:sz w:val="24"/>
        </w:rPr>
        <w:t>Несмотря на невообразимые трудности и препят</w:t>
        <w:softHyphen/>
        <w:t>ствия, возникавшие перед землепроходцами, они про</w:t>
        <w:softHyphen/>
        <w:t>двигались необыкновенно быстро и успешно.</w:t>
      </w:r>
    </w:p>
    <w:p>
      <w:pPr>
        <w:pStyle w:val="Normal"/>
        <w:ind w:firstLine="426"/>
        <w:jc w:val="both"/>
        <w:rPr>
          <w:sz w:val="24"/>
        </w:rPr>
      </w:pPr>
      <w:r>
        <w:rPr>
          <w:sz w:val="24"/>
        </w:rPr>
        <w:t>К середине XVII века вся Сибирь была прониза</w:t>
        <w:softHyphen/>
        <w:t>на маршрутами казачьих экспедиций. Первые рус</w:t>
        <w:softHyphen/>
        <w:t>ские поселенцы появились и на прибрежьях Тихого океана. После ожесточенной борьбы приведены были «под цареву руку» воинственные и храбрые народы.</w:t>
      </w:r>
    </w:p>
    <w:p>
      <w:pPr>
        <w:pStyle w:val="Normal"/>
        <w:ind w:firstLine="426"/>
        <w:jc w:val="both"/>
        <w:rPr/>
      </w:pPr>
      <w:r>
        <w:rPr>
          <w:sz w:val="24"/>
        </w:rPr>
        <w:t>На берегах великих рек – Оби, Енисея, Лены, на Колыме, Анадыре, на Амуре – возникали десятки острогов</w:t>
      </w:r>
      <w:r>
        <w:rPr>
          <w:rStyle w:val="FootnoteCharacters"/>
          <w:rStyle w:val="FootnoteAnchor"/>
          <w:sz w:val="24"/>
        </w:rPr>
        <w:footnoteReference w:id="12"/>
      </w:r>
      <w:r>
        <w:rPr>
          <w:sz w:val="24"/>
        </w:rPr>
        <w:t>, быстро превращавшихся в города.</w:t>
      </w:r>
    </w:p>
    <w:p>
      <w:pPr>
        <w:pStyle w:val="Normal"/>
        <w:ind w:firstLine="426"/>
        <w:jc w:val="both"/>
        <w:rPr/>
      </w:pPr>
      <w:r>
        <w:rPr>
          <w:sz w:val="24"/>
        </w:rPr>
        <w:t>Сотни деревень основаны были вольными хлебо</w:t>
        <w:softHyphen/>
        <w:t>пашцами, искавшими здесь убежища от помещичьего притеснения, от приказно-боярского разорения и от преследований религиозных.</w:t>
      </w:r>
    </w:p>
    <w:p>
      <w:pPr>
        <w:pStyle w:val="Normal"/>
        <w:ind w:firstLine="426"/>
        <w:jc w:val="both"/>
        <w:rPr>
          <w:sz w:val="24"/>
        </w:rPr>
      </w:pPr>
      <w:r>
        <w:rPr>
          <w:sz w:val="24"/>
        </w:rPr>
        <w:t>В трудах члена-корреспондента Академии наук А. В. Ефимова есть такое сопоставление: «Сибир</w:t>
        <w:softHyphen/>
        <w:t>ские казаки и промышленники прошли через всю Си</w:t>
        <w:softHyphen/>
        <w:t>бирь от Урала до Тихого океана в 60 лет, в то вре</w:t>
        <w:softHyphen/>
        <w:t>мя как европейцам для того, чтобы освоить террито</w:t>
        <w:softHyphen/>
        <w:t>рию Северной Америки от Атлантического до Тихого океана, понадобилось 350 лет».</w:t>
      </w:r>
    </w:p>
    <w:p>
      <w:pPr>
        <w:pStyle w:val="Normal"/>
        <w:ind w:firstLine="426"/>
        <w:jc w:val="both"/>
        <w:rPr/>
      </w:pPr>
      <w:r>
        <w:rPr>
          <w:sz w:val="24"/>
        </w:rPr>
        <w:t>В этот же 60-летний промежуток времени, все пер</w:t>
        <w:softHyphen/>
        <w:t>вое десятилетие XVII века, Россия была раздираема внутренней борьбой и подвергалась опустошительно</w:t>
        <w:softHyphen/>
        <w:t>му нашествию польских и шведских интервентов.</w:t>
      </w:r>
    </w:p>
    <w:p>
      <w:pPr>
        <w:pStyle w:val="Normal"/>
        <w:ind w:firstLine="426"/>
        <w:jc w:val="both"/>
        <w:rPr/>
      </w:pPr>
      <w:r>
        <w:rPr>
          <w:sz w:val="24"/>
        </w:rPr>
        <w:t>Порою казалось, что русский народ насмерть за</w:t>
        <w:softHyphen/>
        <w:t>хлебнулся в крови, задохнулся в дыму пожарищ. Но народное ополчение Минина и Пожарского изгнало, истребило захватчиков. А неиссякаемой мощи народа хватило не только на борьбу с внешними врагами, на восстановление разрушенных городов и сел, но могу</w:t>
        <w:softHyphen/>
        <w:t>чим потоком она разливалась все шире по просторам неведомых земель неудержимой победоносной и пре</w:t>
        <w:softHyphen/>
        <w:t>образующей силой. За пятьдесят с небольшим лет из мифической страны мрака и загадочных песиголовцев страна была превращена в суровую, но впол</w:t>
        <w:softHyphen/>
        <w:t>не реальную русскую Сибирь, с русскими городами и селами.</w:t>
      </w:r>
    </w:p>
    <w:p>
      <w:pPr>
        <w:pStyle w:val="Normal"/>
        <w:ind w:firstLine="426"/>
        <w:jc w:val="both"/>
        <w:rPr/>
      </w:pPr>
      <w:r>
        <w:rPr>
          <w:sz w:val="24"/>
        </w:rPr>
        <w:t>Из числа многих замечательных экспедиций си</w:t>
        <w:softHyphen/>
        <w:t>бирских казаков мы остановимся на трех значитель</w:t>
        <w:softHyphen/>
        <w:t>нейших. Эти экспедиции, совершенные на протяжении десяти лет (с 1639 по 1649 год), охватили, как бы об</w:t>
        <w:softHyphen/>
        <w:t>вели чертою по внешним границам, морским и сухо путным, Северо-Восточную Азию, которая еще недав</w:t>
        <w:softHyphen/>
        <w:t xml:space="preserve">но была в буквальном смысле слова </w:t>
      </w:r>
      <w:r>
        <w:rPr>
          <w:sz w:val="24"/>
          <w:lang w:val="en-US"/>
        </w:rPr>
        <w:t>terra incognita</w:t>
      </w:r>
      <w:r>
        <w:rPr>
          <w:sz w:val="24"/>
        </w:rPr>
        <w:t>.</w:t>
      </w:r>
    </w:p>
    <w:p>
      <w:pPr>
        <w:pStyle w:val="Normal"/>
        <w:ind w:firstLine="426"/>
        <w:jc w:val="both"/>
        <w:rPr>
          <w:sz w:val="24"/>
          <w:lang w:val="en-US"/>
        </w:rPr>
      </w:pPr>
      <w:r>
        <w:rPr>
          <w:sz w:val="24"/>
        </w:rPr>
        <w:t>Речь идет об экспедициях Ивана Москвитина, Ва</w:t>
        <w:softHyphen/>
        <w:t>силия Пояркова и Семена Дежнева.</w:t>
      </w:r>
    </w:p>
    <w:p>
      <w:pPr>
        <w:pStyle w:val="Normal"/>
        <w:ind w:firstLine="426"/>
        <w:jc w:val="both"/>
        <w:rPr>
          <w:sz w:val="24"/>
          <w:lang w:val="en-US"/>
        </w:rPr>
      </w:pPr>
      <w:r>
        <w:rPr>
          <w:sz w:val="24"/>
          <w:lang w:val="en-US"/>
        </w:rPr>
      </w:r>
    </w:p>
    <w:p>
      <w:pPr>
        <w:pStyle w:val="Normal"/>
        <w:ind w:firstLine="426"/>
        <w:jc w:val="both"/>
        <w:rPr/>
      </w:pPr>
      <w:r>
        <w:rPr>
          <w:sz w:val="24"/>
        </w:rPr>
        <w:t>Отправившись из недавно основанного Якутска, отряд казаков, поднявшись по реке Мае, перевалил хребет Джугджур и весною 1639 года вышел по реке Улье на берега Охотского моря, «на Большое море-окиян, по тунгусскому языку на Ламу». Казаков бы</w:t>
        <w:softHyphen/>
        <w:t>ло 30 человек, во главе их стоял Иван Москвитин.</w:t>
      </w:r>
      <w:r>
        <w:rPr>
          <w:sz w:val="24"/>
          <w:lang w:val="en-US"/>
        </w:rPr>
        <w:t xml:space="preserve"> </w:t>
      </w:r>
      <w:r>
        <w:rPr>
          <w:sz w:val="24"/>
        </w:rPr>
        <w:t>Отряд построил здесь зимовье и обследовал побережье на север до Тауйской губы и на юг до реки Уды.</w:t>
      </w:r>
    </w:p>
    <w:p>
      <w:pPr>
        <w:pStyle w:val="Normal"/>
        <w:ind w:firstLine="426"/>
        <w:jc w:val="both"/>
        <w:rPr/>
      </w:pPr>
      <w:r>
        <w:rPr>
          <w:sz w:val="24"/>
        </w:rPr>
        <w:t>Москвитин собрал сведения не только о пройден</w:t>
        <w:softHyphen/>
        <w:t>ном им пути. Он привез в Якутск первые вести о ре</w:t>
        <w:softHyphen/>
        <w:t>ках Амгуни и Амуре, о богатых, теплых и приволь</w:t>
        <w:softHyphen/>
        <w:t>ных землях приамурских.</w:t>
      </w:r>
    </w:p>
    <w:p>
      <w:pPr>
        <w:pStyle w:val="Normal"/>
        <w:ind w:firstLine="426"/>
        <w:jc w:val="both"/>
        <w:rPr/>
      </w:pPr>
      <w:r>
        <w:rPr>
          <w:sz w:val="24"/>
        </w:rPr>
        <w:t>Им же составлено было первое географическое и этнографическое описание Охотского побережья. Оно называлось «Роспись рекам и имяна людям, на кото</w:t>
        <w:softHyphen/>
        <w:t>рой реке какие люди живут».</w:t>
      </w:r>
    </w:p>
    <w:p>
      <w:pPr>
        <w:pStyle w:val="Normal"/>
        <w:ind w:firstLine="426"/>
        <w:jc w:val="both"/>
        <w:rPr>
          <w:sz w:val="24"/>
        </w:rPr>
      </w:pPr>
      <w:r>
        <w:rPr>
          <w:sz w:val="24"/>
        </w:rPr>
        <w:t>Рассказы Москвитина и его спутников об Амуре явились причиной похода письменного головы Васи</w:t>
        <w:softHyphen/>
        <w:t>лия Даниловича Пояркова.</w:t>
      </w:r>
    </w:p>
    <w:p>
      <w:pPr>
        <w:pStyle w:val="Normal"/>
        <w:ind w:firstLine="426"/>
        <w:jc w:val="both"/>
        <w:rPr/>
      </w:pPr>
      <w:r>
        <w:rPr>
          <w:sz w:val="24"/>
        </w:rPr>
        <w:t>С отрядом в 130 человек Поярков в июле 1643 го</w:t>
        <w:softHyphen/>
        <w:t>да отплыл на стругах из Якутска и по Алдану и Учуру к осени добрался до реки Гонам. Здесь он оставил 40 человек с грузами зимовать, а с остальными пус</w:t>
        <w:softHyphen/>
        <w:t>тился через Становой хребет.</w:t>
      </w:r>
    </w:p>
    <w:p>
      <w:pPr>
        <w:pStyle w:val="Normal"/>
        <w:ind w:firstLine="426"/>
        <w:jc w:val="both"/>
        <w:rPr/>
      </w:pPr>
      <w:r>
        <w:rPr>
          <w:sz w:val="24"/>
        </w:rPr>
        <w:t>После трудного похода он достиг Зеи и по этой ре</w:t>
        <w:softHyphen/>
        <w:t>ке спустился до областей, населенных даурами. В по</w:t>
        <w:softHyphen/>
        <w:t>строенном наскоро острожке отряд Пояркова провел несколько бедственных месяцев. От голода погибло около 40 человек. Подошедшая партия, остававшаяся на зимовке, выручила казаков. И Поярков, построив струги, пошел вниз по течению.</w:t>
      </w:r>
    </w:p>
    <w:p>
      <w:pPr>
        <w:pStyle w:val="Normal"/>
        <w:ind w:firstLine="426"/>
        <w:jc w:val="both"/>
        <w:rPr/>
      </w:pPr>
      <w:r>
        <w:rPr>
          <w:sz w:val="24"/>
        </w:rPr>
        <w:t>После множества приключений казаки, которых оставалось не более 65 человек, добрались до устьев Амура, где «объясачили и привели под цареву руку» гиляков.</w:t>
      </w:r>
    </w:p>
    <w:p>
      <w:pPr>
        <w:pStyle w:val="Normal"/>
        <w:ind w:firstLine="426"/>
        <w:jc w:val="both"/>
        <w:rPr/>
      </w:pPr>
      <w:r>
        <w:rPr>
          <w:sz w:val="24"/>
        </w:rPr>
        <w:t>Возвращаться обратно вверх по течению с поре</w:t>
        <w:softHyphen/>
        <w:t>девшим отрядом Поярков не стал, а решил на гиляц</w:t>
        <w:softHyphen/>
        <w:t>ких лодках идти к северу вдоль берегов Охотского моря до тех мест, где, как он знал, находились рус</w:t>
        <w:softHyphen/>
        <w:t>ские зимовья.</w:t>
      </w:r>
    </w:p>
    <w:p>
      <w:pPr>
        <w:pStyle w:val="Normal"/>
        <w:ind w:firstLine="426"/>
        <w:jc w:val="both"/>
        <w:rPr/>
      </w:pPr>
      <w:r>
        <w:rPr>
          <w:sz w:val="24"/>
        </w:rPr>
        <w:t>Плавание Пояркова продолжалось около 12 не</w:t>
        <w:softHyphen/>
        <w:t>дель. В устье реки Ульи он построил острожек на месте зимовья Москвитина и снова зазимовал.</w:t>
      </w:r>
    </w:p>
    <w:p>
      <w:pPr>
        <w:pStyle w:val="Normal"/>
        <w:ind w:firstLine="426"/>
        <w:jc w:val="both"/>
        <w:rPr/>
      </w:pPr>
      <w:r>
        <w:rPr>
          <w:sz w:val="24"/>
        </w:rPr>
        <w:t>Весною, оставив 20 человек в острожке для более прочного утверждения здесь русского владычества, Поярков двинулся сначала по Улье, потом волоком перетащил лодки на Маю и в июле 1646 года вернул</w:t>
        <w:softHyphen/>
        <w:t>ся в Якутск, привезя богатый ясак</w:t>
      </w:r>
      <w:r>
        <w:rPr>
          <w:rStyle w:val="FootnoteCharacters"/>
          <w:rStyle w:val="FootnoteAnchor"/>
          <w:sz w:val="24"/>
        </w:rPr>
        <w:footnoteReference w:id="13"/>
      </w:r>
      <w:r>
        <w:rPr>
          <w:sz w:val="24"/>
        </w:rPr>
        <w:t>, заложников и разные трофеи.</w:t>
      </w:r>
    </w:p>
    <w:p>
      <w:pPr>
        <w:pStyle w:val="Normal"/>
        <w:ind w:firstLine="426"/>
        <w:jc w:val="both"/>
        <w:rPr>
          <w:sz w:val="24"/>
        </w:rPr>
      </w:pPr>
      <w:r>
        <w:rPr>
          <w:sz w:val="24"/>
        </w:rPr>
        <w:t>Он привез также обстоятельное описание своего пути.</w:t>
      </w:r>
    </w:p>
    <w:p>
      <w:pPr>
        <w:pStyle w:val="Normal"/>
        <w:ind w:firstLine="426"/>
        <w:jc w:val="both"/>
        <w:rPr/>
      </w:pPr>
      <w:r>
        <w:rPr>
          <w:sz w:val="24"/>
        </w:rPr>
        <w:t>Известия о богатствах Приамурья, о щедрости та</w:t>
        <w:softHyphen/>
        <w:t>мошней природы, показавшейся казакам после суро</w:t>
        <w:softHyphen/>
        <w:t>вых сибирских стран просто райскою, всколыхнули, взволновали сибирских землепроходцев. И не только землепроходцев – многие крестьяне и поселенцы, бро</w:t>
        <w:softHyphen/>
        <w:t>сая обжитые места, отправлялись на Амур.</w:t>
      </w:r>
    </w:p>
    <w:p>
      <w:pPr>
        <w:pStyle w:val="Normal"/>
        <w:ind w:firstLine="426"/>
        <w:jc w:val="both"/>
        <w:rPr/>
      </w:pPr>
      <w:r>
        <w:rPr>
          <w:sz w:val="24"/>
        </w:rPr>
        <w:t>В 1651–1653 годах знаменитый сольвычегодец Ерофей Хабаров основал в верховьях Амура город Албазин и окончательно покорил Приамурье. Так на</w:t>
        <w:softHyphen/>
        <w:t>чался русский период истории этих земель.</w:t>
      </w:r>
    </w:p>
    <w:p>
      <w:pPr>
        <w:pStyle w:val="Normal"/>
        <w:ind w:firstLine="426"/>
        <w:jc w:val="both"/>
        <w:rPr/>
      </w:pPr>
      <w:r>
        <w:rPr>
          <w:sz w:val="24"/>
        </w:rPr>
        <w:t>В 1648 году Семен Иванович Дежнев и торговый человек Федот Алексеев, выйдя из Колымы на семи кочах</w:t>
      </w:r>
      <w:r>
        <w:rPr>
          <w:rStyle w:val="FootnoteCharacters"/>
          <w:rStyle w:val="FootnoteAnchor"/>
          <w:sz w:val="24"/>
        </w:rPr>
        <w:footnoteReference w:id="14"/>
      </w:r>
      <w:r>
        <w:rPr>
          <w:sz w:val="24"/>
        </w:rPr>
        <w:t>, обогнули Чукотский полуостров и прошли че</w:t>
        <w:softHyphen/>
        <w:t>рез пролив, отделяющий Азию от Америки. (Из семи кочей, вышедших в плавание, только две прошли че</w:t>
        <w:softHyphen/>
        <w:t>рез пролив, восемьдесят лет спустя получивший имя Берингова пролива.)</w:t>
      </w:r>
    </w:p>
    <w:p>
      <w:pPr>
        <w:pStyle w:val="Normal"/>
        <w:ind w:firstLine="426"/>
        <w:jc w:val="both"/>
        <w:rPr/>
      </w:pPr>
      <w:r>
        <w:rPr>
          <w:sz w:val="24"/>
        </w:rPr>
        <w:t>«Участники похода, и прежде всего сам Дежнев, не сомневались в том, что северо-восток Азии, вдоль берегов которого они прошли, нигде не соединен с другой землей и омывается тем же... водным прост</w:t>
        <w:softHyphen/>
        <w:t>ранством... которое простирается от Архангельска до Колымы.</w:t>
      </w:r>
    </w:p>
    <w:p>
      <w:pPr>
        <w:pStyle w:val="Normal"/>
        <w:ind w:firstLine="426"/>
        <w:jc w:val="both"/>
        <w:rPr/>
      </w:pPr>
      <w:r>
        <w:rPr>
          <w:sz w:val="24"/>
        </w:rPr>
        <w:t>В этом своем представлении Дежнев намного опе</w:t>
        <w:softHyphen/>
        <w:t>редил западно-европейских ученых, еще целое столе</w:t>
        <w:softHyphen/>
        <w:t>тие после этого события обсуждавших вопрос о воз</w:t>
        <w:softHyphen/>
        <w:t>можности соединения Азии и Америки», – пишет в своем чрезвычайно интересном исследовании о Деж</w:t>
        <w:softHyphen/>
        <w:t>неве М. Белов, разыскавший в архиве много новых до</w:t>
        <w:softHyphen/>
        <w:t>кументов о жизни и деятельности знаменитого земле</w:t>
        <w:softHyphen/>
        <w:t>проходца.</w:t>
      </w:r>
    </w:p>
    <w:p>
      <w:pPr>
        <w:pStyle w:val="Normal"/>
        <w:ind w:firstLine="426"/>
        <w:jc w:val="both"/>
        <w:rPr/>
      </w:pPr>
      <w:r>
        <w:rPr>
          <w:sz w:val="24"/>
        </w:rPr>
        <w:t>Таким образом, эти три экспедиции обследовали Амур на большей части его протяжения и береговую линию Азии от Колымы до устья Амура, исключая Камчатку с участками побережья от собственно Камчатки до Тауйской губы к югу и от Камчатки же до Олюторского мыса к северу.</w:t>
      </w:r>
    </w:p>
    <w:p>
      <w:pPr>
        <w:pStyle w:val="Normal"/>
        <w:ind w:firstLine="426"/>
        <w:jc w:val="both"/>
        <w:rPr/>
      </w:pPr>
      <w:r>
        <w:rPr>
          <w:sz w:val="24"/>
        </w:rPr>
        <w:t>Северное побережье Сибири от Анабары до Ко</w:t>
        <w:softHyphen/>
        <w:t>лымы уже было хорошо известно казакам, хаживав</w:t>
        <w:softHyphen/>
        <w:t>шим из устья Лены и на запад до Анабары и на вос</w:t>
        <w:softHyphen/>
        <w:t>ток до Колымы. О походах из Печоры в устье Ени</w:t>
        <w:softHyphen/>
        <w:t>сея и из Енисея до устья Пясины сохранились письменные свидетельства. Несколько лет тому назад у северного побережья Таймыра, на острове Фаддея, найдены были остатки древнего русского зимовья.</w:t>
      </w:r>
    </w:p>
    <w:p>
      <w:pPr>
        <w:pStyle w:val="Normal"/>
        <w:ind w:firstLine="426"/>
        <w:jc w:val="both"/>
        <w:rPr>
          <w:sz w:val="24"/>
        </w:rPr>
      </w:pPr>
      <w:r>
        <w:rPr>
          <w:sz w:val="24"/>
        </w:rPr>
        <w:t>Археологические исследования предметов, обнару</w:t>
        <w:softHyphen/>
        <w:t>женных здесь, позволяют утверждать, что не позднее 1620 года русские мореходы обогнули полуостров Таймыр.</w:t>
      </w:r>
    </w:p>
    <w:p>
      <w:pPr>
        <w:pStyle w:val="Normal"/>
        <w:ind w:firstLine="426"/>
        <w:jc w:val="both"/>
        <w:rPr/>
      </w:pPr>
      <w:r>
        <w:rPr>
          <w:sz w:val="24"/>
        </w:rPr>
        <w:t>Таким образом, Москвитин, Поярков и Дежнев почти замкнули круг исследований береговой линии Азии от западной границы материка до устьев Амура.</w:t>
      </w:r>
    </w:p>
    <w:p>
      <w:pPr>
        <w:pStyle w:val="Normal"/>
        <w:ind w:firstLine="426"/>
        <w:jc w:val="both"/>
        <w:rPr/>
      </w:pPr>
      <w:r>
        <w:rPr>
          <w:sz w:val="24"/>
        </w:rPr>
        <w:t>Оставшийся пробел заполнил казачий пятидесят</w:t>
        <w:softHyphen/>
        <w:t>ник Владимир Атласов и сопровождавшие его каза</w:t>
        <w:softHyphen/>
        <w:t>ки. В 1695–1700 годы Камчатка была покорена Атласовым, описана и «положена на чертеж».</w:t>
      </w:r>
    </w:p>
    <w:p>
      <w:pPr>
        <w:pStyle w:val="Normal"/>
        <w:ind w:firstLine="426"/>
        <w:jc w:val="both"/>
        <w:rPr/>
      </w:pPr>
      <w:r>
        <w:rPr>
          <w:sz w:val="24"/>
        </w:rPr>
        <w:t>Атласов привез известия о Курильских островах, Японии и даже живого японского «полоненника» Ден-бея, занесенного штормом на Камчатку. В 1711, 1712, 1713 годах один из спутников Атласова, Козыревский, побывал на Курильских островах, собрал ясак с жи</w:t>
        <w:softHyphen/>
        <w:t>телей четырех островов и привел их «под цареву ру</w:t>
        <w:softHyphen/>
        <w:t>ку». Козыревский составил несколько карт Камчатки и Курильских островов, сыгравших известную роль в развитии представлений об этих землях.</w:t>
      </w:r>
    </w:p>
    <w:p>
      <w:pPr>
        <w:pStyle w:val="Normal"/>
        <w:ind w:firstLine="426"/>
        <w:jc w:val="both"/>
        <w:rPr>
          <w:sz w:val="24"/>
        </w:rPr>
      </w:pPr>
      <w:r>
        <w:rPr>
          <w:sz w:val="24"/>
        </w:rPr>
        <w:t>Атласов и Козыревский исчерпали запас «непрове</w:t>
        <w:softHyphen/>
        <w:t>данных землиц», лежавших в пределах досягаемости сухопутных казачьих экспедиций. Здесь начинается новый этап деятельности отважных землепроходцев – морской.</w:t>
      </w:r>
    </w:p>
    <w:p>
      <w:pPr>
        <w:pStyle w:val="Normal"/>
        <w:ind w:firstLine="426"/>
        <w:jc w:val="both"/>
        <w:rPr/>
      </w:pPr>
      <w:r>
        <w:rPr>
          <w:sz w:val="24"/>
        </w:rPr>
        <w:t>В эти же годы на крайних восточных пределах России появляются русские деятели, стоящие на уров</w:t>
        <w:softHyphen/>
        <w:t>не самой передовой европейской науки, питомцы Петра I, геодезисты и навигаторы. Но прежде чем пе</w:t>
        <w:softHyphen/>
        <w:t>рейти к рассказу о дальнейших открытиях, скажем несколько слов о чрезвычайно существенных событи</w:t>
        <w:softHyphen/>
        <w:t>ях, происшедших на Амуре с тех пор, как Ерофей Павлович Хабаров основал там город Албазин и по</w:t>
        <w:softHyphen/>
        <w:t>ставил ряд укрепленных острогов.</w:t>
      </w:r>
    </w:p>
    <w:p>
      <w:pPr>
        <w:pStyle w:val="Normal"/>
        <w:ind w:firstLine="426"/>
        <w:jc w:val="both"/>
        <w:rPr>
          <w:sz w:val="24"/>
        </w:rPr>
      </w:pPr>
      <w:r>
        <w:rPr>
          <w:sz w:val="24"/>
        </w:rPr>
        <w:t>Русское население в Приамурье быстро возрас</w:t>
        <w:softHyphen/>
        <w:t>тало.</w:t>
      </w:r>
    </w:p>
    <w:p>
      <w:pPr>
        <w:pStyle w:val="Normal"/>
        <w:ind w:firstLine="426"/>
        <w:jc w:val="both"/>
        <w:rPr/>
      </w:pPr>
      <w:r>
        <w:rPr>
          <w:sz w:val="24"/>
        </w:rPr>
        <w:t>Было создано Албазинское воеводство. По тече</w:t>
        <w:softHyphen/>
        <w:t>нию Амура и впадающим в него рекам строились остроги Кумарский, Зейский, Ачанский, Косогорский и другие. Возле острогов и на других удобных местах выросли деревни, был построен монастырь близ уро</w:t>
        <w:softHyphen/>
        <w:t>чища Брусяной Камень.</w:t>
      </w:r>
    </w:p>
    <w:p>
      <w:pPr>
        <w:pStyle w:val="Normal"/>
        <w:ind w:firstLine="426"/>
        <w:jc w:val="both"/>
        <w:rPr/>
      </w:pPr>
      <w:r>
        <w:rPr>
          <w:sz w:val="24"/>
        </w:rPr>
        <w:t>К сожалению, Хабаров был отозван с Амура, и после его отъезда долгое время среди казачьей воль</w:t>
        <w:softHyphen/>
        <w:t>ницы господствовала анархия, что очень повредило развитию края.</w:t>
      </w:r>
    </w:p>
    <w:p>
      <w:pPr>
        <w:pStyle w:val="Normal"/>
        <w:ind w:firstLine="426"/>
        <w:jc w:val="both"/>
        <w:rPr/>
      </w:pPr>
      <w:r>
        <w:rPr>
          <w:sz w:val="24"/>
        </w:rPr>
        <w:t>Проникновение русских на Амур стало беспокоить китайских купцов, торговавших с приамурскими на</w:t>
        <w:softHyphen/>
        <w:t>родами и закабалявших их экономически. Но воспре</w:t>
        <w:softHyphen/>
        <w:t>пятствовать русским они не могли, так как офици</w:t>
        <w:softHyphen/>
        <w:t>ально Амур не принадлежал Китаю и считался погра</w:t>
        <w:softHyphen/>
        <w:t>ничной рекой. Освоение этих земель русскими продолжалось несколько десятков лет.</w:t>
      </w:r>
    </w:p>
    <w:p>
      <w:pPr>
        <w:pStyle w:val="Normal"/>
        <w:ind w:firstLine="426"/>
        <w:jc w:val="both"/>
        <w:rPr/>
      </w:pPr>
      <w:r>
        <w:rPr>
          <w:sz w:val="24"/>
        </w:rPr>
        <w:t>В конце восьмидесятых годов XVII века китайцы воспользовались затруднительным внутренним поло</w:t>
        <w:softHyphen/>
        <w:t>жением России (здесь шла борьба за власть между юным Петром и Софьей) и наводнили войсками При</w:t>
        <w:softHyphen/>
        <w:t>амурье. Началась ожесточенная борьба между кучкой русских поселенцев и полчищами регулярных войск богдыхана, вооруженных артиллерией и руководимых европейскими специалистами военного дела из «хри</w:t>
        <w:softHyphen/>
        <w:t>столюбивого ордена иезуитов», заинтересованных в устранении из китайских областей опасной, по их мнению, конкурентки – православной церкви.</w:t>
      </w:r>
    </w:p>
    <w:p>
      <w:pPr>
        <w:pStyle w:val="Normal"/>
        <w:ind w:firstLine="426"/>
        <w:jc w:val="both"/>
        <w:rPr>
          <w:sz w:val="24"/>
        </w:rPr>
      </w:pPr>
      <w:r>
        <w:rPr>
          <w:sz w:val="24"/>
        </w:rPr>
        <w:t>Двукратная осада Албазина и героическая его обо</w:t>
        <w:softHyphen/>
        <w:t>рона, длившаяся много месяцев, не могли решить дела. Русское правительство не желало вступать в вой</w:t>
        <w:softHyphen/>
        <w:t>ну за 10 тысяч верст от столицы. Население на Аму</w:t>
        <w:softHyphen/>
        <w:t>ре должно было полностью полагаться на свои силы.</w:t>
      </w:r>
    </w:p>
    <w:p>
      <w:pPr>
        <w:pStyle w:val="Normal"/>
        <w:ind w:firstLine="426"/>
        <w:jc w:val="both"/>
        <w:rPr>
          <w:sz w:val="24"/>
        </w:rPr>
      </w:pPr>
      <w:r>
        <w:rPr>
          <w:sz w:val="24"/>
        </w:rPr>
        <w:t>Борьба длилась несколько лет и закончилась Нерчинским трактатом в 1689 году.</w:t>
      </w:r>
    </w:p>
    <w:p>
      <w:pPr>
        <w:pStyle w:val="Normal"/>
        <w:ind w:firstLine="426"/>
        <w:jc w:val="both"/>
        <w:rPr>
          <w:sz w:val="24"/>
        </w:rPr>
      </w:pPr>
      <w:r>
        <w:rPr>
          <w:sz w:val="24"/>
        </w:rPr>
        <w:t>Русская делегация вела переговоры при неблаго</w:t>
        <w:softHyphen/>
        <w:t>приятно сложившейся обстановке.</w:t>
      </w:r>
    </w:p>
    <w:p>
      <w:pPr>
        <w:pStyle w:val="Normal"/>
        <w:ind w:firstLine="426"/>
        <w:jc w:val="both"/>
        <w:rPr/>
      </w:pPr>
      <w:r>
        <w:rPr>
          <w:sz w:val="24"/>
        </w:rPr>
        <w:t>Пятьсот казаков, составляющих конвой Головина, ведшего переговоры с русской стороны, оказались как бы в плену у китайских послов, приведших с собой 10 тысяч солдат. Китайцы могли бы просто диктовать свои условия, а требования у них были огромные. Они претендовали на такие русские земли, где отро</w:t>
        <w:softHyphen/>
        <w:t>дясь не ступала нога ни одного китайца.</w:t>
      </w:r>
    </w:p>
    <w:p>
      <w:pPr>
        <w:pStyle w:val="Normal"/>
        <w:ind w:firstLine="426"/>
        <w:jc w:val="both"/>
        <w:rPr/>
      </w:pPr>
      <w:r>
        <w:rPr>
          <w:sz w:val="24"/>
        </w:rPr>
        <w:t>Головин проявил большое мужество и дипломати</w:t>
        <w:softHyphen/>
        <w:t>ческое искусство. Он добился сравнительно сносных условий договора.</w:t>
      </w:r>
    </w:p>
    <w:p>
      <w:pPr>
        <w:pStyle w:val="Normal"/>
        <w:ind w:firstLine="426"/>
        <w:jc w:val="both"/>
        <w:rPr/>
      </w:pPr>
      <w:r>
        <w:rPr>
          <w:sz w:val="24"/>
        </w:rPr>
        <w:t>Самым неприятным было то, что он вынужден был согласиться на отвод русских поселенцев с обжитых уже ими в течение полувека мест на Амуре.</w:t>
      </w:r>
    </w:p>
    <w:p>
      <w:pPr>
        <w:pStyle w:val="Normal"/>
        <w:ind w:firstLine="426"/>
        <w:jc w:val="both"/>
        <w:rPr/>
      </w:pPr>
      <w:r>
        <w:rPr>
          <w:sz w:val="24"/>
        </w:rPr>
        <w:t>Но один пункт трактата имел особенно важное значение для будущего Приамурья. По этому пункту земли в низовьях Амура оставлялись неразграничен</w:t>
        <w:softHyphen/>
        <w:t>ными, и Россия приобретала юридическое право зано</w:t>
        <w:softHyphen/>
        <w:t>во поднять вопрос о границе, когда того потребуют обстоятельства.</w:t>
      </w:r>
    </w:p>
    <w:p>
      <w:pPr>
        <w:pStyle w:val="Normal"/>
        <w:ind w:firstLine="426"/>
        <w:jc w:val="both"/>
        <w:rPr>
          <w:sz w:val="24"/>
        </w:rPr>
      </w:pPr>
      <w:r>
        <w:rPr>
          <w:sz w:val="24"/>
        </w:rPr>
        <w:t>Перейдем к дальнейшей истории тихоокеанских прибрежий.</w:t>
      </w:r>
    </w:p>
    <w:p>
      <w:pPr>
        <w:pStyle w:val="Normal"/>
        <w:ind w:firstLine="426"/>
        <w:jc w:val="both"/>
        <w:rPr/>
      </w:pPr>
      <w:r>
        <w:rPr>
          <w:sz w:val="24"/>
        </w:rPr>
        <w:t>Еще с середины XVII века казаки плавали в Тихом океане, но это были случайные походы вдоль берегов на речных судах или даже просто на небольших лод</w:t>
        <w:softHyphen/>
        <w:t>ках.</w:t>
      </w:r>
    </w:p>
    <w:p>
      <w:pPr>
        <w:pStyle w:val="Normal"/>
        <w:ind w:firstLine="426"/>
        <w:jc w:val="both"/>
        <w:rPr/>
      </w:pPr>
      <w:r>
        <w:rPr>
          <w:sz w:val="24"/>
        </w:rPr>
        <w:t>Поэтому началом русского мореплавания на Тихом океане следует считать 1714 год, когда был открыт «морской ход» из Охотска на Камчатку и впервые на мореходном судне пересечено Охотское море опыт</w:t>
        <w:softHyphen/>
        <w:t>ными архангельскими мореходами Невейцыным и Трес</w:t>
        <w:softHyphen/>
        <w:t>кою совместно с пленным шведским матросом Андреем Вушем. Это плавание состоялось по указу прави</w:t>
        <w:softHyphen/>
        <w:t>тельства, но, как и обычно, необходимость его возникла после походов и открытий, совершенных по собствен</w:t>
        <w:softHyphen/>
        <w:t>ной инициативе и за свой страх Атласовым, Козыревским, Москвитиным и другими «простолюди</w:t>
        <w:softHyphen/>
        <w:t>нами».</w:t>
      </w:r>
    </w:p>
    <w:p>
      <w:pPr>
        <w:pStyle w:val="Normal"/>
        <w:ind w:firstLine="426"/>
        <w:jc w:val="both"/>
        <w:rPr/>
      </w:pPr>
      <w:r>
        <w:rPr>
          <w:sz w:val="24"/>
        </w:rPr>
        <w:t>С 1717 года сухопутная связь тогдашнего центра Восточной Сибири Якутска с Камчаткою почти совсем прекращается. Более удобный и безопасный морской путь осваивается с необыкновенной быстротой.</w:t>
      </w:r>
    </w:p>
    <w:p>
      <w:pPr>
        <w:pStyle w:val="Normal"/>
        <w:ind w:firstLine="426"/>
        <w:jc w:val="both"/>
        <w:rPr/>
      </w:pPr>
      <w:r>
        <w:rPr>
          <w:sz w:val="24"/>
        </w:rPr>
        <w:t>И уже не только «государевы мореходы» плавают из Охотска впересечку Охотского моря, но и промыш</w:t>
        <w:softHyphen/>
        <w:t>ленные пускаются в этот путь на самодельных «шити</w:t>
        <w:softHyphen/>
        <w:t>ках» – судах, сшитых ремнями, за неимением гвоздей. Взоры предприимчивых землепроходцев, ставших морепроходцами с легкой руки Петра I, обратились в мрачную даль «окияна», туда, где, по слухам, уже полстолетья волновавшим сибиряков, находится «Боль</w:t>
        <w:softHyphen/>
        <w:t>шая земля», богатая лесами, ценным пушным зверем и населенная многочисленными необъясаченными на</w:t>
        <w:softHyphen/>
        <w:t>родами.</w:t>
      </w:r>
    </w:p>
    <w:p>
      <w:pPr>
        <w:pStyle w:val="Normal"/>
        <w:ind w:firstLine="426"/>
        <w:jc w:val="both"/>
        <w:rPr/>
      </w:pPr>
      <w:r>
        <w:rPr>
          <w:sz w:val="24"/>
        </w:rPr>
        <w:t>Вскоре на Тихом океане появляются и настоящие русские военные корабли, построенные здесь же, и первые русские ученые мореплаватели: Беринг, Чири</w:t>
        <w:softHyphen/>
        <w:t>ков, Шпанберг и Чаплин. В 1728 году из Нижнекамчатска на боте «Св. Гавриил» они отправляются в свою знаменитую первую экспедицию, во время которой от</w:t>
        <w:softHyphen/>
        <w:t>крыт был остров св. Лаврентия и вторично открыт про</w:t>
        <w:softHyphen/>
        <w:t>лив между Азией и Америкой</w:t>
      </w:r>
      <w:r>
        <w:rPr>
          <w:rStyle w:val="FootnoteCharacters"/>
          <w:rStyle w:val="FootnoteAnchor"/>
          <w:sz w:val="24"/>
        </w:rPr>
        <w:footnoteReference w:id="15"/>
      </w:r>
      <w:r>
        <w:rPr>
          <w:sz w:val="24"/>
        </w:rPr>
        <w:t>.</w:t>
      </w:r>
    </w:p>
    <w:p>
      <w:pPr>
        <w:pStyle w:val="Normal"/>
        <w:ind w:firstLine="426"/>
        <w:jc w:val="both"/>
        <w:rPr/>
      </w:pPr>
      <w:r>
        <w:rPr>
          <w:sz w:val="24"/>
        </w:rPr>
        <w:t>Следующим летом Беринг, основываясь на расска</w:t>
        <w:softHyphen/>
        <w:t>зах и слухах, ходивших в Сибири, плавал «миль на 200» к востоку от Камчатки, в океан, отыскивая «Боль</w:t>
        <w:softHyphen/>
        <w:t>шую землю» – Америку. Но поход его на этот раз был безрезультатен.</w:t>
      </w:r>
    </w:p>
    <w:p>
      <w:pPr>
        <w:pStyle w:val="Normal"/>
        <w:ind w:firstLine="426"/>
        <w:jc w:val="both"/>
        <w:rPr/>
      </w:pPr>
      <w:r>
        <w:rPr>
          <w:sz w:val="24"/>
        </w:rPr>
        <w:t>В 1730 году участники экспедиции казачьего голо</w:t>
        <w:softHyphen/>
        <w:t>вы Афанасия Шестакова (погибшего незадолго до это</w:t>
        <w:softHyphen/>
        <w:t>го в бою с коряками), подштурман Федоров и геоде</w:t>
        <w:softHyphen/>
        <w:t>зист Гвоздев, на том же боте «Св. Гавриил» побывали на островах Диомида и прошли вдоль берега Аляски. Это были первые русские, составившие грамотную карту американского побережья на основании собственных наблюдений. Но это были далеко не первые русские, увидевшие Аляску и побывавшие в Америке.</w:t>
      </w:r>
    </w:p>
    <w:p>
      <w:pPr>
        <w:pStyle w:val="Normal"/>
        <w:ind w:firstLine="426"/>
        <w:jc w:val="both"/>
        <w:rPr>
          <w:sz w:val="24"/>
        </w:rPr>
      </w:pPr>
      <w:r>
        <w:rPr>
          <w:sz w:val="24"/>
        </w:rPr>
        <w:t>Губернатор Аляски Джон В. Трой в своем отчете 1937 года сообщил, что на Кенайском полуострове найдено довольно значительное древнее русское посе</w:t>
        <w:softHyphen/>
        <w:t>ление (31 дом), которое по исследованиям специали</w:t>
        <w:softHyphen/>
        <w:t>стов насчитывает до 300 лет давности.</w:t>
      </w:r>
    </w:p>
    <w:p>
      <w:pPr>
        <w:pStyle w:val="Normal"/>
        <w:ind w:firstLine="426"/>
        <w:jc w:val="both"/>
        <w:rPr/>
      </w:pPr>
      <w:r>
        <w:rPr>
          <w:sz w:val="24"/>
        </w:rPr>
        <w:t>Существует еще несколько бесспорных свиде</w:t>
        <w:softHyphen/>
        <w:t>тельств о том, что за много лет до основания Шелеховым поселений в Аляске там уже жили русские.</w:t>
      </w:r>
    </w:p>
    <w:p>
      <w:pPr>
        <w:pStyle w:val="Normal"/>
        <w:ind w:firstLine="426"/>
        <w:jc w:val="both"/>
        <w:rPr/>
      </w:pPr>
      <w:r>
        <w:rPr>
          <w:sz w:val="24"/>
        </w:rPr>
        <w:t>В 1738 году участники второй экспедиции Беринга побывали в Японии и сделали опись Курильских остро</w:t>
        <w:softHyphen/>
        <w:t>вов. В 1741 году Беринг и Чириков на пакетботах «Петр» и «Павел» совершили плавание в Америку и открыли некоторые из Алеутских островов.</w:t>
      </w:r>
    </w:p>
    <w:p>
      <w:pPr>
        <w:pStyle w:val="Normal"/>
        <w:ind w:firstLine="426"/>
        <w:jc w:val="both"/>
        <w:rPr/>
      </w:pPr>
      <w:r>
        <w:rPr>
          <w:sz w:val="24"/>
        </w:rPr>
        <w:t>Это плавание было последним отголоском деятель</w:t>
        <w:softHyphen/>
        <w:t>ности Петра I. После него на десятилетия прекра</w:t>
        <w:softHyphen/>
        <w:t>щаются всякие правительственные экспедиции в эти воды, но начинаются плавания казаков и промышлен</w:t>
        <w:softHyphen/>
        <w:t>ных людей на свой страх и риск на самодельных су</w:t>
        <w:softHyphen/>
        <w:t>дах, приспособленных для «морского хода».</w:t>
      </w:r>
    </w:p>
    <w:p>
      <w:pPr>
        <w:pStyle w:val="Normal"/>
        <w:ind w:firstLine="426"/>
        <w:jc w:val="both"/>
        <w:rPr/>
      </w:pPr>
      <w:r>
        <w:rPr>
          <w:sz w:val="24"/>
        </w:rPr>
        <w:t>Далекие от научных основ кораблевождения, эти мореплаватели-самоучки очень быстро освоили упо</w:t>
        <w:softHyphen/>
        <w:t>требление простейших мореходных инструментов и смело стали ходить в дальние океанские походы.</w:t>
      </w:r>
    </w:p>
    <w:p>
      <w:pPr>
        <w:pStyle w:val="Normal"/>
        <w:ind w:firstLine="426"/>
        <w:jc w:val="both"/>
        <w:rPr>
          <w:sz w:val="24"/>
        </w:rPr>
      </w:pPr>
      <w:r>
        <w:rPr>
          <w:sz w:val="24"/>
        </w:rPr>
        <w:t>Начало этому новому движению на восток положил «сержант нерегулярной камчатской команды» Емельян Басов на шитике «Капитон» в 1743 году. Он побывал на острове Беринга и на Медном острове.</w:t>
      </w:r>
    </w:p>
    <w:p>
      <w:pPr>
        <w:pStyle w:val="Normal"/>
        <w:ind w:firstLine="426"/>
        <w:jc w:val="both"/>
        <w:rPr>
          <w:sz w:val="24"/>
        </w:rPr>
      </w:pPr>
      <w:r>
        <w:rPr>
          <w:sz w:val="24"/>
        </w:rPr>
        <w:t>Мы не будем здесь перечислять десятки, если не сотни, экспедиций, совершенных на шитиках, ботах и галиотах с 1743 по 1798 год (до основания Шелеховым Российско-Американской компании). В результате этих плаваний была открыта вся цепь Алеутских островов. Андреян Толстых, Неводчиков, Бечевин, Гло</w:t>
        <w:softHyphen/>
        <w:t>тов, Зайков, Прибылов много сделали для уточнения карты этой части света.</w:t>
      </w:r>
    </w:p>
    <w:p>
      <w:pPr>
        <w:pStyle w:val="Normal"/>
        <w:ind w:firstLine="426"/>
        <w:jc w:val="both"/>
        <w:rPr>
          <w:sz w:val="24"/>
        </w:rPr>
      </w:pPr>
      <w:r>
        <w:rPr>
          <w:sz w:val="24"/>
        </w:rPr>
        <w:t>В 1761 году Бечевин дошел до Аляски и зимовал в Исанакском проливе. В 1784 году уроженец города Рыльска Григорий Шелехов основал факторию на острове Кадьяк.</w:t>
      </w:r>
    </w:p>
    <w:p>
      <w:pPr>
        <w:pStyle w:val="Normal"/>
        <w:ind w:firstLine="426"/>
        <w:jc w:val="both"/>
        <w:rPr/>
      </w:pPr>
      <w:r>
        <w:rPr>
          <w:sz w:val="24"/>
        </w:rPr>
        <w:t>Этот выдающийся человек видел, что огромная энергия «морепроходцев» тратится, в сущности говоря, впустую, никак не используется в интересах государ</w:t>
        <w:softHyphen/>
        <w:t>ства, если не считать пошлин, взимаемых с привози</w:t>
        <w:softHyphen/>
        <w:t>мой промышленниками пушнины. Открытиям их не придается надлежащего значения. Никаких признаков государственной власти, никаких законов и правосу</w:t>
        <w:softHyphen/>
        <w:t>дия не существовало на новых землях, где хозяйнича</w:t>
        <w:softHyphen/>
        <w:t>ли ватаги промышленников.</w:t>
      </w:r>
    </w:p>
    <w:p>
      <w:pPr>
        <w:pStyle w:val="Normal"/>
        <w:ind w:firstLine="426"/>
        <w:jc w:val="both"/>
        <w:rPr/>
      </w:pPr>
      <w:r>
        <w:rPr>
          <w:sz w:val="24"/>
        </w:rPr>
        <w:t>А между тем при надлежащем внимании со сторо</w:t>
        <w:softHyphen/>
        <w:t>ны правительства богатые природными ресурсами Алеутские острова и побережье Америки могли бы превратиться в цветущие провинции России.</w:t>
      </w:r>
    </w:p>
    <w:p>
      <w:pPr>
        <w:pStyle w:val="Normal"/>
        <w:ind w:firstLine="426"/>
        <w:jc w:val="both"/>
        <w:rPr/>
      </w:pPr>
      <w:r>
        <w:rPr>
          <w:sz w:val="24"/>
        </w:rPr>
        <w:t>Все представления Шелехова были тщетны. Толь</w:t>
        <w:softHyphen/>
        <w:t>ко после смерти Екатерины (в 1796 году) Шелехов до</w:t>
        <w:softHyphen/>
        <w:t>бился разрешения основать «на манер Ост-Индской» Российско-Американскую компанию с правами госу</w:t>
        <w:softHyphen/>
        <w:t>дарственной власти на подведомственных ей террито</w:t>
        <w:softHyphen/>
        <w:t>риях.</w:t>
      </w:r>
    </w:p>
    <w:p>
      <w:pPr>
        <w:pStyle w:val="Normal"/>
        <w:ind w:firstLine="426"/>
        <w:jc w:val="both"/>
        <w:rPr>
          <w:sz w:val="24"/>
        </w:rPr>
      </w:pPr>
      <w:r>
        <w:rPr>
          <w:sz w:val="24"/>
        </w:rPr>
        <w:t>Началась новая эпоха в развитии Русской Аме</w:t>
        <w:softHyphen/>
        <w:t>рики.</w:t>
      </w:r>
    </w:p>
    <w:p>
      <w:pPr>
        <w:pStyle w:val="Normal"/>
        <w:ind w:firstLine="426"/>
        <w:jc w:val="both"/>
        <w:rPr>
          <w:sz w:val="24"/>
        </w:rPr>
      </w:pPr>
      <w:r>
        <w:rPr>
          <w:sz w:val="24"/>
        </w:rPr>
        <w:t>К этому времени вся цепь Алеутских островов и бе</w:t>
        <w:softHyphen/>
        <w:t>реговая линия Северной Америки на большом протя</w:t>
        <w:softHyphen/>
        <w:t>жении была изучена, освоена и даже заселена русски</w:t>
        <w:softHyphen/>
        <w:t>ми промышленниками.</w:t>
      </w:r>
    </w:p>
    <w:p>
      <w:pPr>
        <w:pStyle w:val="Normal"/>
        <w:ind w:firstLine="426"/>
        <w:jc w:val="both"/>
        <w:rPr/>
      </w:pPr>
      <w:r>
        <w:rPr>
          <w:sz w:val="24"/>
        </w:rPr>
        <w:t>Участники иностранных экспедиций (Кука, Ванку</w:t>
        <w:softHyphen/>
        <w:t>вера и др.), появившиеся в этих водах в конце XVIII века, с удивлением обнаружили, что здесь уже давно и прочно обосновались русские. Пользуясь кар</w:t>
        <w:softHyphen/>
        <w:t>тами, составленными русскими мореходами, эти путе</w:t>
        <w:softHyphen/>
        <w:t>шественники не стеснялись обозначать уже названные русскими мысы, заливы и острова новыми наименованиями. Но «присоединить» эти земли к своему отече</w:t>
        <w:softHyphen/>
        <w:t>ству они не решались, не подозревая, что русское пра</w:t>
        <w:softHyphen/>
        <w:t>вительство очень мало интересовалось деятельностью отважных людей, утверждавших русское влияние на побережье Северной Америки.</w:t>
      </w:r>
    </w:p>
    <w:p>
      <w:pPr>
        <w:pStyle w:val="Normal"/>
        <w:ind w:firstLine="426"/>
        <w:jc w:val="both"/>
        <w:rPr>
          <w:sz w:val="24"/>
        </w:rPr>
      </w:pPr>
      <w:r>
        <w:rPr>
          <w:sz w:val="24"/>
        </w:rPr>
        <w:t>Окончив на этом обзор русских географических открытий в интересующей нас части мира, перейдем к рассказу о том, в чем же заключался Амурский во</w:t>
        <w:softHyphen/>
        <w:t>прос к моменту, когда им занялся Невельской.</w:t>
      </w:r>
    </w:p>
    <w:p>
      <w:pPr>
        <w:pStyle w:val="Normal"/>
        <w:ind w:firstLine="426"/>
        <w:jc w:val="both"/>
        <w:rPr>
          <w:sz w:val="16"/>
        </w:rPr>
      </w:pPr>
      <w:r>
        <w:rPr>
          <w:sz w:val="16"/>
        </w:rPr>
      </w:r>
    </w:p>
    <w:p>
      <w:pPr>
        <w:pStyle w:val="Normal"/>
        <w:jc w:val="center"/>
        <w:rPr>
          <w:sz w:val="16"/>
        </w:rPr>
      </w:pPr>
      <w:r>
        <w:rPr/>
        <w:drawing>
          <wp:inline distT="0" distB="0" distL="0" distR="0">
            <wp:extent cx="4753610" cy="3093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53610" cy="3093085"/>
                    </a:xfrm>
                    <a:prstGeom prst="rect">
                      <a:avLst/>
                    </a:prstGeom>
                  </pic:spPr>
                </pic:pic>
              </a:graphicData>
            </a:graphic>
          </wp:inline>
        </w:drawing>
      </w:r>
    </w:p>
    <w:p>
      <w:pPr>
        <w:pStyle w:val="Normal"/>
        <w:ind w:firstLine="426"/>
        <w:jc w:val="both"/>
        <w:rPr>
          <w:sz w:val="16"/>
        </w:rPr>
      </w:pPr>
      <w:r>
        <w:rPr>
          <w:sz w:val="16"/>
        </w:rPr>
      </w:r>
    </w:p>
    <w:p>
      <w:pPr>
        <w:pStyle w:val="Normal"/>
        <w:jc w:val="center"/>
        <w:rPr>
          <w:b/>
          <w:b/>
          <w:sz w:val="24"/>
        </w:rPr>
      </w:pPr>
      <w:r>
        <w:rPr>
          <w:b/>
          <w:sz w:val="24"/>
        </w:rPr>
        <w:t>V. АМУРСКИЙ ВОПРОС</w:t>
      </w:r>
    </w:p>
    <w:p>
      <w:pPr>
        <w:pStyle w:val="Normal"/>
        <w:ind w:firstLine="426"/>
        <w:jc w:val="both"/>
        <w:rPr>
          <w:b/>
          <w:b/>
          <w:sz w:val="16"/>
        </w:rPr>
      </w:pPr>
      <w:r>
        <w:rPr>
          <w:b/>
          <w:sz w:val="16"/>
        </w:rPr>
      </w:r>
    </w:p>
    <w:p>
      <w:pPr>
        <w:pStyle w:val="Normal"/>
        <w:ind w:firstLine="426"/>
        <w:jc w:val="both"/>
        <w:rPr/>
      </w:pPr>
      <w:r>
        <w:rPr>
          <w:sz w:val="24"/>
        </w:rPr>
        <w:t>К началу XIX века Россия владела на Востоке сле</w:t>
        <w:softHyphen/>
        <w:t>дующими землями: побережьем Охотского моря, от не разграниченных с Китаем земель по Амуру до Кам</w:t>
        <w:softHyphen/>
        <w:t>чатки; Камчаткой, Курильскими, Командорскими, Алеутскими островами; Аляской и всеми прилегающи</w:t>
        <w:softHyphen/>
        <w:t>ми к ней островами.</w:t>
      </w:r>
    </w:p>
    <w:p>
      <w:pPr>
        <w:pStyle w:val="Normal"/>
        <w:ind w:firstLine="426"/>
        <w:jc w:val="both"/>
        <w:rPr/>
      </w:pPr>
      <w:r>
        <w:rPr>
          <w:sz w:val="24"/>
        </w:rPr>
        <w:t>Кроме того, существовали фактория Российско-Американской компании в Калифорнии и форт Росс там же. Была попытка основать факторию на одном из Гавайских островов. Правитель острова и населе</w:t>
        <w:softHyphen/>
        <w:t>ние приняли даже русское подданство. Но интриги американцев помешали утвердиться на острове рус</w:t>
        <w:softHyphen/>
        <w:t>ским поселенцам, а русское правительство не оказало им поддержки.</w:t>
      </w:r>
    </w:p>
    <w:p>
      <w:pPr>
        <w:pStyle w:val="Normal"/>
        <w:ind w:firstLine="426"/>
        <w:jc w:val="both"/>
        <w:rPr/>
      </w:pPr>
      <w:r>
        <w:rPr>
          <w:sz w:val="24"/>
        </w:rPr>
        <w:t>Огромные территории, населенные малочисленными охотничьими племенами, содержали неистощимые за</w:t>
        <w:softHyphen/>
        <w:t>пасы золота, медных, железных, цинковых руд, нефти, ценных пород дерева.</w:t>
      </w:r>
    </w:p>
    <w:p>
      <w:pPr>
        <w:pStyle w:val="Normal"/>
        <w:ind w:firstLine="426"/>
        <w:jc w:val="both"/>
        <w:rPr/>
      </w:pPr>
      <w:r>
        <w:rPr>
          <w:sz w:val="24"/>
        </w:rPr>
        <w:t>Промышленники хищнически эксплуатировали ска</w:t>
        <w:softHyphen/>
        <w:t>зочные богатства пушного промыслового зверя, охота на которого была легка и прибыльна. Правительство получало некоторый доход в виде пошлин и налогов, а потому мирилось с этим «злом» – обладанием столь отдаленными землями.</w:t>
      </w:r>
    </w:p>
    <w:p>
      <w:pPr>
        <w:pStyle w:val="Normal"/>
        <w:ind w:firstLine="426"/>
        <w:jc w:val="both"/>
        <w:rPr/>
      </w:pPr>
      <w:r>
        <w:rPr>
          <w:sz w:val="24"/>
        </w:rPr>
        <w:t>Кроме чисто экономических выгод, эти края имели огромное политическое и стратегическое значение в завязывающейся империалистической борьбе. Центры мировой торговли постепенно перемещались. В между</w:t>
        <w:softHyphen/>
        <w:t>народные отношения вступали Китай и Япония, развивалась Австралия, колонизировались острова южного Тихого океана. Намечались контуры мировых полити</w:t>
        <w:softHyphen/>
        <w:t>ческих проблем. Существует такая точка зрения на Тихий океан: «Было время, когда деятельность и ин</w:t>
        <w:softHyphen/>
        <w:t>тересы европейских народов концентрировались вокруг Средиземного моря, являющегося центром мировой торговли, богатства и власти; затем таким центром сделался Атлантический океан, начиная с эпохи вели</w:t>
        <w:softHyphen/>
        <w:t>ких открытий; в настоящее же время главная арена деятельности человечества сосредоточивается на новом Средиземном море – Тихом океане». Эта идей в начале XIX века еще не имела хождения, но тем не менее события, результатом которых она явилась, развивались полным ходом.</w:t>
      </w:r>
    </w:p>
    <w:p>
      <w:pPr>
        <w:pStyle w:val="Normal"/>
        <w:ind w:firstLine="426"/>
        <w:jc w:val="both"/>
        <w:rPr/>
      </w:pPr>
      <w:r>
        <w:rPr>
          <w:sz w:val="24"/>
        </w:rPr>
        <w:t>Каково же было отношение русского правитель</w:t>
        <w:softHyphen/>
        <w:t>ства к завязывающемуся узлу тихоокеанских отноше</w:t>
        <w:softHyphen/>
        <w:t>ний? Вся история дальневосточных владений России с начала XIX века и вплоть до Октябрьской револю</w:t>
        <w:softHyphen/>
        <w:t>ции – это печальная летопись пагубного пренебреже</w:t>
        <w:softHyphen/>
        <w:t>ния, непонимания правительством всей значительно</w:t>
        <w:softHyphen/>
        <w:t>сти и ценности этих земель. Но это же и героическая летопись, повествующая об отваге, невиданной вынос</w:t>
        <w:softHyphen/>
        <w:t>ливости и необыкновенной склонности к рискованней</w:t>
        <w:softHyphen/>
        <w:t>шим путешествиям в неведомые земли простых рус</w:t>
        <w:softHyphen/>
        <w:t>ских людей – крестьян, мещан, купцов, солдат (сер</w:t>
        <w:softHyphen/>
        <w:t>жант Басов, Григорий Шелехов, Баранов, Неводчиков и многие другие). Люди эти бороздили моря, откры</w:t>
        <w:softHyphen/>
        <w:t>вали неведомые миру острова и целые архипелаги и основывали на них русские крепости и селения, строили верфи, открывали школы для русских и местного населения.</w:t>
      </w:r>
    </w:p>
    <w:p>
      <w:pPr>
        <w:pStyle w:val="Normal"/>
        <w:ind w:firstLine="426"/>
        <w:jc w:val="both"/>
        <w:rPr/>
      </w:pPr>
      <w:r>
        <w:rPr>
          <w:sz w:val="24"/>
        </w:rPr>
        <w:t>Русское правительство своим равнодушием и не</w:t>
        <w:softHyphen/>
        <w:t>решительностью зачастую сводило на нет результаты деятельности этих отважных людей. Предоставленные самим себе, они совершали исполинские подвиги, рас</w:t>
        <w:softHyphen/>
        <w:t>ширяя границы отечества и границы познаваемого мира, а правительство не оказывало им поддержки, не придавало их подвигам государственного размаха и зачастую бросало на произвол врага, когда их дея</w:t>
        <w:softHyphen/>
        <w:t>тельность возбуждала недовольство какой-либо евро</w:t>
        <w:softHyphen/>
        <w:t>пейской державы или даже просто влиятельной торго</w:t>
        <w:softHyphen/>
        <w:t>вой компании. Так, например, был отдан упоминав</w:t>
        <w:softHyphen/>
        <w:t>шийся выше остров из Гавайского архипелага, жите</w:t>
        <w:softHyphen/>
        <w:t>ли которого добровольно перешли в русское поддан</w:t>
        <w:softHyphen/>
        <w:t>ство и который отстаивала кучка русских людей, не поддержанная военной силой. Подобным образом бы</w:t>
        <w:softHyphen/>
        <w:t>ли потеряны опорные пункты близ залива Сан-Фран</w:t>
        <w:softHyphen/>
        <w:t>циско, которые свыше 30 лет обживались и укрепля</w:t>
        <w:softHyphen/>
        <w:t>лись русскими промышленниками.</w:t>
      </w:r>
    </w:p>
    <w:p>
      <w:pPr>
        <w:pStyle w:val="Normal"/>
        <w:ind w:firstLine="426"/>
        <w:jc w:val="both"/>
        <w:rPr/>
      </w:pPr>
      <w:r>
        <w:rPr>
          <w:sz w:val="24"/>
        </w:rPr>
        <w:t>Вообще судьба дальневосточных окраин была це</w:t>
        <w:softHyphen/>
        <w:t>ликом отдана частной инициативе (Российско-Американской компании), почти бесконтрольно действовав</w:t>
        <w:softHyphen/>
        <w:t>шей в тех краях. Внимание правительства было по</w:t>
        <w:softHyphen/>
        <w:t>глощено европейской большой игрой, а по отношению к тихоокеанским прибрежьям вся деятельность его заключалась в посылке в Петропавловск раз в три-четыре года транспортного судна с артиллерийскими и кораблестроительными запасами.</w:t>
      </w:r>
    </w:p>
    <w:p>
      <w:pPr>
        <w:pStyle w:val="Normal"/>
        <w:ind w:firstLine="426"/>
        <w:jc w:val="both"/>
        <w:rPr/>
      </w:pPr>
      <w:r>
        <w:rPr>
          <w:sz w:val="24"/>
        </w:rPr>
        <w:t>Военную «мощь» России на Дальнем Востоке в первой половине XIX века представляли 100 чело</w:t>
        <w:softHyphen/>
        <w:t>век «морских чинов» и две сотни казаков, – это на территории, во много раз большей, чем вся Европа, населенной далеко не мирными племенами и с протя</w:t>
        <w:softHyphen/>
        <w:t>женностью границ более чем в 10 тысяч верст. Защи</w:t>
        <w:softHyphen/>
        <w:t>та и освоение этих территорий были фактически воз</w:t>
        <w:softHyphen/>
        <w:t>ложены на тех же «частных лиц», которые их откры</w:t>
        <w:softHyphen/>
        <w:t>вали и покоряли. Летом, когда Петропавловск пустел (промышленники разъезжались на промыслы), случа</w:t>
        <w:softHyphen/>
        <w:t>лось, что иностранные китобои, бесчинствуя, разгоня</w:t>
        <w:softHyphen/>
        <w:t>ли караул и разбирали на дрова постройки. Камчат</w:t>
        <w:softHyphen/>
        <w:t>ский гарнизон состоял из 100 человек солдат-инвали</w:t>
        <w:softHyphen/>
        <w:t>дов и штрафованных да из 100 казаков, которые являлись и рабочей силой, и строителями кораблей, и полицией – словом, были на все руки</w:t>
      </w:r>
    </w:p>
    <w:p>
      <w:pPr>
        <w:pStyle w:val="Normal"/>
        <w:ind w:firstLine="426"/>
        <w:jc w:val="both"/>
        <w:rPr/>
      </w:pPr>
      <w:r>
        <w:rPr>
          <w:sz w:val="24"/>
        </w:rPr>
        <w:t>Отсутствие удобных путей сообщения между тихо</w:t>
        <w:softHyphen/>
        <w:t>океанскими владениями России и более населенными и развитыми в промышленном отношении частями страны было одною из причин медленного и односто</w:t>
        <w:softHyphen/>
        <w:t>роннего развития этих районов.</w:t>
      </w:r>
    </w:p>
    <w:p>
      <w:pPr>
        <w:pStyle w:val="Normal"/>
        <w:ind w:firstLine="426"/>
        <w:jc w:val="both"/>
        <w:rPr/>
      </w:pPr>
      <w:r>
        <w:rPr>
          <w:sz w:val="24"/>
        </w:rPr>
        <w:t>О том, что Амур может послужить артерией, спо</w:t>
        <w:softHyphen/>
        <w:t>собной питать живительными соками хиреющие окра</w:t>
        <w:softHyphen/>
        <w:t>ины, догадывались уже давно. Еще в 1736 году некто Василий Казанцев, бывший капитан-поручик, нахо</w:t>
        <w:softHyphen/>
        <w:t>дившийся в Сибири в ссылке и прикомандированный к экспедиции Беринга, подавал обстоятельную запис</w:t>
        <w:softHyphen/>
        <w:t>ку, где излагал всю сложность и неудобство сообще</w:t>
        <w:softHyphen/>
        <w:t>ний между Якутском и Охотском и обращал внима</w:t>
        <w:softHyphen/>
        <w:t>ние правительства на необходимость использовать Амур для связи с Камчаткой и Охотским побережьем. К записке прилагались чертежи и карты.</w:t>
      </w:r>
    </w:p>
    <w:p>
      <w:pPr>
        <w:pStyle w:val="Normal"/>
        <w:ind w:firstLine="426"/>
        <w:jc w:val="both"/>
        <w:rPr/>
      </w:pPr>
      <w:r>
        <w:rPr>
          <w:sz w:val="24"/>
        </w:rPr>
        <w:t>Не получая долго ответа, Казанцев продолжал до</w:t>
        <w:softHyphen/>
        <w:t>биваться внимания к поднятым им вопросам.</w:t>
      </w:r>
    </w:p>
    <w:p>
      <w:pPr>
        <w:pStyle w:val="Normal"/>
        <w:ind w:firstLine="426"/>
        <w:jc w:val="both"/>
        <w:rPr/>
      </w:pPr>
      <w:r>
        <w:rPr>
          <w:sz w:val="24"/>
        </w:rPr>
        <w:t>Прошло свыше десяти лет, когда из сената в адмиралтейств-коллегию поступил указ о том, что сенат рассмотрел предложения Казанцева и признал их «не</w:t>
        <w:softHyphen/>
        <w:t>основательными и к делу не относящимися». Ему за</w:t>
        <w:softHyphen/>
        <w:t>претили впредь подавать такие «доношения» и отпра</w:t>
        <w:softHyphen/>
        <w:t>вили для пропитания в монастырь совместно с каким-то мичманом Челищевым, «находящимся в великом безумии и бешенстве»</w:t>
      </w:r>
      <w:r>
        <w:rPr>
          <w:rStyle w:val="FootnoteCharacters"/>
          <w:rStyle w:val="FootnoteAnchor"/>
          <w:sz w:val="24"/>
        </w:rPr>
        <w:footnoteReference w:id="16"/>
      </w:r>
      <w:r>
        <w:rPr>
          <w:sz w:val="24"/>
        </w:rPr>
        <w:t>.</w:t>
      </w:r>
    </w:p>
    <w:p>
      <w:pPr>
        <w:pStyle w:val="Normal"/>
        <w:ind w:firstLine="426"/>
        <w:jc w:val="both"/>
        <w:rPr>
          <w:sz w:val="24"/>
        </w:rPr>
      </w:pPr>
      <w:r>
        <w:rPr>
          <w:sz w:val="24"/>
        </w:rPr>
        <w:t>Так печально окончилась первая попытка обратить внимание правительства на значение Амура для России.</w:t>
      </w:r>
    </w:p>
    <w:p>
      <w:pPr>
        <w:pStyle w:val="Normal"/>
        <w:ind w:firstLine="426"/>
        <w:jc w:val="both"/>
        <w:rPr/>
      </w:pPr>
      <w:r>
        <w:rPr>
          <w:sz w:val="24"/>
        </w:rPr>
        <w:t>Однако в 1755–1756 годах русское правительство уже по собственной инициативе попыталось устано</w:t>
        <w:softHyphen/>
        <w:t>вить, каково же истинное положение на Амуре и воз</w:t>
        <w:softHyphen/>
        <w:t>можно ли там судоходство.</w:t>
      </w:r>
    </w:p>
    <w:p>
      <w:pPr>
        <w:pStyle w:val="Normal"/>
        <w:ind w:firstLine="426"/>
        <w:jc w:val="both"/>
        <w:rPr>
          <w:sz w:val="24"/>
        </w:rPr>
      </w:pPr>
      <w:r>
        <w:rPr>
          <w:sz w:val="24"/>
        </w:rPr>
        <w:t>Здесь-то и начинается цепь небрежностей и оши</w:t>
        <w:softHyphen/>
        <w:t>бок, вследствие которых воссоединение этого края с Россией задержалось еще на 100 лет.</w:t>
      </w:r>
    </w:p>
    <w:p>
      <w:pPr>
        <w:pStyle w:val="Normal"/>
        <w:ind w:firstLine="426"/>
        <w:jc w:val="both"/>
        <w:rPr/>
      </w:pPr>
      <w:r>
        <w:rPr>
          <w:sz w:val="24"/>
        </w:rPr>
        <w:t>Первую ошибку совершило русское правительство, поверив сообщению директора русских чайных кара</w:t>
        <w:softHyphen/>
        <w:t>ванов Владыкину и свидетельству русской миссии в Пекине. Хитрые китайские чиновники уверили их, что по Амуру живет много китайского населения, а в устьях его постоянно содержится флотилия с четырех</w:t>
        <w:softHyphen/>
        <w:t>тысячным экипажем. В доказательство они показы</w:t>
        <w:softHyphen/>
        <w:t>вали карту. Все это было ловкой выдумкой, но рус</w:t>
        <w:softHyphen/>
        <w:t>ское правительство, не произведя должного рассле</w:t>
        <w:softHyphen/>
        <w:t>дования, слепо поверило сообщению и с тех пор про</w:t>
        <w:softHyphen/>
        <w:t>являло величайшую осторожность в отношении Аму</w:t>
        <w:softHyphen/>
        <w:t>ра, чтобы не задеть Китай. На самом же деле ни</w:t>
        <w:softHyphen/>
        <w:t>зовья Амура многие века находились в состоянии первобытной дикости и не играли никакой роли ни в экономике, ни в политической жизни Китая</w:t>
      </w:r>
    </w:p>
    <w:p>
      <w:pPr>
        <w:pStyle w:val="Normal"/>
        <w:ind w:firstLine="426"/>
        <w:jc w:val="both"/>
        <w:rPr/>
      </w:pPr>
      <w:r>
        <w:rPr>
          <w:sz w:val="24"/>
        </w:rPr>
        <w:t>Еще более курьезными были заблуждения геогра</w:t>
        <w:softHyphen/>
        <w:t>фического порядка. В конце XVIII века Тихий океан становится ареной борьбы европейских государств за колонии. Англичане, французы, голландцы, порту</w:t>
        <w:softHyphen/>
        <w:t>гальцы, испанцы соперничают друг с другом в этой малоисследованной части земного шара. Установи</w:t>
        <w:softHyphen/>
        <w:t>лась определенная система овладения колониями: сначала появлялись научные экспедиции, затем купцы и миссионеры. Доверчивые (а также и недовер</w:t>
        <w:softHyphen/>
        <w:t>чивые) местные племена неожиданно оказывались подданными какого-нибудь европейского величества со всеми вытекающими отсюда последствиями. Такие экспедиции стали появляться и у русских берегов Камчатки и Америки (Кук, Ванкувер и другие) и в устье Амура. Здесь побывал известный французский мореплаватель Лаперуз, который прошел Татарским проливом до залива Де-Кастри</w:t>
      </w:r>
      <w:r>
        <w:rPr>
          <w:rStyle w:val="FootnoteCharacters"/>
          <w:rStyle w:val="FootnoteAnchor"/>
          <w:sz w:val="24"/>
        </w:rPr>
        <w:footnoteReference w:id="17"/>
      </w:r>
      <w:r>
        <w:rPr>
          <w:sz w:val="24"/>
        </w:rPr>
        <w:t xml:space="preserve"> и на основании сво</w:t>
        <w:softHyphen/>
        <w:t>их впечатлений и опроса туземцев заключил, что Са</w:t>
        <w:softHyphen/>
        <w:t>халин – полуостров, отделен от материка отмелью, что вход с юга в Амурский лиман недоступен для морских судов и что устье Амура заперто мелями. Че</w:t>
        <w:softHyphen/>
        <w:t>рез десять лет после него англичанин Браутон про</w:t>
        <w:softHyphen/>
        <w:t>шел немного дальше Татарским проливом и подтвер</w:t>
        <w:softHyphen/>
        <w:t>дил мнение Лаперуза. Таким образом, гигантская река Амур оказалась неинтересной с точки зрения судоходства ни для России, ни для ее соперников.</w:t>
      </w:r>
    </w:p>
    <w:p>
      <w:pPr>
        <w:pStyle w:val="Normal"/>
        <w:ind w:firstLine="426"/>
        <w:jc w:val="both"/>
        <w:rPr/>
      </w:pPr>
      <w:r>
        <w:rPr>
          <w:sz w:val="24"/>
        </w:rPr>
        <w:t>В 1803 году русское правительство поручило И. Ф. Крузенштерну обследовать и описать берега Сахалина, устье Амура и юго-восточный берег Охот</w:t>
        <w:softHyphen/>
        <w:t>ского моря. Выдающийся мореплаватель не проявил должной настойчивости в этом вопросе.</w:t>
      </w:r>
    </w:p>
    <w:p>
      <w:pPr>
        <w:pStyle w:val="Normal"/>
        <w:ind w:firstLine="426"/>
        <w:jc w:val="both"/>
        <w:rPr/>
      </w:pPr>
      <w:r>
        <w:rPr>
          <w:sz w:val="24"/>
        </w:rPr>
        <w:t>Первый раз побывав в этих местах, Крузенштерн ничего не сделал, не найдя безопасного якорного ме</w:t>
        <w:softHyphen/>
        <w:t>ста у берегов Сахалина. А на следующий год он «сколько... ни желал увидеть канал и весь берег Та</w:t>
        <w:softHyphen/>
        <w:t>тарии от устья Амура до Российских пределов, что для вернейшего географического определения сей ча</w:t>
        <w:softHyphen/>
        <w:t>сти почитал весьма нужным, однако не смел отва</w:t>
        <w:softHyphen/>
        <w:t>житься на то ни под каким видом. При вторичном от</w:t>
        <w:softHyphen/>
        <w:t>ходе нашем из Камчатки остерегали меня не прибли</w:t>
        <w:softHyphen/>
        <w:t>жаться к берегу Татарии, принадлежащей китайцам, дабы не возбудить в недоверчивом и боязливом сем народе какого-либо подозрения и не подать через то повода к разрыву выгодной для России кяхтинской торговли»</w:t>
      </w:r>
      <w:r>
        <w:rPr>
          <w:rStyle w:val="FootnoteCharacters"/>
          <w:rStyle w:val="FootnoteAnchor"/>
          <w:sz w:val="24"/>
        </w:rPr>
        <w:footnoteReference w:id="18"/>
      </w:r>
      <w:r>
        <w:rPr>
          <w:sz w:val="24"/>
        </w:rPr>
        <w:t>.</w:t>
      </w:r>
    </w:p>
    <w:p>
      <w:pPr>
        <w:pStyle w:val="Normal"/>
        <w:ind w:firstLine="426"/>
        <w:jc w:val="both"/>
        <w:rPr/>
      </w:pPr>
      <w:r>
        <w:rPr>
          <w:sz w:val="24"/>
        </w:rPr>
        <w:t>Поясним, что по взаимной договоренности России с Китаем торговля между этими двумя государствами могла совершаться только в одном пункте – в городе Кяхте. Из своей описи и описей Лаперуза и Браутона Крузенштерн решительно заключил, что Сахалин – полуостров, что Амурский лиман усеян мелями и не</w:t>
        <w:softHyphen/>
        <w:t>доступен и что на берегах Татарского «залива» нет гавани.</w:t>
      </w:r>
    </w:p>
    <w:p>
      <w:pPr>
        <w:pStyle w:val="Normal"/>
        <w:ind w:firstLine="426"/>
        <w:jc w:val="both"/>
        <w:rPr/>
      </w:pPr>
      <w:r>
        <w:rPr>
          <w:sz w:val="24"/>
        </w:rPr>
        <w:t>После единогласных свидетельств таких авторите</w:t>
        <w:softHyphen/>
        <w:t>тов о непригодности Амура для судоходства да еще при сведениях об охране устья этой реки китайской военной силой русскому правительству стало очевид</w:t>
        <w:softHyphen/>
        <w:t>но, что нет смысла домогаться права на неразграни</w:t>
        <w:softHyphen/>
        <w:t>ченные земли.</w:t>
      </w:r>
    </w:p>
    <w:p>
      <w:pPr>
        <w:pStyle w:val="Normal"/>
        <w:ind w:firstLine="426"/>
        <w:jc w:val="both"/>
        <w:rPr/>
      </w:pPr>
      <w:r>
        <w:rPr>
          <w:sz w:val="24"/>
        </w:rPr>
        <w:t>Таким образом, казалось, что русские владения на Тихом океане совершенно лишены удобных средств сообщения с метрополией. Свыше 10 тысяч верст пу</w:t>
        <w:softHyphen/>
        <w:t>стынных пространств, бездорожья, гор, тундр и непроходимых лесов разделяли прибрежья Тихого океа</w:t>
        <w:softHyphen/>
        <w:t>на с центральными областями. Только Амур мог быть удобным для сообщения между богатой хлебом и про</w:t>
        <w:softHyphen/>
        <w:t>дуктами сельского хозяйства Сибирью и дальнево</w:t>
        <w:softHyphen/>
        <w:t>сточными краями. Но Амур не оправдал возлагаемых на него надежд. Правительство смотрело на этот край, как на необходимое зло, «которое надо было сносить, потому что в крае находилось до 10000 ту</w:t>
        <w:softHyphen/>
        <w:t>земцев и русских подданных России».</w:t>
      </w:r>
    </w:p>
    <w:p>
      <w:pPr>
        <w:pStyle w:val="Normal"/>
        <w:ind w:firstLine="426"/>
        <w:jc w:val="both"/>
        <w:rPr/>
      </w:pPr>
      <w:r>
        <w:rPr>
          <w:sz w:val="24"/>
        </w:rPr>
        <w:t>А между тем в морях, омывающих русские дальне</w:t>
        <w:softHyphen/>
        <w:t>восточные земли, ежегодно появлялись сотни ино</w:t>
        <w:softHyphen/>
        <w:t>странных китобойных и зверобойных кораблей, при</w:t>
        <w:softHyphen/>
        <w:t>влекаемых баснословным количеством всякого про</w:t>
        <w:softHyphen/>
        <w:t>мыслового зверя.</w:t>
      </w:r>
    </w:p>
    <w:p>
      <w:pPr>
        <w:pStyle w:val="Normal"/>
        <w:ind w:firstLine="426"/>
        <w:jc w:val="both"/>
        <w:rPr/>
      </w:pPr>
      <w:r>
        <w:rPr>
          <w:sz w:val="24"/>
        </w:rPr>
        <w:t>В Сибири рыскали какие-то иностранные путеше</w:t>
        <w:softHyphen/>
        <w:t>ственники, проявлявшие подозрительный интерес к состоянию путей сообщения между метрополией и тихоокеанскими владениями России. Правительство начинало тревожиться за целость своих территорий. В обществе возникали усиленные толки и недоволь</w:t>
        <w:softHyphen/>
        <w:t>ство по поводу продажи калифорнийских владений американцам</w:t>
      </w:r>
      <w:r>
        <w:rPr>
          <w:rStyle w:val="FootnoteCharacters"/>
          <w:rStyle w:val="FootnoteAnchor"/>
          <w:sz w:val="24"/>
        </w:rPr>
        <w:footnoteReference w:id="19"/>
      </w:r>
      <w:r>
        <w:rPr>
          <w:sz w:val="24"/>
        </w:rPr>
        <w:t>.</w:t>
      </w:r>
    </w:p>
    <w:p>
      <w:pPr>
        <w:pStyle w:val="Normal"/>
        <w:ind w:firstLine="426"/>
        <w:jc w:val="both"/>
        <w:rPr>
          <w:sz w:val="24"/>
        </w:rPr>
      </w:pPr>
      <w:r>
        <w:rPr>
          <w:sz w:val="24"/>
        </w:rPr>
        <w:t>А тут еще появилась статья Полевого «О приобре</w:t>
        <w:softHyphen/>
        <w:t>тениях и потерях в царствование дома Романовых», где упоминалось о потере Амура и об исторических правах России на эту реку.</w:t>
      </w:r>
    </w:p>
    <w:p>
      <w:pPr>
        <w:pStyle w:val="Normal"/>
        <w:ind w:firstLine="426"/>
        <w:jc w:val="both"/>
        <w:rPr>
          <w:sz w:val="24"/>
        </w:rPr>
      </w:pPr>
      <w:r>
        <w:rPr>
          <w:sz w:val="24"/>
        </w:rPr>
        <w:t>Под влиянием всех этих обстоятельств Николай I в 1844 году пожелал окончательно удостовериться в положении дел на Амуре.</w:t>
      </w:r>
    </w:p>
    <w:p>
      <w:pPr>
        <w:pStyle w:val="Normal"/>
        <w:ind w:firstLine="426"/>
        <w:jc w:val="both"/>
        <w:rPr/>
      </w:pPr>
      <w:r>
        <w:rPr>
          <w:sz w:val="24"/>
        </w:rPr>
        <w:t>Предполагалось отправить на Амур экспедицию в составе двух военных кораблей. У министра финан</w:t>
        <w:softHyphen/>
        <w:t>сов потребовали ассигнования 250 тысяч рублей для этой цели.</w:t>
      </w:r>
    </w:p>
    <w:p>
      <w:pPr>
        <w:pStyle w:val="Normal"/>
        <w:ind w:firstLine="426"/>
        <w:jc w:val="both"/>
        <w:rPr>
          <w:sz w:val="24"/>
        </w:rPr>
      </w:pPr>
      <w:r>
        <w:rPr>
          <w:sz w:val="24"/>
        </w:rPr>
        <w:t>Вронченко суконным канцелярским языком ответ</w:t>
        <w:softHyphen/>
        <w:t>ствовал так:</w:t>
      </w:r>
    </w:p>
    <w:p>
      <w:pPr>
        <w:pStyle w:val="Normal"/>
        <w:ind w:firstLine="426"/>
        <w:jc w:val="both"/>
        <w:rPr/>
      </w:pPr>
      <w:r>
        <w:rPr>
          <w:sz w:val="24"/>
        </w:rPr>
        <w:t>«При неразвитии, или, лучше сказать, несущество</w:t>
        <w:softHyphen/>
        <w:t>вании нашей торговли в Тихом океане и неимении в виду, чтобы когда-либо могла существовать эта тор</w:t>
        <w:softHyphen/>
        <w:t>говля, без утверждения нашего в Приамурском крае, единственно полезною целью отправления Путятина, я полагаю, будет удостовериться, между прочим, в справедливости сложившегося убеждения о недоступ</w:t>
        <w:softHyphen/>
        <w:t>ности устья р. Амур...</w:t>
      </w:r>
    </w:p>
    <w:p>
      <w:pPr>
        <w:pStyle w:val="Normal"/>
        <w:ind w:firstLine="426"/>
        <w:jc w:val="both"/>
        <w:rPr/>
      </w:pPr>
      <w:r>
        <w:rPr>
          <w:sz w:val="24"/>
        </w:rPr>
        <w:t>...Но для разрешения этого вопроса не требуется снаряжения такой большой и дорогостоящей экспеди</w:t>
        <w:softHyphen/>
        <w:t>ции, а гораздо лучше, в отношении политическом и финансовом, произвести исследования лимана и устья р. Амур через Российско-Американскую компанию...»</w:t>
      </w:r>
    </w:p>
    <w:p>
      <w:pPr>
        <w:pStyle w:val="Normal"/>
        <w:ind w:firstLine="426"/>
        <w:jc w:val="both"/>
        <w:rPr/>
      </w:pPr>
      <w:r>
        <w:rPr>
          <w:sz w:val="24"/>
        </w:rPr>
        <w:t>Традиция пренебрежения и невнимания к дальне</w:t>
        <w:softHyphen/>
        <w:t>восточным делам продолжалась. Исследования чрез</w:t>
        <w:softHyphen/>
        <w:t>вычайной государственной важности, причем ни разу еще не производившиеся Россией с надлежащей тщательностью, поручались частной компании, которая, конечно, не учитывала всю серьезность и значитель</w:t>
        <w:softHyphen/>
        <w:t>ность для России этой проблемы.</w:t>
      </w:r>
    </w:p>
    <w:p>
      <w:pPr>
        <w:pStyle w:val="Normal"/>
        <w:ind w:firstLine="426"/>
        <w:jc w:val="both"/>
        <w:rPr/>
      </w:pPr>
      <w:r>
        <w:rPr>
          <w:sz w:val="24"/>
        </w:rPr>
        <w:t>Председателю правления Российско-Американской компании Врангелю было дано распоряжение озабо</w:t>
        <w:softHyphen/>
        <w:t>титься посылкою экспедиции. Вместе с этим ему бы</w:t>
        <w:softHyphen/>
        <w:t>ла передана инструкция для начальника экспедиции.</w:t>
      </w:r>
    </w:p>
    <w:p>
      <w:pPr>
        <w:pStyle w:val="Normal"/>
        <w:ind w:firstLine="426"/>
        <w:jc w:val="both"/>
        <w:rPr/>
      </w:pPr>
      <w:r>
        <w:rPr>
          <w:sz w:val="24"/>
        </w:rPr>
        <w:t>Тогда-то и командировали на Амур штурмана Гаврилова, дело о плавании которого рассматривал Не</w:t>
        <w:softHyphen/>
        <w:t>вельской в кабинете у барона Врангеля. Но, прежде чем Гаврилов отправился в плавание, в Петербурге появился еще один человек, привезший новые сведе</w:t>
        <w:softHyphen/>
        <w:t>ния об Амуре. Это был академик Миддендорф, вер</w:t>
        <w:softHyphen/>
        <w:t>нувшийся из своего нашумевшего путешествия по Сибири.</w:t>
      </w:r>
    </w:p>
    <w:p>
      <w:pPr>
        <w:pStyle w:val="Normal"/>
        <w:ind w:firstLine="426"/>
        <w:jc w:val="both"/>
        <w:rPr/>
      </w:pPr>
      <w:r>
        <w:rPr>
          <w:sz w:val="24"/>
        </w:rPr>
        <w:t>Миддендорф, не дошедший 200 верст до устья Аму</w:t>
        <w:softHyphen/>
        <w:t>ра, собрал многочисленные сведения от местных жи</w:t>
        <w:softHyphen/>
        <w:t>телей. Но дело было не в этих сведениях, а в его на</w:t>
        <w:softHyphen/>
        <w:t>ходке, которая чуть не сыграла пагубной роли в Амурском вопросе. Миддендорф на склонах Стано</w:t>
        <w:softHyphen/>
        <w:t>вого хребта нашел несколько каменных знаков в виде пирамидальных груд камней. Он принял их за китай</w:t>
        <w:softHyphen/>
        <w:t>ские пограничные столбы, чем внес новые сомнения в опасливую душу Нессельроде. Между тем эти кучи камней обозначали удобные перевалы, указывали ме</w:t>
        <w:softHyphen/>
        <w:t>ста торга и обмена между бродячими охотниками. Это были те самые «обо», что встречаются повсюду в Монголии и Средней Азии. Никакого отношения к Китаю они не имели. Миддендорф подал Николаю I записку, в которой он «полагал необходимым»: 1) установить точную границу с Китаем, по возмож</w:t>
        <w:softHyphen/>
        <w:t>ности согласно найденным им «пограничным стол</w:t>
        <w:softHyphen/>
        <w:t>бам»; 2) открыть торговлю с гиляками и основать факторию в их земле; 3) исследовать Амур и его устье.</w:t>
      </w:r>
    </w:p>
    <w:p>
      <w:pPr>
        <w:pStyle w:val="Normal"/>
        <w:ind w:firstLine="426"/>
        <w:jc w:val="both"/>
        <w:rPr/>
      </w:pPr>
      <w:r>
        <w:rPr>
          <w:sz w:val="24"/>
        </w:rPr>
        <w:t>Записку передали на рассмотрение генерал-лейте</w:t>
        <w:softHyphen/>
        <w:t>нанту Бергу, который решил командировать в «землю гиляков» самого же Миддендорфа для «дипломати</w:t>
        <w:softHyphen/>
        <w:t>ческих переговоров» об уступке куска земли для фак</w:t>
        <w:softHyphen/>
        <w:t>тории и немедленного проведения границы с Китаем, приняв за основание пограничные столбы, «которые были усмотрены Миддендорфом». Генерал Берг готов был жертвовать русской территорией и интересами России, не заботясь о последствиях и полностью по</w:t>
        <w:softHyphen/>
        <w:t>лагаясь на представление ученого-немца Миддендорфа. Правда, Миддендорф настаивал на необходимо</w:t>
        <w:softHyphen/>
        <w:t>сти исследовать Амур, но эту деталь генерал игнори</w:t>
        <w:softHyphen/>
        <w:t>ровал. Впоследствии Берг был ярым противником Невельского.</w:t>
      </w:r>
    </w:p>
    <w:p>
      <w:pPr>
        <w:pStyle w:val="Normal"/>
        <w:ind w:firstLine="426"/>
        <w:jc w:val="both"/>
        <w:rPr>
          <w:sz w:val="24"/>
        </w:rPr>
      </w:pPr>
      <w:r>
        <w:rPr>
          <w:sz w:val="24"/>
        </w:rPr>
        <w:t>Между тем, пока рассматривалась записка Миддендорфа, мелкий служащий Российско-Американской компании Гаврилов, человек пожилой и больной, от</w:t>
        <w:softHyphen/>
        <w:t>правился в плавание.</w:t>
      </w:r>
    </w:p>
    <w:p>
      <w:pPr>
        <w:pStyle w:val="Normal"/>
        <w:ind w:firstLine="426"/>
        <w:jc w:val="both"/>
        <w:rPr/>
      </w:pPr>
      <w:r>
        <w:rPr>
          <w:sz w:val="24"/>
        </w:rPr>
        <w:t>Правитель американской колонии Российско-Аме</w:t>
        <w:softHyphen/>
        <w:t>риканской компании Тебеньков, отправляя Гаврилова за «высочайшей» инструкцией в Аян к начальнику порта Завойко, который должен был окончательно инструктировать штурмана, приписал в своем при</w:t>
        <w:softHyphen/>
        <w:t>казе:</w:t>
      </w:r>
    </w:p>
    <w:p>
      <w:pPr>
        <w:pStyle w:val="Normal"/>
        <w:ind w:firstLine="426"/>
        <w:jc w:val="both"/>
        <w:rPr/>
      </w:pPr>
      <w:r>
        <w:rPr>
          <w:sz w:val="24"/>
        </w:rPr>
        <w:t>«По сведениям при устье Амура находится посе</w:t>
        <w:softHyphen/>
        <w:t>ление русских беглецов из-за Байкала и большая ки</w:t>
        <w:softHyphen/>
        <w:t>тайская военная сила, а потому Вы должны принять все меры предосторожности, дабы не иметь с китай</w:t>
        <w:softHyphen/>
        <w:t>цами неприязненных столкновений и дабы китайцы не могли узнать, что Ваше судно русское... В случае, если Вы при входе в лиман встретите мели, то не должны подвергать судно опасности, ибо положитель</w:t>
        <w:softHyphen/>
        <w:t>но известно, что устье реки недоступно.</w:t>
      </w:r>
    </w:p>
    <w:p>
      <w:pPr>
        <w:pStyle w:val="Normal"/>
        <w:ind w:firstLine="426"/>
        <w:jc w:val="both"/>
        <w:rPr>
          <w:sz w:val="24"/>
        </w:rPr>
      </w:pPr>
      <w:r>
        <w:rPr>
          <w:sz w:val="24"/>
        </w:rPr>
        <w:t>При всем том вменяется в непременную обязан</w:t>
        <w:softHyphen/>
        <w:t>ность, чтобы бриг возвратился в колонию благовременно, снабдив продовольствием промышленников на Курильских островах...»</w:t>
      </w:r>
    </w:p>
    <w:p>
      <w:pPr>
        <w:pStyle w:val="Normal"/>
        <w:ind w:firstLine="426"/>
        <w:jc w:val="both"/>
        <w:rPr/>
      </w:pPr>
      <w:r>
        <w:rPr>
          <w:sz w:val="24"/>
        </w:rPr>
        <w:t>Опытный и знающий офицер, штурман Гаврилов был, однако, связан по рукам и ногам всей обста</w:t>
        <w:softHyphen/>
        <w:t>новкой. Как служащий Российско-Американской ком</w:t>
        <w:softHyphen/>
        <w:t>пании, он должен был прежде всего стараться свое</w:t>
        <w:softHyphen/>
        <w:t>временно доставить груз в указанные ему компанией пункты. Он должен был остерегаться, чтобы не по</w:t>
        <w:softHyphen/>
        <w:t>вредить компанейского судна и не попортить груз во время своих исследований. Эти обстоятельства поме</w:t>
        <w:softHyphen/>
        <w:t>шали Гаврилову с надлежащей тщательностью выпол</w:t>
        <w:softHyphen/>
        <w:t>нить исследования. Результат произведенного им поверхностного осмотра Амурского лимана сводился к трем пунктам:</w:t>
      </w:r>
    </w:p>
    <w:p>
      <w:pPr>
        <w:pStyle w:val="Normal"/>
        <w:ind w:firstLine="426"/>
        <w:jc w:val="both"/>
        <w:rPr>
          <w:sz w:val="24"/>
        </w:rPr>
      </w:pPr>
      <w:r>
        <w:rPr>
          <w:sz w:val="24"/>
        </w:rPr>
        <w:t>1. Устье реки Амур заграждено банкою с глуби</w:t>
        <w:softHyphen/>
        <w:t>ной в ¼–½/а сажени.</w:t>
      </w:r>
    </w:p>
    <w:p>
      <w:pPr>
        <w:pStyle w:val="Normal"/>
        <w:ind w:firstLine="426"/>
        <w:jc w:val="both"/>
        <w:rPr>
          <w:sz w:val="24"/>
        </w:rPr>
      </w:pPr>
      <w:r>
        <w:rPr>
          <w:sz w:val="24"/>
        </w:rPr>
        <w:t>2. Вход в лиман с севера загражден банкою в 5 футов.</w:t>
      </w:r>
    </w:p>
    <w:p>
      <w:pPr>
        <w:pStyle w:val="Normal"/>
        <w:ind w:firstLine="426"/>
        <w:jc w:val="both"/>
        <w:rPr>
          <w:sz w:val="24"/>
        </w:rPr>
      </w:pPr>
      <w:r>
        <w:rPr>
          <w:sz w:val="24"/>
        </w:rPr>
        <w:t>3. От широты 52°46' показана поперек всего ли</w:t>
        <w:softHyphen/>
        <w:t>мана отмель, представляющая собою как бы пере</w:t>
        <w:softHyphen/>
        <w:t>шеек, соединяющий Сахалин с материком.</w:t>
      </w:r>
    </w:p>
    <w:p>
      <w:pPr>
        <w:pStyle w:val="Normal"/>
        <w:ind w:firstLine="426"/>
        <w:jc w:val="both"/>
        <w:rPr/>
      </w:pPr>
      <w:r>
        <w:rPr>
          <w:sz w:val="24"/>
        </w:rPr>
        <w:t>Итак, карта и журнал Гаврилова подтвердили мнение Лаперуза, Браутона и Крузенштерна.</w:t>
      </w:r>
    </w:p>
    <w:p>
      <w:pPr>
        <w:pStyle w:val="Normal"/>
        <w:ind w:firstLine="426"/>
        <w:jc w:val="both"/>
        <w:rPr/>
      </w:pPr>
      <w:r>
        <w:rPr>
          <w:sz w:val="24"/>
        </w:rPr>
        <w:t>Как мы уже знаем, в приписке к журналу Гаври</w:t>
        <w:softHyphen/>
        <w:t>лов объяснял, что ему не представилось возможным произвести тщательные и подробные исследования устья реки Амур и ее лимана. Кроме того, в письме к Врангелю Гаврилов еще раз объяснял, что по ука</w:t>
        <w:softHyphen/>
        <w:t>занным им причинам поручения исполнить он не смог, а потому делать из его описи какие-либо окончательные заключения об устье реки Амур нельзя.</w:t>
      </w:r>
    </w:p>
    <w:p>
      <w:pPr>
        <w:pStyle w:val="Normal"/>
        <w:ind w:firstLine="426"/>
        <w:jc w:val="both"/>
        <w:rPr/>
      </w:pPr>
      <w:r>
        <w:rPr>
          <w:sz w:val="24"/>
        </w:rPr>
        <w:t>Однако, вместо того чтобы произвести более де</w:t>
        <w:softHyphen/>
        <w:t>тальное обследование устья реки или хотя бы поста</w:t>
        <w:softHyphen/>
        <w:t>вить в известность правительство о необходимости такого исследования заново, Врангель доложил Нессельроде так:</w:t>
      </w:r>
    </w:p>
    <w:p>
      <w:pPr>
        <w:pStyle w:val="Normal"/>
        <w:ind w:firstLine="426"/>
        <w:jc w:val="both"/>
        <w:rPr/>
      </w:pPr>
      <w:r>
        <w:rPr>
          <w:sz w:val="24"/>
        </w:rPr>
        <w:t>«...Из приложенных при сем в подлиннике журна</w:t>
        <w:softHyphen/>
        <w:t>ла и составленной по нему карты северной части Амурского лимана и устья реки Ваше сиятельство изволите усмотреть, что возложенное на меня высо</w:t>
        <w:softHyphen/>
        <w:t>чайшее повеление исполнено. Судно Р.-А. компании было послано, и г. Гаврилов осмотрел северную часть лимана, и устье р. Амур оказалось доступным только для мелкосидящих шлюпок...»</w:t>
      </w:r>
    </w:p>
    <w:p>
      <w:pPr>
        <w:pStyle w:val="Normal"/>
        <w:ind w:firstLine="426"/>
        <w:jc w:val="both"/>
        <w:rPr>
          <w:sz w:val="24"/>
        </w:rPr>
      </w:pPr>
      <w:r>
        <w:rPr>
          <w:sz w:val="24"/>
        </w:rPr>
        <w:t>В таком же смысле Нессельроде сделал доклад Николаю I, прибавив в конце, что «р. Амур не имеет для России никакого значения».</w:t>
      </w:r>
    </w:p>
    <w:p>
      <w:pPr>
        <w:pStyle w:val="Normal"/>
        <w:ind w:firstLine="426"/>
        <w:jc w:val="both"/>
        <w:rPr>
          <w:sz w:val="24"/>
        </w:rPr>
      </w:pPr>
      <w:r>
        <w:rPr>
          <w:sz w:val="24"/>
        </w:rPr>
        <w:t>Таким образом, Врангель и Нессельроде признали Амур «не имеющим значения для России».</w:t>
      </w:r>
    </w:p>
    <w:p>
      <w:pPr>
        <w:pStyle w:val="Normal"/>
        <w:ind w:firstLine="426"/>
        <w:jc w:val="both"/>
        <w:rPr>
          <w:sz w:val="24"/>
        </w:rPr>
      </w:pPr>
      <w:r>
        <w:rPr>
          <w:sz w:val="24"/>
        </w:rPr>
        <w:t>А Николай I наложил резолюцию:</w:t>
      </w:r>
    </w:p>
    <w:p>
      <w:pPr>
        <w:pStyle w:val="Normal"/>
        <w:ind w:firstLine="426"/>
        <w:jc w:val="both"/>
        <w:rPr/>
      </w:pPr>
      <w:r>
        <w:rPr>
          <w:sz w:val="24"/>
        </w:rPr>
        <w:t>«Весьма сожалею. Вопрос об Амуре, как о реке бесполезной, оставить; лиц, посылавшихся к Амуру, – наградить».</w:t>
      </w:r>
    </w:p>
    <w:p>
      <w:pPr>
        <w:pStyle w:val="Normal"/>
        <w:ind w:firstLine="426"/>
        <w:jc w:val="both"/>
        <w:rPr/>
      </w:pPr>
      <w:r>
        <w:rPr>
          <w:sz w:val="24"/>
        </w:rPr>
        <w:t>Особый комитет министров, разбиравший все об</w:t>
        <w:softHyphen/>
        <w:t>стоятельства дела под председательством Нессельроде, вынес следующее решение:</w:t>
      </w:r>
    </w:p>
    <w:p>
      <w:pPr>
        <w:pStyle w:val="Normal"/>
        <w:ind w:firstLine="426"/>
        <w:jc w:val="both"/>
        <w:rPr/>
      </w:pPr>
      <w:r>
        <w:rPr>
          <w:sz w:val="24"/>
        </w:rPr>
        <w:t>«...Положить границу нашу с Китаем по южному склону Хинганского Станового хребта до Охотского моря, к Тугурской губе и отдать, таким образом, на</w:t>
        <w:softHyphen/>
        <w:t>всегда Китаю весь Амурский бассейн, как бесполез</w:t>
        <w:softHyphen/>
        <w:t>ный для России по недоступности для мореходных судов устья реки Амура и по неимению на его при</w:t>
        <w:softHyphen/>
        <w:t>брежье гавани; все же внимание обратить на Аян, как на самый удобный порт в Охотском море, и на Петропавловск, который должен стать главным и укрепленным портом нашим на Восточном океане».</w:t>
      </w:r>
    </w:p>
    <w:p>
      <w:pPr>
        <w:pStyle w:val="Normal"/>
        <w:ind w:firstLine="426"/>
        <w:jc w:val="both"/>
        <w:rPr>
          <w:sz w:val="24"/>
        </w:rPr>
      </w:pPr>
      <w:r>
        <w:rPr>
          <w:sz w:val="24"/>
        </w:rPr>
        <w:t>И вот в то время, как транспорт «Байкал» огибал мыс Горн и Невельской нетерпеливо посматривал на небо, мечтая о свежем попутном ветре, чтобы поско</w:t>
        <w:softHyphen/>
        <w:t>рей очутиться на месте назначения и приступить к исследованиям, в Петербурге вопрос об Амуре уже решался, и решался кардинально.</w:t>
      </w:r>
    </w:p>
    <w:p>
      <w:pPr>
        <w:pStyle w:val="Normal"/>
        <w:ind w:firstLine="426"/>
        <w:jc w:val="both"/>
        <w:rPr/>
      </w:pPr>
      <w:r>
        <w:rPr>
          <w:sz w:val="24"/>
        </w:rPr>
        <w:t>Восьмого февраля 1849 года без всякого ведома Муравьева была утверждена сухопутная экспедиция подполковника генерального штаба Ахте, которая должна была провести границу с Китаем. Проверяя и дополняя инструкцию для этой экспедиции по части уступок Китаю русских территорий, Нессельроде шел еще дальше, чем решено было в постановлении Особого комитета министров, причем без всяких на то претензий или просьб со стороны Китая.</w:t>
      </w:r>
    </w:p>
    <w:p>
      <w:pPr>
        <w:pStyle w:val="Normal"/>
        <w:ind w:firstLine="426"/>
        <w:jc w:val="both"/>
        <w:rPr/>
      </w:pPr>
      <w:r>
        <w:rPr>
          <w:sz w:val="24"/>
        </w:rPr>
        <w:t>Ахте поручалось определить совершенно точную границу, но при этом отнюдь не приближаться к Аму</w:t>
        <w:softHyphen/>
        <w:t>ру и не посягать на земли, нам не принадлежащие. А для верности ему предлагалось попросту провести границу даже не по южному склону Хинганского Ста</w:t>
        <w:softHyphen/>
        <w:t>нового хребта, а по северному, как бесспорно принад</w:t>
        <w:softHyphen/>
        <w:t>лежащему России.</w:t>
      </w:r>
    </w:p>
    <w:p>
      <w:pPr>
        <w:pStyle w:val="Normal"/>
        <w:ind w:firstLine="426"/>
        <w:jc w:val="both"/>
        <w:rPr/>
      </w:pPr>
      <w:r>
        <w:rPr>
          <w:sz w:val="24"/>
        </w:rPr>
        <w:t>Как уже отмечалось, Муравьев не был поставлен в известность об этой экспедиции. Подполковник Ахте прибыл в Иркутск в июне 1849 года, когда Му</w:t>
        <w:softHyphen/>
        <w:t>равьев находился в инспекционной поездке на Кам</w:t>
        <w:softHyphen/>
        <w:t>чатку и, казалось, не мог чинить ему препятствий.</w:t>
      </w:r>
    </w:p>
    <w:p>
      <w:pPr>
        <w:pStyle w:val="Normal"/>
        <w:ind w:firstLine="426"/>
        <w:jc w:val="both"/>
        <w:rPr/>
      </w:pPr>
      <w:r>
        <w:rPr>
          <w:sz w:val="24"/>
        </w:rPr>
        <w:t>Почти одновременно с инструкцией Ахте, под энергичным давлением Муравьева и Перовского, была на</w:t>
        <w:softHyphen/>
        <w:t>писана и инструкция Невельскому. Однако она была составлена так, что если бы Невельской получил ее вовремя и не осмелился нарушить, самое большее, что он имел бы право сделать, – это отыскать на Амуре выгодный пункт, «который со временем можно было бы занять, если бы таковое предприятие было призна</w:t>
        <w:softHyphen/>
        <w:t>но своевременным».</w:t>
      </w:r>
    </w:p>
    <w:p>
      <w:pPr>
        <w:pStyle w:val="Normal"/>
        <w:ind w:firstLine="426"/>
        <w:jc w:val="both"/>
        <w:rPr>
          <w:sz w:val="24"/>
        </w:rPr>
      </w:pPr>
      <w:r>
        <w:rPr>
          <w:sz w:val="24"/>
        </w:rPr>
        <w:t>Вот при каких обстоятельствах Невельской при</w:t>
        <w:softHyphen/>
        <w:t>ступил к решению Амурского вопроса.</w:t>
      </w:r>
    </w:p>
    <w:p>
      <w:pPr>
        <w:pStyle w:val="Normal"/>
        <w:ind w:firstLine="426"/>
        <w:jc w:val="both"/>
        <w:rPr>
          <w:sz w:val="16"/>
        </w:rPr>
      </w:pPr>
      <w:r>
        <w:rPr>
          <w:sz w:val="16"/>
        </w:rPr>
      </w:r>
    </w:p>
    <w:p>
      <w:pPr>
        <w:pStyle w:val="Normal"/>
        <w:jc w:val="center"/>
        <w:rPr>
          <w:sz w:val="24"/>
        </w:rPr>
      </w:pPr>
      <w:r>
        <w:rPr>
          <w:b/>
          <w:sz w:val="24"/>
        </w:rPr>
        <w:t>VI. ИНСТРУКЦИЙ НЕТ. НЕВЕЛЬСКОЙ ДЕЙСТВУЕТ ВНЕ ПОВЕЛЕНИЙ.</w:t>
      </w:r>
    </w:p>
    <w:p>
      <w:pPr>
        <w:pStyle w:val="Normal"/>
        <w:ind w:firstLine="426"/>
        <w:jc w:val="both"/>
        <w:rPr>
          <w:sz w:val="16"/>
        </w:rPr>
      </w:pPr>
      <w:r>
        <w:rPr>
          <w:sz w:val="16"/>
        </w:rPr>
      </w:r>
    </w:p>
    <w:p>
      <w:pPr>
        <w:pStyle w:val="Normal"/>
        <w:ind w:firstLine="426"/>
        <w:jc w:val="both"/>
        <w:rPr/>
      </w:pPr>
      <w:r>
        <w:rPr>
          <w:sz w:val="24"/>
        </w:rPr>
        <w:t>Двенадцатого мая 1849 года, в 2 часа дня, транс</w:t>
        <w:softHyphen/>
        <w:t>порт «Байкал» бросил якорь в гавани Петропавловска-на-Камчатке.</w:t>
      </w:r>
    </w:p>
    <w:p>
      <w:pPr>
        <w:pStyle w:val="Normal"/>
        <w:ind w:firstLine="426"/>
        <w:jc w:val="both"/>
        <w:rPr/>
      </w:pPr>
      <w:r>
        <w:rPr>
          <w:sz w:val="24"/>
        </w:rPr>
        <w:t>Невельской нетерпеливо устремился к начальнику порта за корреспонденцией. На его имя был секрет</w:t>
        <w:softHyphen/>
        <w:t>ный конверт от Муравьева. Невельской надеялся, что там находится инструкция, которая даст ему право на исследования.</w:t>
      </w:r>
    </w:p>
    <w:p>
      <w:pPr>
        <w:pStyle w:val="Normal"/>
        <w:ind w:firstLine="426"/>
        <w:jc w:val="both"/>
        <w:rPr/>
      </w:pPr>
      <w:r>
        <w:rPr>
          <w:sz w:val="24"/>
        </w:rPr>
        <w:t>Но Муравьев писал, что посылает пока только ко</w:t>
        <w:softHyphen/>
        <w:t>пию с инструкции. Подлинник же отправлен в Петер</w:t>
        <w:softHyphen/>
        <w:t>бург на утверждение. Невельской был обескуражен.</w:t>
      </w:r>
    </w:p>
    <w:p>
      <w:pPr>
        <w:pStyle w:val="Normal"/>
        <w:ind w:firstLine="426"/>
        <w:jc w:val="both"/>
        <w:rPr/>
      </w:pPr>
      <w:r>
        <w:rPr>
          <w:sz w:val="24"/>
        </w:rPr>
        <w:t>Началась разгрузка, драгоценные дни навигации в Охотском море уходили один за другим, а ответа из Петербурга не было. Что же делать? Идти в море без разрешения, – авось инструкция поступит осенью и задним числом покроет его самовольство? Но вдруг она вовсе не будет утверждена или в нее будут вне</w:t>
        <w:softHyphen/>
        <w:t>сены поправки, которые все изменят в корне? Да мало ли «а вдруг» можно было ожидать...</w:t>
      </w:r>
    </w:p>
    <w:p>
      <w:pPr>
        <w:pStyle w:val="Normal"/>
        <w:ind w:firstLine="426"/>
        <w:jc w:val="both"/>
        <w:rPr>
          <w:sz w:val="24"/>
        </w:rPr>
      </w:pPr>
      <w:r>
        <w:rPr>
          <w:sz w:val="24"/>
        </w:rPr>
        <w:t>Однако время не ждет. И Невельской решился идти в плавание на свой страх и риск.</w:t>
      </w:r>
    </w:p>
    <w:p>
      <w:pPr>
        <w:pStyle w:val="Normal"/>
        <w:ind w:firstLine="426"/>
        <w:jc w:val="both"/>
        <w:rPr/>
      </w:pPr>
      <w:r>
        <w:rPr>
          <w:sz w:val="24"/>
        </w:rPr>
        <w:t>Но щепетильная порядочность капитана не позво</w:t>
        <w:softHyphen/>
        <w:t>ляла ему играть судьбами офицеров, которые могли бы тоже подвергнуться взысканию за самовольные действия. И Невельской, пригласив всех их в капитанскую каюту, изложил суть дела и всю безотлагатель</w:t>
        <w:softHyphen/>
        <w:t>ную срочность его.</w:t>
      </w:r>
    </w:p>
    <w:p>
      <w:pPr>
        <w:pStyle w:val="Normal"/>
        <w:ind w:firstLine="426"/>
        <w:jc w:val="both"/>
        <w:rPr/>
      </w:pPr>
      <w:r>
        <w:rPr>
          <w:sz w:val="24"/>
        </w:rPr>
        <w:t xml:space="preserve">– </w:t>
      </w:r>
      <w:r>
        <w:rPr>
          <w:sz w:val="24"/>
        </w:rPr>
        <w:t>Господа, – закончил он свою речь, получив единогласное одобрение принятому решению, – на нашу долю выпала важная миссия, и я надеюсь, что каждый из нас честно и благородно исполнит свой долг перед отечеством. Ныне же я прошу вас содей</w:t>
        <w:softHyphen/>
        <w:t>ствовать скорейшему выходу в море. Все, что я вам объявил, должно остаться между нами и не может быть оглашаемо.</w:t>
      </w:r>
    </w:p>
    <w:p>
      <w:pPr>
        <w:pStyle w:val="Normal"/>
        <w:ind w:firstLine="426"/>
        <w:jc w:val="both"/>
        <w:rPr/>
      </w:pPr>
      <w:r>
        <w:rPr>
          <w:sz w:val="24"/>
        </w:rPr>
        <w:t xml:space="preserve">– </w:t>
      </w:r>
      <w:r>
        <w:rPr>
          <w:sz w:val="24"/>
        </w:rPr>
        <w:t>Ура капитану Невельскому! – крикнули офице</w:t>
        <w:softHyphen/>
        <w:t>ры, и капитан пожал руки своим помощникам.</w:t>
      </w:r>
    </w:p>
    <w:p>
      <w:pPr>
        <w:pStyle w:val="Normal"/>
        <w:ind w:firstLine="426"/>
        <w:jc w:val="both"/>
        <w:rPr>
          <w:sz w:val="24"/>
        </w:rPr>
      </w:pPr>
      <w:r>
        <w:rPr>
          <w:sz w:val="24"/>
        </w:rPr>
        <w:t>Транспорт быстро подготовили к историческому плаванию. 29 мая прибыла обещанная Врангелем байдарка.</w:t>
      </w:r>
    </w:p>
    <w:p>
      <w:pPr>
        <w:pStyle w:val="Normal"/>
        <w:ind w:firstLine="426"/>
        <w:jc w:val="both"/>
        <w:rPr/>
      </w:pPr>
      <w:r>
        <w:rPr>
          <w:sz w:val="24"/>
        </w:rPr>
        <w:t>Утром 30 мая 1849 года на «Байкале» прозвучали трели боцманских дудок, матросы начали вращать шпиль, «выхаживая» якорь.</w:t>
      </w:r>
    </w:p>
    <w:p>
      <w:pPr>
        <w:pStyle w:val="Normal"/>
        <w:ind w:firstLine="426"/>
        <w:jc w:val="both"/>
        <w:rPr>
          <w:sz w:val="24"/>
        </w:rPr>
      </w:pPr>
      <w:r>
        <w:rPr>
          <w:sz w:val="24"/>
        </w:rPr>
        <w:t>Слабый береговой ветер наполнил поднятые пару</w:t>
        <w:softHyphen/>
        <w:t>са, и транспорт медленно двинулся по спокойным во</w:t>
        <w:softHyphen/>
        <w:t>дам Авачинской губы.</w:t>
      </w:r>
    </w:p>
    <w:p>
      <w:pPr>
        <w:pStyle w:val="Normal"/>
        <w:ind w:firstLine="426"/>
        <w:jc w:val="both"/>
        <w:rPr>
          <w:sz w:val="24"/>
        </w:rPr>
      </w:pPr>
      <w:r>
        <w:rPr>
          <w:sz w:val="24"/>
        </w:rPr>
        <w:t>Вскоре пройдено было «горло» бухты, океанская зыбь плавно подняла и опустила судно.</w:t>
      </w:r>
    </w:p>
    <w:p>
      <w:pPr>
        <w:pStyle w:val="Normal"/>
        <w:ind w:firstLine="426"/>
        <w:jc w:val="both"/>
        <w:rPr/>
      </w:pPr>
      <w:r>
        <w:rPr>
          <w:sz w:val="24"/>
        </w:rPr>
        <w:t>Ветер, усиливаясь, накренил транспорт, вода за</w:t>
        <w:softHyphen/>
        <w:t>шумела у бортов, и «Байкал» прибавил ходу, покачи</w:t>
        <w:softHyphen/>
        <w:t>ваясь на мощных океанских волнах. Берега Камчатки медленно сливались с горизонтом, но еще долго сияли вдали над серым морем снеговые вершины Авачин</w:t>
        <w:softHyphen/>
        <w:t>ской и Ключевской сопок.</w:t>
      </w:r>
    </w:p>
    <w:p>
      <w:pPr>
        <w:pStyle w:val="Normal"/>
        <w:ind w:firstLine="426"/>
        <w:jc w:val="both"/>
        <w:rPr>
          <w:sz w:val="24"/>
        </w:rPr>
      </w:pPr>
      <w:r>
        <w:rPr>
          <w:sz w:val="24"/>
        </w:rPr>
        <w:t>Восемь дней, лавируя против ветра, в непроницае</w:t>
        <w:softHyphen/>
        <w:t>мых холодных туманах пробивался «Байкал» к Охот</w:t>
        <w:softHyphen/>
        <w:t>скому морю.</w:t>
      </w:r>
    </w:p>
    <w:p>
      <w:pPr>
        <w:pStyle w:val="Normal"/>
        <w:ind w:firstLine="426"/>
        <w:jc w:val="both"/>
        <w:rPr/>
      </w:pPr>
      <w:r>
        <w:rPr>
          <w:sz w:val="24"/>
        </w:rPr>
        <w:t>К концу дня 11 июня по карте Крузенштерна до Сахалина оставалось 35 миль. С рассветом 12 июня судно должно было подойти к побережью острова. Солнце село в тяжелые тучи, ночь наступила мрач</w:t>
        <w:softHyphen/>
        <w:t>ная и пасмурная. Места были неисследованные, и Не</w:t>
        <w:softHyphen/>
        <w:t>вельской не покидал палубы. Судно двигалось со ско</w:t>
        <w:softHyphen/>
        <w:t>ростью двух-трех узлов, через каждые 15 минут бросали лот, и протяжный голос вахтенного из тем</w:t>
        <w:softHyphen/>
        <w:t>ноты оповещал о глубине и грунте. В 11 часов ночи ветер зашел к северо-западу, а из мрака впереди стал доноситься рев буруна. Лот показывал глубину 40 футов.</w:t>
      </w:r>
    </w:p>
    <w:p>
      <w:pPr>
        <w:pStyle w:val="Normal"/>
        <w:ind w:firstLine="426"/>
        <w:jc w:val="both"/>
        <w:rPr/>
      </w:pPr>
      <w:r>
        <w:rPr>
          <w:sz w:val="24"/>
        </w:rPr>
        <w:t>«Байкал» сделал поворот; зашумели от перемены курса паруса, и судно отошло к востоку. Светало медленно. Ветер слабел, горизонт стал очищаться от туч, проглянуло солнце, и на расстоянии около пяти миль показался низменный берег, а за ним – невысо</w:t>
        <w:softHyphen/>
        <w:t>кие горы в клочьях низкой облачности. Это был Сахалин.</w:t>
      </w:r>
    </w:p>
    <w:p>
      <w:pPr>
        <w:pStyle w:val="Normal"/>
        <w:ind w:firstLine="426"/>
        <w:jc w:val="both"/>
        <w:rPr/>
      </w:pPr>
      <w:r>
        <w:rPr>
          <w:sz w:val="24"/>
        </w:rPr>
        <w:t>Весь день, идя вдоль низменного берега с мелко</w:t>
        <w:softHyphen/>
        <w:t>водными обширными заливами, делали опись берегов то со шхуны, то с гребных судов. По единственной принятой карте Крузенштерна здесь был указан ска</w:t>
        <w:softHyphen/>
        <w:t>листый берег и притом от 8 до 15 миль западнее, так что случись ночью свежая погода и не будь Невель</w:t>
        <w:softHyphen/>
        <w:t>ской так опытен и осторожен, судно разбилось бы о берег.</w:t>
      </w:r>
    </w:p>
    <w:p>
      <w:pPr>
        <w:pStyle w:val="Normal"/>
        <w:ind w:firstLine="426"/>
        <w:jc w:val="both"/>
        <w:rPr/>
      </w:pPr>
      <w:r>
        <w:rPr>
          <w:sz w:val="24"/>
        </w:rPr>
        <w:t>Тринадцатого июня моряки с «Байкала» увидели на возвышенной отмели над морем три деревни. Ко</w:t>
        <w:softHyphen/>
        <w:t>гда транспорт подошел ближе, часть жителей тороп</w:t>
        <w:softHyphen/>
        <w:t>ливо направилась в горы. Оставшиеся встретили рус</w:t>
        <w:softHyphen/>
        <w:t>ских с робким любопытством. Гиляки были одеты в собачьи шкуры шерстью вверх, вооружены копьями и стрелами и, судя по их поведению, привычны видеть европейцев. Подарив им несколько мелких вещей, моряки вернулись на судно.</w:t>
      </w:r>
    </w:p>
    <w:p>
      <w:pPr>
        <w:pStyle w:val="Normal"/>
        <w:ind w:firstLine="426"/>
        <w:jc w:val="both"/>
        <w:rPr>
          <w:sz w:val="24"/>
        </w:rPr>
      </w:pPr>
      <w:r>
        <w:rPr>
          <w:sz w:val="24"/>
        </w:rPr>
        <w:t>На следующий день, продвигаясь к северу вдоль неприветливых, почти голых берегов (лишь изредка на возвышенных отмелях виднелись заросли можже</w:t>
        <w:softHyphen/>
        <w:t>вельника и тальника), транспорт вступил в плавучие льды, сильно мешавшие плаванию.</w:t>
      </w:r>
    </w:p>
    <w:p>
      <w:pPr>
        <w:pStyle w:val="Normal"/>
        <w:ind w:firstLine="426"/>
        <w:jc w:val="both"/>
        <w:rPr/>
      </w:pPr>
      <w:r>
        <w:rPr>
          <w:sz w:val="24"/>
        </w:rPr>
        <w:t>Семнадцатого июня прошли мыс Елизаветы, поло</w:t>
        <w:softHyphen/>
        <w:t>жение которого совпало с картой Крузенштерна. Обо</w:t>
        <w:softHyphen/>
        <w:t>гнув мыс Марии, Невельской направился вдоль за</w:t>
        <w:softHyphen/>
        <w:t>падного берега Сахалина. С глубоким волнением всту</w:t>
        <w:softHyphen/>
        <w:t>пил он в заветные воды. Здесь решалась не только личная судьба Невельского. Он понимал, что от ре</w:t>
        <w:softHyphen/>
        <w:t>зультатов его исследований зависело будущее этих окраин России.</w:t>
      </w:r>
    </w:p>
    <w:p>
      <w:pPr>
        <w:pStyle w:val="Normal"/>
        <w:ind w:firstLine="426"/>
        <w:jc w:val="both"/>
        <w:rPr/>
      </w:pPr>
      <w:r>
        <w:rPr>
          <w:sz w:val="24"/>
        </w:rPr>
        <w:t>Плавание в проливе было трудным и опасным, но все препятствия казались ничтожными по сравнению с пройденными мытарствами. Унижение и борьба с враждебными силами царской бюрократии остались позади (как думал Невельской), а здесь, на вольных морских просторах, на палубе послушного судна, окруженный преданными товарищами, Геннадий Иванович не страшился опасностей.</w:t>
      </w:r>
    </w:p>
    <w:p>
      <w:pPr>
        <w:pStyle w:val="Normal"/>
        <w:ind w:firstLine="426"/>
        <w:jc w:val="both"/>
        <w:rPr/>
      </w:pPr>
      <w:r>
        <w:rPr>
          <w:sz w:val="24"/>
        </w:rPr>
        <w:t>Но победа далась нелегко. В проливе бурлили не</w:t>
        <w:softHyphen/>
        <w:t>правильные течения, глубины были очень неравно</w:t>
        <w:softHyphen/>
        <w:t>мерны, и потому малейший ветер, разводя волну на глубоких местах, поднимал сулой, крутой отрывистый волнолом, на частых и беспорядочно разбросанных отмелях. Судно, которое могло двигаться только при помощи ветра, осторожно лавировало на глубине от 20 до 10 метров. Вдруг с глубины 15 метров с резким треском транспорт сел на крутую банку. От толчка многие упали на палубу. Пока привели к ветру, суд</w:t>
        <w:softHyphen/>
        <w:t>но врезалось в мель. Завезли верпы</w:t>
      </w:r>
      <w:r>
        <w:rPr>
          <w:rStyle w:val="FootnoteCharacters"/>
          <w:rStyle w:val="FootnoteAnchor"/>
          <w:sz w:val="24"/>
        </w:rPr>
        <w:footnoteReference w:id="20"/>
      </w:r>
      <w:r>
        <w:rPr>
          <w:sz w:val="24"/>
        </w:rPr>
        <w:t>.</w:t>
      </w:r>
    </w:p>
    <w:p>
      <w:pPr>
        <w:pStyle w:val="Normal"/>
        <w:ind w:firstLine="426"/>
        <w:jc w:val="both"/>
        <w:rPr/>
      </w:pPr>
      <w:r>
        <w:rPr>
          <w:sz w:val="24"/>
        </w:rPr>
        <w:t>Пробовали стянуться с мели, но тщетно. Начался прилив: набегающие волны толкали корабль на от</w:t>
        <w:softHyphen/>
        <w:t>мель. Становой многопудовый якорь положили в бар</w:t>
        <w:softHyphen/>
        <w:t>кас и, завезя его на глубокое место, опустили. Вся команда стала вращать кабестан</w:t>
      </w:r>
      <w:r>
        <w:rPr>
          <w:rStyle w:val="FootnoteCharacters"/>
          <w:rStyle w:val="FootnoteAnchor"/>
          <w:sz w:val="24"/>
        </w:rPr>
        <w:footnoteReference w:id="21"/>
      </w:r>
      <w:r>
        <w:rPr>
          <w:sz w:val="24"/>
        </w:rPr>
        <w:t>, чтобы подтянуться к якорю. Но судно не трогалось с места. Волнами его приподнимало и било о дно, все дальше осаживая на мель. От ударов трещали все связи корабля. Лю</w:t>
        <w:softHyphen/>
        <w:t>ди надрывались. Невельской внешне был спокоен, но душа его томилась и трепетала. Потеря судна грози</w:t>
        <w:softHyphen/>
        <w:t>ла ему большим, чем смерть, – она грозила позором и полным крушением всех планов и надежд. Шансов на спасение было мало. Глухие удары, шуршание раздираемой обшивки предвещало неминуемую беду.</w:t>
      </w:r>
    </w:p>
    <w:p>
      <w:pPr>
        <w:pStyle w:val="Normal"/>
        <w:ind w:firstLine="426"/>
        <w:jc w:val="both"/>
        <w:rPr/>
      </w:pPr>
      <w:r>
        <w:rPr>
          <w:sz w:val="24"/>
        </w:rPr>
        <w:t>Но люди не сдавались. В наступившем ночном мраке они работали из последних сил, не теряя муже</w:t>
        <w:softHyphen/>
        <w:t>ства, то в шлюпках, заливаемых волнами, пробуя за</w:t>
        <w:softHyphen/>
        <w:t>возить и опускать якорь, то у кабестана. После 16 ча</w:t>
        <w:softHyphen/>
        <w:t>сов непрерывной борьбы и тяжелого, опасного труда судно было спасено. Отойдя от банки и бросив якорь, Невельской решил на шлюпках исследовать видневшийся залив. То отстаиваясь в тумане, то осторожно лавируя среди отмелей, он обследовал побережье, отыскивая лиман Амура. Несколько раз за это время садились на мель. Наконец 27 июня, в 4 часа дня, транспорт «Байкал» бросил якорь в северной части лимана.</w:t>
      </w:r>
    </w:p>
    <w:p>
      <w:pPr>
        <w:pStyle w:val="Normal"/>
        <w:ind w:firstLine="426"/>
        <w:jc w:val="both"/>
        <w:rPr/>
      </w:pPr>
      <w:r>
        <w:rPr>
          <w:sz w:val="24"/>
        </w:rPr>
        <w:t>Неправильные и быстрые течения, лабиринты под</w:t>
        <w:softHyphen/>
        <w:t>водных и надводных мелей превращали огромное пространство лимана в гибельную ловушку для па</w:t>
        <w:softHyphen/>
        <w:t>русного судна. Плавание в Амурском лимане небез</w:t>
        <w:softHyphen/>
        <w:t>опасно и теперь, при изученных фарватерах и на более совершенных судах. Со времени Невельского не одно судно погибло здесь, сев на мель в нена</w:t>
        <w:softHyphen/>
        <w:t>стную погоду.</w:t>
      </w:r>
    </w:p>
    <w:p>
      <w:pPr>
        <w:pStyle w:val="Normal"/>
        <w:ind w:firstLine="426"/>
        <w:jc w:val="both"/>
        <w:rPr/>
      </w:pPr>
      <w:r>
        <w:rPr>
          <w:sz w:val="24"/>
        </w:rPr>
        <w:t>Невельской попытался на транспорте пройти че</w:t>
        <w:softHyphen/>
        <w:t>рез лиман. Шлюпки шли впереди, делая промеры, отыскивая фарватер. Но сильные ветры, постоянно меняющие свое направление, разводили непрерывное волнение. Работа была утомительна и опасна. Транс</w:t>
        <w:softHyphen/>
        <w:t>порт и шлюпки часто попадали в критическое поло</w:t>
        <w:softHyphen/>
        <w:t>жение. Однажды три шлюпки отправились делать промеры, и на транспорте осталось только 10 чело</w:t>
        <w:softHyphen/>
        <w:t>век. Ветер внезапно засвежел, люди в шлюпках не смогли выгрести против крутой волны, баркас выбро</w:t>
        <w:softHyphen/>
        <w:t>сило на лайду</w:t>
      </w:r>
      <w:r>
        <w:rPr>
          <w:rStyle w:val="FootnoteCharacters"/>
          <w:rStyle w:val="FootnoteAnchor"/>
          <w:sz w:val="24"/>
        </w:rPr>
        <w:footnoteReference w:id="22"/>
      </w:r>
      <w:r>
        <w:rPr>
          <w:sz w:val="24"/>
        </w:rPr>
        <w:t>, а вельбот отнесло к сахалинскому берегу против огромного гиляцкого селения Тамлево.</w:t>
      </w:r>
    </w:p>
    <w:p>
      <w:pPr>
        <w:pStyle w:val="Normal"/>
        <w:ind w:firstLine="426"/>
        <w:jc w:val="both"/>
        <w:rPr/>
      </w:pPr>
      <w:r>
        <w:rPr>
          <w:sz w:val="24"/>
        </w:rPr>
        <w:t>Едва не погибнув в борьбе с ревущим ветром и крутым грохочущим прибоем, мичман Гейсмар и ма</w:t>
        <w:softHyphen/>
        <w:t>тросы вытащили полузатопленный вельбот на отмель. Смеркалось, низко над волнами неслись рваные ту</w:t>
        <w:softHyphen/>
        <w:t>чи, прибой гремел и рокотал. Нечего было и думать о возвращении на транспорт. Промокшие до нитки моряки развели большой костер из сухого плавника и, развесив мокрую одежду, заснули, зарывшись в пе</w:t>
        <w:softHyphen/>
        <w:t>сок. Утомленный не менее других, часовой тоже заснул, а гиляки, подобравшись во тьме, забрали всю одежду потерпевших крушение.</w:t>
      </w:r>
    </w:p>
    <w:p>
      <w:pPr>
        <w:pStyle w:val="Normal"/>
        <w:ind w:firstLine="426"/>
        <w:jc w:val="both"/>
        <w:rPr/>
      </w:pPr>
      <w:r>
        <w:rPr>
          <w:sz w:val="24"/>
        </w:rPr>
        <w:t>Проснувшись на рассвете, моряки обнаружили пропажу. Гиляки, толпившиеся у деревни, угрожали копьями и луками. Моряки в одних рубашках по</w:t>
        <w:softHyphen/>
        <w:t>спешно спустили на воду вельбот (благо волнение немного утихло) и устремились к транспорту, где их, сконфуженных и сердитых, встретили насмешками. Между тем гиляки, осмелев, спустили множество ло</w:t>
        <w:softHyphen/>
        <w:t>док и с песнями и криками стали грести к транспор</w:t>
        <w:softHyphen/>
        <w:t>ту, надеясь овладеть им.</w:t>
      </w:r>
    </w:p>
    <w:p>
      <w:pPr>
        <w:pStyle w:val="Normal"/>
        <w:ind w:firstLine="426"/>
        <w:jc w:val="both"/>
        <w:rPr/>
      </w:pPr>
      <w:r>
        <w:rPr>
          <w:sz w:val="24"/>
        </w:rPr>
        <w:t>Невельской приготовился к обороне на крайний случай, но не стрелял, не желая кровопролитием на</w:t>
        <w:softHyphen/>
        <w:t>чинать свое знакомство с местным населением. Он слыхал, что иностранные китобои, бесчинствуя на по</w:t>
        <w:softHyphen/>
        <w:t>бережьях Охотского моря, озлобили гиляков. Невель</w:t>
        <w:softHyphen/>
        <w:t>скому предстояло сделать многое, чтобы доказать, что русские пришли сюда не грабить и насиловать, а защитить, помочь, научить жить лучше. Правда, он знал, что если допустить сюда якутских и иркутских кулаков-торгашей да сибирских чиновников, то вряд ли сбудутся его мечты о благоденствии края и мест</w:t>
        <w:softHyphen/>
        <w:t>ного населения. Но Невельской надеялся, что в но</w:t>
        <w:softHyphen/>
        <w:t>вом краю будут и новые обычаи.</w:t>
      </w:r>
    </w:p>
    <w:p>
      <w:pPr>
        <w:pStyle w:val="Normal"/>
        <w:ind w:firstLine="426"/>
        <w:jc w:val="both"/>
        <w:rPr/>
      </w:pPr>
      <w:r>
        <w:rPr>
          <w:sz w:val="24"/>
        </w:rPr>
        <w:t>Гиляцкие лодки нестройною флотилией прибли</w:t>
        <w:softHyphen/>
        <w:t>жались к «Байкалу» со стороны левого борта, обра</w:t>
        <w:softHyphen/>
        <w:t>щенного к берегу. С правого борта, незаметно для гиляков, был спущен вельбот. Набирая скорость, он обогнул транспорт, гребцы навалились на весла во всю силу, и вельбот понесся к флотилии, как сокол на стаю уток. Он носом опрокинул маленькую лод</w:t>
        <w:softHyphen/>
        <w:t>чонку, которая была ближе всего к «Байкалу», греб</w:t>
        <w:softHyphen/>
        <w:t>цы выхватили из воды двух захлебывающихся, перепуганных гиляков и во весь мах длинных весел пошли обратно к транспорту. Гиляки на лодках под</w:t>
        <w:softHyphen/>
        <w:t>няли многоголосый вопль, полетели стрелы, но вель</w:t>
        <w:softHyphen/>
        <w:t>бот уже огибал корму «Байкала» и через несколько минут был поднят на палубу. Пленников вывели на ростры и объяснили, что им будет очень плохо, если товарищи их не одумаются. Гиляки вступили в переговоры. Воинственный пыл прошел. Они вернули похищенные вещи, получили за это подарки, и плен</w:t>
        <w:softHyphen/>
        <w:t>ники были отпущены.</w:t>
      </w:r>
    </w:p>
    <w:p>
      <w:pPr>
        <w:pStyle w:val="Normal"/>
        <w:ind w:firstLine="426"/>
        <w:jc w:val="both"/>
        <w:rPr>
          <w:sz w:val="24"/>
        </w:rPr>
      </w:pPr>
      <w:r>
        <w:rPr>
          <w:sz w:val="24"/>
        </w:rPr>
        <w:t>После этого случая с гиляками наладились добрые отношения, и в дальнейшем они, дружески относясь к морякам, помогали им чем могли.</w:t>
      </w:r>
    </w:p>
    <w:p>
      <w:pPr>
        <w:pStyle w:val="Normal"/>
        <w:ind w:firstLine="426"/>
        <w:jc w:val="both"/>
        <w:rPr>
          <w:sz w:val="24"/>
        </w:rPr>
      </w:pPr>
      <w:r>
        <w:rPr>
          <w:sz w:val="24"/>
        </w:rPr>
      </w:r>
    </w:p>
    <w:p>
      <w:pPr>
        <w:pStyle w:val="Normal"/>
        <w:jc w:val="center"/>
        <w:rPr>
          <w:b/>
          <w:b/>
          <w:sz w:val="24"/>
        </w:rPr>
      </w:pPr>
      <w:r>
        <w:rPr>
          <w:b/>
          <w:sz w:val="24"/>
        </w:rPr>
        <w:t>VII. САХАЛИН - ОСТРОВ!</w:t>
      </w:r>
    </w:p>
    <w:p>
      <w:pPr>
        <w:pStyle w:val="Normal"/>
        <w:jc w:val="center"/>
        <w:rPr>
          <w:sz w:val="24"/>
        </w:rPr>
      </w:pPr>
      <w:r>
        <w:rPr>
          <w:b/>
          <w:sz w:val="24"/>
        </w:rPr>
        <w:t>ВХОД В РЕКУ АМУР ВОЗМОЖЕН ДЛЯ СУДОВ С СЕВЕРА И С ЮГА!</w:t>
      </w:r>
    </w:p>
    <w:p>
      <w:pPr>
        <w:pStyle w:val="Normal"/>
        <w:ind w:firstLine="426"/>
        <w:jc w:val="both"/>
        <w:rPr>
          <w:sz w:val="24"/>
        </w:rPr>
      </w:pPr>
      <w:r>
        <w:rPr>
          <w:sz w:val="24"/>
        </w:rPr>
      </w:r>
    </w:p>
    <w:p>
      <w:pPr>
        <w:pStyle w:val="Normal"/>
        <w:ind w:firstLine="426"/>
        <w:jc w:val="both"/>
        <w:rPr>
          <w:sz w:val="24"/>
        </w:rPr>
      </w:pPr>
      <w:r>
        <w:rPr>
          <w:sz w:val="24"/>
        </w:rPr>
        <w:t>Лето подходило к концу, а сделано было очень мало.</w:t>
      </w:r>
    </w:p>
    <w:p>
      <w:pPr>
        <w:pStyle w:val="Normal"/>
        <w:ind w:firstLine="426"/>
        <w:jc w:val="both"/>
        <w:rPr/>
      </w:pPr>
      <w:r>
        <w:rPr>
          <w:sz w:val="24"/>
        </w:rPr>
        <w:t>После нескольких рискованных попыток пробиться через лиман на «Байкале» и отыскать устье Амура Невельской убедился, что сделать это невозможно, прежде чем не будут найдены и изучены фарватеры, ведущие в реку.</w:t>
      </w:r>
    </w:p>
    <w:p>
      <w:pPr>
        <w:pStyle w:val="Normal"/>
        <w:ind w:firstLine="426"/>
        <w:jc w:val="both"/>
        <w:rPr/>
      </w:pPr>
      <w:r>
        <w:rPr>
          <w:sz w:val="24"/>
        </w:rPr>
        <w:t>«Байкал» стоял на якоре в безопасном северном рейде, защищенный с одной стороны отмелью, обсы</w:t>
        <w:softHyphen/>
        <w:t>хающей во время отлива, и с трех сторон бесплод</w:t>
        <w:softHyphen/>
        <w:t>ными, увалистыми берегами Сахалина. За отмелью без конца и края простирались пустынные и ковар</w:t>
        <w:softHyphen/>
        <w:t>ные воды негостеприимного лимана. Далеко на гори</w:t>
        <w:softHyphen/>
        <w:t>зонте синели горы азиатского берега.</w:t>
      </w:r>
    </w:p>
    <w:p>
      <w:pPr>
        <w:pStyle w:val="Normal"/>
        <w:ind w:firstLine="426"/>
        <w:jc w:val="both"/>
        <w:rPr/>
      </w:pPr>
      <w:r>
        <w:rPr>
          <w:sz w:val="24"/>
        </w:rPr>
        <w:t>В глубокой задумчивости ходил по палубе Невель</w:t>
        <w:softHyphen/>
        <w:t>ской. Трудно было отказаться от мысли найти вход в Амур с внешней, северной окраины лимана. Под</w:t>
        <w:softHyphen/>
        <w:t>робно же исследовать лиман и нанести на карту при</w:t>
        <w:softHyphen/>
        <w:t>хотливую вязь глубин и мелей оказывалось практи</w:t>
        <w:softHyphen/>
        <w:t>чески невозможным. Площадь лимана составляет около двух тысяч квадратных километров и исследо</w:t>
        <w:softHyphen/>
        <w:t>вание его потребовало бы массу времени. Поэтому Невельской приступил к решению задач только су</w:t>
        <w:softHyphen/>
        <w:t>щественнейшей важности. Следовало найти устье Амура и убедиться, теряется ли оно в песках, и если нет, то искать фарватеры, начиная от устья, а не с моря, так как здесь сама река покажет начало фарватера. Кроме того, надо твердо, раз и навсегда установить: остров Сахалин или полуостров.</w:t>
      </w:r>
    </w:p>
    <w:p>
      <w:pPr>
        <w:pStyle w:val="Normal"/>
        <w:ind w:firstLine="426"/>
        <w:jc w:val="both"/>
        <w:rPr>
          <w:sz w:val="24"/>
        </w:rPr>
      </w:pPr>
      <w:r>
        <w:rPr>
          <w:sz w:val="24"/>
        </w:rPr>
        <w:t>Невельской отправил офицеров на двух шлюпках в первую разведку. Одной командовал старший офицер «Байкала» лейтенант Козакевич, другой – мич</w:t>
        <w:softHyphen/>
        <w:t>ман Гроте.</w:t>
      </w:r>
    </w:p>
    <w:p>
      <w:pPr>
        <w:pStyle w:val="Normal"/>
        <w:ind w:firstLine="426"/>
        <w:jc w:val="both"/>
        <w:rPr>
          <w:sz w:val="24"/>
        </w:rPr>
      </w:pPr>
      <w:r>
        <w:rPr>
          <w:sz w:val="24"/>
        </w:rPr>
        <w:t>Гроте на западном берегу Сахалина должен был обследовать обширный залив Байкал, открытый Не</w:t>
        <w:softHyphen/>
        <w:t>вельским, установить, не имеет ли этот залив второго выхода в Сахалинский лиман, а также определить глубины и протяженность канала, начало которого найдено было в лимане подле западного берега Саха</w:t>
        <w:softHyphen/>
        <w:t>лина.</w:t>
      </w:r>
    </w:p>
    <w:p>
      <w:pPr>
        <w:pStyle w:val="Normal"/>
        <w:ind w:firstLine="426"/>
        <w:jc w:val="both"/>
        <w:rPr>
          <w:sz w:val="24"/>
        </w:rPr>
      </w:pPr>
      <w:r>
        <w:rPr>
          <w:sz w:val="24"/>
        </w:rPr>
        <w:t>Козакевичу поручалось, следуя вдоль материка, отыскать устье Амура. Если же в устье обнаружатся глубины, достаточные для мореходных судов, то про</w:t>
        <w:softHyphen/>
        <w:t>должать продвигаться с промерами по найденному каналу вплоть до выхода из лимана в Охотское море. Главное – найти устье Амура.</w:t>
      </w:r>
    </w:p>
    <w:p>
      <w:pPr>
        <w:pStyle w:val="Normal"/>
        <w:ind w:firstLine="426"/>
        <w:jc w:val="both"/>
        <w:rPr>
          <w:sz w:val="24"/>
        </w:rPr>
      </w:pPr>
      <w:r>
        <w:rPr>
          <w:sz w:val="24"/>
        </w:rPr>
        <w:t>Невельской взял Козакевича под руку и указал в сторону синеющего вдалеке мыса:</w:t>
      </w:r>
    </w:p>
    <w:p>
      <w:pPr>
        <w:pStyle w:val="Normal"/>
        <w:ind w:firstLine="426"/>
        <w:jc w:val="both"/>
        <w:rPr>
          <w:sz w:val="24"/>
        </w:rPr>
      </w:pPr>
      <w:r>
        <w:rPr>
          <w:sz w:val="24"/>
        </w:rPr>
        <w:t xml:space="preserve">– </w:t>
      </w:r>
      <w:r>
        <w:rPr>
          <w:sz w:val="24"/>
        </w:rPr>
        <w:t>Вот отсюда начать, Петр Васильевич. С богом...</w:t>
      </w:r>
    </w:p>
    <w:p>
      <w:pPr>
        <w:pStyle w:val="Normal"/>
        <w:ind w:firstLine="426"/>
        <w:jc w:val="both"/>
        <w:rPr/>
      </w:pPr>
      <w:r>
        <w:rPr>
          <w:sz w:val="24"/>
        </w:rPr>
        <w:t>Первым вернулся мичман Гроте и доложил, что залив Байкал, кроме входа с севера, из Сахалинского залива, никаких других проток и входов не имеет (это было верно). Закончив обследование залива Байкал, Гроте отправился вдоль западного берега Сахалина, но последовательную нить глубин утерял и шел не по извивам канала, а напрямик, то пересекая подводные мели, то проходя над глубинами в 10–16 метров. Так он подплыл к отмели, которая тянулась от Саха</w:t>
        <w:softHyphen/>
        <w:t>лина к темневшему на той стороне пролива высокому мысу.</w:t>
      </w:r>
    </w:p>
    <w:p>
      <w:pPr>
        <w:pStyle w:val="Normal"/>
        <w:ind w:firstLine="426"/>
        <w:jc w:val="both"/>
        <w:rPr>
          <w:sz w:val="24"/>
        </w:rPr>
      </w:pPr>
      <w:r>
        <w:rPr>
          <w:sz w:val="24"/>
        </w:rPr>
        <w:t>Мичман, убежденный, что это и есть та отмель, тот перешеек, что соединяет Сахалин с материком, повернул обратно.</w:t>
      </w:r>
    </w:p>
    <w:p>
      <w:pPr>
        <w:pStyle w:val="Normal"/>
        <w:ind w:firstLine="426"/>
        <w:jc w:val="both"/>
        <w:rPr>
          <w:sz w:val="24"/>
        </w:rPr>
      </w:pPr>
      <w:r>
        <w:rPr>
          <w:sz w:val="24"/>
        </w:rPr>
        <w:t>Выслушав донесение, Невельской молча посмотрел на Гроте из-под надвинутых бровей и сквозь крепко стиснутые зубы буркнул: «Можете быть свободны».</w:t>
      </w:r>
    </w:p>
    <w:p>
      <w:pPr>
        <w:pStyle w:val="Normal"/>
        <w:ind w:firstLine="426"/>
        <w:jc w:val="both"/>
        <w:rPr>
          <w:sz w:val="24"/>
        </w:rPr>
      </w:pPr>
      <w:r>
        <w:rPr>
          <w:sz w:val="24"/>
        </w:rPr>
        <w:t>С тревожным нетерпением ожидал Невельской возвращения своего старшего офицера.</w:t>
      </w:r>
    </w:p>
    <w:p>
      <w:pPr>
        <w:pStyle w:val="Normal"/>
        <w:ind w:firstLine="426"/>
        <w:jc w:val="both"/>
        <w:rPr/>
      </w:pPr>
      <w:r>
        <w:rPr>
          <w:sz w:val="24"/>
        </w:rPr>
        <w:t>Между тем Козакевич плыл то под парусами, то на веслах вдоль гористого сумрачного побережья. Шлюпка огибала бесчисленные мысы и входила в за</w:t>
        <w:softHyphen/>
        <w:t>ливы и бухточки, обследуя каждый изгиб береговой линии. При этом Козакевич внимательно оглядывал бухту, ожидая увидеть характерные очертания китай</w:t>
        <w:softHyphen/>
        <w:t>ских джонок, но все вокруг было пустынно и безмолвно, словно от сотворения мира здесь не ступала нога человека. Козакевич и матросы ночевали на бе</w:t>
        <w:softHyphen/>
        <w:t>регу, на опушке хвойного леса, дымными кострами спасаясь от свирепых комариных полчищ.</w:t>
      </w:r>
    </w:p>
    <w:p>
      <w:pPr>
        <w:pStyle w:val="Normal"/>
        <w:ind w:firstLine="426"/>
        <w:jc w:val="both"/>
        <w:rPr/>
      </w:pPr>
      <w:r>
        <w:rPr>
          <w:sz w:val="24"/>
        </w:rPr>
        <w:t>Часовой, сжимая ружье, настороженно вгляды</w:t>
        <w:softHyphen/>
        <w:t>вался во тьму, прислушиваясь к непонятным шоро</w:t>
        <w:softHyphen/>
        <w:t>хам, треску, к чуждым для него звукам ночной тайги. Наутро, позавтракав жидкой кашей, пахнущей ды</w:t>
        <w:softHyphen/>
        <w:t>мом, поплыли дальше.</w:t>
      </w:r>
    </w:p>
    <w:p>
      <w:pPr>
        <w:pStyle w:val="Normal"/>
        <w:ind w:firstLine="426"/>
        <w:jc w:val="both"/>
        <w:rPr>
          <w:sz w:val="24"/>
        </w:rPr>
      </w:pPr>
      <w:r>
        <w:rPr>
          <w:sz w:val="24"/>
        </w:rPr>
        <w:t>Ни китайских судов, ни крепостей, ничего, гово</w:t>
        <w:softHyphen/>
        <w:t>рящего о принадлежности края Китаю, не находили моряки. Но не находили они и устья Амура.</w:t>
      </w:r>
    </w:p>
    <w:p>
      <w:pPr>
        <w:pStyle w:val="Normal"/>
        <w:ind w:firstLine="426"/>
        <w:jc w:val="both"/>
        <w:rPr/>
      </w:pPr>
      <w:r>
        <w:rPr>
          <w:sz w:val="24"/>
        </w:rPr>
        <w:t>Наконец, обогнув высокий, крутой, обрывающий</w:t>
        <w:softHyphen/>
        <w:t>ся в море мыс, Козакевич увидел огромный залив, далеко, насколько хватал глаз, врезающийся в побе</w:t>
        <w:softHyphen/>
        <w:t>режье. Опытным взглядом лейтенант определил ши</w:t>
        <w:softHyphen/>
        <w:t>рину залива – 13 километров. Мощное течение, обо</w:t>
        <w:softHyphen/>
        <w:t>значенное крутыми, неправильными всплесками пе</w:t>
        <w:softHyphen/>
        <w:t>нистых волн, шло из глубины залива и вначале ров</w:t>
        <w:softHyphen/>
        <w:t>ной, а потом прихотливо петляющей дорогою прола</w:t>
        <w:softHyphen/>
        <w:t>гало себе приметный путь, выделяясь более темным тоном на светло-серых водах лимана.</w:t>
      </w:r>
    </w:p>
    <w:p>
      <w:pPr>
        <w:pStyle w:val="Normal"/>
        <w:ind w:firstLine="426"/>
        <w:jc w:val="both"/>
        <w:rPr/>
      </w:pPr>
      <w:r>
        <w:rPr>
          <w:sz w:val="24"/>
        </w:rPr>
        <w:t xml:space="preserve">– </w:t>
      </w:r>
      <w:r>
        <w:rPr>
          <w:sz w:val="24"/>
        </w:rPr>
        <w:t>Братцы, это Амур! – дрогнувшим голосом ска</w:t>
        <w:softHyphen/>
        <w:t>зал матросам Козакевич, поднося к глазам зритель</w:t>
        <w:softHyphen/>
        <w:t>ную трубу.</w:t>
      </w:r>
    </w:p>
    <w:p>
      <w:pPr>
        <w:pStyle w:val="Normal"/>
        <w:ind w:firstLine="426"/>
        <w:jc w:val="both"/>
        <w:rPr>
          <w:sz w:val="24"/>
        </w:rPr>
      </w:pPr>
      <w:r>
        <w:rPr>
          <w:sz w:val="24"/>
        </w:rPr>
        <w:t xml:space="preserve">– </w:t>
      </w:r>
      <w:r>
        <w:rPr>
          <w:sz w:val="24"/>
        </w:rPr>
        <w:t>Дай бог, ваше благородие! – за всех отвечал загребной. Матросы с любопытством смотрели на бурные, серые воды реки, мощным потоком устрем</w:t>
        <w:softHyphen/>
        <w:t>ляющиеся к морю.</w:t>
      </w:r>
    </w:p>
    <w:p>
      <w:pPr>
        <w:pStyle w:val="Normal"/>
        <w:ind w:firstLine="426"/>
        <w:jc w:val="both"/>
        <w:rPr/>
      </w:pPr>
      <w:r>
        <w:rPr>
          <w:sz w:val="24"/>
        </w:rPr>
        <w:t>Козакевич отыскивал удобное место на берегу, чтобы пристать и сделать необходимые наблюдения. За мысом виднелись юрты и вытащенные на сушу лодки. Судя по всему, это было гиляцкое селение. Какие-то люди в меховых одеждах забегали по дерев</w:t>
        <w:softHyphen/>
        <w:t>не, и скоро на возвышенности подле берега собра</w:t>
        <w:softHyphen/>
        <w:t>лась толпа местных жителей. Шлюпка подвалила к отмели, и гиляки, сбежав к воде, помогли матросам вытащить ее на песок.</w:t>
      </w:r>
    </w:p>
    <w:p>
      <w:pPr>
        <w:pStyle w:val="Normal"/>
        <w:ind w:firstLine="426"/>
        <w:jc w:val="both"/>
        <w:rPr/>
      </w:pPr>
      <w:r>
        <w:rPr>
          <w:sz w:val="24"/>
        </w:rPr>
        <w:t>Козакевич дослал секстан и определил астрономи</w:t>
        <w:softHyphen/>
        <w:t>ческое положение мыса, который гиляки называли мыс Тэбах (это название сохранилось и поныне). От местных жителей моряки узнали, что перед ними действительно устье Амура – широкое, многоводное устье огромной реки, свободно изливающей в море свои воды. Козакевич тщательно оглядывал в зри</w:t>
        <w:softHyphen/>
        <w:t>тельную трубу окрестные возвышенности, поросший лесом противоположный берег.</w:t>
      </w:r>
    </w:p>
    <w:p>
      <w:pPr>
        <w:pStyle w:val="Normal"/>
        <w:ind w:firstLine="426"/>
        <w:jc w:val="both"/>
        <w:rPr/>
      </w:pPr>
      <w:r>
        <w:rPr>
          <w:sz w:val="24"/>
        </w:rPr>
        <w:t>Нигде никаких следов укреплений или хотя бы стоянки китайских судов. Только две деревушки ги</w:t>
        <w:softHyphen/>
        <w:t>ляков, живших свободно, не платя никому дани и ни</w:t>
        <w:softHyphen/>
        <w:t>кому не подчиняясь, виднелись на лесистых берегах Амура. Произведя наблюдения, Козакевич поспешил на «Байкал». В лимане лейтенант обнаружил вехи, поставленные гиляками. Вехи стояли вдоль канала с глубинами от 7 до 10 метров.</w:t>
      </w:r>
    </w:p>
    <w:p>
      <w:pPr>
        <w:pStyle w:val="Normal"/>
        <w:ind w:firstLine="426"/>
        <w:jc w:val="both"/>
        <w:rPr/>
      </w:pPr>
      <w:r>
        <w:rPr>
          <w:sz w:val="24"/>
        </w:rPr>
        <w:t>Выслушав донесение Козакевича, Невельской по</w:t>
        <w:softHyphen/>
        <w:t>бледнел, потом покраснел и, от счастья не находя слов, молча горячо пожал ему руку. Сведения, приве</w:t>
        <w:softHyphen/>
        <w:t>зенные лейтенантом, оправдывали все труды и уси</w:t>
        <w:softHyphen/>
        <w:t>лия. Вход в Амур был найден! Тяжелый камень свалился с души Невельского.</w:t>
      </w:r>
    </w:p>
    <w:p>
      <w:pPr>
        <w:pStyle w:val="Normal"/>
        <w:ind w:firstLine="426"/>
        <w:jc w:val="both"/>
        <w:rPr>
          <w:sz w:val="24"/>
        </w:rPr>
      </w:pPr>
      <w:r>
        <w:rPr>
          <w:sz w:val="24"/>
        </w:rPr>
        <w:t>Теперь нужно было уточнить и, так сказать, заве</w:t>
        <w:softHyphen/>
        <w:t>рить сделанные Козакевичем открытия, а также вы</w:t>
        <w:softHyphen/>
        <w:t>яснить еще несколько важных вопросов:</w:t>
      </w:r>
    </w:p>
    <w:p>
      <w:pPr>
        <w:pStyle w:val="Normal"/>
        <w:ind w:firstLine="426"/>
        <w:jc w:val="both"/>
        <w:rPr>
          <w:sz w:val="24"/>
        </w:rPr>
      </w:pPr>
      <w:r>
        <w:rPr>
          <w:sz w:val="24"/>
        </w:rPr>
        <w:t>1. Остров Сахалин или полуостров?</w:t>
      </w:r>
    </w:p>
    <w:p>
      <w:pPr>
        <w:pStyle w:val="Normal"/>
        <w:ind w:firstLine="426"/>
        <w:jc w:val="both"/>
        <w:rPr>
          <w:sz w:val="24"/>
        </w:rPr>
      </w:pPr>
      <w:r>
        <w:rPr>
          <w:sz w:val="24"/>
        </w:rPr>
        <w:t>2. Судоходно устье Амура или нет?</w:t>
      </w:r>
    </w:p>
    <w:p>
      <w:pPr>
        <w:pStyle w:val="Normal"/>
        <w:ind w:firstLine="426"/>
        <w:jc w:val="both"/>
        <w:rPr>
          <w:sz w:val="24"/>
        </w:rPr>
      </w:pPr>
      <w:r>
        <w:rPr>
          <w:sz w:val="24"/>
        </w:rPr>
        <w:t>3. Есть ли на Амуре правительственное влияние каких-либо крупных государств или земли эти при</w:t>
        <w:softHyphen/>
        <w:t>надлежат гилякам, которые никому не подвластны?</w:t>
      </w:r>
    </w:p>
    <w:p>
      <w:pPr>
        <w:pStyle w:val="Normal"/>
        <w:ind w:firstLine="426"/>
        <w:jc w:val="both"/>
        <w:rPr>
          <w:sz w:val="24"/>
        </w:rPr>
      </w:pPr>
      <w:r>
        <w:rPr>
          <w:sz w:val="24"/>
        </w:rPr>
        <w:t>Геннадий Иванович решил сам все разведать. В поход назначены были три шлюпки: вельбот, ше</w:t>
        <w:softHyphen/>
        <w:t>стерка и четверка. Три офицера, доктор и четырна</w:t>
        <w:softHyphen/>
        <w:t>дцать матросов отправлялись с Невельским. 10 июля 1848 года началось это плавание. Запас продоволь</w:t>
        <w:softHyphen/>
        <w:t>ствия был рассчитан на три недели.</w:t>
      </w:r>
    </w:p>
    <w:p>
      <w:pPr>
        <w:pStyle w:val="Normal"/>
        <w:ind w:firstLine="426"/>
        <w:jc w:val="both"/>
        <w:rPr>
          <w:sz w:val="16"/>
        </w:rPr>
      </w:pPr>
      <w:r>
        <w:rPr>
          <w:sz w:val="16"/>
        </w:rPr>
      </w:r>
    </w:p>
    <w:p>
      <w:pPr>
        <w:pStyle w:val="Normal"/>
        <w:jc w:val="center"/>
        <w:rPr>
          <w:sz w:val="24"/>
        </w:rPr>
      </w:pPr>
      <w:r>
        <w:rPr/>
        <w:drawing>
          <wp:inline distT="0" distB="0" distL="0" distR="0">
            <wp:extent cx="2453640" cy="3669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453640" cy="3669030"/>
                    </a:xfrm>
                    <a:prstGeom prst="rect">
                      <a:avLst/>
                    </a:prstGeom>
                  </pic:spPr>
                </pic:pic>
              </a:graphicData>
            </a:graphic>
          </wp:inline>
        </w:drawing>
      </w:r>
    </w:p>
    <w:p>
      <w:pPr>
        <w:pStyle w:val="Normal"/>
        <w:jc w:val="center"/>
        <w:rPr>
          <w:i/>
          <w:i/>
          <w:sz w:val="24"/>
        </w:rPr>
      </w:pPr>
      <w:r>
        <w:rPr>
          <w:i/>
          <w:sz w:val="24"/>
        </w:rPr>
        <w:t>Таким представлялся Татарский пролив до исследования Невельского.</w:t>
      </w:r>
    </w:p>
    <w:p>
      <w:pPr>
        <w:pStyle w:val="Normal"/>
        <w:jc w:val="center"/>
        <w:rPr>
          <w:i/>
          <w:i/>
          <w:sz w:val="16"/>
        </w:rPr>
      </w:pPr>
      <w:r>
        <w:rPr>
          <w:i/>
          <w:sz w:val="16"/>
        </w:rPr>
      </w:r>
    </w:p>
    <w:p>
      <w:pPr>
        <w:pStyle w:val="Normal"/>
        <w:ind w:firstLine="426"/>
        <w:jc w:val="both"/>
        <w:rPr/>
      </w:pPr>
      <w:r>
        <w:rPr>
          <w:sz w:val="24"/>
        </w:rPr>
        <w:t>План Невельского заключался в следующем: шлюпки должны были с севера по глубинам, найден</w:t>
        <w:softHyphen/>
        <w:t>ным Козакевичем, войти в Амур, подняться по реке вдоль левого берега настолько, чтобы с несомненностью убедиться в том, что это действительно Амур, и в том, что вход в реку возможен для морских су</w:t>
        <w:softHyphen/>
        <w:t>дов. Затем предполагалось перейти к правому бере</w:t>
        <w:softHyphen/>
        <w:t>гу и следовать вниз по реке. Не теряя «нити глубин», выйти в лиман и, стараясь отыскать южный фарва</w:t>
        <w:softHyphen/>
        <w:t>тер, подвигаться к югу либо до тех пор, пока пере</w:t>
        <w:softHyphen/>
        <w:t>шеек не помешает дальнейшему плаванию, либо, если перешейка не окажется, дойти до той широты, до ко</w:t>
        <w:softHyphen/>
        <w:t>торой доходил Браутон, и тем самым доказать, что Сахалин остров, а не полуостров.</w:t>
      </w:r>
    </w:p>
    <w:p>
      <w:pPr>
        <w:pStyle w:val="Normal"/>
        <w:ind w:firstLine="426"/>
        <w:jc w:val="both"/>
        <w:rPr>
          <w:sz w:val="24"/>
        </w:rPr>
      </w:pPr>
      <w:r>
        <w:rPr>
          <w:sz w:val="24"/>
        </w:rPr>
        <w:t>Возвратиться Невельской предполагал уже не по</w:t>
        <w:softHyphen/>
        <w:t>бережьем материка, а вдоль западного берега Саха</w:t>
        <w:softHyphen/>
        <w:t>лина. Экспедиция отплыла рано утром. Шли медлен</w:t>
        <w:softHyphen/>
        <w:t>но, то и дело лотом проверяя глубины. Ветер и вол</w:t>
        <w:softHyphen/>
        <w:t>ны мешали работе. 11-го числа шлюпки обогнули мыс Тэбах и, оставив позади воды лимана, вошли в Амур.</w:t>
      </w:r>
    </w:p>
    <w:p>
      <w:pPr>
        <w:pStyle w:val="Normal"/>
        <w:ind w:firstLine="426"/>
        <w:jc w:val="both"/>
        <w:rPr/>
      </w:pPr>
      <w:r>
        <w:rPr>
          <w:sz w:val="24"/>
        </w:rPr>
        <w:t>Это была торжественная минута для Невельского. Гипотеза его подтверждалась: Амур, как и подобало такой огромной реке, мощно и свободно вливался в море. Никакие «пески» не смогли бы послужить ему преградой. И только Сахалин, голубой полоской видневшийся на горизонте, отделял устье Амура от океана, образовывая вместе с азиатским берегом обширный бассейн, названный Амурским лиманом. По</w:t>
        <w:softHyphen/>
        <w:t>любовавшись величественным и суровым пейзажем, зачерпнув в кружки амурской воды, моряки поплыли вверх по реке.</w:t>
      </w:r>
    </w:p>
    <w:p>
      <w:pPr>
        <w:pStyle w:val="Normal"/>
        <w:ind w:firstLine="426"/>
        <w:jc w:val="both"/>
        <w:rPr/>
      </w:pPr>
      <w:r>
        <w:rPr>
          <w:sz w:val="24"/>
        </w:rPr>
        <w:t>Они прошли по Амуру около тридцати киломе</w:t>
        <w:softHyphen/>
        <w:t>тров, делая промеры и постоянно находя глубины, до</w:t>
        <w:softHyphen/>
        <w:t>статочные для плавания морских судов, и добрались до низменного полуострова, тянувшегося поперек ре</w:t>
        <w:softHyphen/>
        <w:t>ки. Матросы удивлялись ширине Амура, обилию крупной рыбы. Невельской одаривал ножами, таба</w:t>
        <w:softHyphen/>
        <w:t>ком и всякою всячиною гиляков, приехавших на лод</w:t>
        <w:softHyphen/>
        <w:t>ках из деревни Алом, что лежала на том берегу реки. Геннадий Иванович хотел завязать с местным населением добрые отношения. Попутаю он старался собрать сведения об окрестной стране, насколько это позволяло ему незнание языка. Гиляки говорили мно</w:t>
        <w:softHyphen/>
        <w:t>го и охотно, стараясь понять, что хочет от них «джан-гин» (купец), даром дающий хорошие вещи, а когда поняли, что Невельской спрашивает о направлениях реки и морского побережья, то один из них, сев на корточки, стал чертить на песке карту.</w:t>
      </w:r>
    </w:p>
    <w:p>
      <w:pPr>
        <w:pStyle w:val="Normal"/>
        <w:ind w:firstLine="426"/>
        <w:jc w:val="both"/>
        <w:rPr/>
      </w:pPr>
      <w:r>
        <w:rPr>
          <w:sz w:val="24"/>
        </w:rPr>
        <w:t>В устье Амура гиляк изобразил два мыса, один из которых, как уже знал Невельской, назывался Тэбах и находился на левом берегу, а другой, «вход</w:t>
        <w:softHyphen/>
        <w:t>ной» мыс</w:t>
      </w:r>
      <w:r>
        <w:rPr>
          <w:rStyle w:val="FootnoteCharacters"/>
          <w:rStyle w:val="FootnoteAnchor"/>
          <w:sz w:val="24"/>
        </w:rPr>
        <w:footnoteReference w:id="23"/>
      </w:r>
      <w:r>
        <w:rPr>
          <w:sz w:val="24"/>
        </w:rPr>
        <w:t>, на правом берегу, гиляк назвал Пронге. Перед устьем Амура гиляк начертил длинный остров и провел к нему черту. Это очень не понра</w:t>
        <w:softHyphen/>
        <w:t>вилось Геннадию Ивановичу, так как подтверждало известия о перешейке</w:t>
      </w:r>
      <w:r>
        <w:rPr>
          <w:rStyle w:val="FootnoteCharacters"/>
          <w:rStyle w:val="FootnoteAnchor"/>
          <w:sz w:val="24"/>
        </w:rPr>
        <w:footnoteReference w:id="24"/>
      </w:r>
      <w:r>
        <w:rPr>
          <w:sz w:val="24"/>
        </w:rPr>
        <w:t>. Тем не менее следовало соб</w:t>
        <w:softHyphen/>
        <w:t>ственными глазами убедиться, что этот перешеек существует.</w:t>
      </w:r>
    </w:p>
    <w:p>
      <w:pPr>
        <w:pStyle w:val="Normal"/>
        <w:ind w:firstLine="426"/>
        <w:jc w:val="both"/>
        <w:rPr/>
      </w:pPr>
      <w:r>
        <w:rPr>
          <w:sz w:val="24"/>
        </w:rPr>
        <w:t>Утром 13 июля Невельской со всей своей флоти</w:t>
        <w:softHyphen/>
        <w:t>лией в сопровождении гиляцких лодок пересек Амур у мыса Мео и пошел вниз по реке к мысу Пронге, к выходу из Амура, не прекращая промеры. Здесь шлюпки были тщательно подготовлены для плавания в бурном и опасном проливе: фальшбортами (доба</w:t>
        <w:softHyphen/>
        <w:t>вочными досками) повысили борта, осмотрели конопатку в пазах и т. д.</w:t>
      </w:r>
    </w:p>
    <w:p>
      <w:pPr>
        <w:pStyle w:val="Normal"/>
        <w:ind w:firstLine="426"/>
        <w:jc w:val="both"/>
        <w:rPr/>
      </w:pPr>
      <w:r>
        <w:rPr>
          <w:sz w:val="24"/>
        </w:rPr>
        <w:t>Невельской условился с офицерами о месте встре</w:t>
        <w:softHyphen/>
        <w:t>чи на случай, если налетевшая непогода расшвыряет шлюпки и им придется спасаться врассыпную. 15 июля вышли в плавание вдоль гористого матери</w:t>
        <w:softHyphen/>
        <w:t>кового берега. Над покрытыми лесом горами выси</w:t>
        <w:softHyphen/>
        <w:t>лись конические безлесные вершины – гольцы.</w:t>
      </w:r>
    </w:p>
    <w:p>
      <w:pPr>
        <w:pStyle w:val="Normal"/>
        <w:ind w:firstLine="426"/>
        <w:jc w:val="both"/>
        <w:rPr/>
      </w:pPr>
      <w:r>
        <w:rPr>
          <w:sz w:val="24"/>
        </w:rPr>
        <w:t>Плавание было трудное. То и дело набегали шква</w:t>
        <w:softHyphen/>
        <w:t>лы с дождями, в проливе поднималось крутое волне</w:t>
        <w:softHyphen/>
        <w:t>ние, волны захлестывали шлюпки, и приходилось спа</w:t>
        <w:softHyphen/>
        <w:t>саться на берегу. Но не всегда была возможность пристать. Иной раз приходилось на полузатопленных шлюпках, выливая воду ведрами и ковшами, огибать скалистые мысы, о которые бешено разбивался бурун, и отыскивать среди прибрежных камней удобный клочок берега, чтобы выброситься вместе с набежавшей волной. Как только позволяла погода, шлюпки снова шли в море. Часто приходилось далеко воз</w:t>
        <w:softHyphen/>
        <w:t>вращаться к месту последнего промера, чтобы «нить глубин» нигде не прерывалась. Невельской со скру</w:t>
        <w:softHyphen/>
        <w:t>пулезной точностью следил за этим. И матросы, и офицеры, и сам командир выбивались из сил от непо</w:t>
        <w:softHyphen/>
        <w:t>сильной работы. Отдых на берегу был еще мучитель</w:t>
        <w:softHyphen/>
        <w:t>нее, чем борьба с волнами и ветром. Мириады кома</w:t>
        <w:softHyphen/>
        <w:t>ров не давали сомкнуть глаз, доводя людей до ис</w:t>
        <w:softHyphen/>
        <w:t>ступления. Костры-дымокуры не могли отогнать этих мучителей. Чехов, побывавший здесь сорок лет спус</w:t>
        <w:softHyphen/>
        <w:t>тя, во время путешествия на Сахалин, пишет: «Я ду</w:t>
        <w:softHyphen/>
        <w:t>маю, что если здесь остаться ночевать под открытым небом, не окружив себя кострами, то можно погиб</w:t>
        <w:softHyphen/>
        <w:t>нуть или, по меньшей мере, сойти с ума».</w:t>
      </w:r>
    </w:p>
    <w:p>
      <w:pPr>
        <w:pStyle w:val="Normal"/>
        <w:ind w:firstLine="426"/>
        <w:jc w:val="both"/>
        <w:rPr/>
      </w:pPr>
      <w:r>
        <w:rPr>
          <w:sz w:val="24"/>
        </w:rPr>
        <w:t>Шлюпки продолжали неуклонно двигаться к югу по Татарскому, как тогда говорили, заливу, и на кар</w:t>
        <w:softHyphen/>
        <w:t>те у Невельского впервые вместо «белого пятна» ло</w:t>
        <w:softHyphen/>
        <w:t>жилась извилистая береговая линия, а цифры перед нею указывали глубины, вполне достаточные для про</w:t>
        <w:softHyphen/>
        <w:t>хода крупных морских судов.</w:t>
      </w:r>
    </w:p>
    <w:p>
      <w:pPr>
        <w:pStyle w:val="Normal"/>
        <w:ind w:firstLine="426"/>
        <w:jc w:val="both"/>
        <w:rPr/>
      </w:pPr>
      <w:r>
        <w:rPr>
          <w:sz w:val="24"/>
        </w:rPr>
        <w:t>После многих трудов и опасностей 22 июля шлюп</w:t>
        <w:softHyphen/>
        <w:t>ки дошли до самого узкого места пролива. Все пре</w:t>
        <w:softHyphen/>
        <w:t>дыдущие исследователи, от Лаперуза и до мичмана Гроте, находили здесь перешеек, соединяющий Саха</w:t>
        <w:softHyphen/>
        <w:t>лин с материком.</w:t>
      </w:r>
    </w:p>
    <w:p>
      <w:pPr>
        <w:pStyle w:val="Normal"/>
        <w:ind w:firstLine="426"/>
        <w:jc w:val="both"/>
        <w:rPr>
          <w:sz w:val="24"/>
        </w:rPr>
      </w:pPr>
      <w:r>
        <w:rPr>
          <w:sz w:val="24"/>
        </w:rPr>
        <w:t>Невельской же открыл пролив шириною в 7 кило</w:t>
        <w:softHyphen/>
        <w:t>метров.</w:t>
      </w:r>
    </w:p>
    <w:p>
      <w:pPr>
        <w:pStyle w:val="Normal"/>
        <w:ind w:firstLine="426"/>
        <w:jc w:val="both"/>
        <w:rPr/>
      </w:pPr>
      <w:r>
        <w:rPr>
          <w:sz w:val="24"/>
        </w:rPr>
        <w:t>Но для того, чтобы окончательно убедиться в оши</w:t>
        <w:softHyphen/>
        <w:t>бочности данных предыдущих исследователей, необхо</w:t>
        <w:softHyphen/>
        <w:t>димо было дойти до широты 51°40΄, где побывали Лаперуз и Браутон. На это потребовалось два дня. Теперь уже с несомненностью можно было утверж</w:t>
        <w:softHyphen/>
        <w:t>дать, что Сахалин остров.</w:t>
      </w:r>
    </w:p>
    <w:p>
      <w:pPr>
        <w:pStyle w:val="Normal"/>
        <w:ind w:firstLine="426"/>
        <w:jc w:val="both"/>
        <w:rPr/>
      </w:pPr>
      <w:r>
        <w:rPr>
          <w:sz w:val="24"/>
        </w:rPr>
        <w:t>После 22-дневного плавания, постоянно прерывае</w:t>
        <w:softHyphen/>
        <w:t>мого шквалами, Невельской вернулся на «Байкал», закончив трудный поход, блистательно доказав спра</w:t>
        <w:softHyphen/>
        <w:t>ведливость своих предположений и ниспровергнув до</w:t>
        <w:softHyphen/>
        <w:t>толе непогрешимый авторитет известных путешествен</w:t>
        <w:softHyphen/>
        <w:t>ников.</w:t>
      </w:r>
    </w:p>
    <w:p>
      <w:pPr>
        <w:pStyle w:val="Normal"/>
        <w:ind w:firstLine="426"/>
        <w:jc w:val="both"/>
        <w:rPr/>
      </w:pPr>
      <w:r>
        <w:rPr>
          <w:sz w:val="24"/>
        </w:rPr>
        <w:t>Своим дерзким путешествием, совершенным вопреки желанию влиятельных особ, и сделанными откры</w:t>
        <w:softHyphen/>
        <w:t>тиями Невельской задел интересы целой иерархиче</w:t>
        <w:softHyphen/>
        <w:t>ской лестницы чиновников, начиная от Завойко, командира Аянского порта, посылавшего экспедицию Гаврилова, и кончая самим могущественным и мсти</w:t>
        <w:softHyphen/>
        <w:t>тельным Нессельроде – канцлером империи, изменившим текст донесения Гаврилова и доложившим Нико</w:t>
        <w:softHyphen/>
        <w:t>лаю I, что Амур теряется в песках и для России ника</w:t>
        <w:softHyphen/>
        <w:t>кого интереса не представляет.</w:t>
      </w:r>
    </w:p>
    <w:p>
      <w:pPr>
        <w:pStyle w:val="Normal"/>
        <w:ind w:firstLine="426"/>
        <w:jc w:val="both"/>
        <w:rPr/>
      </w:pPr>
      <w:r>
        <w:rPr>
          <w:sz w:val="24"/>
        </w:rPr>
        <w:t>Невельской между тем торжествовал победу, сияя доброй улыбкой, жал руки поздравлявшим его това</w:t>
        <w:softHyphen/>
        <w:t>рищам и благодарил их за помощь.</w:t>
      </w:r>
    </w:p>
    <w:p>
      <w:pPr>
        <w:pStyle w:val="Normal"/>
        <w:ind w:firstLine="426"/>
        <w:jc w:val="both"/>
        <w:rPr>
          <w:sz w:val="24"/>
        </w:rPr>
      </w:pPr>
      <w:r>
        <w:rPr>
          <w:sz w:val="24"/>
        </w:rPr>
      </w:r>
    </w:p>
    <w:p>
      <w:pPr>
        <w:pStyle w:val="Normal"/>
        <w:ind w:firstLine="426"/>
        <w:jc w:val="both"/>
        <w:rPr/>
      </w:pPr>
      <w:r>
        <w:rPr>
          <w:sz w:val="24"/>
        </w:rPr>
        <w:t>Третьего августа транспорт вышел из лимана и взял курс к северу, делая съемку побережья. У мыса Мухтель, заштилев, «Байкал» стоял среди зеркально-неподвижных вод в тиши погожего осеннего дня, как вдруг вахтенный заметил две черные точки, направ</w:t>
        <w:softHyphen/>
        <w:t>ляющиеся от берега.</w:t>
      </w:r>
    </w:p>
    <w:p>
      <w:pPr>
        <w:pStyle w:val="Normal"/>
        <w:ind w:firstLine="426"/>
        <w:jc w:val="both"/>
        <w:rPr>
          <w:sz w:val="16"/>
        </w:rPr>
      </w:pPr>
      <w:r>
        <w:rPr>
          <w:sz w:val="16"/>
        </w:rPr>
      </w:r>
    </w:p>
    <w:p>
      <w:pPr>
        <w:pStyle w:val="Normal"/>
        <w:jc w:val="center"/>
        <w:rPr>
          <w:sz w:val="24"/>
        </w:rPr>
      </w:pPr>
      <w:r>
        <w:rPr>
          <w:b/>
          <w:sz w:val="24"/>
        </w:rPr>
        <w:t>VIII. ИСТОРИЯ ПОРТА АЯН</w:t>
      </w:r>
    </w:p>
    <w:p>
      <w:pPr>
        <w:pStyle w:val="Normal"/>
        <w:ind w:firstLine="426"/>
        <w:jc w:val="both"/>
        <w:rPr>
          <w:sz w:val="16"/>
        </w:rPr>
      </w:pPr>
      <w:r>
        <w:rPr>
          <w:sz w:val="16"/>
        </w:rPr>
      </w:r>
    </w:p>
    <w:p>
      <w:pPr>
        <w:pStyle w:val="Normal"/>
        <w:ind w:firstLine="426"/>
        <w:jc w:val="both"/>
        <w:rPr/>
      </w:pPr>
      <w:r>
        <w:rPr>
          <w:sz w:val="24"/>
        </w:rPr>
        <w:t>Это оказались две байдарки, в которых находи</w:t>
        <w:softHyphen/>
        <w:t>лись тунгусы и один человек европейского облика. На вопрос, кто они, пожилой человек в старой офицер</w:t>
        <w:softHyphen/>
        <w:t>ской фуражке крикнул, что он служащий Российско-Американской компании, корпуса флотских штурма</w:t>
        <w:softHyphen/>
        <w:t>нов поручик Орлов и просит принять его на борт.</w:t>
      </w:r>
    </w:p>
    <w:p>
      <w:pPr>
        <w:pStyle w:val="Normal"/>
        <w:ind w:firstLine="426"/>
        <w:jc w:val="both"/>
        <w:rPr/>
      </w:pPr>
      <w:r>
        <w:rPr>
          <w:sz w:val="24"/>
        </w:rPr>
        <w:t>Орлов возвращался из большого сухопутного пу</w:t>
        <w:softHyphen/>
        <w:t>тешествия, которое совершил по заданию компании. Он обследовал прибрежье Охотского моря и собрал от встречных туземцев сведения об Амуре и окрест</w:t>
        <w:softHyphen/>
        <w:t>ных землях. Сведения эти не были новы для Невель</w:t>
        <w:softHyphen/>
        <w:t>ского. Но сам штурман очень заинтересовал Генна</w:t>
        <w:softHyphen/>
        <w:t>дия Ивановича и пришелся ему по душе. Это был немногословный, неторопливый человек, небольшой, сухощавый, перенесший столько бедствий и лишений, что они уже были бессильны причинить ему какой-либо ущерб. Глаза Орлова светились живостью и энергией. Невельскому нравилось, как старик (впро</w:t>
        <w:softHyphen/>
        <w:t>чем, это определение мало подходило к Орлову, – ему с одинаковой вероятностью можно было дать и шестьдесят и сорок лет) обращался со своим спутни</w:t>
        <w:softHyphen/>
        <w:t>ком, тунгусом Афанасием. Он относился к Афанасию без тени начальственного пренебрежения. Видно, их сблизили совместные многолетние странствия по при</w:t>
        <w:softHyphen/>
        <w:t>морским пустыням Восточной Сибири.</w:t>
      </w:r>
    </w:p>
    <w:p>
      <w:pPr>
        <w:pStyle w:val="Normal"/>
        <w:ind w:firstLine="426"/>
        <w:jc w:val="both"/>
        <w:rPr/>
      </w:pPr>
      <w:r>
        <w:rPr>
          <w:sz w:val="24"/>
        </w:rPr>
        <w:t>Интерес к этому забытому краю, любовь к людям, его населяющим, направляли всю жизненную деятель</w:t>
        <w:softHyphen/>
        <w:t>ность Орлова. Он любил рассказывать о простоду</w:t>
        <w:softHyphen/>
        <w:t>шии, благородной доверчивости, верности и справед</w:t>
        <w:softHyphen/>
        <w:t>ливости тунгусов, в общении с которыми провел много лет.</w:t>
      </w:r>
    </w:p>
    <w:p>
      <w:pPr>
        <w:pStyle w:val="Normal"/>
        <w:ind w:firstLine="426"/>
        <w:jc w:val="both"/>
        <w:rPr/>
      </w:pPr>
      <w:r>
        <w:rPr>
          <w:sz w:val="24"/>
        </w:rPr>
        <w:t>Из рассказов Орлова о своих странствиях сама со</w:t>
        <w:softHyphen/>
        <w:t>бою складывалась история карьеры некоего лейте</w:t>
        <w:softHyphen/>
        <w:t>нанта Завойко и возникновения порта Аян. С интересом слушая бывалого штурмана, Невельской никак не предполагал, что вся эта история тесно сплетется с его собственной судьбой, а благодаря Завойко он пе</w:t>
        <w:softHyphen/>
        <w:t>реживет самые горькие и тяжкие минуты своей жизни.</w:t>
      </w:r>
    </w:p>
    <w:p>
      <w:pPr>
        <w:pStyle w:val="Normal"/>
        <w:ind w:firstLine="426"/>
        <w:jc w:val="both"/>
        <w:rPr/>
      </w:pPr>
      <w:r>
        <w:rPr>
          <w:sz w:val="24"/>
        </w:rPr>
        <w:t>Вот эта история, подкрепленная фактами, которых в то время не могли знать ни Невельской, ни Орлов.</w:t>
      </w:r>
    </w:p>
    <w:p>
      <w:pPr>
        <w:pStyle w:val="Normal"/>
        <w:ind w:firstLine="426"/>
        <w:jc w:val="both"/>
        <w:rPr/>
      </w:pPr>
      <w:r>
        <w:rPr>
          <w:sz w:val="24"/>
        </w:rPr>
        <w:t>В 1840 году лейтенант Завойко, женившись на пле</w:t>
        <w:softHyphen/>
        <w:t>мяннице Ф. П. Врангеля, председателя правления Российско-Американской компании, перешел на служ</w:t>
        <w:softHyphen/>
        <w:t>бу компании. Случилось так, что для него не на</w:t>
        <w:softHyphen/>
        <w:t>шлось хорошей вакансии и он должен был первое время довольствоваться местом начальника Охотской конторы. Это был перевалочный пункт компа</w:t>
        <w:softHyphen/>
        <w:t>нии, не имевший большого значения и не дававший надежд на возможность выдвинуться.</w:t>
      </w:r>
    </w:p>
    <w:p>
      <w:pPr>
        <w:pStyle w:val="Normal"/>
        <w:ind w:firstLine="426"/>
        <w:jc w:val="both"/>
        <w:rPr/>
      </w:pPr>
      <w:r>
        <w:rPr>
          <w:sz w:val="24"/>
        </w:rPr>
        <w:t>Корабли компании приходили сюда из Аляски и с Алеутских островов. Начальник Охотской конторы должен был принимать от них меха, хранить их на складах, а затем сдавать комиссионеру для доставки в Якутск и дальше. Деятельность не очень блиста</w:t>
        <w:softHyphen/>
        <w:t>тельная. Но Завойко – человек энергичный, самолю</w:t>
        <w:softHyphen/>
        <w:t>бивый и изобретательный – стал искать пути к изменению такого положения.</w:t>
      </w:r>
    </w:p>
    <w:p>
      <w:pPr>
        <w:pStyle w:val="Normal"/>
        <w:ind w:firstLine="426"/>
        <w:jc w:val="both"/>
        <w:rPr/>
      </w:pPr>
      <w:r>
        <w:rPr>
          <w:sz w:val="24"/>
        </w:rPr>
        <w:t>И путь этот нашелся. Охотск, почти полтораста лет служивший единственным портом, при помощи ко</w:t>
        <w:softHyphen/>
        <w:t>торого Камчатка и американские владения сообща</w:t>
        <w:softHyphen/>
        <w:t>лись с Россией, был чрезвычайно неудобен и для ко</w:t>
        <w:softHyphen/>
        <w:t>раблей и для жителей. Корабли не имели в нем на</w:t>
        <w:softHyphen/>
        <w:t>дежного убежища, часто терпели бедствия и гибли. Люди, вынужденные располагать свои жилища сообразно нуждам порта, были лишены леса для отопле</w:t>
        <w:softHyphen/>
        <w:t>ния, воды и т. д. Все это приходилось привозить из</w:t>
        <w:softHyphen/>
        <w:t>далека. Кроме того, случались наводнения, смывав</w:t>
        <w:softHyphen/>
        <w:t>шие городок вместе с людьми, скотом и завезенными грузами.</w:t>
      </w:r>
    </w:p>
    <w:p>
      <w:pPr>
        <w:pStyle w:val="Normal"/>
        <w:ind w:firstLine="426"/>
        <w:jc w:val="both"/>
        <w:rPr/>
      </w:pPr>
      <w:r>
        <w:rPr>
          <w:sz w:val="24"/>
        </w:rPr>
        <w:t>Давно шла речь о переносе порта куда-нибудь в более удобное место, но побережье Охотского моря почти не имело вполне безопасных бухт, во-первых, и, во-вторых, между Охотском и Якутском был тракт, которым пользовались, хорошо ли, худо ли, все же почти двести лет. В новый же порт нужно было ис</w:t>
        <w:softHyphen/>
        <w:t>кать и новый путь. Для решения этих вопросов мож</w:t>
        <w:softHyphen/>
        <w:t>но было попытаться открыть судоходство по Амуру и в его устье создать порт, как стремился сделать это Невельской. Но Завойко не обладал дальновидностью Невельского и широтой его ума. Он пошел проторен</w:t>
        <w:softHyphen/>
        <w:t>ным путем.</w:t>
      </w:r>
    </w:p>
    <w:p>
      <w:pPr>
        <w:pStyle w:val="Normal"/>
        <w:ind w:firstLine="426"/>
        <w:jc w:val="both"/>
        <w:rPr>
          <w:sz w:val="24"/>
        </w:rPr>
      </w:pPr>
      <w:r>
        <w:rPr>
          <w:sz w:val="24"/>
        </w:rPr>
        <w:t>Еще до Завойко начальник Охотского порта Миницкий предпринял изыскания более удобного места для порта. Путь из Якутска к берегам Охотского мо</w:t>
        <w:softHyphen/>
        <w:t>ря намечался Фоминым в 1806 году по реке Лене и далее в Алдомский залив.</w:t>
      </w:r>
    </w:p>
    <w:p>
      <w:pPr>
        <w:pStyle w:val="Normal"/>
        <w:ind w:firstLine="426"/>
        <w:jc w:val="both"/>
        <w:rPr/>
      </w:pPr>
      <w:r>
        <w:rPr>
          <w:sz w:val="24"/>
        </w:rPr>
        <w:t>Благодаря своим связям Завойко получил от Рос</w:t>
        <w:softHyphen/>
        <w:t>сийско-Американской компании разрешение действо</w:t>
        <w:softHyphen/>
        <w:t>вать по своему усмотрению для подыскания нового места порту. Завойко остановил свое внимание на за</w:t>
        <w:softHyphen/>
        <w:t>ливе Аян и в мае 1842 года на китобойном вельботе отправился в путь. Он взял с собой Орлова, «быв</w:t>
        <w:softHyphen/>
        <w:t>шего штурмана», тогда еще ссыльнопоселенца. По всеобщим отзывам, Орлов был опытным путешествен</w:t>
        <w:softHyphen/>
        <w:t>ником и мастером своего дела; Завойко остался дово</w:t>
        <w:softHyphen/>
        <w:t>лен своим выбором.</w:t>
      </w:r>
    </w:p>
    <w:p>
      <w:pPr>
        <w:pStyle w:val="Normal"/>
        <w:ind w:firstLine="426"/>
        <w:jc w:val="both"/>
        <w:rPr>
          <w:sz w:val="24"/>
        </w:rPr>
      </w:pPr>
      <w:r>
        <w:rPr>
          <w:sz w:val="24"/>
        </w:rPr>
        <w:t>Но запала у Завойко хватило всего на несколько дней пути, за которые пройдено было 120 верст. Экс</w:t>
        <w:softHyphen/>
        <w:t>курсия оказалась малоприятной. Ночевать приходилось на пустынном берегу, среди еще не стаявших снегов. Намокшие и продрогшие за день путеше</w:t>
        <w:softHyphen/>
        <w:t>ственники сушились у костра из сырых, дымящих вет</w:t>
        <w:softHyphen/>
        <w:t>вей. А тут еще в один прекрасный день неожиданно подул с моря ветер, и понесло на сушу целые ледяные поля, которые едва не раздавили вельбот. С трудом удалось вытащить его на берег.</w:t>
      </w:r>
    </w:p>
    <w:p>
      <w:pPr>
        <w:pStyle w:val="Normal"/>
        <w:ind w:firstLine="426"/>
        <w:jc w:val="both"/>
        <w:rPr/>
      </w:pPr>
      <w:r>
        <w:rPr>
          <w:sz w:val="24"/>
        </w:rPr>
        <w:t>Между тем близилось время прихода кораблей с Аляски и островов. Завойко очень кстати вспомнил, что ему следовало быть на месте для принятия гру</w:t>
        <w:softHyphen/>
        <w:t>зов. Поручив все дальнейшие труды и заботы Орлову, лейтенант отобрал себе проводников понадежнее и берегом пустился в обратный путь на Охотск.</w:t>
      </w:r>
    </w:p>
    <w:p>
      <w:pPr>
        <w:pStyle w:val="Normal"/>
        <w:ind w:firstLine="426"/>
        <w:jc w:val="both"/>
        <w:rPr>
          <w:sz w:val="24"/>
        </w:rPr>
      </w:pPr>
      <w:r>
        <w:rPr>
          <w:sz w:val="24"/>
        </w:rPr>
        <w:t>Орлов же довел дело до конца и, добравшись до Аяна, составил карту Аянского залива, а по пути ту</w:t>
        <w:softHyphen/>
        <w:t>да – эскизную карту побережья. Обратный путь он совершил на присланном за ним бриге компании.</w:t>
      </w:r>
    </w:p>
    <w:p>
      <w:pPr>
        <w:pStyle w:val="Normal"/>
        <w:ind w:firstLine="426"/>
        <w:jc w:val="both"/>
        <w:rPr/>
      </w:pPr>
      <w:r>
        <w:rPr>
          <w:sz w:val="24"/>
        </w:rPr>
        <w:t>На следующий год Завойко, памятуя трудности прошлого путешествия, не поехал с Орловым, а от</w:t>
        <w:softHyphen/>
        <w:t>правил его с тунгусом Афанасием не на вельботе, а на простой рыбацкой лодке.</w:t>
      </w:r>
    </w:p>
    <w:p>
      <w:pPr>
        <w:pStyle w:val="Normal"/>
        <w:ind w:firstLine="426"/>
        <w:jc w:val="both"/>
        <w:rPr>
          <w:sz w:val="24"/>
        </w:rPr>
      </w:pPr>
      <w:r>
        <w:rPr>
          <w:sz w:val="24"/>
        </w:rPr>
        <w:t>Орлов и Афанасий довольно быстро убедились, что лодка не годится для плавания по бурному весенне</w:t>
        <w:softHyphen/>
        <w:t>му морю, среди льдов. Они, однако, успели добрать</w:t>
        <w:softHyphen/>
        <w:t>ся на ней до реки Ульи.</w:t>
      </w:r>
    </w:p>
    <w:p>
      <w:pPr>
        <w:pStyle w:val="Normal"/>
        <w:ind w:firstLine="426"/>
        <w:jc w:val="both"/>
        <w:rPr/>
      </w:pPr>
      <w:r>
        <w:rPr>
          <w:sz w:val="24"/>
        </w:rPr>
        <w:t>Плыть дальше было и трудно и опасно на перегру</w:t>
        <w:softHyphen/>
        <w:t>женной и тесной лодке. Орлов и Афанасий сделали длительный привал. В несколько дней они перестрои</w:t>
        <w:softHyphen/>
        <w:t>ли лодку, увеличив ее грузоподъемность и улучшив мореходные качества.</w:t>
      </w:r>
    </w:p>
    <w:p>
      <w:pPr>
        <w:pStyle w:val="Normal"/>
        <w:ind w:firstLine="426"/>
        <w:jc w:val="both"/>
        <w:rPr/>
      </w:pPr>
      <w:r>
        <w:rPr>
          <w:sz w:val="24"/>
        </w:rPr>
        <w:t>Афанасий проявил большую ловкость и сметли</w:t>
        <w:softHyphen/>
        <w:t>вость в этой работе. 10 мая путники уже могли сле</w:t>
        <w:softHyphen/>
        <w:t>довать дальше. Путешествие было тяжелым. Днем холод, дождь, ветер, борьба с волнами, течением и льдинами. Ночью приходилось спать поочередно. На</w:t>
        <w:softHyphen/>
        <w:t>ступило время весенних медвежьих свадеб. Медведей было столько, что по ночам лес гудел от их рева и драк.</w:t>
      </w:r>
    </w:p>
    <w:p>
      <w:pPr>
        <w:pStyle w:val="Normal"/>
        <w:ind w:firstLine="426"/>
        <w:jc w:val="both"/>
        <w:rPr/>
      </w:pPr>
      <w:r>
        <w:rPr>
          <w:sz w:val="24"/>
        </w:rPr>
        <w:t>На десятый день пришли к реке Алдоме и встре</w:t>
        <w:softHyphen/>
        <w:t>тили здесь тунгусов, из которых двое согласились сле</w:t>
        <w:softHyphen/>
        <w:t>довать в помощь Орлову и Афанасию до самого Аянского залива. 25 мая обогнули высокий скалистый мыс и увидели Аянский залив. На окружавших его горах лежали тучи, залив был покрыт льдом. Пут</w:t>
        <w:softHyphen/>
        <w:t>ники вытащили лодку на берег, сами же укрылись от непогоды под скалами у озера.</w:t>
      </w:r>
    </w:p>
    <w:p>
      <w:pPr>
        <w:pStyle w:val="Normal"/>
        <w:ind w:firstLine="426"/>
        <w:jc w:val="both"/>
        <w:rPr/>
      </w:pPr>
      <w:r>
        <w:rPr>
          <w:sz w:val="24"/>
        </w:rPr>
        <w:t>Орлов исследовал Аянский залив и его окрестно</w:t>
        <w:softHyphen/>
        <w:t>сти как только мог подробно и выбрал место для бу</w:t>
        <w:softHyphen/>
        <w:t>дущего поселения. Началась рубка леса для построек. Пристанищем вновь прибывшим послужили юрта и дом, сохранившиеся от работавших здесь за несколь</w:t>
        <w:softHyphen/>
        <w:t>ко лет до Орлова исследователей.</w:t>
      </w:r>
    </w:p>
    <w:p>
      <w:pPr>
        <w:pStyle w:val="Normal"/>
        <w:ind w:firstLine="426"/>
        <w:jc w:val="both"/>
        <w:rPr>
          <w:sz w:val="24"/>
        </w:rPr>
      </w:pPr>
      <w:r>
        <w:rPr>
          <w:sz w:val="24"/>
        </w:rPr>
        <w:t>Орлов собрал от окрестных жителей сведения о времени вскрытия и замерзания залива. Он составил тщательную опись залива и карту с промерами. Ра</w:t>
        <w:softHyphen/>
        <w:t>боты заняли все лето.</w:t>
      </w:r>
    </w:p>
    <w:p>
      <w:pPr>
        <w:pStyle w:val="Normal"/>
        <w:ind w:firstLine="426"/>
        <w:jc w:val="both"/>
        <w:rPr/>
      </w:pPr>
      <w:r>
        <w:rPr>
          <w:sz w:val="24"/>
        </w:rPr>
        <w:t>Одиннадцатого августа на бриге «Промысел» при</w:t>
        <w:softHyphen/>
        <w:t>были наконец Завойко и охотский протоиерей для освящения нового порта.</w:t>
      </w:r>
    </w:p>
    <w:p>
      <w:pPr>
        <w:pStyle w:val="Normal"/>
        <w:ind w:firstLine="426"/>
        <w:jc w:val="both"/>
        <w:rPr>
          <w:sz w:val="24"/>
        </w:rPr>
      </w:pPr>
      <w:r>
        <w:rPr>
          <w:sz w:val="24"/>
        </w:rPr>
        <w:t>Завойко привез с собой рабочих и приказал на</w:t>
        <w:softHyphen/>
        <w:t>чать постройки на месте, которое выбрал Орлов.</w:t>
      </w:r>
    </w:p>
    <w:p>
      <w:pPr>
        <w:pStyle w:val="Normal"/>
        <w:ind w:firstLine="426"/>
        <w:jc w:val="both"/>
        <w:rPr>
          <w:sz w:val="24"/>
        </w:rPr>
      </w:pPr>
      <w:r>
        <w:rPr>
          <w:sz w:val="24"/>
        </w:rPr>
        <w:t>Орлов был счастливой находкой для Завойко. Старый штурман освободил своего начальника от мно</w:t>
        <w:softHyphen/>
        <w:t>гих забот. Вот как писал об Орлове Завойко: «Не го</w:t>
        <w:softHyphen/>
        <w:t>воря уже о трудностях переезда в 250 миль до залива на простой лодке, нельзя не отдать полной справед</w:t>
        <w:softHyphen/>
        <w:t>ливости тому редкому самоотвержению, с которым Орлов действовал при всех случаях...»</w:t>
      </w:r>
      <w:r>
        <w:rPr>
          <w:rStyle w:val="FootnoteCharacters"/>
          <w:rStyle w:val="FootnoteAnchor"/>
          <w:sz w:val="24"/>
        </w:rPr>
        <w:footnoteReference w:id="25"/>
      </w:r>
    </w:p>
    <w:p>
      <w:pPr>
        <w:pStyle w:val="Normal"/>
        <w:ind w:firstLine="426"/>
        <w:jc w:val="both"/>
        <w:rPr/>
      </w:pPr>
      <w:r>
        <w:rPr>
          <w:sz w:val="24"/>
        </w:rPr>
        <w:t>С Орлова сняли судимость и возвратили ему чин поручика корпуса флотских штурманов.</w:t>
      </w:r>
    </w:p>
    <w:p>
      <w:pPr>
        <w:pStyle w:val="Normal"/>
        <w:ind w:firstLine="426"/>
        <w:jc w:val="both"/>
        <w:rPr/>
      </w:pPr>
      <w:r>
        <w:rPr>
          <w:sz w:val="24"/>
        </w:rPr>
        <w:t>Штурман обеспечил исследование Аянского зали</w:t>
        <w:softHyphen/>
        <w:t>ва и устройство порта. Для отыскания дороги от Маи до Аяна, доставки груза и строительных работ За</w:t>
        <w:softHyphen/>
        <w:t>войко тоже нашел отличного, редкого помощника. Это был якутский мещанин Березин.</w:t>
      </w:r>
    </w:p>
    <w:p>
      <w:pPr>
        <w:pStyle w:val="Normal"/>
        <w:ind w:firstLine="426"/>
        <w:jc w:val="both"/>
        <w:rPr/>
      </w:pPr>
      <w:r>
        <w:rPr>
          <w:sz w:val="24"/>
        </w:rPr>
        <w:t>Вместе с нанятыми в Якутске 25 мастерами и раз</w:t>
        <w:softHyphen/>
        <w:t>ными грузами, на вьючных лошадях, Березин через снега, кормя лошадей травою «сибилла», которую они доставали из под сугробов, добрался за 18 дней до Аяна.</w:t>
      </w:r>
    </w:p>
    <w:p>
      <w:pPr>
        <w:pStyle w:val="Normal"/>
        <w:ind w:firstLine="426"/>
        <w:jc w:val="both"/>
        <w:rPr>
          <w:sz w:val="24"/>
        </w:rPr>
      </w:pPr>
      <w:r>
        <w:rPr>
          <w:sz w:val="24"/>
        </w:rPr>
        <w:t>Словом, счастье улыбалось Завойко в его начина</w:t>
        <w:softHyphen/>
        <w:t>ниях.</w:t>
      </w:r>
    </w:p>
    <w:p>
      <w:pPr>
        <w:pStyle w:val="Normal"/>
        <w:ind w:firstLine="426"/>
        <w:jc w:val="both"/>
        <w:rPr/>
      </w:pPr>
      <w:r>
        <w:rPr>
          <w:sz w:val="24"/>
        </w:rPr>
        <w:t>Орлов, оставшийся на зимовку, забросил на время свои компанейские дела и занялся предприятием, да</w:t>
        <w:softHyphen/>
        <w:t>леким от коммерции. Недостаточный ход рыбы про</w:t>
        <w:softHyphen/>
        <w:t>шедшим летом поверг тунгусов в бедственное поло</w:t>
        <w:softHyphen/>
        <w:t>жение. Начался голод. Люди, обессилев, безнадежно лежали по юртам, ожидая смерти. Якутские купцы-кулаки направили в Аян караваны оленей с разными товарами и, пользуясь безвыходным положением го</w:t>
        <w:softHyphen/>
        <w:t>лодающих и честностью их в выполнении взятых на себя обязательств, закабаляли жителей. Орлов всеми силами боролся с влиянием этих купцов. Много чело</w:t>
        <w:softHyphen/>
        <w:t>веческих жизней спас старый штурман. В последую</w:t>
        <w:softHyphen/>
        <w:t>щие годы – 1844 и 1845 – Орлов исследовал пути сообщения от Аяна до Якутска по рекам Лене, Алда</w:t>
        <w:softHyphen/>
        <w:t>ну, Мае, Нелькану через горы в трех вариантах.</w:t>
      </w:r>
    </w:p>
    <w:p>
      <w:pPr>
        <w:pStyle w:val="Normal"/>
        <w:ind w:firstLine="426"/>
        <w:jc w:val="both"/>
        <w:rPr/>
      </w:pPr>
      <w:r>
        <w:rPr>
          <w:sz w:val="24"/>
        </w:rPr>
        <w:t>Завойко между тем не терял времени даром. Он добился от правительства заселения вновь найденного Аянского тракта крестьянами; большие деньги истра</w:t>
        <w:softHyphen/>
        <w:t>чены были на приблизительное хотя бы профилирова</w:t>
        <w:softHyphen/>
        <w:t>ние дороги и устройство переправ.</w:t>
      </w:r>
    </w:p>
    <w:p>
      <w:pPr>
        <w:pStyle w:val="Normal"/>
        <w:ind w:firstLine="426"/>
        <w:jc w:val="both"/>
        <w:rPr/>
      </w:pPr>
      <w:r>
        <w:rPr>
          <w:sz w:val="24"/>
        </w:rPr>
        <w:t>Общественное положение Завойко резко измени</w:t>
        <w:softHyphen/>
        <w:t>лось. Вместо скромной, незавидной должности началь</w:t>
        <w:softHyphen/>
        <w:t>ника фактории он получил пост начальника Аян</w:t>
        <w:softHyphen/>
        <w:t>ского порта, главного порта на Охотском море. Аян становился важнейшим связующим звеном между метрополией и тихоокеанскими владения</w:t>
        <w:softHyphen/>
        <w:t>ми России. При этом назначении Завойко был про</w:t>
        <w:softHyphen/>
        <w:t>изведен через чин: из лейтенанта в капитаны 2-го ранга.</w:t>
      </w:r>
    </w:p>
    <w:p>
      <w:pPr>
        <w:pStyle w:val="Normal"/>
        <w:ind w:firstLine="426"/>
        <w:jc w:val="both"/>
        <w:rPr/>
      </w:pPr>
      <w:r>
        <w:rPr>
          <w:sz w:val="24"/>
        </w:rPr>
        <w:t>Естественно, что, добившись таких успешных ре</w:t>
        <w:softHyphen/>
        <w:t>зультатов, Завойко был глубоко заинтересован в том, чтобы Аянский порт не потерял своего искусственно созданного значения. Всякие поиски более удобных путей связи с Тихим океаном, чем через Маю, Нелькан, Аян, били прямо по личным интересам Завойко Не без его участия результаты неудачной, поверхно</w:t>
        <w:softHyphen/>
        <w:t>стной экспедиции Гаврилова в 1847 году были представлены правительству как исчерпывающие данные о несудоходности Амура.</w:t>
      </w:r>
    </w:p>
    <w:p>
      <w:pPr>
        <w:pStyle w:val="Normal"/>
        <w:ind w:firstLine="426"/>
        <w:jc w:val="both"/>
        <w:rPr>
          <w:sz w:val="24"/>
        </w:rPr>
      </w:pPr>
      <w:r>
        <w:rPr>
          <w:sz w:val="24"/>
        </w:rPr>
        <w:t>С одной стороны Невельской, желающий только блага родине, с другой – хлопочущие о личных, част</w:t>
        <w:softHyphen/>
        <w:t>ных интересах Завойко и члены правления Российско-Американской компании, – вот какова была расста</w:t>
        <w:softHyphen/>
        <w:t>новка сил среди русских деятелей на Дальнем Вос</w:t>
        <w:softHyphen/>
        <w:t>токе.</w:t>
      </w:r>
    </w:p>
    <w:p>
      <w:pPr>
        <w:pStyle w:val="Normal"/>
        <w:ind w:firstLine="426"/>
        <w:jc w:val="both"/>
        <w:rPr/>
      </w:pPr>
      <w:r>
        <w:rPr>
          <w:sz w:val="24"/>
        </w:rPr>
        <w:t>А над всем этим мрачною, непоколебимою скалою стояли министры. Нессельроде, Чернышев, Вронченко боялись несуществующего китайского влияния на Амуре и в угоду призрачным опасениям не желали никаких перемен на Дальнем Востоке.</w:t>
      </w:r>
    </w:p>
    <w:p>
      <w:pPr>
        <w:pStyle w:val="Normal"/>
        <w:ind w:firstLine="426"/>
        <w:jc w:val="both"/>
        <w:rPr/>
      </w:pPr>
      <w:r>
        <w:rPr>
          <w:sz w:val="24"/>
        </w:rPr>
        <w:t>На самом деле «боязнь» была наигранной и вызывалась не заботами о безопасности России, а узко личными интересами.</w:t>
      </w:r>
    </w:p>
    <w:p>
      <w:pPr>
        <w:pStyle w:val="Normal"/>
        <w:ind w:firstLine="426"/>
        <w:jc w:val="both"/>
        <w:rPr/>
      </w:pPr>
      <w:r>
        <w:rPr>
          <w:sz w:val="24"/>
        </w:rPr>
        <w:t>И Нессельроде и Вронченко получали непосредст</w:t>
        <w:softHyphen/>
        <w:t>венную выгоду от кяхтинской торговли и потому так непримиримо и воинственно ополчались против реши</w:t>
        <w:softHyphen/>
        <w:t>тельных действий на Амуре, в местах, на которые Россия имела давние исторические права, в местах, Китаю вовсе не принадлежавших.</w:t>
      </w:r>
    </w:p>
    <w:p>
      <w:pPr>
        <w:pStyle w:val="Normal"/>
        <w:ind w:firstLine="426"/>
        <w:jc w:val="both"/>
        <w:rPr/>
      </w:pPr>
      <w:r>
        <w:rPr>
          <w:sz w:val="24"/>
        </w:rPr>
        <w:t>Эти беспринципные стяжатели прикидывались ос</w:t>
        <w:softHyphen/>
        <w:t>торожными и добродетельными дипломатами, опаса</w:t>
        <w:softHyphen/>
        <w:t>ющимися «затронуть интересы Китая». На деле же они беспокоились, что вся торговля с Китаем и Даль</w:t>
        <w:softHyphen/>
        <w:t>ним Востоком утеряет свой монополистический харак</w:t>
        <w:softHyphen/>
        <w:t>тер и получит новое, свободное развитие в связи с от</w:t>
        <w:softHyphen/>
        <w:t>крытием судоходства на Амуре. Вряд ли Нессельроде и другие чиновники азиатского департамента мини</w:t>
        <w:softHyphen/>
        <w:t>стерства внутренних дел были так уже не осведомлены о внутренних делах Китая, чтобы «бояться» того, что правительство Китая станет вступать в конфликт с Россией из-за своих весьма сомнительных прав на Амуре.</w:t>
      </w:r>
    </w:p>
    <w:p>
      <w:pPr>
        <w:pStyle w:val="Normal"/>
        <w:ind w:firstLine="426"/>
        <w:jc w:val="both"/>
        <w:rPr/>
      </w:pPr>
      <w:r>
        <w:rPr>
          <w:sz w:val="24"/>
        </w:rPr>
        <w:t>Вот что писали Маркс и Энгельс в одной из своих статей того времени о состоянии, до которого был до</w:t>
        <w:softHyphen/>
        <w:t>веден великий китайский народ своими выродившими</w:t>
        <w:softHyphen/>
        <w:t>ся правителями: «Мы здесь имели перед собой одну из тех шатких азиатских империй, которые, одна за другой, становятся добычей предприимчивости европейцев, – империю, настолько слабую, настолько раз</w:t>
        <w:softHyphen/>
        <w:t>битую, что у нее не было даже энергии пройти через кризис народной революции; даже острая вспышка восстаний превратилась у нее в затяжной и явно не</w:t>
        <w:softHyphen/>
        <w:t>излечимый недуг, – империю, настолько разложив</w:t>
        <w:softHyphen/>
        <w:t>шуюся, что едва ли где-нибудь она способна держать в руках свой народ или оказать сопротивление чуже</w:t>
        <w:softHyphen/>
        <w:t>земному вторжению»</w:t>
      </w:r>
      <w:r>
        <w:rPr>
          <w:rStyle w:val="FootnoteCharacters"/>
          <w:rStyle w:val="FootnoteAnchor"/>
          <w:sz w:val="24"/>
        </w:rPr>
        <w:footnoteReference w:id="26"/>
      </w:r>
      <w:r>
        <w:rPr>
          <w:sz w:val="24"/>
        </w:rPr>
        <w:t>.</w:t>
      </w:r>
    </w:p>
    <w:p>
      <w:pPr>
        <w:pStyle w:val="Normal"/>
        <w:ind w:firstLine="426"/>
        <w:jc w:val="both"/>
        <w:rPr/>
      </w:pPr>
      <w:r>
        <w:rPr>
          <w:sz w:val="24"/>
        </w:rPr>
        <w:t>Три-четыре года спустя те же министры, «боявшие</w:t>
        <w:softHyphen/>
        <w:t>ся» одряхлевшей Китайской империи, осмелились единодушно поддерживать Николая I, бряцавшего оружием по адресу сильнейших в ту эпоху государств мира – Англии, Франции и Турции; последняя тоже была страною со все еще мощным военным потенциа</w:t>
        <w:softHyphen/>
        <w:t>лом. Они не побоялись вовлечь Россию в безнадежную войну и поставить ее на грань катастрофы.</w:t>
      </w:r>
    </w:p>
    <w:p>
      <w:pPr>
        <w:pStyle w:val="Normal"/>
        <w:ind w:firstLine="426"/>
        <w:jc w:val="both"/>
        <w:rPr/>
      </w:pPr>
      <w:r>
        <w:rPr>
          <w:sz w:val="24"/>
        </w:rPr>
        <w:t>История порта Аян была миниатюрным подобием этой же картины. Здесь тоже интересы края, а может быть, даже и интересы России в целом приносились в жертву интересам узколичным.</w:t>
      </w:r>
    </w:p>
    <w:p>
      <w:pPr>
        <w:pStyle w:val="Normal"/>
        <w:ind w:firstLine="426"/>
        <w:jc w:val="both"/>
        <w:rPr/>
      </w:pPr>
      <w:r>
        <w:rPr>
          <w:sz w:val="24"/>
        </w:rPr>
        <w:t>Тайных пружин и особых подробностей этой исто</w:t>
        <w:softHyphen/>
        <w:t>рии не знал Невельской, с глубоким интересом слушая рассказы Орлова об основании Аяна, о плавани</w:t>
        <w:softHyphen/>
        <w:t>ях старого штурмана вдоль опасных берегов Охот</w:t>
        <w:softHyphen/>
        <w:t>ского моря, о его походах по занесенным снегом ле</w:t>
        <w:softHyphen/>
        <w:t>сам, о его изысканиях в горных хребтах Джугджура...</w:t>
      </w:r>
    </w:p>
    <w:p>
      <w:pPr>
        <w:pStyle w:val="Normal"/>
        <w:ind w:firstLine="426"/>
        <w:jc w:val="both"/>
        <w:rPr/>
      </w:pPr>
      <w:r>
        <w:rPr>
          <w:sz w:val="24"/>
        </w:rPr>
        <w:t>А транспорт «Байкал» все ближе и ближе подхо</w:t>
        <w:softHyphen/>
        <w:t>дил к Аяну, и вскоре под шапкою облаков завидне</w:t>
        <w:softHyphen/>
        <w:t>лись серые скалы.</w:t>
      </w:r>
    </w:p>
    <w:p>
      <w:pPr>
        <w:pStyle w:val="Normal"/>
        <w:ind w:firstLine="426"/>
        <w:jc w:val="both"/>
        <w:rPr>
          <w:sz w:val="16"/>
        </w:rPr>
      </w:pPr>
      <w:r>
        <w:rPr>
          <w:sz w:val="16"/>
        </w:rPr>
      </w:r>
    </w:p>
    <w:p>
      <w:pPr>
        <w:pStyle w:val="Normal"/>
        <w:jc w:val="center"/>
        <w:rPr>
          <w:sz w:val="24"/>
        </w:rPr>
      </w:pPr>
      <w:r>
        <w:rPr>
          <w:b/>
          <w:sz w:val="24"/>
        </w:rPr>
        <w:t>IX. АНГЛИЙСКИЕ „ТУРИСТЫ". ТРИУМФ НЕВЕЛЬСКОГО</w:t>
      </w:r>
    </w:p>
    <w:p>
      <w:pPr>
        <w:pStyle w:val="Normal"/>
        <w:ind w:firstLine="426"/>
        <w:jc w:val="both"/>
        <w:rPr>
          <w:sz w:val="16"/>
        </w:rPr>
      </w:pPr>
      <w:r>
        <w:rPr>
          <w:sz w:val="16"/>
        </w:rPr>
      </w:r>
    </w:p>
    <w:p>
      <w:pPr>
        <w:pStyle w:val="Normal"/>
        <w:ind w:firstLine="426"/>
        <w:jc w:val="both"/>
        <w:rPr/>
      </w:pPr>
      <w:r>
        <w:rPr>
          <w:sz w:val="24"/>
        </w:rPr>
        <w:t>В то время как Невельской в течение целого года был оторван от родины, Н. Н. Муравьев энергично и решительно старался изменить на свой лад мрачные порядки, царившие в Восточной Сибири со времени первых воевод. Он сурово расправлялся со взяточни</w:t>
        <w:softHyphen/>
        <w:t>ками и обнаглевшими в безнаказанности казнокрада</w:t>
        <w:softHyphen/>
        <w:t>ми, действовал круто и иной раз сгоряча, но работал, не жалея ни себя, ни помощников, ни подчиненных своих.</w:t>
      </w:r>
    </w:p>
    <w:p>
      <w:pPr>
        <w:pStyle w:val="Normal"/>
        <w:ind w:firstLine="426"/>
        <w:jc w:val="both"/>
        <w:rPr/>
      </w:pPr>
      <w:r>
        <w:rPr>
          <w:sz w:val="24"/>
        </w:rPr>
        <w:t>К «государственным преступникам», отбывавшим срок ссылки, и особенно к декабристам Муравьев от</w:t>
        <w:softHyphen/>
        <w:t>носился либерально.</w:t>
      </w:r>
    </w:p>
    <w:p>
      <w:pPr>
        <w:pStyle w:val="Normal"/>
        <w:ind w:firstLine="426"/>
        <w:jc w:val="both"/>
        <w:rPr>
          <w:sz w:val="24"/>
        </w:rPr>
      </w:pPr>
      <w:r>
        <w:rPr>
          <w:sz w:val="24"/>
        </w:rPr>
        <w:t>Он подал Николаю I ходатайство о смягчении участи декабристов, ссылаясь на давность их преступ</w:t>
        <w:softHyphen/>
        <w:t>ления.</w:t>
      </w:r>
    </w:p>
    <w:p>
      <w:pPr>
        <w:pStyle w:val="Normal"/>
        <w:ind w:firstLine="426"/>
        <w:jc w:val="both"/>
        <w:rPr>
          <w:sz w:val="24"/>
        </w:rPr>
      </w:pPr>
      <w:r>
        <w:rPr>
          <w:sz w:val="24"/>
        </w:rPr>
        <w:t>«Рано», – отвечал ему Николай.</w:t>
      </w:r>
    </w:p>
    <w:p>
      <w:pPr>
        <w:pStyle w:val="Normal"/>
        <w:ind w:firstLine="426"/>
        <w:jc w:val="both"/>
        <w:rPr/>
      </w:pPr>
      <w:r>
        <w:rPr>
          <w:sz w:val="24"/>
        </w:rPr>
        <w:t>В первые же дни по приезде в Иркутск Муравьев сделал визиты Волконской и Трубецкой и этим по</w:t>
        <w:softHyphen/>
        <w:t>ступком как бы подал пример своим подчиненным. «Он позволил нам смотреть на них (декабристов), как на равноправных членов местного общества», – пи</w:t>
        <w:softHyphen/>
        <w:t>шет Струве в своих воспоминаниях.</w:t>
      </w:r>
    </w:p>
    <w:p>
      <w:pPr>
        <w:pStyle w:val="Normal"/>
        <w:ind w:firstLine="426"/>
        <w:jc w:val="both"/>
        <w:rPr/>
      </w:pPr>
      <w:r>
        <w:rPr>
          <w:sz w:val="24"/>
        </w:rPr>
        <w:t>В Сибири внимание Муравьева самими обстоятель</w:t>
        <w:softHyphen/>
        <w:t>ствами снова направлялось на амурские дела.</w:t>
      </w:r>
    </w:p>
    <w:p>
      <w:pPr>
        <w:pStyle w:val="Normal"/>
        <w:ind w:firstLine="426"/>
        <w:jc w:val="both"/>
        <w:rPr/>
      </w:pPr>
      <w:r>
        <w:rPr>
          <w:sz w:val="24"/>
        </w:rPr>
        <w:t>В те времена в Иркутске был большой круг обра</w:t>
        <w:softHyphen/>
        <w:t>зованных богатых людей. Они жили открыто, обща</w:t>
        <w:softHyphen/>
        <w:t>лись на балах и в общественных собраниях. Незадол</w:t>
        <w:softHyphen/>
        <w:t>го до приезда Муравьева в Иркутске появился некий господин Гиль, быстро завоевавший себе общие сим</w:t>
        <w:softHyphen/>
        <w:t>патии и популярность.</w:t>
      </w:r>
    </w:p>
    <w:p>
      <w:pPr>
        <w:pStyle w:val="Normal"/>
        <w:ind w:firstLine="426"/>
        <w:jc w:val="both"/>
        <w:rPr>
          <w:sz w:val="24"/>
        </w:rPr>
      </w:pPr>
      <w:r>
        <w:rPr>
          <w:sz w:val="24"/>
        </w:rPr>
        <w:t>Мистер Гиль не очень затруднял себя в объясне</w:t>
        <w:softHyphen/>
        <w:t>нии причин, по которым он попал из Англии в эту си</w:t>
        <w:softHyphen/>
        <w:t>бирскую глушь, так далеко от «просвещенной и ци</w:t>
        <w:softHyphen/>
        <w:t>вилизованной Европы».</w:t>
      </w:r>
    </w:p>
    <w:p>
      <w:pPr>
        <w:pStyle w:val="Normal"/>
        <w:ind w:firstLine="426"/>
        <w:jc w:val="both"/>
        <w:rPr>
          <w:sz w:val="24"/>
        </w:rPr>
      </w:pPr>
      <w:r>
        <w:rPr>
          <w:sz w:val="24"/>
        </w:rPr>
        <w:t>Господин Гиль говорил, что он ученый, с юноше</w:t>
        <w:softHyphen/>
        <w:t>ских лет любил путешествия и что его давно привле</w:t>
        <w:softHyphen/>
        <w:t>кала таинственная и суровая Сибирь.</w:t>
      </w:r>
    </w:p>
    <w:p>
      <w:pPr>
        <w:pStyle w:val="Normal"/>
        <w:ind w:firstLine="426"/>
        <w:jc w:val="both"/>
        <w:rPr/>
      </w:pPr>
      <w:r>
        <w:rPr>
          <w:sz w:val="24"/>
        </w:rPr>
        <w:t>Удобства жизни и умение жить тут таковы, уве</w:t>
        <w:softHyphen/>
        <w:t>рял любознательный путешественник, что трудно най</w:t>
        <w:softHyphen/>
        <w:t>ти что-либо подобное и в крупных европейских горо</w:t>
        <w:softHyphen/>
        <w:t>дах. Образованность и высокий тон иркутского обще</w:t>
        <w:softHyphen/>
        <w:t>ства поразили Гиля.</w:t>
      </w:r>
    </w:p>
    <w:p>
      <w:pPr>
        <w:pStyle w:val="Normal"/>
        <w:ind w:firstLine="426"/>
        <w:jc w:val="both"/>
        <w:rPr>
          <w:sz w:val="24"/>
        </w:rPr>
      </w:pPr>
      <w:r>
        <w:rPr>
          <w:sz w:val="24"/>
        </w:rPr>
        <w:t>Если бы не необходимость продолжать на родине свою ученую деятельность, он ничего лучшего бы не желал, как провести в Иркутске остаток своих дней.</w:t>
      </w:r>
    </w:p>
    <w:p>
      <w:pPr>
        <w:pStyle w:val="Normal"/>
        <w:ind w:firstLine="426"/>
        <w:jc w:val="both"/>
        <w:rPr/>
      </w:pPr>
      <w:r>
        <w:rPr>
          <w:sz w:val="24"/>
        </w:rPr>
        <w:t>Общительный и жизнерадостный путешественник быстро сумел стать любимцем, душою общества. «На него» приглашали друзей и знакомых так, как при</w:t>
        <w:softHyphen/>
        <w:t>глашают на замечательного осетра или на какую-ни</w:t>
        <w:softHyphen/>
        <w:t>будь новинку.</w:t>
      </w:r>
    </w:p>
    <w:p>
      <w:pPr>
        <w:pStyle w:val="Normal"/>
        <w:ind w:firstLine="426"/>
        <w:jc w:val="both"/>
        <w:rPr>
          <w:sz w:val="24"/>
        </w:rPr>
      </w:pPr>
      <w:r>
        <w:rPr>
          <w:sz w:val="24"/>
        </w:rPr>
        <w:t>Охотно бывая в русских домах, мистер Гиль еще охотнее общался с ненавидевшими Россию ссыльны</w:t>
        <w:softHyphen/>
        <w:t>ми поляками, которых здесь было довольно много и которые держались особняком, презирая местное об</w:t>
        <w:softHyphen/>
        <w:t>щество.</w:t>
      </w:r>
    </w:p>
    <w:p>
      <w:pPr>
        <w:pStyle w:val="Normal"/>
        <w:ind w:firstLine="426"/>
        <w:jc w:val="both"/>
        <w:rPr/>
      </w:pPr>
      <w:r>
        <w:rPr>
          <w:sz w:val="24"/>
        </w:rPr>
        <w:t>Проявляя разностороннюю и настойчивую любо</w:t>
        <w:softHyphen/>
        <w:t>знательность, нисколько не удивительную для учено</w:t>
        <w:softHyphen/>
        <w:t>го, господин Гиль, как путешественник, особенно ин</w:t>
        <w:softHyphen/>
        <w:t>тересовался русскими исследованиями на берегах Ти</w:t>
        <w:softHyphen/>
        <w:t>хого океана, в южной части Охотского моря и в устье Амура.</w:t>
      </w:r>
    </w:p>
    <w:p>
      <w:pPr>
        <w:pStyle w:val="Normal"/>
        <w:ind w:firstLine="426"/>
        <w:jc w:val="both"/>
        <w:rPr/>
      </w:pPr>
      <w:r>
        <w:rPr>
          <w:sz w:val="24"/>
        </w:rPr>
        <w:t>Еще до приезда Муравьева у Гиля собраны были ценные сведения и сложилось твердое убеждение об Амурской проблеме. Довольно подробно он узнал об исследованиях Гаврилова на бриге «Константин».</w:t>
      </w:r>
    </w:p>
    <w:p>
      <w:pPr>
        <w:pStyle w:val="Normal"/>
        <w:ind w:firstLine="426"/>
        <w:jc w:val="both"/>
        <w:rPr/>
      </w:pPr>
      <w:r>
        <w:rPr>
          <w:sz w:val="24"/>
        </w:rPr>
        <w:t>Результаты этого плавания подтверждали мнение Лаперуза и Браутона. Мистер Гиль убежден был, что соотечественник его Браутон не мог ошибиться. Но он исследовал подходы к устью Амура с юга. Пытаясь про</w:t>
        <w:softHyphen/>
        <w:t>биться к Амуру с севера, русские, которым жизнен</w:t>
        <w:softHyphen/>
        <w:t>но необходимо было найти морские фарватеры в устье Амура, свидетельствовали о недоступности реки с этой стороны. Следовательно, Амур действительно не</w:t>
        <w:softHyphen/>
        <w:t>доступен для морских судов, а Сахалин – полуост</w:t>
        <w:softHyphen/>
        <w:t>ров.</w:t>
      </w:r>
    </w:p>
    <w:p>
      <w:pPr>
        <w:pStyle w:val="Normal"/>
        <w:ind w:firstLine="426"/>
        <w:jc w:val="both"/>
        <w:rPr/>
      </w:pPr>
      <w:r>
        <w:rPr>
          <w:sz w:val="24"/>
        </w:rPr>
        <w:t>Но как ни исчерпывающи и важны были сведения, собранные Гилем, он не собирался возвращаться в Англию через Петербург. Для него важно было лич</w:t>
        <w:softHyphen/>
        <w:t>но изучить пути сообщения между центральными об</w:t>
        <w:softHyphen/>
        <w:t>ластями и тихоокеанскими прибрежьями.</w:t>
      </w:r>
    </w:p>
    <w:p>
      <w:pPr>
        <w:pStyle w:val="Normal"/>
        <w:ind w:firstLine="426"/>
        <w:jc w:val="both"/>
        <w:rPr>
          <w:sz w:val="24"/>
        </w:rPr>
      </w:pPr>
      <w:r>
        <w:rPr>
          <w:sz w:val="24"/>
        </w:rPr>
        <w:t>Так как теперь путь на Охотск становился вто</w:t>
        <w:softHyphen/>
        <w:t>ростепенным, а главным должен был быть путь из Якутска на Аян, то Гиль хотел проехать именно этим путем.</w:t>
      </w:r>
    </w:p>
    <w:p>
      <w:pPr>
        <w:pStyle w:val="Normal"/>
        <w:ind w:firstLine="426"/>
        <w:jc w:val="both"/>
        <w:rPr/>
      </w:pPr>
      <w:r>
        <w:rPr>
          <w:sz w:val="24"/>
        </w:rPr>
        <w:t>Муравьев довольно быстро разгадал, кто такой этот очаровавший иркутское общество иностранец. Он заметил, что Гиль интересуется не столько «таин</w:t>
        <w:softHyphen/>
        <w:t>ственной Сибирью», сколько некоторыми тайнами ее, особенно любопытными для правительства островно</w:t>
        <w:softHyphen/>
        <w:t>го королевства. Муравьеву не нравилось, что любо</w:t>
        <w:softHyphen/>
        <w:t>знательность господина Гиля направлена на южную часть Охотского моря. Мистер Гиль жаждал поско</w:t>
        <w:softHyphen/>
        <w:t>рее отправиться в Аян по только что устроенному тракту, а уже оттуда, «как бог пошлет».</w:t>
      </w:r>
    </w:p>
    <w:p>
      <w:pPr>
        <w:pStyle w:val="Normal"/>
        <w:ind w:firstLine="426"/>
        <w:jc w:val="both"/>
        <w:rPr/>
      </w:pPr>
      <w:r>
        <w:rPr>
          <w:sz w:val="24"/>
        </w:rPr>
        <w:t>Можно было не сомневаться, что «бог» послал уже к берегам Восточной Сибири английское китобойное судно. А счастливая звезда мистера Гиля приведет его именно на это судно.</w:t>
      </w:r>
    </w:p>
    <w:p>
      <w:pPr>
        <w:pStyle w:val="Normal"/>
        <w:ind w:firstLine="426"/>
        <w:jc w:val="both"/>
        <w:rPr/>
      </w:pPr>
      <w:r>
        <w:rPr>
          <w:sz w:val="24"/>
        </w:rPr>
        <w:t>Муравьеву неудобно было поступать решительно с английским «ученым путешественником». Это могло бы вызвать неприятную переписку с правительством ее величества, окончательно напугать Нессельроде и повредить замыслам Невельского и Муравьева. Сле</w:t>
        <w:softHyphen/>
        <w:t>довало действовать очень деликатно.</w:t>
      </w:r>
    </w:p>
    <w:p>
      <w:pPr>
        <w:pStyle w:val="Normal"/>
        <w:ind w:firstLine="426"/>
        <w:jc w:val="both"/>
        <w:rPr/>
      </w:pPr>
      <w:r>
        <w:rPr>
          <w:sz w:val="24"/>
        </w:rPr>
        <w:t>Гиля стали убеждать, что Аян только что основан, что там нет никаких удобств для путешественников; что тракт, только что проложенный из Якутска, не только плох, но и опасен, – все эти доводы не охлаж</w:t>
        <w:softHyphen/>
        <w:t>дали любознательного путешественника, а, казалось, только торопили его отправиться в путь.</w:t>
      </w:r>
    </w:p>
    <w:p>
      <w:pPr>
        <w:pStyle w:val="Normal"/>
        <w:ind w:firstLine="426"/>
        <w:jc w:val="both"/>
        <w:rPr>
          <w:sz w:val="24"/>
        </w:rPr>
      </w:pPr>
      <w:r>
        <w:rPr>
          <w:sz w:val="24"/>
        </w:rPr>
        <w:t>Гиль любезно улыбался в ответ и уверял, что са</w:t>
        <w:softHyphen/>
        <w:t>мая большая его страсть – путешествия по новым, неведомым и опасным дорогам.</w:t>
      </w:r>
    </w:p>
    <w:p>
      <w:pPr>
        <w:pStyle w:val="Normal"/>
        <w:ind w:firstLine="426"/>
        <w:jc w:val="both"/>
        <w:rPr/>
      </w:pPr>
      <w:r>
        <w:rPr>
          <w:sz w:val="24"/>
        </w:rPr>
        <w:t>Чиновник по особым поручениям, удивляясь чуда</w:t>
        <w:softHyphen/>
        <w:t>честву иностранца, сказал в конце концов, что, доведись ему самому, только служебный долг мог бы за</w:t>
        <w:softHyphen/>
        <w:t>ставить его принять такую муку, как путешествие в Охотск или Аян.</w:t>
      </w:r>
    </w:p>
    <w:p>
      <w:pPr>
        <w:pStyle w:val="Normal"/>
        <w:ind w:firstLine="426"/>
        <w:jc w:val="both"/>
        <w:rPr>
          <w:sz w:val="24"/>
        </w:rPr>
      </w:pPr>
      <w:r>
        <w:rPr>
          <w:sz w:val="24"/>
        </w:rPr>
        <w:t>Господин Гиль умалчивал об истинной причине своего путешествия, не упоминая также о двойном окладе и надежде на наградные. Выставив в механи</w:t>
        <w:softHyphen/>
        <w:t>ческой улыбке зубы и глядя на чиновника холодны</w:t>
        <w:softHyphen/>
        <w:t>ми глазами, он так объяснял свою настойчивость:</w:t>
      </w:r>
    </w:p>
    <w:p>
      <w:pPr>
        <w:pStyle w:val="Normal"/>
        <w:ind w:firstLine="426"/>
        <w:jc w:val="both"/>
        <w:rPr/>
      </w:pPr>
      <w:r>
        <w:rPr>
          <w:sz w:val="24"/>
        </w:rPr>
        <w:t xml:space="preserve">– </w:t>
      </w:r>
      <w:r>
        <w:rPr>
          <w:sz w:val="24"/>
        </w:rPr>
        <w:t>Когда я вижу новый, только что проложенный через пустыню путь, я испытываю подлинное, ни с чем не сравнимое наслаждение. Я чувствую себя участником победы человеческого гения над враждебны</w:t>
        <w:softHyphen/>
        <w:t>ми силами природы.</w:t>
      </w:r>
    </w:p>
    <w:p>
      <w:pPr>
        <w:pStyle w:val="Normal"/>
        <w:ind w:firstLine="426"/>
        <w:jc w:val="both"/>
        <w:rPr/>
      </w:pPr>
      <w:r>
        <w:rPr>
          <w:sz w:val="24"/>
        </w:rPr>
        <w:t>Наконец Муравьев в беседе с Гилем сам реши</w:t>
        <w:softHyphen/>
        <w:t>тельно заявил, что он категорически протестует про</w:t>
        <w:softHyphen/>
        <w:t>тив его поездки в Аян, так как не может взять на себя ответственность за драгоценную жизнь господи</w:t>
        <w:softHyphen/>
        <w:t>на Гиля. Вот, если угодно, на Охотск – пожалуйста. Тамошним трактом пользуются чуть ли не 200 лет.</w:t>
      </w:r>
    </w:p>
    <w:p>
      <w:pPr>
        <w:pStyle w:val="Normal"/>
        <w:ind w:firstLine="426"/>
        <w:jc w:val="both"/>
        <w:rPr/>
      </w:pPr>
      <w:r>
        <w:rPr>
          <w:sz w:val="24"/>
        </w:rPr>
        <w:t>Мистер Гиль скрепя сердце согласился. Он не предполагал, что капитан Н. Вонлярлярский, началь</w:t>
        <w:softHyphen/>
        <w:t>ник Охотского порта, уже получил инструкцию отно</w:t>
        <w:softHyphen/>
        <w:t>сительно него. В инструкции предписывалось ни в ко</w:t>
        <w:softHyphen/>
        <w:t>ем случае не допускать мистера Гиля к югу от Охотска.</w:t>
      </w:r>
    </w:p>
    <w:p>
      <w:pPr>
        <w:pStyle w:val="Normal"/>
        <w:ind w:firstLine="426"/>
        <w:jc w:val="both"/>
        <w:rPr/>
      </w:pPr>
      <w:r>
        <w:rPr>
          <w:sz w:val="24"/>
        </w:rPr>
        <w:t>Гиль проделал путь от Иркутска через Якутск до Охотска. Из Охотска он направился на Камчатку и из Петропавловска отбыл в Сан-Франциско. В пу</w:t>
        <w:softHyphen/>
        <w:t>ти он не упускал случая побеседовать с чиновниками, офицерами и даже с ямщиками и казаками, плохо понимавшими его ломаный русский язык.</w:t>
      </w:r>
    </w:p>
    <w:p>
      <w:pPr>
        <w:pStyle w:val="Normal"/>
        <w:ind w:firstLine="426"/>
        <w:jc w:val="both"/>
        <w:rPr/>
      </w:pPr>
      <w:r>
        <w:rPr>
          <w:sz w:val="24"/>
        </w:rPr>
        <w:t>Капитан английского китобойного судна, на кото</w:t>
        <w:softHyphen/>
        <w:t>рое попал в конце концов господин Гиль, представил решающие, окончательные доводы для сложившего</w:t>
        <w:softHyphen/>
        <w:t>ся уже, готового донесения Гиля.</w:t>
      </w:r>
    </w:p>
    <w:p>
      <w:pPr>
        <w:pStyle w:val="Normal"/>
        <w:ind w:firstLine="426"/>
        <w:jc w:val="both"/>
        <w:rPr/>
      </w:pPr>
      <w:r>
        <w:rPr>
          <w:sz w:val="24"/>
        </w:rPr>
        <w:t>Китобой сказал, что он несколько раз бывал у бе</w:t>
        <w:softHyphen/>
        <w:t>регов Сахалина и с севера и с юга и что это не про</w:t>
        <w:softHyphen/>
        <w:t>лив, а «чертова пропасть». Там тысячи ловушек и опасностей для судна. Несомненно, пески, отмели и подводные банки делают устье Амура совершенно не</w:t>
        <w:softHyphen/>
        <w:t>доступным. Сам господин Гиль уже твердо верил это</w:t>
        <w:softHyphen/>
        <w:t>му. Кроме того, изучив лично пути сообщения Восточной Сибири, он считал, что они совершенно непри</w:t>
        <w:softHyphen/>
        <w:t>годны для регулярных перевозок надлежащего числа грузов, чтобы мало-мальски оживить тихоокеанские владения России. Вывод господина Гиля был таков: пока Россия не завела мощного флота в Тихом оке</w:t>
        <w:softHyphen/>
        <w:t>ане, владения ее медленно отмирают. Флот завести Россия не сможет, так как не имеет для этого баз и у правительства нет никакого желания по-настоя</w:t>
        <w:softHyphen/>
        <w:t>щему озаботиться созданием этих баз, даже если бы и нашлись удобные для сего бухты.</w:t>
      </w:r>
    </w:p>
    <w:p>
      <w:pPr>
        <w:pStyle w:val="Normal"/>
        <w:ind w:firstLine="426"/>
        <w:jc w:val="both"/>
        <w:rPr>
          <w:sz w:val="24"/>
        </w:rPr>
      </w:pPr>
      <w:r>
        <w:rPr>
          <w:sz w:val="24"/>
        </w:rPr>
        <w:t>Но сведениями господина Гиля его почтенные ше</w:t>
        <w:softHyphen/>
        <w:t>фы не удовлетворились.</w:t>
      </w:r>
    </w:p>
    <w:p>
      <w:pPr>
        <w:pStyle w:val="Normal"/>
        <w:ind w:firstLine="426"/>
        <w:jc w:val="both"/>
        <w:rPr/>
      </w:pPr>
      <w:r>
        <w:rPr>
          <w:sz w:val="24"/>
        </w:rPr>
        <w:t>В Иркутск приехал еще один путешественник. Это был тоже турист-ученый, мистер Остей. Он приехал с очаровательной супругой, которая говорила на не</w:t>
        <w:softHyphen/>
        <w:t>скольких языках. Благодаря этому обстоятельству мистер Остен еще быстрее, чем мистер Гиль, стал любимцем иркутского общества. При милой общи</w:t>
        <w:softHyphen/>
        <w:t>тельности характера и счастливой внешности госпо</w:t>
        <w:softHyphen/>
        <w:t>дин Остен не проявлял такой разносторонней и все</w:t>
        <w:softHyphen/>
        <w:t>объемлющей любознательности, как мистер Гиль. Ин</w:t>
        <w:softHyphen/>
        <w:t>тересы его были у́же, но целеустремленнее.</w:t>
      </w:r>
    </w:p>
    <w:p>
      <w:pPr>
        <w:pStyle w:val="Normal"/>
        <w:ind w:firstLine="426"/>
        <w:jc w:val="both"/>
        <w:rPr/>
      </w:pPr>
      <w:r>
        <w:rPr>
          <w:sz w:val="24"/>
        </w:rPr>
        <w:t>Мистер Остен занимался геологией. Но и тут он не разбрасывался. Горы, равнины и озера не инте</w:t>
        <w:softHyphen/>
        <w:t>ресовали путешественника. Больше всего он зани</w:t>
        <w:softHyphen/>
        <w:t>мался берегами рек, где легко мог наблюдать геоло</w:t>
        <w:softHyphen/>
        <w:t>гическое строение почвы.</w:t>
      </w:r>
    </w:p>
    <w:p>
      <w:pPr>
        <w:pStyle w:val="Normal"/>
        <w:ind w:firstLine="426"/>
        <w:jc w:val="both"/>
        <w:rPr>
          <w:sz w:val="24"/>
        </w:rPr>
      </w:pPr>
      <w:r>
        <w:rPr>
          <w:sz w:val="24"/>
        </w:rPr>
        <w:t>Это была, по-видимому, вполне невинная причуда. Но вскоре выяснилось, что научный интерес внуша</w:t>
        <w:softHyphen/>
        <w:t>ют мистеру Остену далеко не все сибирские реки.</w:t>
      </w:r>
    </w:p>
    <w:p>
      <w:pPr>
        <w:pStyle w:val="Normal"/>
        <w:ind w:firstLine="426"/>
        <w:jc w:val="both"/>
        <w:rPr/>
      </w:pPr>
      <w:r>
        <w:rPr>
          <w:sz w:val="24"/>
        </w:rPr>
        <w:t>Остен и его супруга довольно долго прожили в Иркутске. Муравьев разрешал им до известной сте</w:t>
        <w:softHyphen/>
        <w:t>пени знакомиться с краем. Остен получил возмож</w:t>
        <w:softHyphen/>
        <w:t>ность побывать в Забайкалье, сопутствуя одному из чиновников, направлявшемуся туда в служебную командировку.</w:t>
      </w:r>
    </w:p>
    <w:p>
      <w:pPr>
        <w:pStyle w:val="Normal"/>
        <w:ind w:firstLine="426"/>
        <w:jc w:val="both"/>
        <w:rPr/>
      </w:pPr>
      <w:r>
        <w:rPr>
          <w:sz w:val="24"/>
        </w:rPr>
        <w:t>Расторопный и наблюдательный чиновник заметил, что Остен, знакомясь якобы с этнографией, на самом деле стремится обнаружить в разноплеменном насе</w:t>
        <w:softHyphen/>
        <w:t>лении антирусские настроения. Но когда «путешест</w:t>
        <w:softHyphen/>
        <w:t>венник» убедился, что усилия его в этом направле</w:t>
        <w:softHyphen/>
        <w:t>нии напрасны, интерес его к экскурсиям упал. Он стал мечтать об изучении берегов Амура и собирал</w:t>
        <w:softHyphen/>
        <w:t>ся плыть по течению от Нерчинска до самого моря. Все остальные реки Сибири в смысле геологии были господину Остену без надобности. Муравьев отклонял Остена от этого намерения, ссылаясь на запрещение касаться берегов Амура.</w:t>
      </w:r>
    </w:p>
    <w:p>
      <w:pPr>
        <w:pStyle w:val="Normal"/>
        <w:ind w:firstLine="426"/>
        <w:jc w:val="both"/>
        <w:rPr/>
      </w:pPr>
      <w:r>
        <w:rPr>
          <w:sz w:val="24"/>
        </w:rPr>
        <w:t>Собираясь отправиться на Камчатку в инспекци</w:t>
        <w:softHyphen/>
        <w:t>онную поездку, энергично работая по устройству и упорядочению края, Муравьев пользовался всяким случаем, чтобы пробудить в правительственных кру</w:t>
        <w:softHyphen/>
        <w:t>гах интерес к Амуру. Он яснее, чем кто-либо из са</w:t>
        <w:softHyphen/>
        <w:t>новников, понимал значение Амура. Опасность поте</w:t>
        <w:softHyphen/>
        <w:t>ри этой реки для России была реальна. Англия уже внедрилась в Китай, и взоры ее были обращены на север. Завладей она Амуром – Россия перестанет быть ее соперницей на Тихом океане.</w:t>
      </w:r>
    </w:p>
    <w:p>
      <w:pPr>
        <w:pStyle w:val="Normal"/>
        <w:ind w:firstLine="426"/>
        <w:jc w:val="both"/>
        <w:rPr/>
      </w:pPr>
      <w:r>
        <w:rPr>
          <w:sz w:val="24"/>
        </w:rPr>
        <w:t>Настойчивое любопытство Гиля и Остена сильно беспокоило Муравьева. Не без основания полагая, что Нессельроде не окажет ему действенной помощи в этом щекотливом случае, Муравьев обратился к Пе</w:t>
        <w:softHyphen/>
        <w:t>ровскому, надеясь, что вмешательство министра внут</w:t>
        <w:softHyphen/>
        <w:t>ренних дел заставит канцлера обратить наконец вни</w:t>
        <w:softHyphen/>
        <w:t>мание на серьезность положения.</w:t>
      </w:r>
    </w:p>
    <w:p>
      <w:pPr>
        <w:pStyle w:val="Normal"/>
        <w:ind w:firstLine="426"/>
        <w:jc w:val="both"/>
        <w:rPr>
          <w:sz w:val="24"/>
        </w:rPr>
      </w:pPr>
      <w:r>
        <w:rPr>
          <w:sz w:val="24"/>
        </w:rPr>
        <w:t>Муравьев писал:</w:t>
      </w:r>
    </w:p>
    <w:p>
      <w:pPr>
        <w:pStyle w:val="Normal"/>
        <w:ind w:firstLine="426"/>
        <w:jc w:val="both"/>
        <w:rPr/>
      </w:pPr>
      <w:r>
        <w:rPr>
          <w:sz w:val="24"/>
        </w:rPr>
        <w:t>«Это уже другой англичанин, который в кратко</w:t>
        <w:softHyphen/>
        <w:t>временную бытность мою в Сибири проезжает всю ее насквозь, под видом ученых разысканий. Первый из них, Гиль, прожил тут три месяца, и я вполне убе</w:t>
        <w:softHyphen/>
        <w:t>дился, что он такой же ученый, как и я. Он до при</w:t>
        <w:softHyphen/>
        <w:t>езда моего побывал уже в Кяхте, а в начале мая отправился через Якутск и Охотск в Камчатку, отку</w:t>
        <w:softHyphen/>
        <w:t>да хотел пробраться на Сандвичевы острова. Я слиш</w:t>
        <w:softHyphen/>
        <w:t>ком подробно разобрал Гиля, чтобы не убедиться в истинной цели его путешествия: ему надобно видеть только Камчатку и сообщение ее с жилою Сибирью.</w:t>
      </w:r>
    </w:p>
    <w:p>
      <w:pPr>
        <w:pStyle w:val="Normal"/>
        <w:ind w:firstLine="426"/>
        <w:jc w:val="both"/>
        <w:rPr/>
      </w:pPr>
      <w:r>
        <w:rPr>
          <w:sz w:val="24"/>
        </w:rPr>
        <w:t>Явился второй англичанин, Остен, и покатился по другому пути сообщения Сибири с Восточным океа</w:t>
        <w:softHyphen/>
        <w:t>ном: за Нерчинском р. Шилка, за Шилкою Амур, в устье Амура необитаемый Сахалин, ожидающий гос</w:t>
        <w:softHyphen/>
        <w:t>под, чтобы запереть плаванье по Амуру. С китайской стороны в Амур впадают большие судоходные, реки; с южным Китаем англичане торгуют свободно, а Амур доставит им возможность овладеть и северо-во</w:t>
        <w:softHyphen/>
        <w:t>сточным: стоит только укрепиться на необитаемой се</w:t>
        <w:softHyphen/>
        <w:t>верной оконечности Сахалина. Я на днях получил известие, что китовая ловля сосредоточивается с про</w:t>
        <w:softHyphen/>
        <w:t>шлого года в южной части Охотского моря; это при</w:t>
        <w:softHyphen/>
        <w:t>вело туда множество судов различных народов, ко</w:t>
        <w:softHyphen/>
        <w:t>торые трутся около Сахалина и легко могут занять северную часть его, никем не обитаемую, могут даже сделать это без распоряжений своих правительств. Кроме того, весь левый берег Амура изобилует золо</w:t>
        <w:softHyphen/>
        <w:t>том, и эти места никому не принадлежат: тут кочу</w:t>
        <w:softHyphen/>
        <w:t>ют только по временам тунгусы, а при самом устье гиляки. Англичанам нужно только узнать все это, и они непременно займут Сахалин и устье Амура: это будет делом внезапным, без всяких сношений о том с Россиею, которая однако ж лишится всей Сибири, потому что Сибирью владеет тот, у кого в руках ле</w:t>
        <w:softHyphen/>
        <w:t>вый берег и устье Амура.</w:t>
      </w:r>
    </w:p>
    <w:p>
      <w:pPr>
        <w:pStyle w:val="Normal"/>
        <w:ind w:firstLine="426"/>
        <w:jc w:val="both"/>
        <w:rPr/>
      </w:pPr>
      <w:r>
        <w:rPr>
          <w:sz w:val="24"/>
        </w:rPr>
        <w:t>Вот зачем ездят сюда англичане. Остен и не ду</w:t>
        <w:softHyphen/>
        <w:t>мает о геологии, но он успел собрать более подроб</w:t>
        <w:softHyphen/>
        <w:t>ные и верные сведения о кяхтинской торговле, чем я сам доселе имел»</w:t>
      </w:r>
      <w:r>
        <w:rPr>
          <w:rStyle w:val="FootnoteCharacters"/>
          <w:rStyle w:val="FootnoteAnchor"/>
          <w:sz w:val="24"/>
        </w:rPr>
        <w:footnoteReference w:id="27"/>
      </w:r>
      <w:r>
        <w:rPr>
          <w:sz w:val="24"/>
        </w:rPr>
        <w:t>.</w:t>
      </w:r>
    </w:p>
    <w:p>
      <w:pPr>
        <w:pStyle w:val="Normal"/>
        <w:ind w:firstLine="426"/>
        <w:jc w:val="both"/>
        <w:rPr>
          <w:sz w:val="24"/>
        </w:rPr>
      </w:pPr>
      <w:r>
        <w:rPr>
          <w:sz w:val="24"/>
        </w:rPr>
        <w:t>Перовский, передав сообщения и запрос Муравье</w:t>
        <w:softHyphen/>
        <w:t>ва на рассмотрение графа Нессельроде, отвечал ге</w:t>
        <w:softHyphen/>
        <w:t>нерал-губернатору:</w:t>
      </w:r>
    </w:p>
    <w:p>
      <w:pPr>
        <w:pStyle w:val="Normal"/>
        <w:ind w:firstLine="426"/>
        <w:jc w:val="both"/>
        <w:rPr/>
      </w:pPr>
      <w:r>
        <w:rPr>
          <w:sz w:val="24"/>
        </w:rPr>
        <w:t>«Не без основания Вы изволите полагать, что на</w:t>
        <w:softHyphen/>
        <w:t>добно предупредить англичан и что уже наступило время не откладывать, я со своей стороны вполне раз</w:t>
        <w:softHyphen/>
        <w:t>деляю Ваше мнение, но не так думает гр. Нессельроде, он будет всеми силами стараться отклонить вся</w:t>
        <w:softHyphen/>
        <w:t>кую решительную меру и в этом отношении поддер</w:t>
        <w:softHyphen/>
        <w:t>жит его непременно Министр Финансов; первый поставит на вид опасение разрыва дружеских сношений с Англией, второй упрется на вредные последствия для нашей внутренней мануфактурной и торговой про</w:t>
        <w:softHyphen/>
        <w:t>мышленности от разрыва с Китаем; по сему безоши</w:t>
        <w:softHyphen/>
        <w:t>бочно можно сказать, что сочувствие со стороны тех, от кого настоящий предмет наиболее зависит, Вы ожидать не можете»</w:t>
      </w:r>
      <w:r>
        <w:rPr>
          <w:rStyle w:val="FootnoteCharacters"/>
          <w:rStyle w:val="FootnoteAnchor"/>
          <w:sz w:val="24"/>
        </w:rPr>
        <w:footnoteReference w:id="28"/>
      </w:r>
      <w:r>
        <w:rPr>
          <w:sz w:val="24"/>
        </w:rPr>
        <w:t>.</w:t>
      </w:r>
    </w:p>
    <w:p>
      <w:pPr>
        <w:pStyle w:val="Normal"/>
        <w:ind w:firstLine="426"/>
        <w:jc w:val="both"/>
        <w:rPr/>
      </w:pPr>
      <w:r>
        <w:rPr>
          <w:sz w:val="24"/>
        </w:rPr>
        <w:t>Карл Васильевич Нессельроде был встревожен со</w:t>
        <w:softHyphen/>
        <w:t>общениями Муравьева. С одной стороны, не хотелось задевать Китай, с другой – не хотелось обижать Англию. Нессельроде набросал записку, как, по его мнению, следует поступить в этом неприятном случае. В записке, не подав никакого существенного со</w:t>
        <w:softHyphen/>
        <w:t>вета, Нессельроде проявил очень странную неосведомленность о нашей восточной границе.</w:t>
      </w:r>
    </w:p>
    <w:p>
      <w:pPr>
        <w:pStyle w:val="Normal"/>
        <w:ind w:firstLine="426"/>
        <w:jc w:val="both"/>
        <w:rPr/>
      </w:pPr>
      <w:r>
        <w:rPr>
          <w:sz w:val="24"/>
        </w:rPr>
        <w:t>Неосведомленность эта была поразительна и сви</w:t>
        <w:softHyphen/>
        <w:t>детельствовала о том, что министр иностранных дел не только не знал, но и не хотел знать подлинной об</w:t>
        <w:softHyphen/>
        <w:t>становки на крайнем востоке России.</w:t>
      </w:r>
    </w:p>
    <w:p>
      <w:pPr>
        <w:pStyle w:val="Normal"/>
        <w:ind w:firstLine="426"/>
        <w:jc w:val="both"/>
        <w:rPr/>
      </w:pPr>
      <w:r>
        <w:rPr>
          <w:sz w:val="24"/>
        </w:rPr>
        <w:t>Муравьев во время одной из своих поездок полу</w:t>
        <w:softHyphen/>
        <w:t>чил неожиданное известие, что «геолог» и его обая</w:t>
        <w:softHyphen/>
        <w:t>тельная жена, не спрашивая ни у кого разрешения, отправились в Нерчинск и что там уже строится плот для их путешествия по Амуру. Генерал встревожил</w:t>
        <w:softHyphen/>
        <w:t>ся и послал в Нерчинск поручика корпуса топогра</w:t>
        <w:softHyphen/>
        <w:t>фов Ваганова с приказом привезти интересную пару в Иркутск живыми или мертвыми. Ваганов вы</w:t>
        <w:softHyphen/>
        <w:t>полнил поручение. Мистер Остен был крайне возму</w:t>
        <w:softHyphen/>
        <w:t>щен вмешательством в его «личные дела» и ни за что не хотел подчиниться Ваганову</w:t>
      </w:r>
      <w:r>
        <w:rPr>
          <w:rStyle w:val="FootnoteCharacters"/>
          <w:rStyle w:val="FootnoteAnchor"/>
          <w:sz w:val="24"/>
        </w:rPr>
        <w:footnoteReference w:id="29"/>
      </w:r>
      <w:r>
        <w:rPr>
          <w:sz w:val="24"/>
        </w:rPr>
        <w:t>. Таким образом, и этот «путешественник» не смог побывать на Амуре.</w:t>
      </w:r>
    </w:p>
    <w:p>
      <w:pPr>
        <w:pStyle w:val="Normal"/>
        <w:ind w:firstLine="426"/>
        <w:jc w:val="both"/>
        <w:rPr/>
      </w:pPr>
      <w:r>
        <w:rPr>
          <w:sz w:val="24"/>
        </w:rPr>
        <w:t>Летом 1849 года, когда Невельской исследовал устье Амура, Муравьев отправился на Камчатку. В пути он получил известие, что экспедиция подпол</w:t>
        <w:softHyphen/>
        <w:t>ковника Ахте прибыла в Иркутск с намерением сле</w:t>
        <w:softHyphen/>
        <w:t>довать дальше. Муравьев на свой риск приказал Ахте задержаться в Иркутске, послав Николаю I рапорт и основательно мотивированное ходатайство о том, чтобы экспедицию эту не посылать для проведения границы, а направить в Удский край для топографи</w:t>
        <w:softHyphen/>
        <w:t>ческих изысканий.</w:t>
      </w:r>
    </w:p>
    <w:p>
      <w:pPr>
        <w:pStyle w:val="Normal"/>
        <w:ind w:firstLine="426"/>
        <w:jc w:val="both"/>
        <w:rPr/>
      </w:pPr>
      <w:r>
        <w:rPr>
          <w:sz w:val="24"/>
        </w:rPr>
        <w:t>Поступок Муравьева вызвал взрыв негодования среди министров и сановников, бывших инициатора</w:t>
        <w:softHyphen/>
        <w:t>ми экспедиции Ахте. Самовольно остановить экспе</w:t>
        <w:softHyphen/>
        <w:t>дицию, посланную по высочайшему повелению! Это было неслыханно. Особенно неистовствовал Нессель</w:t>
        <w:softHyphen/>
        <w:t>роде, обвинявший Муравьева в якобинстве и даже измене.</w:t>
      </w:r>
    </w:p>
    <w:p>
      <w:pPr>
        <w:pStyle w:val="Normal"/>
        <w:ind w:firstLine="426"/>
        <w:jc w:val="both"/>
        <w:rPr/>
      </w:pPr>
      <w:r>
        <w:rPr>
          <w:sz w:val="24"/>
        </w:rPr>
        <w:t>Николаю I доложили о дерзком поступке Муравь</w:t>
        <w:softHyphen/>
        <w:t>ева. Царь решил: «Оставить дело до приезда Му</w:t>
        <w:softHyphen/>
        <w:t>равьева». Но тут пришел рапорт генерал-губернатора, адресованный «в собственные руки его величест</w:t>
        <w:softHyphen/>
        <w:t>ва». Ознакомившись с мотивами, которыми руко</w:t>
        <w:softHyphen/>
        <w:t>водствовался Муравьев, Николай I признал их ува</w:t>
        <w:softHyphen/>
        <w:t>жительными, и Нессельроде поневоле усмирил свой гнев.</w:t>
      </w:r>
    </w:p>
    <w:p>
      <w:pPr>
        <w:pStyle w:val="Normal"/>
        <w:ind w:firstLine="426"/>
        <w:jc w:val="both"/>
        <w:rPr/>
      </w:pPr>
      <w:r>
        <w:rPr>
          <w:sz w:val="24"/>
        </w:rPr>
        <w:t>На Камчатке Муравьев ознакомился с Петропав</w:t>
        <w:softHyphen/>
        <w:t>ловском и Авачинскою губой. Эта великолепная га</w:t>
        <w:softHyphen/>
        <w:t>вань произвела на него такое впечатление, что он охладел к идеям Невельского, решив, что только Пет</w:t>
        <w:softHyphen/>
        <w:t>ропавловск может быть главным русским портом на Тихом океане и что все средства и возможности должны быть обращены к этой цели. С увлечением он занялся этим новым проектом. Муравьев решил создать на Камчатке отдельное губернаторство. Это было одним из мероприятий для усиления значения Петропавловска. В губернаторы он наметил Завойко. Карьера начальника Аянского порта становилась го</w:t>
        <w:softHyphen/>
        <w:t>ловокружительной.</w:t>
      </w:r>
    </w:p>
    <w:p>
      <w:pPr>
        <w:pStyle w:val="Normal"/>
        <w:ind w:firstLine="426"/>
        <w:jc w:val="both"/>
        <w:rPr/>
      </w:pPr>
      <w:r>
        <w:rPr>
          <w:sz w:val="24"/>
        </w:rPr>
        <w:t>Приехав на Камчатку через Охотск, Муравьев ре</w:t>
        <w:softHyphen/>
        <w:t>шил возвращаться через Аян, чтобы познакомиться с новым трактом. На обратном пути трехмачтовый транспорт «Иртыш», на котором путешествовал гене</w:t>
        <w:softHyphen/>
        <w:t>рал-губернатор с супругой и свитой, заходил к север</w:t>
        <w:softHyphen/>
        <w:t>ным берегам Сахалина в поисках Невельского. Покрейсировав здесь некоторое время и никого не встретив, кроме иностранных китобоев, хищничавших безна</w:t>
        <w:softHyphen/>
        <w:t>казанно в русских морях, «Иртыш» направился к Аяну. Еще зимою в Охотск был послан М. С. Корса</w:t>
        <w:softHyphen/>
        <w:t>ков, чиновник по особым поручениям при Муравьеве, с утвержденною инструкцией для Невельского. Охот</w:t>
        <w:softHyphen/>
        <w:t>ский рейд долго был скован льдами, и когда Корса</w:t>
        <w:softHyphen/>
        <w:t>ков наконец смог выйти в море, он понял, что уже не успеет застать Невельского в Петропавловске. На</w:t>
        <w:softHyphen/>
        <w:t>деясь, как и Муравьев, встретить его у северных бе</w:t>
        <w:softHyphen/>
        <w:t>регов Сахалина, он отправился туда на боте «Кадь</w:t>
        <w:softHyphen/>
        <w:t>як» и долго безуспешно крейсировал там в поисках «Байкала». По приходе в Аян «Иртыша» Муравьев застал Корсакова уже здесь. Судьба Невельского внушала серьезные опасения. Завойко мрачно пока</w:t>
        <w:softHyphen/>
        <w:t>чивал головой. Он уверял Муравьева, что Невель</w:t>
        <w:softHyphen/>
        <w:t>ской наверняка погиб в Амурском лимане. Со слов штурмана Гаврилова, ссылаясь на опыт Российско-Американской компании, Завойко уверял, что это бы</w:t>
        <w:softHyphen/>
        <w:t>ла сумасбродная и никчемная затея. «Господин Не</w:t>
        <w:softHyphen/>
        <w:t>вельской фантазер и мечтатель. Не к чему было ри</w:t>
        <w:softHyphen/>
        <w:t>сковать там, где все известно», – говорил Завойко, и Муравьев уже раскаивался в том, что поддерживал Невельского.</w:t>
      </w:r>
    </w:p>
    <w:p>
      <w:pPr>
        <w:pStyle w:val="Normal"/>
        <w:ind w:firstLine="426"/>
        <w:jc w:val="both"/>
        <w:rPr>
          <w:sz w:val="24"/>
        </w:rPr>
      </w:pPr>
      <w:r>
        <w:rPr>
          <w:sz w:val="24"/>
        </w:rPr>
        <w:t>И вдруг 3 сентября, утром, в виду Аяна показа</w:t>
        <w:softHyphen/>
        <w:t>лось судно. Оно направлялось прямо в порт. Все бро</w:t>
        <w:softHyphen/>
        <w:t>сились к берегу. «Может быть, это «Байкал»!» – пере</w:t>
        <w:softHyphen/>
        <w:t>кликались люди. «Судно незнакомое, под русским флагом». – «Неужели наконец «Байкал»?» – «Бай</w:t>
        <w:softHyphen/>
        <w:t>кал» и есть!»</w:t>
      </w:r>
    </w:p>
    <w:p>
      <w:pPr>
        <w:pStyle w:val="Normal"/>
        <w:ind w:firstLine="426"/>
        <w:jc w:val="both"/>
        <w:rPr/>
      </w:pPr>
      <w:r>
        <w:rPr>
          <w:sz w:val="24"/>
        </w:rPr>
        <w:t>Быстро были спущены на воду шлюпки, и не ус</w:t>
        <w:softHyphen/>
        <w:t>пел «Байкал» бросить якоря, как на борт транспор</w:t>
        <w:softHyphen/>
        <w:t>та уже взобрался Корсаков, подошедший на быстро</w:t>
        <w:softHyphen/>
        <w:t>ходном вельботе; за ним приближался двенадцативесельный катер Муравьева.</w:t>
      </w:r>
    </w:p>
    <w:p>
      <w:pPr>
        <w:pStyle w:val="Normal"/>
        <w:ind w:firstLine="426"/>
        <w:jc w:val="both"/>
        <w:rPr>
          <w:sz w:val="24"/>
        </w:rPr>
      </w:pPr>
      <w:r>
        <w:rPr>
          <w:sz w:val="24"/>
        </w:rPr>
        <w:t xml:space="preserve">– </w:t>
      </w:r>
      <w:r>
        <w:rPr>
          <w:sz w:val="24"/>
        </w:rPr>
        <w:t>Откуда вы? – крикнул Муравьев еще издали, увидев стоящего у трапа Невельского.</w:t>
      </w:r>
    </w:p>
    <w:p>
      <w:pPr>
        <w:pStyle w:val="Normal"/>
        <w:ind w:firstLine="426"/>
        <w:jc w:val="both"/>
        <w:rPr>
          <w:sz w:val="24"/>
        </w:rPr>
      </w:pPr>
      <w:r>
        <w:rPr>
          <w:sz w:val="24"/>
        </w:rPr>
        <w:t xml:space="preserve">– </w:t>
      </w:r>
      <w:r>
        <w:rPr>
          <w:sz w:val="24"/>
        </w:rPr>
        <w:t>Сахалин – остров! Вход в лиман реки Амур возможен для мореходных судов с севера и с юга! Вековое заблуждение положительно рассеяно! – в мегафон отвечал Невельской.</w:t>
      </w:r>
    </w:p>
    <w:p>
      <w:pPr>
        <w:pStyle w:val="Normal"/>
        <w:ind w:firstLine="426"/>
        <w:jc w:val="both"/>
        <w:rPr>
          <w:sz w:val="24"/>
        </w:rPr>
      </w:pPr>
      <w:r>
        <w:rPr>
          <w:sz w:val="24"/>
        </w:rPr>
        <w:t>В тесной каюте командира «Байкала» Муравьев со свитой еле разместился. С волнением и любопыт</w:t>
        <w:softHyphen/>
        <w:t>ством все слушали Невельского, рассказывающего о своем плавании и сделанных открытиях. Это были счастливые, неомраченные часы радости для Невель</w:t>
        <w:softHyphen/>
        <w:t>ского, часы его триумфа. Радовались и торжествова</w:t>
        <w:softHyphen/>
        <w:t>ли все встречавшие его, кроме Завойко. Вот что пи</w:t>
        <w:softHyphen/>
        <w:t>шет в своих воспоминаниях Струве, бывший очевид</w:t>
        <w:softHyphen/>
        <w:t>цем этой встречи:</w:t>
      </w:r>
    </w:p>
    <w:p>
      <w:pPr>
        <w:pStyle w:val="Normal"/>
        <w:ind w:firstLine="426"/>
        <w:jc w:val="both"/>
        <w:rPr>
          <w:sz w:val="24"/>
        </w:rPr>
      </w:pPr>
      <w:r>
        <w:rPr>
          <w:sz w:val="24"/>
        </w:rPr>
        <w:t>«Несомненно радовался вместе с нами и В. С. За</w:t>
        <w:softHyphen/>
        <w:t>войко, но нельзя было не заметить, что, в то время как мы все с увлечением вслушивались в интересные рассказы Невельского и его спутников о сделанных ими важных открытиях, он, со своей стороны, с осторожностью и необыкновенною сдержанностью к ним относился. Знакомым с ходом дела это было вполне понятно: через В. С. Завойко в конце 1846 года были доставлены председателю Главного правления Рос</w:t>
        <w:softHyphen/>
        <w:t>сийско-Американской компании Ф. П. Врангелю, бли</w:t>
        <w:softHyphen/>
        <w:t>жайшему его родственнику, журнал и карта описи Амурского лимана, составленной поручиком Гавриловым...»</w:t>
      </w:r>
      <w:r>
        <w:rPr>
          <w:rStyle w:val="FootnoteCharacters"/>
          <w:rStyle w:val="FootnoteAnchor"/>
          <w:sz w:val="24"/>
        </w:rPr>
        <w:footnoteReference w:id="30"/>
      </w:r>
    </w:p>
    <w:p>
      <w:pPr>
        <w:pStyle w:val="Normal"/>
        <w:ind w:firstLine="426"/>
        <w:jc w:val="both"/>
        <w:rPr>
          <w:sz w:val="24"/>
        </w:rPr>
      </w:pPr>
      <w:r>
        <w:rPr>
          <w:sz w:val="24"/>
        </w:rPr>
        <w:t>Муравьев со свитой и Невельской с офицерами со</w:t>
        <w:softHyphen/>
        <w:t>шли на берег. Торжественный пир и ликование дли</w:t>
        <w:softHyphen/>
        <w:t>лось до глубокой ночи.</w:t>
      </w:r>
    </w:p>
    <w:p>
      <w:pPr>
        <w:pStyle w:val="Normal"/>
        <w:ind w:firstLine="426"/>
        <w:jc w:val="both"/>
        <w:rPr>
          <w:sz w:val="24"/>
        </w:rPr>
      </w:pPr>
      <w:r>
        <w:rPr>
          <w:sz w:val="24"/>
        </w:rPr>
        <w:t>На другой день из Аяна в Петербург был отправ</w:t>
        <w:softHyphen/>
        <w:t>лен курьером Корсаков, который вез с собой рапорт Невельского о сделанных открытиях и донесение ге</w:t>
        <w:softHyphen/>
        <w:t>нерал-губернатора.</w:t>
      </w:r>
    </w:p>
    <w:p>
      <w:pPr>
        <w:pStyle w:val="Normal"/>
        <w:ind w:firstLine="426"/>
        <w:jc w:val="both"/>
        <w:rPr/>
      </w:pPr>
      <w:r>
        <w:rPr>
          <w:i/>
          <w:sz w:val="24"/>
        </w:rPr>
        <w:t>...«Множество предшествовавших экспедиций (к бе</w:t>
        <w:softHyphen/>
        <w:t xml:space="preserve">регу Сахалинскому), – </w:t>
      </w:r>
      <w:r>
        <w:rPr>
          <w:sz w:val="24"/>
        </w:rPr>
        <w:t xml:space="preserve">писал Муравьев, – </w:t>
      </w:r>
      <w:r>
        <w:rPr>
          <w:i/>
          <w:sz w:val="24"/>
        </w:rPr>
        <w:t>достигали европейской славы, но ни одна не достигла отечест</w:t>
        <w:softHyphen/>
        <w:t>венной пользы по тому истинно русскому смыслу, с которым действовал Невельской»</w:t>
      </w:r>
      <w:r>
        <w:rPr>
          <w:rStyle w:val="FootnoteCharacters"/>
          <w:rStyle w:val="FootnoteAnchor"/>
          <w:i/>
          <w:sz w:val="24"/>
        </w:rPr>
        <w:footnoteReference w:id="31"/>
      </w:r>
      <w:r>
        <w:rPr>
          <w:sz w:val="24"/>
        </w:rPr>
        <w:t>.</w:t>
      </w:r>
    </w:p>
    <w:p>
      <w:pPr>
        <w:pStyle w:val="Normal"/>
        <w:ind w:firstLine="426"/>
        <w:jc w:val="both"/>
        <w:rPr/>
      </w:pPr>
      <w:r>
        <w:rPr>
          <w:sz w:val="24"/>
        </w:rPr>
        <w:t>Пятого сентября Муравьев через скалистый хре</w:t>
        <w:softHyphen/>
        <w:t>бет Джугджур отправился в Якутск и дальше, а Не</w:t>
        <w:softHyphen/>
        <w:t>вельской на своем «Байкале» пошел в Охотск, чтобы сдать там транспорт и команду. «Байкал» медленно отходил от берега. Скалистые утесы закрывали Аянскую бухту и группу домиков у подножия скал. Се</w:t>
        <w:softHyphen/>
        <w:t>рое гладкое море медленно поглощало обрывистые берега. В туманные дали, чуть покачиваясь, уходил транспорт.</w:t>
      </w:r>
    </w:p>
    <w:p>
      <w:pPr>
        <w:pStyle w:val="Normal"/>
        <w:ind w:firstLine="426"/>
        <w:jc w:val="both"/>
        <w:rPr>
          <w:sz w:val="16"/>
        </w:rPr>
      </w:pPr>
      <w:r>
        <w:rPr>
          <w:sz w:val="16"/>
        </w:rPr>
      </w:r>
    </w:p>
    <w:p>
      <w:pPr>
        <w:pStyle w:val="Normal"/>
        <w:jc w:val="center"/>
        <w:rPr>
          <w:b/>
          <w:b/>
          <w:sz w:val="24"/>
        </w:rPr>
      </w:pPr>
      <w:r>
        <w:rPr>
          <w:b/>
          <w:sz w:val="24"/>
        </w:rPr>
        <w:t>X. НАЧАЛО РАЗНОГЛАСИЙ С МУРАВЬЕВЫМ.</w:t>
      </w:r>
    </w:p>
    <w:p>
      <w:pPr>
        <w:pStyle w:val="Normal"/>
        <w:jc w:val="center"/>
        <w:rPr>
          <w:sz w:val="24"/>
        </w:rPr>
      </w:pPr>
      <w:r>
        <w:rPr>
          <w:b/>
          <w:sz w:val="24"/>
        </w:rPr>
        <w:t>БАЛ У ГЕНЕРАЛ-ГУБЕРНАТОРА</w:t>
      </w:r>
    </w:p>
    <w:p>
      <w:pPr>
        <w:pStyle w:val="Normal"/>
        <w:ind w:firstLine="426"/>
        <w:jc w:val="both"/>
        <w:rPr>
          <w:sz w:val="16"/>
        </w:rPr>
      </w:pPr>
      <w:r>
        <w:rPr>
          <w:sz w:val="16"/>
        </w:rPr>
      </w:r>
    </w:p>
    <w:p>
      <w:pPr>
        <w:pStyle w:val="Normal"/>
        <w:ind w:firstLine="426"/>
        <w:jc w:val="both"/>
        <w:rPr/>
      </w:pPr>
      <w:r>
        <w:rPr>
          <w:sz w:val="24"/>
        </w:rPr>
        <w:t>Сдав в Охотске «Байкал», Невельской с офицера</w:t>
        <w:softHyphen/>
        <w:t>ми догнал Муравьева в Якутске. Невельской просил генерал-губернатора отправить к устью Амура этой же зимою Д. И. Орлова для наблюдения за вскры</w:t>
        <w:softHyphen/>
        <w:t>тием реки, лимана и залива Счастья.</w:t>
      </w:r>
    </w:p>
    <w:p>
      <w:pPr>
        <w:pStyle w:val="Normal"/>
        <w:ind w:firstLine="426"/>
        <w:jc w:val="both"/>
        <w:rPr>
          <w:sz w:val="24"/>
        </w:rPr>
      </w:pPr>
      <w:r>
        <w:rPr>
          <w:sz w:val="24"/>
        </w:rPr>
        <w:t>Муравьев тут же послал письменное распоряже</w:t>
        <w:softHyphen/>
        <w:t>ние об этом Завойко.</w:t>
      </w:r>
    </w:p>
    <w:p>
      <w:pPr>
        <w:pStyle w:val="Normal"/>
        <w:ind w:firstLine="426"/>
        <w:jc w:val="both"/>
        <w:rPr/>
      </w:pPr>
      <w:r>
        <w:rPr>
          <w:sz w:val="24"/>
        </w:rPr>
        <w:t>В Якутске Невельской занялся приведением в по</w:t>
        <w:softHyphen/>
        <w:t>рядок журналов и карт. Еще с дороги из Алдана Му</w:t>
        <w:softHyphen/>
        <w:t>равьев в письме Перовскому следующим образом оценивал работу Невельского: «...встретился и с Не</w:t>
        <w:softHyphen/>
        <w:t>вельским, который превосходно исполнил свое пору</w:t>
        <w:softHyphen/>
        <w:t>чение и с такою полнотою, быстротою, добросовест</w:t>
        <w:softHyphen/>
        <w:t>ностью и смыслом, что ему могут позавидовать и бессмертный Крузенштерн и всеведущий Миддендорф...» Высоко оценивая подвиг Невельского и как будто до</w:t>
        <w:softHyphen/>
        <w:t>статочно понимая всю важность его открытий, Му</w:t>
        <w:softHyphen/>
        <w:t>равьев по приезде в Иркутск отправил подробный план развития и укрепления тихоокеанских владе</w:t>
        <w:softHyphen/>
        <w:t>ний России, игнорируя эти открытия и делая основ</w:t>
        <w:softHyphen/>
        <w:t>ной упор на лучшее устройство Аянского тракта и Аяна.</w:t>
      </w:r>
    </w:p>
    <w:p>
      <w:pPr>
        <w:pStyle w:val="Normal"/>
        <w:ind w:firstLine="426"/>
        <w:jc w:val="both"/>
        <w:rPr>
          <w:sz w:val="24"/>
        </w:rPr>
      </w:pPr>
      <w:r>
        <w:rPr>
          <w:sz w:val="24"/>
        </w:rPr>
        <w:t>В этом своем представлении о необходимости ря</w:t>
        <w:softHyphen/>
        <w:t>да мероприятий на Тихом (Восточном, как говорилось тогда) океане Муравьев настаивал на всемерном ук</w:t>
        <w:softHyphen/>
        <w:t>реплении Петропавловска, так как хотел сделать его первоклассной крепостью,</w:t>
      </w:r>
    </w:p>
    <w:p>
      <w:pPr>
        <w:pStyle w:val="Normal"/>
        <w:ind w:firstLine="426"/>
        <w:jc w:val="both"/>
        <w:rPr>
          <w:sz w:val="24"/>
        </w:rPr>
      </w:pPr>
      <w:r>
        <w:rPr>
          <w:sz w:val="24"/>
        </w:rPr>
        <w:t>Большое место отводилось мерам для лучшего устройства Аянского порта и постройке проезжей до</w:t>
        <w:softHyphen/>
        <w:t>роги отсюда до Якутска.</w:t>
      </w:r>
    </w:p>
    <w:p>
      <w:pPr>
        <w:pStyle w:val="Normal"/>
        <w:ind w:firstLine="426"/>
        <w:jc w:val="both"/>
        <w:rPr/>
      </w:pPr>
      <w:r>
        <w:rPr>
          <w:sz w:val="24"/>
        </w:rPr>
        <w:t>Представление было составлено очень подробно, со множеством карт и чертежей, некоторые из них были сделаны собственноручно Муравьевым. Петро</w:t>
        <w:softHyphen/>
        <w:t>павловск генерал предполагал укрепить тремястами орудий большого калибра. Батареи он размещал сам на прилагаемом плане.</w:t>
      </w:r>
    </w:p>
    <w:p>
      <w:pPr>
        <w:pStyle w:val="Normal"/>
        <w:ind w:firstLine="426"/>
        <w:jc w:val="both"/>
        <w:rPr/>
      </w:pPr>
      <w:r>
        <w:rPr>
          <w:sz w:val="24"/>
        </w:rPr>
        <w:t>По приезде в Иркутск Невельской был принят ге</w:t>
        <w:softHyphen/>
        <w:t>нерал-губернатором. Беседа началась почти друже</w:t>
        <w:softHyphen/>
        <w:t>ски. Окрыленный успехом своей первой попытки, Не</w:t>
        <w:softHyphen/>
        <w:t>вельской горел желанием приступить к дальнейшим действиям по составленному им плану. Муравьев в свою очередь жаждал понимающего слушателя, что</w:t>
        <w:softHyphen/>
        <w:t>бы поделиться своими новыми планами, возникшими у него после посещения Камчатки. Столкновение было неизбежно. Муравьев ожидал комплиментов, но, к изумлению, увидел перед собою резкого и беспо</w:t>
        <w:softHyphen/>
        <w:t>щадного критика, и притом критика с государствен</w:t>
        <w:softHyphen/>
        <w:t>ным умом, дальновидностью и всесторонне знающего предмет.</w:t>
      </w:r>
    </w:p>
    <w:p>
      <w:pPr>
        <w:pStyle w:val="Normal"/>
        <w:ind w:firstLine="426"/>
        <w:jc w:val="both"/>
        <w:rPr/>
      </w:pPr>
      <w:r>
        <w:rPr>
          <w:sz w:val="24"/>
        </w:rPr>
        <w:t>Невельской, видя такую «измену» любимому делу, потеряв всякую дипломатическую тонкость обраще</w:t>
        <w:softHyphen/>
        <w:t>ния, с холодной яростью по пунктам разбил все планы Муравьева, доказывая их ошибочность. Не очень-то приятно выслушивать уничтожающую кри</w:t>
        <w:softHyphen/>
        <w:t>тику, как бы ни была она справедлива, критику, сво</w:t>
        <w:softHyphen/>
        <w:t>дящую на нет то, что любовно вынашивалось. Осо</w:t>
        <w:softHyphen/>
        <w:t>бенно тяжко снести это человеку, подобному Муравье</w:t>
        <w:softHyphen/>
        <w:t>ву, обладающему большим самомнением и самолю</w:t>
        <w:softHyphen/>
        <w:t>бием. Однако трудно было спорить с Невельским, когда он выступал во всеоружии глубокого знания вопроса. И, вероятно, с этой встречи появилась та трещина в отношениях Муравьева и Невельского, ко</w:t>
        <w:softHyphen/>
        <w:t>торая выросла впоследствии в глубокую пропасть.</w:t>
      </w:r>
    </w:p>
    <w:p>
      <w:pPr>
        <w:pStyle w:val="Normal"/>
        <w:ind w:firstLine="426"/>
        <w:jc w:val="both"/>
        <w:rPr/>
      </w:pPr>
      <w:r>
        <w:rPr>
          <w:sz w:val="24"/>
        </w:rPr>
        <w:t>Невельской доказывал, что так усиливать и укреп</w:t>
        <w:softHyphen/>
        <w:t>лять Петропавловск, не имея возможности снабжать его в случае войны, – бессмысленно, ибо лишенная поддержки крепость неизбежно попадет в руки непри</w:t>
        <w:softHyphen/>
        <w:t>ятеля, и чем сильнее будет она вооружена, тем более богатая добыча достанется врагу. А негодность сухо</w:t>
        <w:softHyphen/>
        <w:t>путных путей и невозможность снабжения Камчатки с моря в случае войны с морскими державами несом</w:t>
        <w:softHyphen/>
        <w:t>ненны.</w:t>
      </w:r>
    </w:p>
    <w:p>
      <w:pPr>
        <w:pStyle w:val="Normal"/>
        <w:ind w:firstLine="426"/>
        <w:jc w:val="both"/>
        <w:rPr/>
      </w:pPr>
      <w:r>
        <w:rPr>
          <w:sz w:val="24"/>
        </w:rPr>
        <w:t xml:space="preserve">– </w:t>
      </w:r>
      <w:r>
        <w:rPr>
          <w:sz w:val="24"/>
        </w:rPr>
        <w:t>Кроме того, – говорил Невельской, – подроб</w:t>
        <w:softHyphen/>
        <w:t>ные и тщательные исследования установили, что на Охотском побережье нет сколько-нибудь удобной га</w:t>
        <w:softHyphen/>
        <w:t>вани, включая сюда и Аянский порт, а потому и не</w:t>
        <w:softHyphen/>
        <w:t>благоразумно затрачивать большие средства на со</w:t>
        <w:softHyphen/>
        <w:t>оружение порта там, где суда всегда могут подверг</w:t>
        <w:softHyphen/>
        <w:t>нуться риску кораблекрушения.</w:t>
      </w:r>
    </w:p>
    <w:p>
      <w:pPr>
        <w:pStyle w:val="Normal"/>
        <w:ind w:firstLine="426"/>
        <w:jc w:val="both"/>
        <w:rPr/>
      </w:pPr>
      <w:r>
        <w:rPr>
          <w:sz w:val="24"/>
        </w:rPr>
        <w:t>Он горячо убеждал Муравьева в том, что все рас</w:t>
        <w:softHyphen/>
        <w:t>ходы на устройство нового тракта по реке Мае и но</w:t>
        <w:softHyphen/>
        <w:t>вого порта в Аяне непроизводительны. Ведь сейчас, когда выяснилось, что Амур доступен с моря, стало ясно, что лучшего пути из глубин Сибири к побе</w:t>
        <w:softHyphen/>
        <w:t>режью не найти. Невельской доказывал Муравьеву, что побережье Татарского пролива – дополнение Амурского бассейна и на этом побережье следует ис</w:t>
        <w:softHyphen/>
        <w:t>кать удобных гаваней</w:t>
      </w:r>
      <w:r>
        <w:rPr>
          <w:rStyle w:val="FootnoteCharacters"/>
          <w:rStyle w:val="FootnoteAnchor"/>
          <w:sz w:val="24"/>
        </w:rPr>
        <w:footnoteReference w:id="32"/>
      </w:r>
      <w:r>
        <w:rPr>
          <w:i/>
          <w:sz w:val="24"/>
        </w:rPr>
        <w:t xml:space="preserve"> </w:t>
      </w:r>
      <w:r>
        <w:rPr>
          <w:sz w:val="24"/>
        </w:rPr>
        <w:t>для устройства порта. Такой порт может легко снабжаться и получать подкрепле</w:t>
        <w:softHyphen/>
        <w:t>ния из Восточной Сибири безопасным от врага пу</w:t>
        <w:softHyphen/>
        <w:t>тем. Такой порт может действительно стать русской твердыней на Тихом океане, и Россия приобретет здесь должное политическое значение с гораздо меньшими морскими силами, чем это потребуется для других держав в этих водах. Вместо того чтобы тратить огромные средства и усилия на укрепление Петропав</w:t>
        <w:softHyphen/>
        <w:t>ловска, на прокладку дороги в Аян и устройство там порта, надо хотя бы часть средств отвести на под</w:t>
        <w:softHyphen/>
        <w:t>робные исследования Приамурского края, а усилия обратить на его освоение.</w:t>
      </w:r>
    </w:p>
    <w:p>
      <w:pPr>
        <w:pStyle w:val="Normal"/>
        <w:ind w:firstLine="426"/>
        <w:jc w:val="both"/>
        <w:rPr/>
      </w:pPr>
      <w:r>
        <w:rPr>
          <w:sz w:val="24"/>
        </w:rPr>
        <w:t>Невельской развернул перед Муравьевым обширную программу действий, тут же приводя примерные цифры потребных войск, снаряжения, судов и т. д. Он говорил убедительно, но все это осталось втуне, не</w:t>
        <w:softHyphen/>
        <w:t>смотря на то, что Муравьев как будто и был поколеб</w:t>
        <w:softHyphen/>
        <w:t>лен его доводами. На «высочайшее имя» уже была послана бумага, и менять что-либо оказалось поздно. В конце декабря поступило сообщение об утверж</w:t>
        <w:softHyphen/>
        <w:t>дении плана Муравьева почти полностью.</w:t>
      </w:r>
    </w:p>
    <w:p>
      <w:pPr>
        <w:pStyle w:val="Normal"/>
        <w:ind w:firstLine="426"/>
        <w:jc w:val="both"/>
        <w:rPr/>
      </w:pPr>
      <w:r>
        <w:rPr>
          <w:sz w:val="24"/>
        </w:rPr>
        <w:t>Вместе с утверждением плана пришло дозволение не посылать экспедицию Ахте для проведения границ, а направить ее по усмотрению генерал-губернатора для исследования Удского края. Тогда же стало из</w:t>
        <w:softHyphen/>
        <w:t>вестно, что в Петербурге сочли поступок Невельско</w:t>
        <w:softHyphen/>
        <w:t>го дерзким и подлежащим наказанию, а открытиям его не поверили. Несмотря на это, по морскому ве</w:t>
        <w:softHyphen/>
        <w:t>домству за образцовый рейс «Байкала» от Кронштад</w:t>
        <w:softHyphen/>
        <w:t>та до Петропавловска, за скорую и сохранную до</w:t>
        <w:softHyphen/>
        <w:t>ставку груза и сбережение здоровья команды Невельской был произведен в капитаны 2-го ранга</w:t>
      </w:r>
      <w:r>
        <w:rPr>
          <w:rStyle w:val="FootnoteCharacters"/>
          <w:rStyle w:val="FootnoteAnchor"/>
          <w:sz w:val="24"/>
        </w:rPr>
        <w:footnoteReference w:id="33"/>
      </w:r>
      <w:r>
        <w:rPr>
          <w:sz w:val="24"/>
        </w:rPr>
        <w:t>, офицеры – в следующие чины и награждены орде</w:t>
        <w:softHyphen/>
        <w:t>нами.</w:t>
      </w:r>
    </w:p>
    <w:p>
      <w:pPr>
        <w:pStyle w:val="Normal"/>
        <w:ind w:firstLine="426"/>
        <w:jc w:val="both"/>
        <w:rPr/>
      </w:pPr>
      <w:r>
        <w:rPr>
          <w:sz w:val="24"/>
        </w:rPr>
        <w:t>С приездом в Иркутск генерал-губернатора, а за</w:t>
        <w:softHyphen/>
        <w:t>тем и офицеров «Байкала» город ожил. Начались балы и вечера. Обильной пищей для разговоров слу</w:t>
        <w:softHyphen/>
        <w:t>жили приключения участников экспедиции Муравьева на Камчатку, а главными героями были Невельской и его офицеры. В домах декабристов Трубецкого и Волконского собиралась молодежь. Устраивались домашние спектакли, танцы, катания на тройках мо</w:t>
        <w:softHyphen/>
        <w:t>розными вечерами.</w:t>
      </w:r>
    </w:p>
    <w:p>
      <w:pPr>
        <w:pStyle w:val="Normal"/>
        <w:ind w:firstLine="426"/>
        <w:jc w:val="both"/>
        <w:rPr/>
      </w:pPr>
      <w:r>
        <w:rPr>
          <w:sz w:val="24"/>
        </w:rPr>
        <w:t>С некоторых пор дом генерала Зорина стал сопер</w:t>
        <w:softHyphen/>
        <w:t>ничать по своей притягательности с другими домами Иркутска. Две совсем юные, очаровательные племян</w:t>
        <w:softHyphen/>
        <w:t>ницы генерала: Екатерина и Александра – девушки, только что окончившие Смольный институт, приехали по суровой зимней дороге из Петербурга.</w:t>
      </w:r>
    </w:p>
    <w:p>
      <w:pPr>
        <w:pStyle w:val="Normal"/>
        <w:ind w:firstLine="426"/>
        <w:jc w:val="both"/>
        <w:rPr/>
      </w:pPr>
      <w:r>
        <w:rPr>
          <w:sz w:val="24"/>
        </w:rPr>
        <w:t>Институтское воспитание, создававшее блестяще вымуштрованных светских кукол, далеких от настоя</w:t>
        <w:softHyphen/>
        <w:t>щей жизни, не смогло сломить и исковеркать по-на</w:t>
        <w:softHyphen/>
        <w:t>стоящему благородную натуру Екатерины Ельчаниновой. Иной раз и завидуя великолепному, по институт</w:t>
        <w:softHyphen/>
        <w:t>ским понятиям, будущему знатных своих подруг, перед которыми лежала широкая дорога бездумной и блестящей светской жизни, молодая девушка чув</w:t>
        <w:softHyphen/>
        <w:t>ствовала, что не в этом призвание настоящего челове</w:t>
        <w:softHyphen/>
        <w:t>ка. Она стремилась к полноценной, полезной, целе</w:t>
        <w:softHyphen/>
        <w:t>устремленной жизни. Встретившись в Иркутске с женами декабристов, Катя и ее сестра с глубоким ува</w:t>
        <w:softHyphen/>
        <w:t>жением и с чисто институтским наивным «обожанием» относились к прославленным героиням. Их жизнь, ис</w:t>
        <w:softHyphen/>
        <w:t>полненная самоотверженного героизма, являлась идеалом для юных сестер Ельчаниновых.</w:t>
      </w:r>
    </w:p>
    <w:p>
      <w:pPr>
        <w:pStyle w:val="Normal"/>
        <w:ind w:firstLine="426"/>
        <w:jc w:val="both"/>
        <w:rPr/>
      </w:pPr>
      <w:r>
        <w:rPr>
          <w:sz w:val="24"/>
        </w:rPr>
        <w:t>Когда в Иркутске появились офицеры с «Байка</w:t>
        <w:softHyphen/>
        <w:t>ла» и история плавания Невельского стала известна в обществе, Катя с восхищением и гордостью слушала рассказы о самоотверженном мужестве и настойчиво</w:t>
        <w:softHyphen/>
        <w:t>сти капитана и его сотрудников. С жарким сочув</w:t>
        <w:softHyphen/>
        <w:t>ствием относилась она к этим людям, пренебрегшим своим благополучием и личной судьбой ради блага отечества.</w:t>
      </w:r>
    </w:p>
    <w:p>
      <w:pPr>
        <w:pStyle w:val="Normal"/>
        <w:ind w:firstLine="426"/>
        <w:jc w:val="both"/>
        <w:rPr/>
      </w:pPr>
      <w:r>
        <w:rPr>
          <w:sz w:val="24"/>
        </w:rPr>
        <w:t>Однажды морозным декабрьским вечером Невель</w:t>
        <w:softHyphen/>
        <w:t>ской, кутаясь в подбитую мехом шинель, подошел к ярко освещенному подъезду генерал-губернаторско</w:t>
        <w:softHyphen/>
        <w:t>го дома. Подкатывали сани, седоки торопливо пробе</w:t>
        <w:softHyphen/>
        <w:t>гали к дверям. Двери хлопали непрерывно, и тени от столбов навеса метались по стенам и сверкающему снегу. Не до бала было Невельскому. Бездействие томило его, и на душе было тревожно и тоскливо. Он боялся, что каждый день промедления грозит круше</w:t>
        <w:softHyphen/>
        <w:t>нием делу его жизни. А Муравьев медлил, задержи</w:t>
        <w:softHyphen/>
        <w:t>вал его в Иркутске.</w:t>
      </w:r>
    </w:p>
    <w:p>
      <w:pPr>
        <w:pStyle w:val="Normal"/>
        <w:ind w:firstLine="426"/>
        <w:jc w:val="both"/>
        <w:rPr>
          <w:sz w:val="24"/>
        </w:rPr>
      </w:pPr>
      <w:r>
        <w:rPr>
          <w:sz w:val="24"/>
        </w:rPr>
        <w:t xml:space="preserve">– </w:t>
      </w:r>
      <w:r>
        <w:rPr>
          <w:sz w:val="24"/>
        </w:rPr>
        <w:t>Капитан второго ранга Невельской! – возгла</w:t>
        <w:softHyphen/>
        <w:t>шает рокочущим басом гайдук Муравьева у высоких, настежь распахнутых дверей сияющего люстрами зала.</w:t>
      </w:r>
    </w:p>
    <w:p>
      <w:pPr>
        <w:pStyle w:val="Normal"/>
        <w:ind w:firstLine="426"/>
        <w:jc w:val="both"/>
        <w:rPr/>
      </w:pPr>
      <w:r>
        <w:rPr>
          <w:sz w:val="24"/>
        </w:rPr>
        <w:t>Муравьев приветливо встречает Геннадия Ивано</w:t>
        <w:softHyphen/>
        <w:t>вича, как бы забыв недавний резкий спор. Иркутский губернатор Зорин знакомит Невельского со своими племянницами: «Екатерина и Александра Ельчаниновы!» Музыка гремит с хоров, и Геннадий Иванович тан</w:t>
        <w:softHyphen/>
        <w:t>цует с черноглазой жизнерадостной Катей. Окончив вальс, он о чем-то долго говорит с ней. Девушка с искренним интересом слушает отважного морского офицера.</w:t>
      </w:r>
    </w:p>
    <w:p>
      <w:pPr>
        <w:pStyle w:val="Normal"/>
        <w:ind w:firstLine="426"/>
        <w:jc w:val="both"/>
        <w:rPr>
          <w:sz w:val="24"/>
        </w:rPr>
      </w:pPr>
      <w:r>
        <w:rPr>
          <w:sz w:val="24"/>
        </w:rPr>
        <w:t xml:space="preserve">– </w:t>
      </w:r>
      <w:r>
        <w:rPr>
          <w:sz w:val="24"/>
        </w:rPr>
        <w:t>Как завидую я вам, – говорит она, и лицо ее делается серьезным и грустным. – Какое счастье быть полезным своей родине! Действовать, действовать, а не прозябать!</w:t>
      </w:r>
    </w:p>
    <w:p>
      <w:pPr>
        <w:pStyle w:val="Normal"/>
        <w:ind w:firstLine="426"/>
        <w:jc w:val="both"/>
        <w:rPr>
          <w:sz w:val="24"/>
        </w:rPr>
      </w:pPr>
      <w:r>
        <w:rPr>
          <w:sz w:val="24"/>
        </w:rPr>
        <w:t>Бал окончен. Прощаясь с Невельским, Муравьев говорит ему:</w:t>
      </w:r>
    </w:p>
    <w:p>
      <w:pPr>
        <w:pStyle w:val="Normal"/>
        <w:ind w:firstLine="426"/>
        <w:jc w:val="both"/>
        <w:rPr>
          <w:sz w:val="24"/>
        </w:rPr>
      </w:pPr>
      <w:r>
        <w:rPr>
          <w:sz w:val="24"/>
        </w:rPr>
        <w:t xml:space="preserve">– </w:t>
      </w:r>
      <w:r>
        <w:rPr>
          <w:sz w:val="24"/>
        </w:rPr>
        <w:t>Ну-с, Геннадий Иванович, не томитесь, завтра бумаги будут готовы – и в бой!</w:t>
      </w:r>
    </w:p>
    <w:p>
      <w:pPr>
        <w:pStyle w:val="Normal"/>
        <w:ind w:firstLine="426"/>
        <w:jc w:val="both"/>
        <w:rPr>
          <w:sz w:val="24"/>
        </w:rPr>
      </w:pPr>
      <w:r>
        <w:rPr>
          <w:sz w:val="24"/>
        </w:rPr>
        <w:t>На следующий день Невельской был уже в пути. Все дальше и дальше остается Иркутск, несутся вер</w:t>
        <w:softHyphen/>
        <w:t>сты, а в душе Невельского не меркнет, не стирается яркий образ Кати.</w:t>
      </w:r>
    </w:p>
    <w:p>
      <w:pPr>
        <w:pStyle w:val="Normal"/>
        <w:jc w:val="center"/>
        <w:rPr>
          <w:sz w:val="16"/>
        </w:rPr>
      </w:pPr>
      <w:r>
        <w:rPr>
          <w:sz w:val="16"/>
        </w:rPr>
      </w:r>
    </w:p>
    <w:p>
      <w:pPr>
        <w:pStyle w:val="Normal"/>
        <w:jc w:val="center"/>
        <w:rPr>
          <w:b/>
          <w:b/>
          <w:sz w:val="24"/>
        </w:rPr>
      </w:pPr>
      <w:r>
        <w:rPr>
          <w:b/>
          <w:sz w:val="24"/>
        </w:rPr>
        <w:t>XI. В ПЕТЕРБУРГЕ УСОМНИЛИСЬ.</w:t>
      </w:r>
    </w:p>
    <w:p>
      <w:pPr>
        <w:pStyle w:val="Normal"/>
        <w:jc w:val="center"/>
        <w:rPr>
          <w:sz w:val="24"/>
        </w:rPr>
      </w:pPr>
      <w:r>
        <w:rPr>
          <w:b/>
          <w:sz w:val="24"/>
        </w:rPr>
        <w:t>НЕВЕЛЬСКОЙ ПОДНИМАЕТ НА АМУРЕ РУССКИЙ ФЛАГ</w:t>
      </w:r>
    </w:p>
    <w:p>
      <w:pPr>
        <w:pStyle w:val="Normal"/>
        <w:jc w:val="center"/>
        <w:rPr>
          <w:sz w:val="16"/>
        </w:rPr>
      </w:pPr>
      <w:r>
        <w:rPr>
          <w:sz w:val="16"/>
        </w:rPr>
      </w:r>
    </w:p>
    <w:p>
      <w:pPr>
        <w:pStyle w:val="Normal"/>
        <w:ind w:firstLine="426"/>
        <w:jc w:val="both"/>
        <w:rPr/>
      </w:pPr>
      <w:r>
        <w:rPr>
          <w:sz w:val="24"/>
        </w:rPr>
        <w:t>Петербург. В парадной форме, подтянутый вну</w:t>
        <w:softHyphen/>
        <w:t>тренне и внешне, готовый к борьбе капитан 2-го ран</w:t>
        <w:softHyphen/>
        <w:t>га Невельской действует. Первый визит к Меншикову. Ему Невельской принес все чистые и черновые журналы плавания и рапорт Муравьева о том, что ввиду сделанного им открытия необходимо в навига</w:t>
        <w:softHyphen/>
        <w:t>цию 1850 года занять устье Амура воинской командой численностью в 70 человек. Для исполнения этого по</w:t>
        <w:softHyphen/>
        <w:t>ручения Муравьев просил назначить Невельского в его распоряжение. Вельможа принял капитан-лейтенанта благосклонно, с шутливой улыбкой.</w:t>
      </w:r>
    </w:p>
    <w:p>
      <w:pPr>
        <w:pStyle w:val="Normal"/>
        <w:ind w:firstLine="426"/>
        <w:jc w:val="both"/>
        <w:rPr>
          <w:sz w:val="24"/>
        </w:rPr>
      </w:pPr>
      <w:r>
        <w:rPr>
          <w:sz w:val="24"/>
        </w:rPr>
        <w:t>Ознакомившись с журналами и картами, Меншиков посоветовал Невельскому показать все материалы Перовскому.</w:t>
      </w:r>
    </w:p>
    <w:p>
      <w:pPr>
        <w:pStyle w:val="Normal"/>
        <w:ind w:firstLine="426"/>
        <w:jc w:val="both"/>
        <w:rPr/>
      </w:pPr>
      <w:r>
        <w:rPr>
          <w:sz w:val="24"/>
        </w:rPr>
        <w:t>Перовский встретил Геннадия Ивановича тоже приветливо. Тщательно ознакомившись с результа</w:t>
        <w:softHyphen/>
        <w:t>тами исследований, он обещал свою поддержку, но предупредил, что только он и Меншиков будут под</w:t>
        <w:softHyphen/>
        <w:t>держивать Невельского на заседании; все остальные настроены враждебно, особенно Нессельроде, военный министр Чернышев</w:t>
      </w:r>
      <w:r>
        <w:rPr>
          <w:rStyle w:val="FootnoteCharacters"/>
          <w:rStyle w:val="FootnoteAnchor"/>
          <w:sz w:val="24"/>
        </w:rPr>
        <w:footnoteReference w:id="34"/>
      </w:r>
      <w:r>
        <w:rPr>
          <w:sz w:val="24"/>
        </w:rPr>
        <w:t>, директор Азиатского департамента Сенявин и уже знакомый нам генерал Берг.</w:t>
      </w:r>
    </w:p>
    <w:p>
      <w:pPr>
        <w:pStyle w:val="Normal"/>
        <w:ind w:firstLine="426"/>
        <w:jc w:val="both"/>
        <w:rPr/>
      </w:pPr>
      <w:r>
        <w:rPr>
          <w:sz w:val="24"/>
        </w:rPr>
        <w:t>Второго февраля 1850 года Невельской был вызван на заседание комитета. Обстановка и суровый, недо</w:t>
        <w:softHyphen/>
        <w:t>брожелательный вид присутствующих скорее напоми</w:t>
        <w:softHyphen/>
        <w:t>нали судилище, чем деловое заседание. Невельской должен был отвечать стоя. Огромный, крытый зеле</w:t>
        <w:softHyphen/>
        <w:t>ным сукном стол, мягкие кожаные кресла. Сверкали ордена, металлическими переливами взблескивал муар орденских лент. В помощь тусклому свету зимнего петербургского дня были зажжены свечи в начищен</w:t>
        <w:softHyphen/>
        <w:t>ных шандалах. На стенах – карты различных экспеди</w:t>
        <w:softHyphen/>
        <w:t>ций в район Амура, на столе – папки с документами.</w:t>
      </w:r>
    </w:p>
    <w:p>
      <w:pPr>
        <w:pStyle w:val="Normal"/>
        <w:ind w:firstLine="426"/>
        <w:jc w:val="both"/>
        <w:rPr/>
      </w:pPr>
      <w:r>
        <w:rPr>
          <w:sz w:val="24"/>
        </w:rPr>
        <w:t>Для начала граф Чернышев, не вставая с места, строгим тоном объяснил Невельскому, какому суровому наказанию должен был бы он подвергнуться за опись лимана и устья реки без высочайшего на то разрешения и представления Меншикова; затем ска</w:t>
        <w:softHyphen/>
        <w:t>зал, что, полагаясь на авторитет знаменитых путеше</w:t>
        <w:softHyphen/>
        <w:t>ственников Невельского и на донесения барона Вран</w:t>
        <w:softHyphen/>
        <w:t>геля, он считает, что Невельской ошибся в своих ис</w:t>
        <w:softHyphen/>
        <w:t>следованиях. Нессельроде высказался в том же духе. Подбадриваемый сочувственными взглядами Меншикова и Перовского, выпрямившись во весь рост, Невельской с достоинством и твердостью отвечал:</w:t>
      </w:r>
    </w:p>
    <w:p>
      <w:pPr>
        <w:pStyle w:val="Normal"/>
        <w:ind w:firstLine="426"/>
        <w:jc w:val="both"/>
        <w:rPr/>
      </w:pPr>
      <w:r>
        <w:rPr>
          <w:sz w:val="24"/>
        </w:rPr>
        <w:t xml:space="preserve">– </w:t>
      </w:r>
      <w:r>
        <w:rPr>
          <w:sz w:val="24"/>
        </w:rPr>
        <w:t>Отправляясь из Петропавловска для описи лимана, я исполнил свой долг как верноподданный его величества. Миловать или наказывать меня за это может только один государь...</w:t>
      </w:r>
    </w:p>
    <w:p>
      <w:pPr>
        <w:pStyle w:val="Normal"/>
        <w:ind w:firstLine="426"/>
        <w:jc w:val="both"/>
        <w:rPr>
          <w:sz w:val="24"/>
        </w:rPr>
      </w:pPr>
      <w:r>
        <w:rPr>
          <w:sz w:val="24"/>
        </w:rPr>
        <w:t>Уже в третий раз за эти дни Геннадий Иванович обстоятельно изложил все, что мог, в доказательство своей правоты и закончил так:</w:t>
      </w:r>
    </w:p>
    <w:p>
      <w:pPr>
        <w:pStyle w:val="Normal"/>
        <w:ind w:firstLine="426"/>
        <w:jc w:val="both"/>
        <w:rPr/>
      </w:pPr>
      <w:r>
        <w:rPr>
          <w:sz w:val="24"/>
        </w:rPr>
        <w:t xml:space="preserve">– </w:t>
      </w:r>
      <w:r>
        <w:rPr>
          <w:sz w:val="24"/>
        </w:rPr>
        <w:t>Мне и моим сотрудникам бог помог рассеять заблуждение и раскрыть истину. Все, что я доношу, так же верно, как верно то, что стою здесь. Что же касается китайской военной силы, то сведения об этом, доставленные китайской миссией из Пекина, не</w:t>
        <w:softHyphen/>
        <w:t>правильны. Не только китайской военной силы, но и малейшего китайского влияния там не существует. Гиляки, там обитающие, вовсе не воинственны, и я по</w:t>
        <w:softHyphen/>
        <w:t>лагаю, что не только семьдесят, но двадцать пять че</w:t>
        <w:softHyphen/>
        <w:t>ловек достаточно для поддержания порядка. Гиляки считают себя от Китая независимыми, и весь этот край при возможности проникнуть в него с юга, что доказали последние открытия, может сделаться добы</w:t>
        <w:softHyphen/>
        <w:t>чей всякого смелого пришельца, если мы, согласно представлению генерал-губернатора, не примем ныне решительных мер. Я сказал все, и правительство в справедливости мною сказанного может легко удо</w:t>
        <w:softHyphen/>
        <w:t>стовериться.</w:t>
      </w:r>
    </w:p>
    <w:p>
      <w:pPr>
        <w:pStyle w:val="Normal"/>
        <w:ind w:firstLine="426"/>
        <w:jc w:val="both"/>
        <w:rPr/>
      </w:pPr>
      <w:r>
        <w:rPr>
          <w:sz w:val="24"/>
        </w:rPr>
        <w:t>Однако все это нимало не убедило враждебно на</w:t>
        <w:softHyphen/>
        <w:t>строенное большинство комитета, и, несмотря на горя</w:t>
        <w:softHyphen/>
        <w:t>чие доводы Перовского и Меншикова в пользу пред</w:t>
        <w:softHyphen/>
        <w:t>лагаемых Невельским мер для освоения края, комитет вынес постановление относительно устья Амура в прежнем духе боязливой нерешительности: основать зимовье на юго-восточном берегу Охотского моря для того, чтобы Российско-Американская компания могла вести торговлю с гиляками.</w:t>
      </w:r>
    </w:p>
    <w:p>
      <w:pPr>
        <w:pStyle w:val="Normal"/>
        <w:ind w:firstLine="426"/>
        <w:jc w:val="both"/>
        <w:rPr/>
      </w:pPr>
      <w:r>
        <w:rPr>
          <w:sz w:val="24"/>
        </w:rPr>
        <w:t>На имя Муравьева было составлено повеление со</w:t>
        <w:softHyphen/>
        <w:t>ответствующего содержания со строжайшим запре</w:t>
        <w:softHyphen/>
        <w:t>щением касаться устья Амура.</w:t>
      </w:r>
    </w:p>
    <w:p>
      <w:pPr>
        <w:pStyle w:val="Normal"/>
        <w:ind w:firstLine="426"/>
        <w:jc w:val="both"/>
        <w:rPr/>
      </w:pPr>
      <w:r>
        <w:rPr>
          <w:sz w:val="24"/>
        </w:rPr>
        <w:t>Комитет удовлетворил ходатайство Муравьева о назначении Невельского в его распоряжение, и это служило залогом успеха в дальнейшей борьбе.</w:t>
      </w:r>
    </w:p>
    <w:p>
      <w:pPr>
        <w:pStyle w:val="Normal"/>
        <w:ind w:firstLine="426"/>
        <w:jc w:val="both"/>
        <w:rPr/>
      </w:pPr>
      <w:r>
        <w:rPr>
          <w:sz w:val="24"/>
        </w:rPr>
        <w:t>На основании положения об офицерах, служащих в Сибири, Невельской был произведен в капитаны 1-го ранга и назначен для особых поручений к гене</w:t>
        <w:softHyphen/>
        <w:t>рал-губернатору. Не задерживаясь, он отправился в обратный путь; 27 марта 1850 года прибыл в Ир</w:t>
        <w:softHyphen/>
        <w:t>кутск и тотчас начал готовиться к отъезду на Амур.</w:t>
      </w:r>
    </w:p>
    <w:p>
      <w:pPr>
        <w:pStyle w:val="Normal"/>
        <w:ind w:firstLine="426"/>
        <w:jc w:val="both"/>
        <w:rPr/>
      </w:pPr>
      <w:r>
        <w:rPr>
          <w:sz w:val="24"/>
        </w:rPr>
        <w:t>За неделю пребывания в столице Восточной Сиби</w:t>
        <w:softHyphen/>
        <w:t>ри Невельской два раза побывал с визитом у Зорина и виделся с Катей Ельчаниновой, а в третий раз встретил ее у генерал-губернатора. Эти встречи, ко</w:t>
        <w:softHyphen/>
        <w:t>роткие и почти безмолвные, очень сблизили Геннадия Ивановича и Катю. Девушке казалось, что она навсе</w:t>
        <w:softHyphen/>
        <w:t>гда расстается с обаятельным и почему-то таким близ</w:t>
        <w:softHyphen/>
        <w:t>ким человеком, что страшные, неведомые опасности ждут его в неисследованном краю. Ей было жутко и горько думать об этом.</w:t>
      </w:r>
    </w:p>
    <w:p>
      <w:pPr>
        <w:pStyle w:val="Normal"/>
        <w:ind w:firstLine="426"/>
        <w:jc w:val="both"/>
        <w:rPr/>
      </w:pPr>
      <w:r>
        <w:rPr>
          <w:sz w:val="24"/>
        </w:rPr>
        <w:t>Невельской полагал, что он – немолодой уже, не</w:t>
        <w:softHyphen/>
        <w:t>заметный, рядовой труженик и не за что полюбить его такой очаровательной девушке. С его отъездом Катя найдет себе мужа среди блестящей свиты Му</w:t>
        <w:softHyphen/>
        <w:t>равьева и навсегда уйдет из его жизни, оставив свет</w:t>
        <w:softHyphen/>
        <w:t>лое воспоминание и грусть неразделенной любви. Образ Кати и чувство к ней, горькое, щемящее серд</w:t>
        <w:softHyphen/>
        <w:t>це, сливались у Невельского с тревогой за любимое дело.</w:t>
      </w:r>
    </w:p>
    <w:p>
      <w:pPr>
        <w:pStyle w:val="Normal"/>
        <w:ind w:firstLine="426"/>
        <w:jc w:val="both"/>
        <w:rPr/>
      </w:pPr>
      <w:r>
        <w:rPr>
          <w:sz w:val="24"/>
        </w:rPr>
        <w:t>Опять дорога, тяжелая и опасная, по весенней рас</w:t>
        <w:softHyphen/>
        <w:t>путице через пустынные места, болота, разлившиеся реки, труднопроходимые горы. Далекий путь длиною в 1100 верст от, Якутска до Аяна (путь от Иркутска до Якутска по рекам не шел в счет) показался бы трудным путешествием многим закаленным исследователям, а между тем в течение почти двухсот лет это была обычная дорога офицеров, матросов, солдат, ты</w:t>
        <w:softHyphen/>
        <w:t>сяч и тысяч русских людей, мужчин и женщин. По этому пути туда и обратно двигались люди, сетуя на неудобства дороги, но нисколько не считая эту поезд</w:t>
        <w:softHyphen/>
        <w:t>ку на край света за «путешествие», а тем более за подвиг, за нечто из ряда вон выходящее. Они служили свою службу. Они ехали по «казенной надобности» – вот и все. А другие их современники ехали по иным бесчисленным дорогам России, делая государственное дело по разумению своему и блюдя «казенный инте</w:t>
        <w:softHyphen/>
        <w:t>рес» по мере своих способностей и чести.</w:t>
      </w:r>
    </w:p>
    <w:p>
      <w:pPr>
        <w:pStyle w:val="Normal"/>
        <w:ind w:firstLine="426"/>
        <w:jc w:val="both"/>
        <w:rPr/>
      </w:pPr>
      <w:r>
        <w:rPr>
          <w:sz w:val="24"/>
        </w:rPr>
        <w:t>В Аяне, приняв команду в 25 человек на транс</w:t>
        <w:softHyphen/>
        <w:t>порт «Охотск», Невельской отправился в залив Счастья. Несколько дней плавания, и вот на горизон</w:t>
        <w:softHyphen/>
        <w:t>те, почти сливаясь с морем, показались невысокие берега. Транспорт, лавируя, подходил все ближе. Уже невооруженным глазом можно рассмотреть песчаные отмели, буруны у берега, серые, с землей сливаю</w:t>
        <w:softHyphen/>
        <w:t>щиеся юрты гиляцкого селения у опушки темного леса.</w:t>
      </w:r>
    </w:p>
    <w:p>
      <w:pPr>
        <w:pStyle w:val="Normal"/>
        <w:ind w:firstLine="426"/>
        <w:jc w:val="both"/>
        <w:rPr/>
      </w:pPr>
      <w:r>
        <w:rPr>
          <w:sz w:val="24"/>
        </w:rPr>
        <w:t>Низкое серое небо, серое море. На берегу появи</w:t>
        <w:softHyphen/>
        <w:t>лись люди. Загремел якорь, матросы разбежались по реям, убирая паруса. От берега через буруны к судну уже двигалась байдарка. Скоро она приблизилась к борту, и на палубу поднялся обветренный, обо</w:t>
        <w:softHyphen/>
        <w:t>жженный зимними морозами Орлов. С ним были здешний уроженец гиляк Позвейн и верный Афана</w:t>
        <w:softHyphen/>
        <w:t>сий. Невельской радостно встретил почтенного штур</w:t>
        <w:softHyphen/>
        <w:t>мана и его молчаливого спутника, не расстающегося со своим старым ружьем, скрепленным какими-то проволочками и самодельными заклепками. Афанасия и Позвейна поручили заботам боцмана, а Орлова Невельской повел в кают-компанию.</w:t>
      </w:r>
    </w:p>
    <w:p>
      <w:pPr>
        <w:pStyle w:val="Normal"/>
        <w:ind w:firstLine="426"/>
        <w:jc w:val="both"/>
        <w:rPr>
          <w:sz w:val="24"/>
        </w:rPr>
      </w:pPr>
      <w:r>
        <w:rPr>
          <w:sz w:val="24"/>
        </w:rPr>
        <w:t xml:space="preserve">– </w:t>
      </w:r>
      <w:r>
        <w:rPr>
          <w:sz w:val="24"/>
        </w:rPr>
        <w:t>Ну, дорогой Дмитрий Иванович, рассказывайте скорее, как зимовали, какие новости? – нетерпеливо спрашивал Невельской, усаживая дорогого гостя.</w:t>
      </w:r>
    </w:p>
    <w:p>
      <w:pPr>
        <w:pStyle w:val="Normal"/>
        <w:ind w:firstLine="426"/>
        <w:jc w:val="both"/>
        <w:rPr>
          <w:sz w:val="24"/>
        </w:rPr>
      </w:pPr>
      <w:r>
        <w:rPr>
          <w:sz w:val="24"/>
        </w:rPr>
        <w:t xml:space="preserve">– </w:t>
      </w:r>
      <w:r>
        <w:rPr>
          <w:sz w:val="24"/>
        </w:rPr>
        <w:t>Отправились мы из Аяна двадцать третьего фев</w:t>
        <w:softHyphen/>
        <w:t>раля, на сорока оленях, – начал Орлов, набивая трубку. – Со мной пошли Афанасий и еще два про</w:t>
        <w:softHyphen/>
        <w:t>водника. До Уды шли хорошо, а потом снега стали одолевать. У верховьев реки Мухтель снег лежал до десяти четвертей. Олени поизнурились, и сам я того... приболел... Десять дней не мог двигаться как следует, перемогался, да толку было мало. А тут снега глубо</w:t>
        <w:softHyphen/>
        <w:t>кие, убоистые. Олени вовсе попристали. Словом, на Амур ко вскрытию реки не поспели...</w:t>
      </w:r>
    </w:p>
    <w:p>
      <w:pPr>
        <w:pStyle w:val="Normal"/>
        <w:ind w:firstLine="426"/>
        <w:jc w:val="both"/>
        <w:rPr/>
      </w:pPr>
      <w:r>
        <w:rPr>
          <w:sz w:val="24"/>
        </w:rPr>
        <w:t>В первом гиляцком селении у реки Коль жители сообщили, что прошлым летом приходило с юга еще какое-то судно, кроме «Байкала». Мерило, по их сло</w:t>
        <w:softHyphen/>
        <w:t>вам, море и землю.</w:t>
      </w:r>
    </w:p>
    <w:p>
      <w:pPr>
        <w:pStyle w:val="Normal"/>
        <w:ind w:firstLine="426"/>
        <w:jc w:val="both"/>
        <w:rPr>
          <w:sz w:val="24"/>
        </w:rPr>
      </w:pPr>
      <w:r>
        <w:rPr>
          <w:sz w:val="24"/>
        </w:rPr>
        <w:t>Орлов рассказал о своих исследованиях залива Счастья и путей с него на Амур.</w:t>
      </w:r>
    </w:p>
    <w:p>
      <w:pPr>
        <w:pStyle w:val="Normal"/>
        <w:ind w:firstLine="426"/>
        <w:jc w:val="both"/>
        <w:rPr>
          <w:sz w:val="24"/>
        </w:rPr>
      </w:pPr>
      <w:r>
        <w:rPr>
          <w:sz w:val="24"/>
        </w:rPr>
        <w:t xml:space="preserve">– </w:t>
      </w:r>
      <w:r>
        <w:rPr>
          <w:sz w:val="24"/>
        </w:rPr>
        <w:t>А не прикидывали, Дмитрий Иванович, где бы поставить на первое время военный пост и ба</w:t>
        <w:softHyphen/>
        <w:t>тарею?</w:t>
      </w:r>
    </w:p>
    <w:p>
      <w:pPr>
        <w:pStyle w:val="Normal"/>
        <w:ind w:firstLine="426"/>
        <w:jc w:val="both"/>
        <w:rPr/>
      </w:pPr>
      <w:r>
        <w:rPr>
          <w:sz w:val="24"/>
        </w:rPr>
        <w:t xml:space="preserve">– </w:t>
      </w:r>
      <w:r>
        <w:rPr>
          <w:sz w:val="24"/>
        </w:rPr>
        <w:t>По собранным сведениям, на этот предмет луч</w:t>
        <w:softHyphen/>
        <w:t>шим местом будет мыс Куегда. Здесь Амур всего в милю шириною, неподалеку впадает река Личь, единственная, по которой есть береговое сообщение с гаванью Счастья, – не далее шестидесяти – семиде</w:t>
        <w:softHyphen/>
        <w:t>сяти верст. В селении Куегда гиляки подтвердили мне сведения о том, что с юга приходило судно и плавало по лиману до селения Погоби. Экипаж судна делал гилякам разные притеснения, и я должен был заве</w:t>
        <w:softHyphen/>
        <w:t>рить их, что судно не русское и мы отныне их от ино</w:t>
        <w:softHyphen/>
        <w:t>странцев защитим.</w:t>
      </w:r>
    </w:p>
    <w:p>
      <w:pPr>
        <w:pStyle w:val="Normal"/>
        <w:ind w:firstLine="426"/>
        <w:jc w:val="both"/>
        <w:rPr/>
      </w:pPr>
      <w:r>
        <w:rPr>
          <w:sz w:val="24"/>
        </w:rPr>
        <w:t>Вместе с Орловым Невельской осмотрел отмелистые, покрытые суровым хвойным лесом берега зали</w:t>
        <w:softHyphen/>
        <w:t>ва Счастья. На восточной стороне залива возвыша</w:t>
        <w:softHyphen/>
        <w:t>лась песчаная «кошка»</w:t>
      </w:r>
      <w:r>
        <w:rPr>
          <w:rStyle w:val="FootnoteCharacters"/>
          <w:rStyle w:val="FootnoteAnchor"/>
          <w:sz w:val="24"/>
        </w:rPr>
        <w:footnoteReference w:id="35"/>
      </w:r>
      <w:r>
        <w:rPr>
          <w:sz w:val="24"/>
        </w:rPr>
        <w:t>. Это единственное место, к которому могли подходить суда. 29 июня 1850 года Невельской основал здесь первое русское селение и назвал его «Петровским».</w:t>
      </w:r>
    </w:p>
    <w:p>
      <w:pPr>
        <w:pStyle w:val="Normal"/>
        <w:ind w:firstLine="426"/>
        <w:jc w:val="both"/>
        <w:rPr/>
      </w:pPr>
      <w:r>
        <w:rPr>
          <w:sz w:val="24"/>
        </w:rPr>
        <w:t>Геннадий Иванович отлично понимал, что Петров</w:t>
        <w:softHyphen/>
        <w:t>ское не может способствовать укреплению русского влияния на Амуре. Оттуда невозможно было следить за устьем реки, за южной частью лимана и за при</w:t>
        <w:softHyphen/>
        <w:t>брежьем Приамурского края. Прежде чем предста</w:t>
        <w:softHyphen/>
        <w:t>вился бы случай достигнуть из Петровского указанных мест, иностранцы, пришедшие с юга, легко могли утвердиться на Амуре, И, наконец, еще одна при</w:t>
        <w:softHyphen/>
        <w:t>чина заставляла Невельского решиться пренебречь строгим наказом властей не касаться Амура: корот</w:t>
        <w:softHyphen/>
        <w:t>кое время для навигации в заливе Счастья. До кон</w:t>
        <w:softHyphen/>
        <w:t>ца июня этот залив бывает закрыт льдом, и поэтому зимовье, как порт, большого значения иметь не мог</w:t>
        <w:softHyphen/>
        <w:t>ло. Нелегко было решиться снова нарушить данную инструкцию. Еще не забылись – да и не могли за</w:t>
        <w:softHyphen/>
        <w:t>быться – оскорбления и угрозы, которым подвергся Невельской за свои смелые исследования, сделанные хотя и согласно инструкции, но до ее получения в соб</w:t>
        <w:softHyphen/>
        <w:t>ственные руки. Однако выбор между личным благо</w:t>
        <w:softHyphen/>
        <w:t>получием и государственной пользой не мог заста</w:t>
        <w:softHyphen/>
        <w:t>вить Невельского колебаться. Как только наладились работы в Петровском зимовье, он взял с собой шесть человек вооруженных матросов, переводчиков Позвейна и Афанасия и на шлюпке, снабженной однофун</w:t>
        <w:softHyphen/>
        <w:t>товым фальконетом, по северному каналу отправился на Амур, касаться которого ему строжайше запре</w:t>
        <w:softHyphen/>
        <w:t>щалось. Невельской намеревался исследовать, нет ли близ устья реки более удобной местности для зимов</w:t>
        <w:softHyphen/>
        <w:t>ки судов; проверить сообщения Орлова о состоянии южной части лимана; узнать, не появлялись ли в Та</w:t>
        <w:softHyphen/>
        <w:t>тарском проливе иностранные суда и не подходят ли они к лиману, а главное – немедленно и решительно принять меры для реального утверждения прав Рос</w:t>
        <w:softHyphen/>
        <w:t>сии на Амур.</w:t>
      </w:r>
    </w:p>
    <w:p>
      <w:pPr>
        <w:pStyle w:val="Normal"/>
        <w:ind w:firstLine="426"/>
        <w:jc w:val="both"/>
        <w:rPr>
          <w:sz w:val="24"/>
        </w:rPr>
      </w:pPr>
      <w:r>
        <w:rPr>
          <w:sz w:val="24"/>
        </w:rPr>
        <w:t>Отправляясь из Петровского, Невельской оставил Орлову следующее распоряжение:</w:t>
      </w:r>
    </w:p>
    <w:p>
      <w:pPr>
        <w:pStyle w:val="Normal"/>
        <w:ind w:firstLine="426"/>
        <w:jc w:val="both"/>
        <w:rPr/>
      </w:pPr>
      <w:r>
        <w:rPr>
          <w:sz w:val="24"/>
        </w:rPr>
        <w:t>«К 1 августа на оленях, горою, прислать на мыс Куегда 2-х матросов с топографом, которые и долж</w:t>
        <w:softHyphen/>
        <w:t>ны там ожидать до 10 августа; если же к этому вре</w:t>
        <w:softHyphen/>
        <w:t>мени я туда не приду, то принять энергичные меры к нашему разысканию. Если все поиски останутся тщетными, – донести в Аян генерал-губернатору и, оставив при себе на зимовку транспорт в Петропавловске, продолжать действовать согласно высочай</w:t>
        <w:softHyphen/>
        <w:t>шей воле и ожидать дальнейших распоряжений от генерал-губернатора».</w:t>
      </w:r>
    </w:p>
    <w:p>
      <w:pPr>
        <w:pStyle w:val="Normal"/>
        <w:ind w:firstLine="426"/>
        <w:jc w:val="both"/>
        <w:rPr/>
      </w:pPr>
      <w:r>
        <w:rPr>
          <w:sz w:val="24"/>
        </w:rPr>
        <w:t>Первого июля шлюпка вошла в реку и направилась вверх вдоль лесистого, возвышенного правого берега Амура.</w:t>
      </w:r>
    </w:p>
    <w:p>
      <w:pPr>
        <w:pStyle w:val="Normal"/>
        <w:ind w:firstLine="426"/>
        <w:jc w:val="both"/>
        <w:rPr/>
      </w:pPr>
      <w:r>
        <w:rPr>
          <w:sz w:val="24"/>
        </w:rPr>
        <w:t>День был солнечный и почти без ветра. Сидя на корме шлюпки, Невельской вглядывался в пустынные гористые берега. Когда стало смеркаться, останови</w:t>
        <w:softHyphen/>
        <w:t>лись для ночевки. Поужинали у костра и, выставив часового, пытались заснуть, но комары и гнус не давали сомкнуть глаз. С рассветом пошли дальше и к вечеру расположились на ночлег неподалеку от гиляцкого селения. Вскоре возле палатки Невельского столпились гиляки с женами и детьми. Геннадий Ива</w:t>
        <w:softHyphen/>
        <w:t>нович обходился с ними ласково, Позвейн с Афана</w:t>
        <w:softHyphen/>
        <w:t>сием были переводчиками. Три гиляка, чем-то неуло</w:t>
        <w:softHyphen/>
        <w:t>вимым отличаясь от остальных, держались особня</w:t>
        <w:softHyphen/>
        <w:t>ком, покуривая свои трубочки и внимательно слушая. Афанасий что-то спросил, указывая на них, и, полу</w:t>
        <w:softHyphen/>
        <w:t>чив ответ от старого гиляка, обратился к Невель</w:t>
        <w:softHyphen/>
        <w:t>скому:</w:t>
      </w:r>
    </w:p>
    <w:p>
      <w:pPr>
        <w:pStyle w:val="Normal"/>
        <w:ind w:firstLine="426"/>
        <w:jc w:val="both"/>
        <w:rPr>
          <w:sz w:val="24"/>
        </w:rPr>
      </w:pPr>
      <w:r>
        <w:rPr>
          <w:sz w:val="24"/>
        </w:rPr>
        <w:t xml:space="preserve">– </w:t>
      </w:r>
      <w:r>
        <w:rPr>
          <w:sz w:val="24"/>
        </w:rPr>
        <w:t>Вот эти люди не отсюда есть, – сказал он. – Это люди с Сахалина-острова. Они тут приехали тор</w:t>
        <w:softHyphen/>
        <w:t>говать мало-мало.</w:t>
      </w:r>
    </w:p>
    <w:p>
      <w:pPr>
        <w:pStyle w:val="Normal"/>
        <w:ind w:firstLine="426"/>
        <w:jc w:val="both"/>
        <w:rPr/>
      </w:pPr>
      <w:r>
        <w:rPr>
          <w:sz w:val="24"/>
        </w:rPr>
        <w:t>Невельской расспрашивал сахалинских гиляков об их жизни, о том, не платят ли они кому-нибудь ясак и не приходили ли к ним чужие корабли.</w:t>
      </w:r>
    </w:p>
    <w:p>
      <w:pPr>
        <w:pStyle w:val="Normal"/>
        <w:ind w:firstLine="426"/>
        <w:jc w:val="both"/>
        <w:rPr>
          <w:sz w:val="24"/>
        </w:rPr>
      </w:pPr>
      <w:r>
        <w:rPr>
          <w:sz w:val="24"/>
        </w:rPr>
        <w:t>Сахалинцы отвечали, что ясак они никому не пла</w:t>
        <w:softHyphen/>
        <w:t>тят, а корабли бывают – китобои – и больно их оби</w:t>
        <w:softHyphen/>
        <w:t>жают: отнимают даром, что хотят, к женщинам при</w:t>
        <w:softHyphen/>
        <w:t>стают.</w:t>
      </w:r>
    </w:p>
    <w:p>
      <w:pPr>
        <w:pStyle w:val="Normal"/>
        <w:ind w:firstLine="426"/>
        <w:jc w:val="both"/>
        <w:rPr/>
      </w:pPr>
      <w:r>
        <w:rPr>
          <w:sz w:val="24"/>
        </w:rPr>
        <w:t>Невельской узнал также, что этой весною прихо</w:t>
        <w:softHyphen/>
        <w:t>дили с юга два больших военных корабля. Один с 20 пушками, а другой с 14. Они пришли еще до вскры</w:t>
        <w:softHyphen/>
        <w:t>тия лимана, пробыли полтора месяца и «мерили во</w:t>
        <w:softHyphen/>
        <w:t>ду и землю».</w:t>
      </w:r>
    </w:p>
    <w:p>
      <w:pPr>
        <w:pStyle w:val="Normal"/>
        <w:ind w:firstLine="426"/>
        <w:jc w:val="both"/>
        <w:rPr>
          <w:sz w:val="24"/>
        </w:rPr>
      </w:pPr>
      <w:r>
        <w:rPr>
          <w:sz w:val="24"/>
        </w:rPr>
        <w:t>Смеркалось. Луна поднялась над пустынными бе</w:t>
        <w:softHyphen/>
        <w:t>регами, и золотая дорожка побежала, поблескивая, по темным водам широкой реки.</w:t>
      </w:r>
    </w:p>
    <w:p>
      <w:pPr>
        <w:pStyle w:val="Normal"/>
        <w:ind w:firstLine="426"/>
        <w:jc w:val="both"/>
        <w:rPr>
          <w:sz w:val="24"/>
        </w:rPr>
      </w:pPr>
      <w:r>
        <w:rPr>
          <w:sz w:val="24"/>
        </w:rPr>
        <w:t xml:space="preserve">– </w:t>
      </w:r>
      <w:r>
        <w:rPr>
          <w:sz w:val="24"/>
        </w:rPr>
        <w:t>Хватит на сегодня, – сказал Геннадий Ивано</w:t>
        <w:softHyphen/>
        <w:t>вич, закрывая тетрадь, в которую он при свете фона</w:t>
        <w:softHyphen/>
        <w:t>ря записывал услышанное. – Спать надо. Скажи им – доброй ночи, Афанасий.</w:t>
      </w:r>
    </w:p>
    <w:p>
      <w:pPr>
        <w:pStyle w:val="Normal"/>
        <w:ind w:firstLine="426"/>
        <w:jc w:val="both"/>
        <w:rPr/>
      </w:pPr>
      <w:r>
        <w:rPr>
          <w:sz w:val="24"/>
        </w:rPr>
        <w:t>Невельской поднялся по Амуру почти на 120 верст от устья, все время ласково и приветливо встречае</w:t>
        <w:softHyphen/>
        <w:t>мый гиляками, обещая им от имени России помощь и защиту от всех их притеснителей и врагов. Позвейн снабжал экспедицию рыбою, а Афанасий, отпущен</w:t>
        <w:softHyphen/>
        <w:t>ный однажды на охоту, убил из своего удивитель</w:t>
        <w:softHyphen/>
        <w:t>ного ружья лося и по частям приволок его к лагерю.</w:t>
      </w:r>
    </w:p>
    <w:p>
      <w:pPr>
        <w:pStyle w:val="Normal"/>
        <w:ind w:firstLine="426"/>
        <w:jc w:val="both"/>
        <w:rPr/>
      </w:pPr>
      <w:r>
        <w:rPr>
          <w:sz w:val="24"/>
        </w:rPr>
        <w:t>Из всех собранных сведений становилось несом</w:t>
        <w:softHyphen/>
        <w:t>ненным, что никакого китайского правительственного влияния в этих местах нет и в помине. Сведения гра</w:t>
        <w:softHyphen/>
        <w:t>фа Нессельроде о китайских флотилиях и крепостях на Амуре оказались мифом. Правда, на Амуре быва</w:t>
        <w:softHyphen/>
        <w:t>ли маньчжурские купцы, торговавшие с гиляками, но еще ни одного пока не встретил Невельской. Они не жили здесь оседло, а только наезжали на время для своих коммерческих операций. Гиляки жаловались на их недобросовестность и на то, что они увозят с со</w:t>
        <w:softHyphen/>
        <w:t>бою гиляцких женщин и продают их в Маньчжурии.</w:t>
      </w:r>
    </w:p>
    <w:p>
      <w:pPr>
        <w:pStyle w:val="Normal"/>
        <w:ind w:firstLine="426"/>
        <w:jc w:val="both"/>
        <w:rPr/>
      </w:pPr>
      <w:r>
        <w:rPr>
          <w:sz w:val="24"/>
        </w:rPr>
        <w:t>В 120 верстах от устья Амура, у селения Оги, к Невельскому пришел пожилой гиляк Чедано вместе со всем своим семейством. Он принес в дар Невель</w:t>
        <w:softHyphen/>
        <w:t>скому рису, стерлядь, рисовую водку – араку и стал говорить, что вот как-де теперь хорошо, что тут бу</w:t>
        <w:softHyphen/>
        <w:t>дут жить русские и защищать их от маньчжуров.</w:t>
      </w:r>
    </w:p>
    <w:p>
      <w:pPr>
        <w:pStyle w:val="Normal"/>
        <w:ind w:firstLine="426"/>
        <w:jc w:val="both"/>
        <w:rPr/>
      </w:pPr>
      <w:r>
        <w:rPr>
          <w:sz w:val="24"/>
        </w:rPr>
        <w:t>Чедано рассказал, что выше, верстах в 80, уже за устьем Амгуни, на берегу есть каменные столбы, ко</w:t>
        <w:softHyphen/>
        <w:t>торые, по преданию, поставлены были русскими очень-очень давно. По поверью гиляков, эти камни надо хранить, а если их разрушить или сбросить в реку, то река станет сердитая, бурливая, и в ней нельзя будет промышлять рыбу. Купцы маньчжур</w:t>
        <w:softHyphen/>
        <w:t>ские пользуются этим поверьем и все грозят, что сбросят камни в реку, а гиляки откупаются, чтобы маньчжуры не делали этого.</w:t>
      </w:r>
    </w:p>
    <w:p>
      <w:pPr>
        <w:pStyle w:val="Normal"/>
        <w:ind w:firstLine="426"/>
        <w:jc w:val="both"/>
        <w:rPr>
          <w:sz w:val="24"/>
        </w:rPr>
      </w:pPr>
      <w:r>
        <w:rPr>
          <w:sz w:val="24"/>
        </w:rPr>
        <w:t xml:space="preserve">– </w:t>
      </w:r>
      <w:r>
        <w:rPr>
          <w:sz w:val="24"/>
        </w:rPr>
        <w:t>Спроси его, – сказал Невельской Афанасию, указывая на Чедано, – не покажет ли он мне, где эти камни.</w:t>
      </w:r>
    </w:p>
    <w:p>
      <w:pPr>
        <w:pStyle w:val="Normal"/>
        <w:ind w:firstLine="426"/>
        <w:jc w:val="both"/>
        <w:rPr/>
      </w:pPr>
      <w:r>
        <w:rPr>
          <w:sz w:val="24"/>
        </w:rPr>
        <w:t>Чедано с радостью согласился и, оставив семью в Оги, присоединился к экспедиции. Они доплыли вместе до Амгуни, впадающей в Амур на 200 верст выше его устья. Невельской поднялся вверх по Амгуни для осмотра лесов и здесь встретил нейдальцев, которые хорошо знали русских, торгуя с русскими якутами в верховьях Амгуни. Возвращаясь на Амур, подле селения Тыр, Невельской увидел 8 больших лодок, не похожих на гиляцкие.</w:t>
      </w:r>
    </w:p>
    <w:p>
      <w:pPr>
        <w:pStyle w:val="Normal"/>
        <w:ind w:firstLine="426"/>
        <w:jc w:val="both"/>
        <w:rPr>
          <w:sz w:val="24"/>
        </w:rPr>
      </w:pPr>
      <w:r>
        <w:rPr>
          <w:sz w:val="24"/>
        </w:rPr>
        <w:t xml:space="preserve">– </w:t>
      </w:r>
      <w:r>
        <w:rPr>
          <w:sz w:val="24"/>
        </w:rPr>
        <w:t>Это маньчжурские джанги (купцы), – сказал Чедано.</w:t>
      </w:r>
    </w:p>
    <w:p>
      <w:pPr>
        <w:pStyle w:val="Normal"/>
        <w:ind w:firstLine="426"/>
        <w:jc w:val="both"/>
        <w:rPr/>
      </w:pPr>
      <w:r>
        <w:rPr>
          <w:sz w:val="24"/>
        </w:rPr>
        <w:t>Действительно, на берегу виднелась толпа гиля</w:t>
        <w:softHyphen/>
        <w:t>ков и среди них какие-то люди с косами, вооружен</w:t>
        <w:softHyphen/>
        <w:t>ные старинными ружьями и с дымящимися фитиля</w:t>
        <w:softHyphen/>
        <w:t>ми в руках. Невельской приказал причалить к бере</w:t>
        <w:softHyphen/>
        <w:t>гу. Толпа двинулась ему навстречу.</w:t>
      </w:r>
    </w:p>
    <w:p>
      <w:pPr>
        <w:pStyle w:val="Normal"/>
        <w:ind w:firstLine="426"/>
        <w:jc w:val="both"/>
        <w:rPr/>
      </w:pPr>
      <w:r>
        <w:rPr>
          <w:sz w:val="24"/>
        </w:rPr>
        <w:t>Оставив матросов и Чедано в шлюпке, Невель</w:t>
        <w:softHyphen/>
        <w:t>ской с Афанасием и Позвейном смело пошел навстре</w:t>
        <w:softHyphen/>
        <w:t>чу маньчжурам. Во главе маньчжуров был старый и толстый человек, который надменно спросил Невель</w:t>
        <w:softHyphen/>
        <w:t>ского, кто он и зачем попал сюда.</w:t>
      </w:r>
    </w:p>
    <w:p>
      <w:pPr>
        <w:pStyle w:val="Normal"/>
        <w:ind w:firstLine="426"/>
        <w:jc w:val="both"/>
        <w:rPr>
          <w:sz w:val="24"/>
        </w:rPr>
      </w:pPr>
      <w:r>
        <w:rPr>
          <w:sz w:val="24"/>
        </w:rPr>
        <w:t>Старик важно разгладил усы и хотел сесть на де</w:t>
        <w:softHyphen/>
        <w:t>ревянный обрубок, обтянутый материей, но Невель</w:t>
        <w:softHyphen/>
        <w:t>ской схватил его за плечи и, приподняв, оказал, что разговаривать они должны или оба сидя, или оба стоя. Маньчжур крикнул что-то, товарищи его, зашу</w:t>
        <w:softHyphen/>
        <w:t>мев, надвинулись было на Невельского. Афанасий и Позвейн схватились за ножи, а Геннадий Иванович сделал знак матросам и, выхватив из кармана пис</w:t>
        <w:softHyphen/>
        <w:t>толет, приставил его ко лбу маньчжура.</w:t>
      </w:r>
    </w:p>
    <w:p>
      <w:pPr>
        <w:pStyle w:val="Normal"/>
        <w:ind w:firstLine="426"/>
        <w:jc w:val="both"/>
        <w:rPr>
          <w:sz w:val="24"/>
        </w:rPr>
      </w:pPr>
      <w:r>
        <w:rPr>
          <w:sz w:val="24"/>
        </w:rPr>
        <w:t xml:space="preserve">– </w:t>
      </w:r>
      <w:r>
        <w:rPr>
          <w:sz w:val="24"/>
        </w:rPr>
        <w:t>Если кто тронется с места, я стреляю! – крик</w:t>
        <w:softHyphen/>
        <w:t>нул Невельской.</w:t>
      </w:r>
    </w:p>
    <w:p>
      <w:pPr>
        <w:pStyle w:val="Normal"/>
        <w:ind w:firstLine="426"/>
        <w:jc w:val="both"/>
        <w:rPr/>
      </w:pPr>
      <w:r>
        <w:rPr>
          <w:sz w:val="24"/>
        </w:rPr>
        <w:t>Переводчика не требовалось. Старик, побледнев, закричал на своих спутников; те отступили. Гиляки, с интересом наблюдавшие за этой сценой и, по всей вероятности, вначале готовые помочь маньчжурам, которые казались им более сильными, стали хохотать и хвалить Невельского.</w:t>
      </w:r>
    </w:p>
    <w:p>
      <w:pPr>
        <w:pStyle w:val="Normal"/>
        <w:ind w:firstLine="426"/>
        <w:jc w:val="both"/>
        <w:rPr/>
      </w:pPr>
      <w:r>
        <w:rPr>
          <w:sz w:val="24"/>
        </w:rPr>
        <w:t>Между тем матрос на шлюпке развернул фальконет дулом на толпу, а пятеро остальных с ружья</w:t>
        <w:softHyphen/>
        <w:t>ми наперевес бегом бросились к Невельскому. Пере</w:t>
        <w:softHyphen/>
        <w:t>пуганный старик умолял пощадить его и готов был исполнить любые приказания.</w:t>
      </w:r>
    </w:p>
    <w:p>
      <w:pPr>
        <w:pStyle w:val="Normal"/>
        <w:ind w:firstLine="426"/>
        <w:jc w:val="both"/>
        <w:rPr/>
      </w:pPr>
      <w:r>
        <w:rPr>
          <w:sz w:val="24"/>
        </w:rPr>
        <w:t>Геннадий Иванович усмехнулся и спрятал писто</w:t>
        <w:softHyphen/>
        <w:t>лет в карман. Ему тотчас подали деревянный обру</w:t>
        <w:softHyphen/>
        <w:t>бок, и он жестом показал собеседнику, что тот тоже может сесть. Старик беспрестанно кланялся и гово</w:t>
        <w:softHyphen/>
        <w:t>рил, что поступил так плохо вначале потому, что по</w:t>
        <w:softHyphen/>
        <w:t>думал, будто Невельской не русский, а «рыжий». Так называли маньчжуры англичан.</w:t>
      </w:r>
    </w:p>
    <w:p>
      <w:pPr>
        <w:pStyle w:val="Normal"/>
        <w:ind w:firstLine="426"/>
        <w:jc w:val="both"/>
        <w:rPr>
          <w:sz w:val="24"/>
        </w:rPr>
      </w:pPr>
      <w:r>
        <w:rPr>
          <w:sz w:val="24"/>
        </w:rPr>
        <w:t>Старый маньчжур рассказал, что земли самагиров, нейдальцев и гиляков маньчжурам не принадле</w:t>
        <w:softHyphen/>
        <w:t>жат. Торговля с этими народами дозволена мань</w:t>
        <w:softHyphen/>
        <w:t>чжурам лишь в местечке Мылка, близ города Готто, на самой маньчжурской границе. В Мылку приезжают гиляки, нейдальцы и самагиры, одаривают началь</w:t>
        <w:softHyphen/>
        <w:t>ника, и тогда уже им разрешают вести мену, но не</w:t>
        <w:softHyphen/>
        <w:t>пременно в особо устроенной ограде.</w:t>
      </w:r>
    </w:p>
    <w:p>
      <w:pPr>
        <w:pStyle w:val="Normal"/>
        <w:ind w:firstLine="426"/>
        <w:jc w:val="both"/>
        <w:rPr/>
      </w:pPr>
      <w:r>
        <w:rPr>
          <w:sz w:val="24"/>
        </w:rPr>
        <w:t>В земли самагиров, нейдальцев и гиляков мань</w:t>
        <w:softHyphen/>
        <w:t>чжурские купцы приезжают без дозволения прави</w:t>
        <w:softHyphen/>
        <w:t>тельства, якобы для похищения женщин, так как это не считается предосудительным по отношению к на</w:t>
        <w:softHyphen/>
        <w:t>роду, живущему кочевой жизнью и никому не под</w:t>
        <w:softHyphen/>
        <w:t>властному, в том числе и Китаю.</w:t>
      </w:r>
    </w:p>
    <w:p>
      <w:pPr>
        <w:pStyle w:val="Normal"/>
        <w:ind w:firstLine="426"/>
        <w:jc w:val="both"/>
        <w:rPr/>
      </w:pPr>
      <w:r>
        <w:rPr>
          <w:sz w:val="24"/>
        </w:rPr>
        <w:t>Отпустив маньчжуров, Невельской отправился с Чедано и Афанасием на поиски каменных столбов. В трех верстах от селения, на правом берегу, над самою водою, на утесах, он увидел четыре столба. На двух из них были высечены годы 1649, 1663 и сла</w:t>
        <w:softHyphen/>
        <w:t>вянская буква Б.</w:t>
      </w:r>
    </w:p>
    <w:p>
      <w:pPr>
        <w:pStyle w:val="Normal"/>
        <w:ind w:firstLine="426"/>
        <w:jc w:val="both"/>
        <w:rPr>
          <w:sz w:val="24"/>
        </w:rPr>
      </w:pPr>
      <w:r>
        <w:rPr>
          <w:sz w:val="24"/>
        </w:rPr>
        <w:t>Невельской зарисовал эти столбы, а затем выбил на них дату и вензель Николая I.</w:t>
      </w:r>
    </w:p>
    <w:p>
      <w:pPr>
        <w:pStyle w:val="Normal"/>
        <w:ind w:firstLine="426"/>
        <w:jc w:val="both"/>
        <w:rPr/>
      </w:pPr>
      <w:r>
        <w:rPr>
          <w:sz w:val="24"/>
        </w:rPr>
        <w:t>Вернувшись в селение Тыр, Невельской собрал жителей, пригласил маньчжуров и, выстроив во фронт своих матросов, после барабанного боя объя</w:t>
        <w:softHyphen/>
        <w:t>вил через переводчика, что русские с давнишних вре</w:t>
        <w:softHyphen/>
        <w:t>мен всегда считали эту землю до Хингана, а также и Сахалин принадлежащими России. Что же касает</w:t>
        <w:softHyphen/>
        <w:t>ся насилия, которые чинят жителям иностранцы, то больше этого не будет, так как русские поставят на берегах вооруженные посты для защиты местных жи</w:t>
        <w:softHyphen/>
        <w:t>телей, которые теперь становятся русскими поддан</w:t>
        <w:softHyphen/>
        <w:t>ными. Для того чтобы это было известно и приходя</w:t>
        <w:softHyphen/>
        <w:t>щим сюда иностранным судам, он оставляет здесь следующее объявление, которое приказывает отныне предъявлять всем иностранцам, появляющимся в этих местах:</w:t>
      </w:r>
    </w:p>
    <w:p>
      <w:pPr>
        <w:pStyle w:val="Normal"/>
        <w:ind w:firstLine="426"/>
        <w:jc w:val="both"/>
        <w:rPr/>
      </w:pPr>
      <w:r>
        <w:rPr>
          <w:sz w:val="24"/>
        </w:rPr>
        <w:t xml:space="preserve"> </w:t>
      </w:r>
      <w:r>
        <w:rPr>
          <w:sz w:val="24"/>
        </w:rPr>
        <w:t>«От имени Российского правительства сим объяв</w:t>
        <w:softHyphen/>
        <w:t>ляется всем иностранным судам, плавающим в Та</w:t>
        <w:softHyphen/>
        <w:t>тарском заливе, что так как прибрежье этого залива и весь Приамурский край до корейской границы, с островом Сахалин, составляют российские владения, то никакие самовольные распоряжения, а равно и обиды обитающим инородцам, не могут быть допускаемы. Для этого ныне поставлены российские воен</w:t>
        <w:softHyphen/>
        <w:t>ные посты в заливе Искай и при устье реки Амур. В случае каких-либо нужд или столкновений с ино</w:t>
        <w:softHyphen/>
        <w:t>родцами нижеподписавшийся, посланный от прави</w:t>
        <w:softHyphen/>
        <w:t>тельства уполномоченным, предлагает обращаться к начальникам этих постов».</w:t>
      </w:r>
    </w:p>
    <w:p>
      <w:pPr>
        <w:pStyle w:val="Normal"/>
        <w:ind w:firstLine="426"/>
        <w:jc w:val="both"/>
        <w:rPr>
          <w:sz w:val="24"/>
        </w:rPr>
      </w:pPr>
      <w:r>
        <w:rPr>
          <w:sz w:val="24"/>
        </w:rPr>
        <w:t>Объявление это было составлено на русском, ан</w:t>
        <w:softHyphen/>
        <w:t>глийском и французском языках.</w:t>
      </w:r>
    </w:p>
    <w:p>
      <w:pPr>
        <w:pStyle w:val="Normal"/>
        <w:ind w:firstLine="426"/>
        <w:jc w:val="both"/>
        <w:rPr>
          <w:sz w:val="24"/>
        </w:rPr>
      </w:pPr>
      <w:r>
        <w:rPr>
          <w:sz w:val="24"/>
        </w:rPr>
        <w:t>Передав документ одному из местных жителей, Невельской сошел в шлюпку и отплыл вниз по тече</w:t>
        <w:softHyphen/>
        <w:t>нию. У мыса Куегда его поджидал топограф.</w:t>
      </w:r>
    </w:p>
    <w:p>
      <w:pPr>
        <w:pStyle w:val="Normal"/>
        <w:ind w:firstLine="426"/>
        <w:jc w:val="both"/>
        <w:rPr>
          <w:sz w:val="24"/>
        </w:rPr>
      </w:pPr>
      <w:r>
        <w:rPr>
          <w:sz w:val="24"/>
        </w:rPr>
        <w:t>Невельской высадился и, расчистив место, наме</w:t>
        <w:softHyphen/>
        <w:t>ченное для основания поста, водрузил флагшток и подготовил все для подъема флага. 1 (13) августа 1850 года Геннадий Иванович собрал гиляков из се</w:t>
        <w:softHyphen/>
        <w:t>ления Куегда, выстроил матросов и со всеми обряда</w:t>
        <w:softHyphen/>
        <w:t xml:space="preserve">ми, при барабанном бое и салюте из ружей и фальконета </w:t>
      </w:r>
      <w:r>
        <w:rPr>
          <w:i/>
          <w:sz w:val="24"/>
        </w:rPr>
        <w:t>поднял русский флаг на Амуре.</w:t>
      </w:r>
    </w:p>
    <w:p>
      <w:pPr>
        <w:pStyle w:val="Normal"/>
        <w:ind w:firstLine="426"/>
        <w:jc w:val="both"/>
        <w:rPr/>
      </w:pPr>
      <w:r>
        <w:rPr>
          <w:sz w:val="24"/>
        </w:rPr>
        <w:t>Оставив при флаге пост из шести матросов с фальконетом и шлюпкою под начальством топографа, Невельской в сопровождении Позвейна и двух мат</w:t>
        <w:softHyphen/>
        <w:t>росов на оленях через горы отправился в Петровское. Топографу было приказано сделать береговую съем</w:t>
        <w:softHyphen/>
        <w:t>ку Амура от Николаевского поста до лимана, севе</w:t>
        <w:softHyphen/>
        <w:t>ро-восточного берега лимана и берегов залива Счастья до Петровского зимовья. Так был заложен город Николаевск-на-Амуре.</w:t>
      </w:r>
    </w:p>
    <w:p>
      <w:pPr>
        <w:pStyle w:val="Normal"/>
        <w:ind w:firstLine="426"/>
        <w:jc w:val="both"/>
        <w:rPr>
          <w:sz w:val="16"/>
        </w:rPr>
      </w:pPr>
      <w:r>
        <w:rPr>
          <w:sz w:val="16"/>
        </w:rPr>
      </w:r>
    </w:p>
    <w:p>
      <w:pPr>
        <w:pStyle w:val="Normal"/>
        <w:jc w:val="center"/>
        <w:rPr>
          <w:b/>
          <w:b/>
          <w:sz w:val="24"/>
        </w:rPr>
      </w:pPr>
      <w:r>
        <w:rPr>
          <w:b/>
          <w:sz w:val="24"/>
        </w:rPr>
        <w:t>XII. РАЗЖАЛОВАН.</w:t>
      </w:r>
    </w:p>
    <w:p>
      <w:pPr>
        <w:pStyle w:val="Normal"/>
        <w:jc w:val="center"/>
        <w:rPr>
          <w:b/>
          <w:b/>
          <w:sz w:val="24"/>
        </w:rPr>
      </w:pPr>
      <w:r>
        <w:rPr>
          <w:b/>
          <w:sz w:val="24"/>
        </w:rPr>
        <w:t>АМУРСКАЯ ЭКСПЕДИЦИЯ РОССИЙСКО-АМЕРИКАНСКОЙ КОМПАНИИ</w:t>
      </w:r>
    </w:p>
    <w:p>
      <w:pPr>
        <w:pStyle w:val="Normal"/>
        <w:ind w:firstLine="426"/>
        <w:jc w:val="both"/>
        <w:rPr>
          <w:b/>
          <w:b/>
          <w:sz w:val="16"/>
        </w:rPr>
      </w:pPr>
      <w:r>
        <w:rPr>
          <w:b/>
          <w:sz w:val="16"/>
        </w:rPr>
      </w:r>
    </w:p>
    <w:p>
      <w:pPr>
        <w:pStyle w:val="Normal"/>
        <w:ind w:firstLine="426"/>
        <w:jc w:val="both"/>
        <w:rPr/>
      </w:pPr>
      <w:r>
        <w:rPr>
          <w:sz w:val="24"/>
        </w:rPr>
        <w:t>Через гористую тайгу на оленях ехал Невельской. Но вот лес поредел и за увалом показалось бледно-голубое море. Несколько строящихся бревенчатых домов на берегу среди мелкорослого кустарника – это Петровское. На некотором расстоянии от него – юрты гиляцкого селения Гинель-Во. В зимовье все оказалось в образцовом порядке. Деятельный и расторопный Орлов прекрасно руководил строитель</w:t>
        <w:softHyphen/>
        <w:t>ством порта. Гиляки охотно оказывали ему помощь, заготавливая лес и доставляя его на «кошку» в Пет</w:t>
        <w:softHyphen/>
        <w:t>ровское.</w:t>
      </w:r>
    </w:p>
    <w:p>
      <w:pPr>
        <w:pStyle w:val="Normal"/>
        <w:ind w:firstLine="426"/>
        <w:jc w:val="both"/>
        <w:rPr>
          <w:sz w:val="24"/>
        </w:rPr>
      </w:pPr>
      <w:r>
        <w:rPr>
          <w:sz w:val="24"/>
        </w:rPr>
        <w:t>Распорядившись о дальнейших действиях, Невель</w:t>
        <w:softHyphen/>
        <w:t>ской отправился на транспорт. Орлов провожал его. «Охотск» снялся с якоря, паруса наполнились, и транспорт, вспенивая воду, медленно двинулся в мо</w:t>
        <w:softHyphen/>
        <w:t>ре. Орлов долго шел рядом на байдарке и махал фу</w:t>
        <w:softHyphen/>
        <w:t>ражкой.</w:t>
      </w:r>
    </w:p>
    <w:p>
      <w:pPr>
        <w:pStyle w:val="Normal"/>
        <w:ind w:firstLine="426"/>
        <w:jc w:val="both"/>
        <w:rPr/>
      </w:pPr>
      <w:r>
        <w:rPr>
          <w:sz w:val="24"/>
        </w:rPr>
        <w:t>В Аяне Невельской погрузил на «Охотск» продо</w:t>
        <w:softHyphen/>
        <w:t>вольствие, снаряжение, всевозможные товары и от</w:t>
        <w:softHyphen/>
        <w:t>правил транспорт в Петровское на зимовку для со</w:t>
        <w:softHyphen/>
        <w:t>действия Орлову, которому предписал: когда Амур и его лиман покроются льдом, перевести людей из Николаевского порта в Петровское и весной, когда река снова очистится ото льдов, усилить этот пост и начать строить в нем казармы и магазины, а с откры</w:t>
        <w:softHyphen/>
        <w:t>тием навигации 1851 года прислать в Аян транспорт с донесениями. На «Охотске» в Петровское зи</w:t>
        <w:softHyphen/>
        <w:t>мовье отправилась жена Дмитрия Ивановича Орло</w:t>
        <w:softHyphen/>
        <w:t>ва, приехавшая из Якутска, чтобы жить вместе с му</w:t>
        <w:softHyphen/>
        <w:t>жем в Петровском или там, куда его еще закинет судьба.</w:t>
      </w:r>
    </w:p>
    <w:p>
      <w:pPr>
        <w:pStyle w:val="Normal"/>
        <w:ind w:firstLine="426"/>
        <w:jc w:val="both"/>
        <w:rPr/>
      </w:pPr>
      <w:r>
        <w:rPr>
          <w:sz w:val="24"/>
        </w:rPr>
        <w:t>Сделав необходимые распоряжения и закончив дела в Аяне, 10 сентября Невельской отправился в Иркутск. Но генерал-губернатора он не застал там. Муравьев уехал в Петербург и перед отъездом рас</w:t>
        <w:softHyphen/>
        <w:t>порядился: Невельскому следовать за ним немед</w:t>
        <w:softHyphen/>
        <w:t>ленно.</w:t>
      </w:r>
    </w:p>
    <w:p>
      <w:pPr>
        <w:pStyle w:val="Normal"/>
        <w:ind w:firstLine="426"/>
        <w:jc w:val="both"/>
        <w:rPr/>
      </w:pPr>
      <w:r>
        <w:rPr>
          <w:sz w:val="24"/>
        </w:rPr>
        <w:t>Но Невельской не мог быть в Иркутске и не по</w:t>
        <w:softHyphen/>
        <w:t>видать Катю. После недолгого колебания отправился он к Зориным. С виду суровый, но внутренне холодея и кляня себя за слабость, Геннадий Иванович ждал, пока слуга ходил докладывать о нем хозяевам. Страх и недовольство собой растаяли сразу при виде ра</w:t>
        <w:softHyphen/>
        <w:t>достного смущения Кати. Больше двух часов просидели они в гостиной Зориных. Взволнованно, с увле</w:t>
        <w:softHyphen/>
        <w:t>чением говорили Катя и Невельской. Глаза девушки сквозь навернувшиеся слезы сияли радостью и глу</w:t>
        <w:softHyphen/>
        <w:t>боким чувством. А сколько еще осталось нерасска</w:t>
        <w:softHyphen/>
        <w:t>занного, недосказанного! Но надо уходить. Вечером снова дорога, снега, леса и впереди Петербург. Не</w:t>
        <w:softHyphen/>
        <w:t>вельской, прощаясь, задерживает в своей руке ма</w:t>
        <w:softHyphen/>
        <w:t>ленькую горячую руку Кати. С новой энергией и но</w:t>
        <w:softHyphen/>
        <w:t>вой решимостью уезжает он, зная, что уже не оди</w:t>
        <w:softHyphen/>
        <w:t>нок.</w:t>
      </w:r>
    </w:p>
    <w:p>
      <w:pPr>
        <w:pStyle w:val="Normal"/>
        <w:ind w:firstLine="426"/>
        <w:jc w:val="both"/>
        <w:rPr/>
      </w:pPr>
      <w:r>
        <w:rPr>
          <w:sz w:val="24"/>
        </w:rPr>
        <w:t>Всю ночь скрипят полозья, возок швыряет по уха</w:t>
        <w:softHyphen/>
        <w:t>бам. Лошади несутся сибирским галопом, обгоняя в темноте медленные обозы. Всю ночь не спит Невель</w:t>
        <w:softHyphen/>
        <w:t>ской, и радостны его мысли. А в Иркутске Катя ду</w:t>
        <w:softHyphen/>
        <w:t>мает о далеком путнике.</w:t>
      </w:r>
    </w:p>
    <w:p>
      <w:pPr>
        <w:pStyle w:val="Normal"/>
        <w:ind w:firstLine="426"/>
        <w:jc w:val="both"/>
        <w:rPr>
          <w:sz w:val="24"/>
        </w:rPr>
      </w:pPr>
      <w:r>
        <w:rPr>
          <w:sz w:val="24"/>
        </w:rPr>
      </w:r>
    </w:p>
    <w:p>
      <w:pPr>
        <w:pStyle w:val="Normal"/>
        <w:ind w:firstLine="426"/>
        <w:jc w:val="both"/>
        <w:rPr/>
      </w:pPr>
      <w:r>
        <w:rPr>
          <w:sz w:val="24"/>
        </w:rPr>
        <w:t>Донесение о своих действиях в лето 1850 года Не</w:t>
        <w:softHyphen/>
        <w:t>вельской еще 4 сентября послал в Петербург. Му</w:t>
        <w:softHyphen/>
        <w:t>равьев получил его и к приезду Невельского уже успел, как говорилось, «повергнуть это сообщение к стопам его величества».</w:t>
      </w:r>
    </w:p>
    <w:p>
      <w:pPr>
        <w:pStyle w:val="Normal"/>
        <w:ind w:firstLine="426"/>
        <w:jc w:val="both"/>
        <w:rPr/>
      </w:pPr>
      <w:r>
        <w:rPr>
          <w:sz w:val="24"/>
        </w:rPr>
        <w:t>Николай I, не вникая в подробности, передал со</w:t>
        <w:softHyphen/>
        <w:t>общение на рассмотрение Особого комитета. Члена</w:t>
        <w:softHyphen/>
        <w:t>ми этого комитета, кроме Меншикова, Муравьева и Перовского, были Нессельроде, Чернышев и другие противники решительных действий на Амуре.</w:t>
      </w:r>
    </w:p>
    <w:p>
      <w:pPr>
        <w:pStyle w:val="Normal"/>
        <w:ind w:firstLine="426"/>
        <w:jc w:val="both"/>
        <w:rPr/>
      </w:pPr>
      <w:r>
        <w:rPr>
          <w:sz w:val="24"/>
        </w:rPr>
        <w:t>Возбужденный и немного встревоженный, шел Не</w:t>
        <w:softHyphen/>
        <w:t>вельской на свидание с Муравьевым. Как-то оберну</w:t>
        <w:softHyphen/>
        <w:t>лось дело? Ведь что ни говори, он действовал прямо вопреки повелениям свыше. «Ну, да что же! – под</w:t>
        <w:softHyphen/>
        <w:t>бадривал он себя. – Что бы ни случилось со мною, а дело сделано. Русский флаг на Амуре поднят, и за</w:t>
        <w:softHyphen/>
        <w:t>явление о принадлежности края России пущено в обращение...»</w:t>
      </w:r>
    </w:p>
    <w:p>
      <w:pPr>
        <w:pStyle w:val="Normal"/>
        <w:ind w:firstLine="426"/>
        <w:jc w:val="both"/>
        <w:rPr>
          <w:sz w:val="24"/>
        </w:rPr>
      </w:pPr>
      <w:r>
        <w:rPr>
          <w:sz w:val="24"/>
        </w:rPr>
        <w:t>Невельской вошел в отель «Бокен», где остано</w:t>
        <w:softHyphen/>
        <w:t>вился Муравьев, и пока лакей докладывал о нем, Геннадий Иванович слышал громкий, возбужденный голос генерал-губернатора, что-то рассказывавшего. Потом голос этот стих, и после короткого молчания Муравьев сказал:</w:t>
      </w:r>
    </w:p>
    <w:p>
      <w:pPr>
        <w:pStyle w:val="Normal"/>
        <w:ind w:firstLine="426"/>
        <w:jc w:val="both"/>
        <w:rPr>
          <w:sz w:val="24"/>
        </w:rPr>
      </w:pPr>
      <w:r>
        <w:rPr>
          <w:sz w:val="24"/>
        </w:rPr>
        <w:t xml:space="preserve">– </w:t>
      </w:r>
      <w:r>
        <w:rPr>
          <w:sz w:val="24"/>
        </w:rPr>
        <w:t>Где же он? Ведите скорее сюда!</w:t>
      </w:r>
    </w:p>
    <w:p>
      <w:pPr>
        <w:pStyle w:val="Normal"/>
        <w:ind w:firstLine="426"/>
        <w:jc w:val="both"/>
        <w:rPr>
          <w:sz w:val="24"/>
        </w:rPr>
      </w:pPr>
      <w:r>
        <w:rPr>
          <w:sz w:val="24"/>
        </w:rPr>
        <w:t>Оставив всякую официальность, генерал протянул навстречу Невельскому обе руки с серьезным и со</w:t>
        <w:softHyphen/>
        <w:t>болезнующим выражением лица.</w:t>
      </w:r>
    </w:p>
    <w:p>
      <w:pPr>
        <w:pStyle w:val="Normal"/>
        <w:ind w:firstLine="426"/>
        <w:jc w:val="both"/>
        <w:rPr>
          <w:sz w:val="24"/>
        </w:rPr>
      </w:pPr>
      <w:r>
        <w:rPr>
          <w:sz w:val="24"/>
        </w:rPr>
        <w:t xml:space="preserve">– </w:t>
      </w:r>
      <w:r>
        <w:rPr>
          <w:sz w:val="24"/>
        </w:rPr>
        <w:t>Геннадий Иванович, голубчик... Приехали, на</w:t>
        <w:softHyphen/>
        <w:t>конец! – сказал он как-то неуверенно, и Невельской понял, что случилась беда.</w:t>
      </w:r>
    </w:p>
    <w:p>
      <w:pPr>
        <w:pStyle w:val="Normal"/>
        <w:ind w:firstLine="426"/>
        <w:jc w:val="both"/>
        <w:rPr/>
      </w:pPr>
      <w:r>
        <w:rPr>
          <w:sz w:val="24"/>
        </w:rPr>
        <w:t xml:space="preserve">– </w:t>
      </w:r>
      <w:r>
        <w:rPr>
          <w:sz w:val="24"/>
        </w:rPr>
        <w:t>Несчастье, ваше высокопревосходительство? – коротко спросил он, пожимая руку генерал-губер</w:t>
        <w:softHyphen/>
        <w:t>натора.</w:t>
      </w:r>
    </w:p>
    <w:p>
      <w:pPr>
        <w:pStyle w:val="Normal"/>
        <w:ind w:firstLine="426"/>
        <w:jc w:val="both"/>
        <w:rPr/>
      </w:pPr>
      <w:r>
        <w:rPr>
          <w:sz w:val="24"/>
        </w:rPr>
        <w:t>Тут только Невельской заметил Струве, прибли</w:t>
        <w:softHyphen/>
        <w:t>женного чиновника Муравьева, и поклонился ему. Струве ответил на поклон с похоронным видом.</w:t>
      </w:r>
    </w:p>
    <w:p>
      <w:pPr>
        <w:pStyle w:val="Normal"/>
        <w:ind w:firstLine="426"/>
        <w:jc w:val="both"/>
        <w:rPr>
          <w:sz w:val="24"/>
        </w:rPr>
      </w:pPr>
      <w:r>
        <w:rPr>
          <w:sz w:val="24"/>
        </w:rPr>
        <w:t xml:space="preserve">Случилось самое худшее, чего только мог ожидать Невельской. Особый комитет постановил </w:t>
      </w:r>
      <w:r>
        <w:rPr>
          <w:i/>
          <w:sz w:val="24"/>
        </w:rPr>
        <w:t>разжало</w:t>
        <w:softHyphen/>
        <w:t>вать его в матросы с лишением всех прав состояния, а поставленные им на Амуре посты снять, упразд</w:t>
        <w:softHyphen/>
        <w:t>нить.</w:t>
      </w:r>
    </w:p>
    <w:p>
      <w:pPr>
        <w:pStyle w:val="Normal"/>
        <w:ind w:firstLine="426"/>
        <w:jc w:val="both"/>
        <w:rPr>
          <w:sz w:val="24"/>
        </w:rPr>
      </w:pPr>
      <w:r>
        <w:rPr>
          <w:sz w:val="24"/>
        </w:rPr>
        <w:t>Вот что рассказал Муравьев.</w:t>
      </w:r>
    </w:p>
    <w:p>
      <w:pPr>
        <w:pStyle w:val="Normal"/>
        <w:ind w:firstLine="426"/>
        <w:jc w:val="both"/>
        <w:rPr>
          <w:sz w:val="24"/>
        </w:rPr>
      </w:pPr>
      <w:r>
        <w:rPr>
          <w:sz w:val="24"/>
        </w:rPr>
        <w:t>Заседание комитета было бурное. Нессельроде, совершенно выйдя из себя, потеряв обычную выдерж</w:t>
        <w:softHyphen/>
        <w:t>ку, стучал рукой по столу и кричал о том, что зани</w:t>
        <w:softHyphen/>
        <w:t>мать устье Амура опасно и преждевременно.</w:t>
      </w:r>
    </w:p>
    <w:p>
      <w:pPr>
        <w:pStyle w:val="Normal"/>
        <w:ind w:firstLine="426"/>
        <w:jc w:val="both"/>
        <w:rPr/>
      </w:pPr>
      <w:r>
        <w:rPr>
          <w:sz w:val="24"/>
        </w:rPr>
        <w:t xml:space="preserve">– </w:t>
      </w:r>
      <w:r>
        <w:rPr>
          <w:sz w:val="24"/>
        </w:rPr>
        <w:t xml:space="preserve">Благоразумие требует оставить этот пункт, не ожидая никаких по этому поводу вопросов и жалоб от китайского правительства, чем мы избежим </w:t>
      </w:r>
      <w:r>
        <w:rPr>
          <w:i/>
          <w:sz w:val="24"/>
        </w:rPr>
        <w:t>край</w:t>
        <w:softHyphen/>
        <w:t xml:space="preserve">ней опасности! </w:t>
      </w:r>
      <w:r>
        <w:rPr>
          <w:sz w:val="24"/>
        </w:rPr>
        <w:t>Кто может поручиться, что китайцы не вытеснят оттуда горсть наших людей и не нанесут оскорбления нашему флагу?! Для сохранения чести и достоинства нашего правительства гораздо лучше теперь же удалиться оттуда...</w:t>
      </w:r>
    </w:p>
    <w:p>
      <w:pPr>
        <w:pStyle w:val="Normal"/>
        <w:ind w:firstLine="426"/>
        <w:jc w:val="both"/>
        <w:rPr>
          <w:sz w:val="24"/>
        </w:rPr>
      </w:pPr>
      <w:r>
        <w:rPr>
          <w:sz w:val="24"/>
        </w:rPr>
        <w:t>Нессельроде требовал немедленно разжаловать Невельского и снять посты на Амуре. Муравьев за</w:t>
        <w:softHyphen/>
        <w:t>щищал Геннадия Ивановича, доказывая, что он дей</w:t>
        <w:softHyphen/>
        <w:t>ствовал согласно с мнением генерал-губернатора, что нерешительная и робкая политика на Востоке приве</w:t>
        <w:softHyphen/>
        <w:t>дет Россию к большим потерям и скомпрометирует в глазах Китая и европейских держав.</w:t>
      </w:r>
    </w:p>
    <w:p>
      <w:pPr>
        <w:pStyle w:val="Normal"/>
        <w:ind w:firstLine="426"/>
        <w:jc w:val="both"/>
        <w:rPr/>
      </w:pPr>
      <w:r>
        <w:rPr>
          <w:sz w:val="24"/>
        </w:rPr>
        <w:t>Горячее выступление Муравьева вызвало раздра</w:t>
        <w:softHyphen/>
        <w:t>жение против него среди членов комитета (кроме Перовского и Меншикова). Чернышев бросил ему упрек, что он-де просто хочет воздвигнуть себе па</w:t>
        <w:softHyphen/>
        <w:t>мятник и во имя этого подвергает риску безопасность государства.</w:t>
      </w:r>
    </w:p>
    <w:p>
      <w:pPr>
        <w:pStyle w:val="Normal"/>
        <w:ind w:firstLine="426"/>
        <w:jc w:val="both"/>
        <w:rPr/>
      </w:pPr>
      <w:r>
        <w:rPr>
          <w:sz w:val="24"/>
        </w:rPr>
        <w:t>Меншиков хотя и не очень-то решительно, но про</w:t>
        <w:softHyphen/>
        <w:t>мямлил несколько слов в защиту амурских деятелей. Перовский выступил более твердо. Поддерживая ге</w:t>
        <w:softHyphen/>
        <w:t>нерал-губернатора, он говорил, что действия Невель</w:t>
        <w:softHyphen/>
        <w:t>ского были вызваны важными обстоятельствами, встреченными им на месте. Что следует не только не снимать, а усилить Николаевский пост. И не только усилить, но в устье Амура и на лимане постоянно иметь надежное военное судно.</w:t>
      </w:r>
    </w:p>
    <w:p>
      <w:pPr>
        <w:pStyle w:val="Normal"/>
        <w:ind w:firstLine="426"/>
        <w:jc w:val="both"/>
        <w:rPr>
          <w:sz w:val="24"/>
        </w:rPr>
      </w:pPr>
      <w:r>
        <w:rPr>
          <w:sz w:val="24"/>
        </w:rPr>
        <w:t>Бурное продолжительное заседание окончилось без всякого определенного заключения. Ясно было одно: силы слишком неравны и постановление будет не в пользу мнения Муравьева и Перовского. И дей</w:t>
        <w:softHyphen/>
        <w:t>ствительно, Муравьеву прислали журнал заседания, уже подписанный почти всеми членами комитета. В журнале после описания различного рода неудобств и осложнений, которые влечет за собой занятие Аму</w:t>
        <w:softHyphen/>
        <w:t>ра, стояло решение о снятии русских постов, а винов</w:t>
        <w:softHyphen/>
        <w:t>ника всей этой истории Невельского за действия в высшей мере дерзкие, вредные и противные высо</w:t>
        <w:softHyphen/>
        <w:t xml:space="preserve">чайшей воле постановлено было </w:t>
      </w:r>
      <w:r>
        <w:rPr>
          <w:i/>
          <w:sz w:val="24"/>
        </w:rPr>
        <w:t>разжаловать в ма</w:t>
        <w:softHyphen/>
        <w:t xml:space="preserve">тросы с лишением всех прав состояния. </w:t>
      </w:r>
      <w:r>
        <w:rPr>
          <w:sz w:val="24"/>
        </w:rPr>
        <w:t>В заключе</w:t>
        <w:softHyphen/>
        <w:t xml:space="preserve">ние было сказано, что </w:t>
      </w:r>
      <w:r>
        <w:rPr>
          <w:i/>
          <w:sz w:val="24"/>
        </w:rPr>
        <w:t>«призванный в заседание ге</w:t>
        <w:softHyphen/>
        <w:t>нерал-губернатор Муравьев согласился с этим мне</w:t>
        <w:softHyphen/>
        <w:t>нием»</w:t>
      </w:r>
      <w:r>
        <w:rPr>
          <w:rStyle w:val="FootnoteCharacters"/>
          <w:rStyle w:val="FootnoteAnchor"/>
          <w:i/>
          <w:sz w:val="24"/>
        </w:rPr>
        <w:footnoteReference w:id="36"/>
      </w:r>
      <w:r>
        <w:rPr>
          <w:i/>
          <w:sz w:val="24"/>
        </w:rPr>
        <w:t>.</w:t>
      </w:r>
    </w:p>
    <w:p>
      <w:pPr>
        <w:pStyle w:val="Normal"/>
        <w:ind w:firstLine="426"/>
        <w:jc w:val="both"/>
        <w:rPr/>
      </w:pPr>
      <w:r>
        <w:rPr>
          <w:sz w:val="24"/>
        </w:rPr>
        <w:t>Курьер, привезший этот журнал, объявил генерал-губернатору от имени Нессельроде, что его просят «только подписать», а журнал требуют немедленно возвратить. Это было вечером, у Муравьева были гости, и он не исполнил желания Нессельроде. Пред</w:t>
        <w:softHyphen/>
        <w:t>ложив курьеру чашку чая, он написал свое особое мнение в кратких, но весьма решительных выраже</w:t>
        <w:softHyphen/>
        <w:t>ниях, высказав принципиальное несогласие с выне</w:t>
        <w:softHyphen/>
        <w:t>сенным решением.</w:t>
      </w:r>
    </w:p>
    <w:p>
      <w:pPr>
        <w:pStyle w:val="Normal"/>
        <w:ind w:firstLine="426"/>
        <w:jc w:val="both"/>
        <w:rPr>
          <w:sz w:val="24"/>
        </w:rPr>
      </w:pPr>
      <w:r>
        <w:rPr>
          <w:sz w:val="24"/>
        </w:rPr>
        <w:t>Сегодня утром Муравьев просил аудиенцию у го</w:t>
        <w:softHyphen/>
        <w:t>сударя и вот уже одет, чтобы ехать в Зимний дворец.</w:t>
      </w:r>
    </w:p>
    <w:p>
      <w:pPr>
        <w:pStyle w:val="Normal"/>
        <w:ind w:firstLine="426"/>
        <w:jc w:val="both"/>
        <w:rPr/>
      </w:pPr>
      <w:r>
        <w:rPr>
          <w:sz w:val="24"/>
        </w:rPr>
        <w:t>Вскоре после ухода Муравьева пришел Корсаков, приехавший с Невельским. Нетерпеливо и взволно</w:t>
        <w:softHyphen/>
        <w:t>ванно ждали сибиряки своего командира. Время тя</w:t>
        <w:softHyphen/>
        <w:t>нулось медленно, разговор не клеился. Невельской, внешне спокойный, но смертельно бледный, ходил по маленькой гостиной. Наконец послышался шум ша</w:t>
        <w:softHyphen/>
        <w:t>гов по коридору, голоса. Тревожно вглядываясь в лицо входящего Муравьева, Невельской шагнул ему на</w:t>
        <w:softHyphen/>
        <w:t>встречу. Радостный вид генерал-губернатора сразу развеял гнетущее настроение ожидавших. С просвет</w:t>
        <w:softHyphen/>
        <w:t>левшим лицом слушал Невельской рассказ Му</w:t>
        <w:softHyphen/>
        <w:t>равьева.</w:t>
      </w:r>
    </w:p>
    <w:p>
      <w:pPr>
        <w:pStyle w:val="Normal"/>
        <w:ind w:firstLine="426"/>
        <w:jc w:val="both"/>
        <w:rPr>
          <w:sz w:val="24"/>
        </w:rPr>
      </w:pPr>
      <w:r>
        <w:rPr>
          <w:sz w:val="24"/>
        </w:rPr>
        <w:t>Николай I со вниманием отнесся к докладу гене</w:t>
        <w:softHyphen/>
        <w:t>рал-губернатора о важных причинах, толкнувших Невельского на решительные действия, а когда про</w:t>
        <w:softHyphen/>
        <w:t>чел постановление комитета относительно Невельско</w:t>
        <w:softHyphen/>
        <w:t>го, то передернул плечами и, бросив журнал на стол, сказал:</w:t>
      </w:r>
    </w:p>
    <w:p>
      <w:pPr>
        <w:pStyle w:val="Normal"/>
        <w:ind w:firstLine="426"/>
        <w:jc w:val="both"/>
        <w:rPr>
          <w:sz w:val="24"/>
        </w:rPr>
      </w:pPr>
      <w:r>
        <w:rPr>
          <w:sz w:val="24"/>
        </w:rPr>
        <w:t xml:space="preserve">– </w:t>
      </w:r>
      <w:r>
        <w:rPr>
          <w:sz w:val="24"/>
        </w:rPr>
        <w:t>Поступок Невельского молодецкий, благород</w:t>
        <w:softHyphen/>
        <w:t>ный и патриотический, и где раз поднят русский флаг, он уже опускаться не должен.</w:t>
      </w:r>
    </w:p>
    <w:p>
      <w:pPr>
        <w:pStyle w:val="Normal"/>
        <w:ind w:firstLine="426"/>
        <w:jc w:val="both"/>
        <w:rPr>
          <w:sz w:val="24"/>
        </w:rPr>
      </w:pPr>
      <w:r>
        <w:rPr>
          <w:sz w:val="24"/>
        </w:rPr>
        <w:t>И на журнале написал: «Комитету собраться вновь под председательством наследника престола».</w:t>
      </w:r>
    </w:p>
    <w:p>
      <w:pPr>
        <w:pStyle w:val="Normal"/>
        <w:ind w:firstLine="426"/>
        <w:jc w:val="both"/>
        <w:rPr/>
      </w:pPr>
      <w:r>
        <w:rPr>
          <w:sz w:val="24"/>
        </w:rPr>
        <w:t>Снова начались заседания комитета в том же со</w:t>
        <w:softHyphen/>
        <w:t>ставе, но уже под председательством будущего царя Александра II, который принял сторону Муравьева и Перовского. Это раскололо единый фронт против</w:t>
        <w:softHyphen/>
        <w:t>ников Муравьева. Чернышев, Нессельроде и Вронченко остались в оппозиции. Они не могли отступить от своих прежних мнений, не потеряв авторитета. Результатом разногласий было новое двойственное ре</w:t>
        <w:softHyphen/>
        <w:t>шение. Оно сводилось к тому, чтобы оставить Нико</w:t>
        <w:softHyphen/>
        <w:t>лаевский пост в виде лавки Российско-Американской компании и никаких дальнейших шагов в этом крае не предпринимать. Для охраны и других надобностей послать из сибирской флотилии в Петровское зимовье 60 человек при двух офицерах и доктора. Начальни</w:t>
        <w:softHyphen/>
        <w:t>ком экспедиции по настоянию Муравьева был снова назначен Невельской.</w:t>
      </w:r>
    </w:p>
    <w:p>
      <w:pPr>
        <w:pStyle w:val="Normal"/>
        <w:ind w:firstLine="426"/>
        <w:jc w:val="both"/>
        <w:rPr/>
      </w:pPr>
      <w:r>
        <w:rPr>
          <w:sz w:val="24"/>
        </w:rPr>
        <w:t>Таким образом, правительство опять оказалось чрезвычайно осторожным и нерешительным, сваливая всю ответственность на частную компанию. Этим са</w:t>
        <w:softHyphen/>
        <w:t>мым Амурская экспедиция была лишена того автори</w:t>
        <w:softHyphen/>
        <w:t>тета, размаха, который она должна была бы приобре</w:t>
        <w:softHyphen/>
        <w:t>сти, будучи экспедицией правительственной. А между тем эта мера ни в какой степени не ввела в заблуж</w:t>
        <w:softHyphen/>
        <w:t>дение китайцев. Как выяснилось впоследствии, ни ки</w:t>
        <w:softHyphen/>
        <w:t>тайское, ни другие иностранные правительства даже и представить себе не могли, что люди, так отважно и беззаветно действующие на Амуре, – представите</w:t>
        <w:softHyphen/>
        <w:t>ли частного акционерного общества, а не правительственные чиновники. Осторожная методика министер</w:t>
        <w:softHyphen/>
        <w:t>ства иностранных дел никого не обманула, но лишила экспедицию многих преимуществ и принесла бесчис</w:t>
        <w:softHyphen/>
        <w:t>ленные беды и неприятности, которые были преодо</w:t>
        <w:softHyphen/>
        <w:t>лены только личным мужеством и самоотвержением членов этой экспедиции.</w:t>
      </w:r>
    </w:p>
    <w:p>
      <w:pPr>
        <w:pStyle w:val="Normal"/>
        <w:ind w:firstLine="426"/>
        <w:jc w:val="both"/>
        <w:rPr>
          <w:sz w:val="24"/>
        </w:rPr>
      </w:pPr>
      <w:r>
        <w:rPr>
          <w:sz w:val="24"/>
        </w:rPr>
        <w:t>Средства, выделенные на содержание Амурской экспедиции, составляли всего лишь 17 тысяч рублей в год, считая и жалованье и расходы на питание и снаряжение.</w:t>
      </w:r>
    </w:p>
    <w:p>
      <w:pPr>
        <w:pStyle w:val="Normal"/>
        <w:ind w:firstLine="426"/>
        <w:jc w:val="both"/>
        <w:rPr/>
      </w:pPr>
      <w:r>
        <w:rPr>
          <w:sz w:val="24"/>
        </w:rPr>
        <w:t>Как и до сих пор, Невельской оставался лишен</w:t>
        <w:softHyphen/>
        <w:t>ным и прав и физических возможностей для выпол</w:t>
        <w:softHyphen/>
        <w:t>нения своей высокой миссии. Но он не опустил рук и не отступил перед непреодолимым, казалось, препят</w:t>
        <w:softHyphen/>
        <w:t>ствием. С новой энергией и твердой решимостью от</w:t>
        <w:softHyphen/>
        <w:t>правился он в дальний путь из негостеприимного Петербурга.</w:t>
      </w:r>
    </w:p>
    <w:p>
      <w:pPr>
        <w:pStyle w:val="Normal"/>
        <w:ind w:firstLine="426"/>
        <w:jc w:val="both"/>
        <w:rPr>
          <w:sz w:val="16"/>
        </w:rPr>
      </w:pPr>
      <w:r>
        <w:rPr>
          <w:sz w:val="16"/>
        </w:rPr>
      </w:r>
    </w:p>
    <w:p>
      <w:pPr>
        <w:pStyle w:val="Normal"/>
        <w:jc w:val="center"/>
        <w:rPr>
          <w:sz w:val="24"/>
        </w:rPr>
      </w:pPr>
      <w:r>
        <w:rPr>
          <w:b/>
          <w:sz w:val="24"/>
        </w:rPr>
        <w:t>XIII. СВАДЕБНОЕ ПУТЕШЕСТВИЕ. ГИБЕЛЬ БАРКА „ШЕЛЕХОВ"</w:t>
      </w:r>
    </w:p>
    <w:p>
      <w:pPr>
        <w:pStyle w:val="Normal"/>
        <w:ind w:firstLine="426"/>
        <w:jc w:val="both"/>
        <w:rPr>
          <w:sz w:val="16"/>
        </w:rPr>
      </w:pPr>
      <w:r>
        <w:rPr>
          <w:sz w:val="16"/>
        </w:rPr>
      </w:r>
    </w:p>
    <w:p>
      <w:pPr>
        <w:pStyle w:val="Normal"/>
        <w:ind w:firstLine="426"/>
        <w:jc w:val="both"/>
        <w:rPr>
          <w:sz w:val="24"/>
        </w:rPr>
      </w:pPr>
      <w:r>
        <w:rPr>
          <w:sz w:val="24"/>
        </w:rPr>
        <w:t>В Иркутске, в маленькой гостиной генеральши Зо</w:t>
        <w:softHyphen/>
        <w:t>риной, Невельской снова встретился с Катей.</w:t>
      </w:r>
    </w:p>
    <w:p>
      <w:pPr>
        <w:pStyle w:val="Normal"/>
        <w:ind w:firstLine="426"/>
        <w:jc w:val="both"/>
        <w:rPr/>
      </w:pPr>
      <w:r>
        <w:rPr>
          <w:sz w:val="24"/>
        </w:rPr>
        <w:t>А через две недели в домовой церкви при губерна</w:t>
        <w:softHyphen/>
        <w:t>торском доме, без шума и блеска, в присутствии только самых близких родных да Муравьева, была отпразднована свадьба Невельского с Катей Ельчаниновой.</w:t>
      </w:r>
    </w:p>
    <w:p>
      <w:pPr>
        <w:pStyle w:val="Normal"/>
        <w:ind w:firstLine="426"/>
        <w:jc w:val="both"/>
        <w:rPr/>
      </w:pPr>
      <w:r>
        <w:rPr>
          <w:sz w:val="24"/>
        </w:rPr>
        <w:t>Первые дни молодые жили в доме Зориных. Близилось время отправления в экспедицию. Однажды Невельской заговорил с молодой женой о том, как и где она будет жить в его отсутствие.</w:t>
      </w:r>
    </w:p>
    <w:p>
      <w:pPr>
        <w:pStyle w:val="Normal"/>
        <w:ind w:firstLine="426"/>
        <w:jc w:val="both"/>
        <w:rPr>
          <w:sz w:val="24"/>
        </w:rPr>
      </w:pPr>
      <w:r>
        <w:rPr>
          <w:sz w:val="24"/>
        </w:rPr>
        <w:t>Веселая, смешливая Катя сделалась вдруг серьез</w:t>
        <w:softHyphen/>
        <w:t>ной и, твердо глядя на мужа, сказала:</w:t>
      </w:r>
    </w:p>
    <w:p>
      <w:pPr>
        <w:pStyle w:val="Normal"/>
        <w:ind w:firstLine="426"/>
        <w:jc w:val="both"/>
        <w:rPr>
          <w:sz w:val="24"/>
        </w:rPr>
      </w:pPr>
      <w:r>
        <w:rPr>
          <w:sz w:val="24"/>
        </w:rPr>
        <w:t xml:space="preserve">– </w:t>
      </w:r>
      <w:r>
        <w:rPr>
          <w:sz w:val="24"/>
        </w:rPr>
        <w:t>Мое место рядом с мужем, куда бы ни забро</w:t>
        <w:softHyphen/>
        <w:t>сила его судьба и долг.</w:t>
      </w:r>
    </w:p>
    <w:p>
      <w:pPr>
        <w:pStyle w:val="Normal"/>
        <w:ind w:firstLine="426"/>
        <w:jc w:val="both"/>
        <w:rPr/>
      </w:pPr>
      <w:r>
        <w:rPr>
          <w:sz w:val="24"/>
        </w:rPr>
        <w:t>Напрасно горячился Невельской, доказывая, что ей не вынести лишений, трудов и опасностей, связан</w:t>
        <w:softHyphen/>
        <w:t>ных с путешествием. Катя настаивала на своем, и он скрепя сердце согласился взять ее с собою.</w:t>
      </w:r>
    </w:p>
    <w:p>
      <w:pPr>
        <w:pStyle w:val="Normal"/>
        <w:ind w:firstLine="426"/>
        <w:jc w:val="both"/>
        <w:rPr>
          <w:sz w:val="24"/>
        </w:rPr>
      </w:pPr>
      <w:r>
        <w:rPr>
          <w:sz w:val="24"/>
        </w:rPr>
        <w:t>В начале мая Геннадий Иванович с женой отпра</w:t>
        <w:softHyphen/>
        <w:t>вились в путь. Родные провожали Катю, проехав с нею несколько почтовых станций. Было ветрено и ненастно. Прощаясь, Катя не удержалась от слез. Но вот тарантас, крытый кожей, покатил по грязи, а за ним и подводы с грузом. На крыльце маленькой стан</w:t>
        <w:softHyphen/>
        <w:t>ции остались провожающие, махая платками.</w:t>
      </w:r>
    </w:p>
    <w:p>
      <w:pPr>
        <w:pStyle w:val="Normal"/>
        <w:ind w:firstLine="426"/>
        <w:jc w:val="both"/>
        <w:rPr/>
      </w:pPr>
      <w:r>
        <w:rPr>
          <w:sz w:val="24"/>
        </w:rPr>
        <w:t>Достигнув через несколько дней Лены, путеше</w:t>
        <w:softHyphen/>
        <w:t>ственники пересели в паузки</w:t>
      </w:r>
      <w:r>
        <w:rPr>
          <w:rStyle w:val="FootnoteCharacters"/>
          <w:rStyle w:val="FootnoteAnchor"/>
          <w:sz w:val="24"/>
        </w:rPr>
        <w:footnoteReference w:id="37"/>
      </w:r>
      <w:r>
        <w:rPr>
          <w:sz w:val="24"/>
        </w:rPr>
        <w:t>. Лена, серая под дожд</w:t>
        <w:softHyphen/>
        <w:t>ливым небом, не была так красива, какой ее описы</w:t>
        <w:softHyphen/>
        <w:t>вал Невельской Кате. В каюте было сыро. Люди хо</w:t>
        <w:softHyphen/>
        <w:t>дили в мокрой одежде. Кате стало нехорошо, но она стойко держалась и просила мужа не беспокоиться и не отрываться от дела ради нее.</w:t>
      </w:r>
    </w:p>
    <w:p>
      <w:pPr>
        <w:pStyle w:val="Normal"/>
        <w:ind w:firstLine="426"/>
        <w:jc w:val="both"/>
        <w:rPr>
          <w:sz w:val="24"/>
        </w:rPr>
      </w:pPr>
      <w:r>
        <w:rPr>
          <w:sz w:val="24"/>
        </w:rPr>
        <w:t>В письмах с пути Катя рассказывала родственни</w:t>
        <w:softHyphen/>
        <w:t>кам о своих впечатлениях.</w:t>
      </w:r>
    </w:p>
    <w:p>
      <w:pPr>
        <w:pStyle w:val="Normal"/>
        <w:ind w:firstLine="426"/>
        <w:jc w:val="both"/>
        <w:rPr>
          <w:i/>
          <w:i/>
          <w:sz w:val="24"/>
        </w:rPr>
      </w:pPr>
      <w:r>
        <w:rPr>
          <w:i/>
          <w:sz w:val="24"/>
        </w:rPr>
      </w:r>
    </w:p>
    <w:p>
      <w:pPr>
        <w:pStyle w:val="Normal"/>
        <w:ind w:firstLine="426"/>
        <w:jc w:val="both"/>
        <w:rPr>
          <w:sz w:val="24"/>
        </w:rPr>
      </w:pPr>
      <w:r>
        <w:rPr>
          <w:i/>
          <w:sz w:val="24"/>
        </w:rPr>
        <w:t>«На корабле, 28 мая.</w:t>
      </w:r>
    </w:p>
    <w:p>
      <w:pPr>
        <w:pStyle w:val="Normal"/>
        <w:ind w:firstLine="426"/>
        <w:jc w:val="both"/>
        <w:rPr/>
      </w:pPr>
      <w:r>
        <w:rPr>
          <w:sz w:val="24"/>
        </w:rPr>
        <w:t>Сегодня мы провели очень дурную ночь, мои доро</w:t>
        <w:softHyphen/>
        <w:t>гие друзья. До самого утра шел проливной дождь. Теперь прояснилось, и мой муж немного отдыхает после своих трудов. Я же хотя и думала сделать то же самое, но не могла уснуть.</w:t>
      </w:r>
    </w:p>
    <w:p>
      <w:pPr>
        <w:pStyle w:val="Normal"/>
        <w:ind w:firstLine="426"/>
        <w:jc w:val="both"/>
        <w:rPr/>
      </w:pPr>
      <w:r>
        <w:rPr>
          <w:sz w:val="24"/>
        </w:rPr>
        <w:t>Мои мысли и мое сердце унеслись к вам, и сейчас же сон как бы рукой сняло: его заменило непреодолимое желание поболтать с вами хоть письменно, к сожалению.</w:t>
      </w:r>
    </w:p>
    <w:p>
      <w:pPr>
        <w:pStyle w:val="Normal"/>
        <w:ind w:firstLine="426"/>
        <w:jc w:val="both"/>
        <w:rPr>
          <w:sz w:val="24"/>
        </w:rPr>
      </w:pPr>
      <w:r>
        <w:rPr>
          <w:sz w:val="24"/>
        </w:rPr>
        <w:t>Я теперь не такая печальная, и моя веселость на</w:t>
        <w:softHyphen/>
        <w:t>поминает времена Иркутска.</w:t>
      </w:r>
    </w:p>
    <w:p>
      <w:pPr>
        <w:pStyle w:val="Normal"/>
        <w:ind w:firstLine="426"/>
        <w:jc w:val="both"/>
        <w:rPr/>
      </w:pPr>
      <w:r>
        <w:rPr>
          <w:sz w:val="24"/>
        </w:rPr>
        <w:t>Если я вам об этом и пишу в каждом письме, это потому, что знаю вашу любовь ко мне и беспокойство дяди на этот счет и я спешу успокоить вас относи</w:t>
        <w:softHyphen/>
        <w:t>тельно нравственного моего состояния. Ваша Катя очень счастлива, она более и более привязывается к благородному другу, который ее выбрал между все</w:t>
        <w:softHyphen/>
        <w:t>ми. Я вам клянусь, что опасности столь необыкновенного путешествия меня пугают теперь меньше, чем когда-либо. Если я еще очень страдаю от нашей раз</w:t>
        <w:softHyphen/>
        <w:t>луки, то мой муж всегда найдет средство меня раз</w:t>
        <w:softHyphen/>
        <w:t>влечь и успокоить. Он так нежно заботится обо мне, имеет такую глубокую привязанность ко мне, он та</w:t>
        <w:softHyphen/>
        <w:t>кой благородный, безукоризненный герой.</w:t>
      </w:r>
    </w:p>
    <w:p>
      <w:pPr>
        <w:pStyle w:val="Normal"/>
        <w:ind w:firstLine="426"/>
        <w:jc w:val="both"/>
        <w:rPr>
          <w:sz w:val="24"/>
        </w:rPr>
      </w:pPr>
      <w:r>
        <w:rPr>
          <w:sz w:val="24"/>
        </w:rPr>
        <w:t>Ему всегда удается возвратить покой моей душе и мыслям, и я делаюсь опять весела и резва, забав</w:t>
        <w:softHyphen/>
        <w:t>ляя и заставляя хохотать степенного господина Не</w:t>
        <w:softHyphen/>
        <w:t>вельского, благодаря сотням шалостей, которые при</w:t>
        <w:softHyphen/>
        <w:t>ходят мне в голову.</w:t>
      </w:r>
    </w:p>
    <w:p>
      <w:pPr>
        <w:pStyle w:val="Normal"/>
        <w:ind w:firstLine="426"/>
        <w:jc w:val="both"/>
        <w:rPr/>
      </w:pPr>
      <w:r>
        <w:rPr>
          <w:sz w:val="24"/>
        </w:rPr>
        <w:t>На коленях благодарю я господа, что он мне по</w:t>
        <w:softHyphen/>
        <w:t>слал в покровительство этого чудного человека, лю</w:t>
        <w:softHyphen/>
        <w:t>бовь которого – моя гордость и будет для меня силь</w:t>
        <w:softHyphen/>
        <w:t>ной опорой в испытаниях, которые меня, может быть, ожидают впереди».</w:t>
      </w:r>
    </w:p>
    <w:p>
      <w:pPr>
        <w:pStyle w:val="Normal"/>
        <w:ind w:firstLine="426"/>
        <w:jc w:val="both"/>
        <w:rPr>
          <w:i/>
          <w:i/>
          <w:sz w:val="24"/>
        </w:rPr>
      </w:pPr>
      <w:r>
        <w:rPr>
          <w:i/>
          <w:sz w:val="24"/>
        </w:rPr>
      </w:r>
    </w:p>
    <w:p>
      <w:pPr>
        <w:pStyle w:val="Normal"/>
        <w:ind w:firstLine="426"/>
        <w:jc w:val="both"/>
        <w:rPr>
          <w:sz w:val="24"/>
        </w:rPr>
      </w:pPr>
      <w:r>
        <w:rPr>
          <w:i/>
          <w:sz w:val="24"/>
        </w:rPr>
        <w:t>«Станция Аллах-Юн.</w:t>
      </w:r>
    </w:p>
    <w:p>
      <w:pPr>
        <w:pStyle w:val="Normal"/>
        <w:ind w:firstLine="426"/>
        <w:jc w:val="both"/>
        <w:rPr/>
      </w:pPr>
      <w:r>
        <w:rPr>
          <w:sz w:val="24"/>
        </w:rPr>
        <w:t>Мы уже сделали половину пути. Все, в общем, слава богу, благополучно, несмотря на все ужасы этой дороги. Вы знаете, что я была готова встретить всякие препятствия и неудобства, но действитель</w:t>
        <w:softHyphen/>
        <w:t>ность превзошла все, что могло нарисовать мне мое воображение. Никогда не могла я себе представить, что такие дороги существуют на свете. То приходится вязнуть в болотах, то с величайшим трудом проби</w:t>
        <w:softHyphen/>
        <w:t>раться по непроходимым лесным дебрям, то взби</w:t>
        <w:softHyphen/>
        <w:t>раться на скалы по невероятно крутым тропинкам, то, наконец, переправляться вплавь через быстрые реки. Природа дика, но величественна. Видно, что рука человеческая и не прикасалась к ней, пытаясь сделать дороги хотя бы мало-мальски сносными. Правда, иногда попадались мостики самой первобыт</w:t>
        <w:softHyphen/>
        <w:t>ной постройки... но проходить по этим сооружениям в высшей степени опасно. В них громадные щели между бревнами, а между тем мосты эти перекинуты нередко через пропасти или через глубокие потоки; лошадь должна скакать через эти зияющие отверстия, и у всадника легко может закружиться голова. Нель</w:t>
        <w:softHyphen/>
        <w:t>зя описать все ужасы этого путешествия! Надо само</w:t>
        <w:softHyphen/>
        <w:t>му все это испытать, чтобы понять, какой опасности мы подвергались.</w:t>
      </w:r>
    </w:p>
    <w:p>
      <w:pPr>
        <w:pStyle w:val="Normal"/>
        <w:ind w:firstLine="426"/>
        <w:jc w:val="both"/>
        <w:rPr/>
      </w:pPr>
      <w:r>
        <w:rPr>
          <w:sz w:val="24"/>
        </w:rPr>
        <w:t>Я, впрочем, не отчаиваюсь и по-прежнему предпо</w:t>
        <w:softHyphen/>
        <w:t>читаю гамак седлу</w:t>
      </w:r>
      <w:r>
        <w:rPr>
          <w:rStyle w:val="FootnoteCharacters"/>
          <w:rStyle w:val="FootnoteAnchor"/>
          <w:sz w:val="24"/>
        </w:rPr>
        <w:footnoteReference w:id="38"/>
      </w:r>
      <w:r>
        <w:rPr>
          <w:sz w:val="24"/>
        </w:rPr>
        <w:t>, вопреки тому, что мне говорили в Якутске, предупреждая о бесполезности гамака. В опасных местах пути, мне кажется, все-таки без</w:t>
        <w:softHyphen/>
        <w:t>опаснее оставаться в гамаке, чем ехать верхом. На лошади легко потерять равновесие, если сделается головокружение, когда посмотришь вниз, на пропасти, с высоты горных обрывов или между щелями мости</w:t>
        <w:softHyphen/>
        <w:t>ков. Я делаю верхом по 30 верст в день и до сих пор не садилась еще на взятое для меня мужское седло. Дамское гораздо удобнее; мой муж также находит это и иногда пользуется им. Это покажется вам смеш</w:t>
        <w:softHyphen/>
        <w:t>ным, но вы понимаете, что потеряешь всякое кокет</w:t>
        <w:softHyphen/>
        <w:t>ство в этих диких краях, где приходится оставить все привычки цивилизованного мира, в особенности после двухнедельной езды по адским дорогам, когда совсем разбит от усталости, о которой, к счастью, вы не имеете никакого понятия. Ах, что мы вытерпели! Не</w:t>
        <w:softHyphen/>
        <w:t>смотря на все усилия над собой, бывают минуты, когда я ослабеваю и теряю всякое мужество. Одна</w:t>
        <w:softHyphen/>
        <w:t>жды, например, нам пришлось переправляться вплавь через глубокую и быструю реку! Разразилась гроза, молния ослепляла нас, а сильные раскаты грома, которые эхо повторяло со всех сторон, отражаясь в горах Яблонового хребта, пугали лошадей. Они то и дело взвивались на дыбы. Дождь лил как из ведра. Ледяная вода текла без удержу по лицу, по рукам, по ногам. Тропинка, по которой мы пробирались, была, кажется, опаснее всех предыдущих. Мы переезжали то по горным плоскостям, то через ледники, где вязли в снегу, то спускались с крутых скал по голым, почти отвесным обрывам и пробирались по узким и скольз</w:t>
        <w:softHyphen/>
        <w:t>ким дорожкам, загроможденным громадными камен</w:t>
        <w:softHyphen/>
        <w:t>ными глыбами. Напуганная, иззябшая, с нетерпением ожидала я той минуты, когда наконец нам можно будет остановиться. На мое несчастье, прошло еще немало времени, пока нашли место для отдыха. Оно оказалось под сводом из скал, нависших над углуб</w:t>
        <w:softHyphen/>
        <w:t>лением. Наскоро устроили там палатку, и эта жалкая яма показалась мне раем, когда перед огнем я могла наконец просушить одежду и хоть немного обогреть</w:t>
        <w:softHyphen/>
        <w:t>ся. С каким наслаждением я расположилась после стольких часов мучений на моей походной кровати. Утром я проснулась спокойная и веселая. Яркое солн</w:t>
        <w:softHyphen/>
        <w:t>це освещало чудную картину и свежим радостным блеском изгладило мрачные впечатления вчерашнего дня. Так вот каким образом мы продвигаемся впе</w:t>
        <w:softHyphen/>
        <w:t>ред, мои добрые друзья.</w:t>
      </w:r>
    </w:p>
    <w:p>
      <w:pPr>
        <w:pStyle w:val="Normal"/>
        <w:ind w:right="284" w:firstLine="426"/>
        <w:jc w:val="right"/>
        <w:rPr>
          <w:sz w:val="24"/>
        </w:rPr>
      </w:pPr>
      <w:r>
        <w:rPr>
          <w:sz w:val="24"/>
        </w:rPr>
        <w:t>Катя».</w:t>
      </w:r>
    </w:p>
    <w:p>
      <w:pPr>
        <w:pStyle w:val="Normal"/>
        <w:ind w:firstLine="426"/>
        <w:jc w:val="both"/>
        <w:rPr>
          <w:i/>
          <w:i/>
          <w:sz w:val="24"/>
        </w:rPr>
      </w:pPr>
      <w:r>
        <w:rPr>
          <w:i/>
          <w:sz w:val="24"/>
        </w:rPr>
      </w:r>
    </w:p>
    <w:p>
      <w:pPr>
        <w:pStyle w:val="Normal"/>
        <w:ind w:firstLine="426"/>
        <w:jc w:val="both"/>
        <w:rPr>
          <w:sz w:val="24"/>
        </w:rPr>
      </w:pPr>
      <w:r>
        <w:rPr>
          <w:i/>
          <w:sz w:val="24"/>
        </w:rPr>
        <w:t>«Охотск, 28 июня.</w:t>
      </w:r>
    </w:p>
    <w:p>
      <w:pPr>
        <w:pStyle w:val="Normal"/>
        <w:ind w:firstLine="426"/>
        <w:jc w:val="both"/>
        <w:rPr>
          <w:sz w:val="24"/>
        </w:rPr>
      </w:pPr>
      <w:r>
        <w:rPr>
          <w:sz w:val="24"/>
        </w:rPr>
        <w:t>Добрая тетя!</w:t>
      </w:r>
    </w:p>
    <w:p>
      <w:pPr>
        <w:pStyle w:val="Normal"/>
        <w:ind w:firstLine="426"/>
        <w:jc w:val="both"/>
        <w:rPr>
          <w:sz w:val="24"/>
        </w:rPr>
      </w:pPr>
      <w:r>
        <w:rPr>
          <w:sz w:val="24"/>
        </w:rPr>
        <w:t>Если бы вы знали, как я довольна, что мы добра</w:t>
        <w:softHyphen/>
        <w:t>лись наконец до Охотска. С тех пор как я вам писа</w:t>
        <w:softHyphen/>
        <w:t>ла из Аллах-Юна, я, несмотря на все предосторож</w:t>
        <w:softHyphen/>
        <w:t>ности и всеобщие заботы обо мне, была очень больна и до сих пор чувствую себя еще слабой.</w:t>
      </w:r>
    </w:p>
    <w:p>
      <w:pPr>
        <w:pStyle w:val="Normal"/>
        <w:ind w:firstLine="426"/>
        <w:jc w:val="both"/>
        <w:rPr/>
      </w:pPr>
      <w:r>
        <w:rPr>
          <w:sz w:val="24"/>
        </w:rPr>
        <w:t>Мой муж очень занят. Он еще не решил, на каком корабле мы поплывем в Аян. Кроме того, ему нужно выбрать 50 матросов и казаков из Охотска. Они по</w:t>
        <w:softHyphen/>
        <w:t>следуют за нами в Петровск со своими семьями.</w:t>
      </w:r>
    </w:p>
    <w:p>
      <w:pPr>
        <w:pStyle w:val="Normal"/>
        <w:ind w:firstLine="426"/>
        <w:jc w:val="both"/>
        <w:rPr/>
      </w:pPr>
      <w:r>
        <w:rPr>
          <w:sz w:val="24"/>
        </w:rPr>
        <w:t>Так как мой муж желает выбрать самых лучших из этих людей, то, разумеется, сделать это нелегко... Нужно о стольких вещах подумать и предугадать вся</w:t>
        <w:softHyphen/>
        <w:t>кие случайности. Мой муж распоряжается обо всем и осматривает сам даже столярный инструмент: на нем лежит большая ответственность. Он думает об этом день и ночь, и заботы эти отнимают у него сон и аппетит. Он весь поглощен той мыслью, чтобы ни</w:t>
        <w:softHyphen/>
        <w:t>чего не упустить такого, что послужило бы в пользу будущей колонии, ее благосостоянию и сохранило бы здоровье всех тех, которых он увозит с собой к неве</w:t>
        <w:softHyphen/>
        <w:t>домым еще местам у устья реки Амура.</w:t>
      </w:r>
    </w:p>
    <w:p>
      <w:pPr>
        <w:pStyle w:val="Normal"/>
        <w:ind w:firstLine="426"/>
        <w:jc w:val="both"/>
        <w:rPr>
          <w:sz w:val="24"/>
        </w:rPr>
      </w:pPr>
      <w:r>
        <w:rPr>
          <w:sz w:val="24"/>
        </w:rPr>
        <w:t>Еще несколько слов, друзья мои. Мы поплывем на «Байкале». Не правда ли, как странно, что первый корабль, который я увидела в своей жизни, был именно тот, которым мой муж командовал во время его чудных открытий? Мы надеемся отплыть завтра, если ветер будет попутный. Я сделала несколько по</w:t>
        <w:softHyphen/>
        <w:t>купок в Охотске; между прочим, купила красивую мебель гостиной за довольно сходную цену...»</w:t>
      </w:r>
    </w:p>
    <w:p>
      <w:pPr>
        <w:pStyle w:val="Normal"/>
        <w:ind w:firstLine="426"/>
        <w:jc w:val="both"/>
        <w:rPr/>
      </w:pPr>
      <w:r>
        <w:rPr>
          <w:sz w:val="24"/>
        </w:rPr>
        <w:t>Геннадий Иванович был немного смущен покуп</w:t>
        <w:softHyphen/>
        <w:t>кою. Что они будут делать с этой мебелью в пустын</w:t>
        <w:softHyphen/>
        <w:t>ном, диком краю, в тесной избушке из сырого леса? Но Екатерина Ивановна так счастлива была своей ролью самостоятельной хозяйки, что Невельской не стал ее разочаровывать.</w:t>
      </w:r>
    </w:p>
    <w:p>
      <w:pPr>
        <w:pStyle w:val="Normal"/>
        <w:ind w:firstLine="426"/>
        <w:jc w:val="both"/>
        <w:rPr/>
      </w:pPr>
      <w:r>
        <w:rPr>
          <w:sz w:val="24"/>
        </w:rPr>
        <w:t>В Охотске Невельского ждали неприятности. Транспорт из Петровского зимовья должен был прий</w:t>
        <w:softHyphen/>
        <w:t>ти с началом навигации, но не пришел, хотя Орлову даны были самые точные инструкции на этот счет.</w:t>
      </w:r>
    </w:p>
    <w:p>
      <w:pPr>
        <w:pStyle w:val="Normal"/>
        <w:ind w:firstLine="426"/>
        <w:jc w:val="both"/>
        <w:rPr/>
      </w:pPr>
      <w:r>
        <w:rPr>
          <w:sz w:val="24"/>
        </w:rPr>
        <w:t>Относительно Петровского зимовья уже с зимы ходили дурные слухи, и отсутствие «Охотска», каза</w:t>
        <w:softHyphen/>
        <w:t>лось, подтверждало их. Известий непосредственно от Орлова, исполнительного и пунктуального служаки, не приходило. Невельской очень тревожился.</w:t>
      </w:r>
    </w:p>
    <w:p>
      <w:pPr>
        <w:pStyle w:val="Normal"/>
        <w:ind w:firstLine="426"/>
        <w:jc w:val="both"/>
        <w:rPr/>
      </w:pPr>
      <w:r>
        <w:rPr>
          <w:sz w:val="24"/>
        </w:rPr>
        <w:t>В Аяне определенно говорили, что зимовье раз</w:t>
        <w:softHyphen/>
        <w:t>граблено, а гарнизон истреблен. Нельзя было терять времени. В Аянском порту, кроме транспорта «Бай</w:t>
        <w:softHyphen/>
        <w:t>кал», на котором Невельской с командой и материа</w:t>
        <w:softHyphen/>
        <w:t>лами должен был идти в Петровское, стоял корабль компании «Шелехов». Это был барк (трехмачтовое мореходное судно), груженный припасами и снаряже</w:t>
        <w:softHyphen/>
        <w:t>нием для русских владений в Америке. В ближайшие дни он отплывал в Ситху.</w:t>
      </w:r>
    </w:p>
    <w:p>
      <w:pPr>
        <w:pStyle w:val="Normal"/>
        <w:ind w:firstLine="426"/>
        <w:jc w:val="both"/>
        <w:rPr/>
      </w:pPr>
      <w:r>
        <w:rPr>
          <w:sz w:val="24"/>
        </w:rPr>
        <w:t>Невельской созвал на совет офицеров Охотского порта и кораблей. Решено было отправить «Шелехова» вместе с «Байкалом» в Петровское в качестве подкрепления.</w:t>
      </w:r>
    </w:p>
    <w:p>
      <w:pPr>
        <w:pStyle w:val="Normal"/>
        <w:ind w:firstLine="426"/>
        <w:jc w:val="both"/>
        <w:rPr>
          <w:sz w:val="24"/>
        </w:rPr>
      </w:pPr>
      <w:r>
        <w:rPr>
          <w:sz w:val="24"/>
        </w:rPr>
        <w:t>Кроме команды этих кораблей, в распоряжении Невельского были зимовщики – члены экспедиции: лейтенант Бошняк, штурман Воронин, доктор Орлов, топограф и 30 человек матросов и казаков. Из них пятеро везли с собой семьи.</w:t>
      </w:r>
    </w:p>
    <w:p>
      <w:pPr>
        <w:pStyle w:val="Normal"/>
        <w:ind w:firstLine="426"/>
        <w:jc w:val="both"/>
        <w:rPr/>
      </w:pPr>
      <w:r>
        <w:rPr>
          <w:sz w:val="24"/>
        </w:rPr>
        <w:t>Лейтенант Николай Константинович Бошняк – энергичный двадцатидвухлетний юноша – очень нра</w:t>
        <w:softHyphen/>
        <w:t>вился Геннадию Ивановичу. Бошняк горел желанием скорее очутиться на Амуре и все силы, всю жизнь посвятить подвигам во славу родины. А пока он дель</w:t>
        <w:softHyphen/>
        <w:t>но помогал Геннадию Ивановичу в его сборах.</w:t>
      </w:r>
    </w:p>
    <w:p>
      <w:pPr>
        <w:pStyle w:val="Normal"/>
        <w:ind w:firstLine="426"/>
        <w:jc w:val="both"/>
        <w:rPr>
          <w:sz w:val="24"/>
        </w:rPr>
      </w:pPr>
      <w:r>
        <w:rPr>
          <w:sz w:val="24"/>
        </w:rPr>
        <w:t>Когда все было готово, корабли отплыли в залив Счастья.</w:t>
      </w:r>
    </w:p>
    <w:p>
      <w:pPr>
        <w:pStyle w:val="Normal"/>
        <w:ind w:firstLine="426"/>
        <w:jc w:val="both"/>
        <w:rPr/>
      </w:pPr>
      <w:r>
        <w:rPr>
          <w:sz w:val="24"/>
        </w:rPr>
        <w:t>Переход до Петровского был совершен быстро и без приключений. Но уже совсем невдалеке от места назначения на море вдруг опустился густой туман, наступила ночь, и оба судна из предосторожности стали на якорь.</w:t>
      </w:r>
    </w:p>
    <w:p>
      <w:pPr>
        <w:pStyle w:val="Normal"/>
        <w:ind w:firstLine="426"/>
        <w:jc w:val="both"/>
        <w:rPr>
          <w:sz w:val="24"/>
        </w:rPr>
      </w:pPr>
      <w:r>
        <w:rPr>
          <w:sz w:val="24"/>
        </w:rPr>
        <w:t>Утро пришло туманное, серое, «мрачность» обле</w:t>
        <w:softHyphen/>
        <w:t>гала горизонт. Ветра почти не было, и суда медленно двигались к входу в залив Счастья. Серое, непривет</w:t>
        <w:softHyphen/>
        <w:t>ливое море лениво катило некрупную зыбь. Сквозь обрывки тумана виднелись пустынные низкие берега. Внезапно «Байкал» наскочил на песчаный риф. Был отлив, и корабль находился в опасном положении. «Шелехов» медленно двигался на помощь.</w:t>
      </w:r>
    </w:p>
    <w:p>
      <w:pPr>
        <w:pStyle w:val="Normal"/>
        <w:ind w:firstLine="426"/>
        <w:jc w:val="both"/>
        <w:rPr>
          <w:sz w:val="24"/>
        </w:rPr>
      </w:pPr>
      <w:r>
        <w:rPr>
          <w:sz w:val="24"/>
        </w:rPr>
        <w:t>Трижды стреляли из пушек в надежде, что в Пе</w:t>
        <w:softHyphen/>
        <w:t>тровском услышат и придут на помощь, но ответа не было. Между тем волны прибивали «Байкал» к под</w:t>
        <w:softHyphen/>
        <w:t>водному камню. Опасность все возрастала. На «Шелехове» вдруг возникла тревожная суета. В трюме от</w:t>
        <w:softHyphen/>
        <w:t>крылась течь, вода прибывала с угрожающей быстро</w:t>
        <w:softHyphen/>
        <w:t>той. Помпы не успевали откачивать ее, и «Шелехов» заметно погружался в море.</w:t>
      </w:r>
    </w:p>
    <w:p>
      <w:pPr>
        <w:pStyle w:val="Normal"/>
        <w:ind w:firstLine="426"/>
        <w:jc w:val="both"/>
        <w:rPr/>
      </w:pPr>
      <w:r>
        <w:rPr>
          <w:sz w:val="24"/>
        </w:rPr>
        <w:t>Невельской направил судно к мели. На палубе женщины и дети с воплями метались в разные сто</w:t>
        <w:softHyphen/>
        <w:t>роны. Здесь же матросы равняли бочонки с порохом и спешно выносили из трюмов груз. Офицеры и казаки работали у помп. Екатерина Ивановна пробовала успокоить женщин, но никто не слушал ее. Невель</w:t>
        <w:softHyphen/>
        <w:t>ской приказал спускать шлюпки, чтобы перевезти женщин и детей на «Байкал». Между тем благоприят</w:t>
        <w:softHyphen/>
        <w:t>ный ветер – на берег – и близость мели позволили команде спасти судно. «Шелехов», скрипя грузным корпусом с полощущими парусами, наскочил на мель. Вода уже достигала русленей. Ветер, усиливаясь, свистел в снастях, и волны шли прямо через палубу. Из Петровского не отвечали на выстрелы с тонущего судна.</w:t>
      </w:r>
    </w:p>
    <w:p>
      <w:pPr>
        <w:pStyle w:val="Normal"/>
        <w:ind w:firstLine="426"/>
        <w:jc w:val="both"/>
        <w:rPr/>
      </w:pPr>
      <w:r>
        <w:rPr>
          <w:sz w:val="24"/>
        </w:rPr>
        <w:t>Женщин и детей стали ссаживать в шлюпки. Ека</w:t>
        <w:softHyphen/>
        <w:t>терина Ивановна на просьбы офицеров покинуть ко</w:t>
        <w:softHyphen/>
        <w:t>рабль отвечала, что она жена командира и сойдет последней. Все время она держалась мужественно и твердо. Глядя на нее, никто не мог бы сказать, что она испытывает страх. И только уже в шлюпке, когда волны сорвали с палубы красивую мебель, которую она впервые в жизни купила самостоятельно, Екате</w:t>
        <w:softHyphen/>
        <w:t>рина Ивановна не выдержала и заплакала. Лейтенант Бошняк, управлявший лодкой, стал успокаивать ее, но она, улыбаясь сквозь слезы, указала рукой на мелькающие в волнах ножки новеньких кресел и уве</w:t>
        <w:softHyphen/>
        <w:t>рила его, что плачет не от страха.</w:t>
      </w:r>
    </w:p>
    <w:p>
      <w:pPr>
        <w:pStyle w:val="Normal"/>
        <w:ind w:firstLine="426"/>
        <w:jc w:val="both"/>
        <w:rPr/>
      </w:pPr>
      <w:r>
        <w:rPr>
          <w:sz w:val="24"/>
        </w:rPr>
        <w:t>Женщин и детей оставили на «Байкале», а осталь</w:t>
        <w:softHyphen/>
        <w:t>ные работали, спасая груз с полузатонувшего «Шелехова».</w:t>
      </w:r>
    </w:p>
    <w:p>
      <w:pPr>
        <w:pStyle w:val="Normal"/>
        <w:ind w:firstLine="426"/>
        <w:jc w:val="both"/>
        <w:rPr/>
      </w:pPr>
      <w:r>
        <w:rPr>
          <w:sz w:val="24"/>
        </w:rPr>
        <w:t>На следующее утро ветер стих и туман рассеялся. Гиляки, собравшиеся на «кошке», с готовностью по</w:t>
        <w:softHyphen/>
        <w:t>могали выйти на берег потерпевшим крушение и дали знать в Петровское, где все оказалось благополучно. Оттуда пришли две шлюпки. «Байкал» с приливом снялся с мели. Все слухи о несчастье в Петровском оказались ложными, а на сигнал о бедствии (пушеч</w:t>
        <w:softHyphen/>
        <w:t>ные выстрелы) ответа не было потому, что транспор</w:t>
        <w:softHyphen/>
        <w:t>ты сели на мель в 10 милях от зимовья. Вследствие тумана они спустились к югу ниже, чем было нужно.</w:t>
      </w:r>
    </w:p>
    <w:p>
      <w:pPr>
        <w:pStyle w:val="Normal"/>
        <w:ind w:firstLine="426"/>
        <w:jc w:val="both"/>
        <w:rPr/>
      </w:pPr>
      <w:r>
        <w:rPr>
          <w:sz w:val="24"/>
        </w:rPr>
        <w:t>Женщин и детей на баркасе переправили в Пе</w:t>
        <w:softHyphen/>
        <w:t>тровское. Вслед за баркасом на быстроходном вель</w:t>
        <w:softHyphen/>
        <w:t>боте Невельской сам повез жену.</w:t>
      </w:r>
    </w:p>
    <w:p>
      <w:pPr>
        <w:pStyle w:val="Normal"/>
        <w:ind w:firstLine="426"/>
        <w:jc w:val="both"/>
        <w:rPr>
          <w:sz w:val="24"/>
        </w:rPr>
      </w:pPr>
      <w:r>
        <w:rPr>
          <w:sz w:val="24"/>
        </w:rPr>
        <w:t>Между грядою рифов и мысом – окончанием песчаной «кошки» – на отмелом входе в гавань Счастья волны Охотского моря рушились пенистыми гребнями.</w:t>
      </w:r>
    </w:p>
    <w:p>
      <w:pPr>
        <w:pStyle w:val="Normal"/>
        <w:ind w:firstLine="426"/>
        <w:jc w:val="both"/>
        <w:rPr>
          <w:sz w:val="24"/>
        </w:rPr>
      </w:pPr>
      <w:r>
        <w:rPr>
          <w:sz w:val="24"/>
        </w:rPr>
        <w:t xml:space="preserve">– </w:t>
      </w:r>
      <w:r>
        <w:rPr>
          <w:sz w:val="24"/>
        </w:rPr>
        <w:t>И всегда-то тут ходят буруны, – мрачно бурк</w:t>
        <w:softHyphen/>
        <w:t>нул загребной матрос.</w:t>
      </w:r>
    </w:p>
    <w:p>
      <w:pPr>
        <w:pStyle w:val="Normal"/>
        <w:ind w:firstLine="426"/>
        <w:jc w:val="both"/>
        <w:rPr/>
      </w:pPr>
      <w:r>
        <w:rPr>
          <w:sz w:val="24"/>
        </w:rPr>
        <w:t>Екатерина Ивановна с тревогой следила, как тя</w:t>
        <w:softHyphen/>
        <w:t>желый баркас, ныряя и взлетая на грозные гребни, пересекает опасную полосу. Баркас прошел благопо</w:t>
        <w:softHyphen/>
        <w:t>лучно, за ним стрелою пронесся вельбот. Наконец и спокойные, как в озере, воды гавани Счастья. Екате</w:t>
        <w:softHyphen/>
        <w:t>рина Ивановна, забыв только что пережитое ощуще</w:t>
        <w:softHyphen/>
        <w:t>ние опасности, жадно оглядывала местность, где су</w:t>
        <w:softHyphen/>
        <w:t>ждено ей было провести, быть может, долгие годы.</w:t>
      </w:r>
    </w:p>
    <w:p>
      <w:pPr>
        <w:pStyle w:val="Normal"/>
        <w:ind w:firstLine="426"/>
        <w:jc w:val="both"/>
        <w:rPr>
          <w:sz w:val="24"/>
        </w:rPr>
      </w:pPr>
      <w:r>
        <w:rPr>
          <w:sz w:val="24"/>
        </w:rPr>
        <w:t>Песчаная «кошка» шириною в километр огражда</w:t>
        <w:softHyphen/>
        <w:t>ла с севера тихие воды озера-бухты. К югу виднелись низменные острова, а за ними гористый берег мате</w:t>
        <w:softHyphen/>
        <w:t>рика.</w:t>
      </w:r>
    </w:p>
    <w:p>
      <w:pPr>
        <w:pStyle w:val="Normal"/>
        <w:ind w:firstLine="426"/>
        <w:jc w:val="both"/>
        <w:rPr>
          <w:sz w:val="24"/>
        </w:rPr>
      </w:pPr>
      <w:r>
        <w:rPr>
          <w:sz w:val="24"/>
        </w:rPr>
        <w:t>Вельбот обогнал баркас и ходко шел вдоль косы.</w:t>
      </w:r>
    </w:p>
    <w:p>
      <w:pPr>
        <w:pStyle w:val="Normal"/>
        <w:ind w:firstLine="426"/>
        <w:jc w:val="both"/>
        <w:rPr>
          <w:sz w:val="24"/>
        </w:rPr>
      </w:pPr>
      <w:r>
        <w:rPr>
          <w:sz w:val="24"/>
        </w:rPr>
        <w:t>Среди мелкого, чахлого кустарника выглянуло не</w:t>
        <w:softHyphen/>
        <w:t>сколько бревенчатых домиков.</w:t>
      </w:r>
    </w:p>
    <w:p>
      <w:pPr>
        <w:pStyle w:val="Normal"/>
        <w:ind w:firstLine="426"/>
        <w:jc w:val="both"/>
        <w:rPr/>
      </w:pPr>
      <w:r>
        <w:rPr>
          <w:sz w:val="24"/>
        </w:rPr>
        <w:t>Неподалеку несколько неуклюжих гиляцких юрт. На берегу сидели кучкой гиляки, одетые в собачьи шкуры мехом вверх. Несколько матросов ожидали приближения вельбота. Вдоль берега бегали и лаяли гиляцкие псы.</w:t>
      </w:r>
    </w:p>
    <w:p>
      <w:pPr>
        <w:pStyle w:val="Normal"/>
        <w:ind w:firstLine="426"/>
        <w:jc w:val="both"/>
        <w:rPr>
          <w:sz w:val="24"/>
        </w:rPr>
      </w:pPr>
      <w:r>
        <w:rPr>
          <w:sz w:val="24"/>
        </w:rPr>
        <w:t>Картина была не из веселых.</w:t>
      </w:r>
    </w:p>
    <w:p>
      <w:pPr>
        <w:pStyle w:val="Normal"/>
        <w:ind w:firstLine="426"/>
        <w:jc w:val="both"/>
        <w:rPr>
          <w:sz w:val="24"/>
        </w:rPr>
      </w:pPr>
      <w:r>
        <w:rPr>
          <w:sz w:val="24"/>
        </w:rPr>
        <w:t>Оставив Екатерину Ивановну устраиваться в Пе</w:t>
        <w:softHyphen/>
        <w:t>тровском с помощью жены штурмана Орлова, Не</w:t>
        <w:softHyphen/>
        <w:t>вельской занялся спасением и разгрузкой барка, сев</w:t>
        <w:softHyphen/>
        <w:t>шего на мель.</w:t>
      </w:r>
    </w:p>
    <w:p>
      <w:pPr>
        <w:pStyle w:val="Normal"/>
        <w:ind w:firstLine="426"/>
        <w:jc w:val="both"/>
        <w:rPr/>
      </w:pPr>
      <w:r>
        <w:rPr>
          <w:sz w:val="24"/>
        </w:rPr>
        <w:t>Тридцатого июля в море показалось судно. Еще издали по изяществу обвода и шахматной клетке пу</w:t>
        <w:softHyphen/>
        <w:t>шечных портов вдоль борта, по ходу и всей «повадке» Невельской узнал военное судно. С тревогой поднял он к глазам подзорную трубу и увидел андреевский флаг. Это был русский корвет «Оливуца», пришедший из Кронштадта, чтобы нести крейсерскую службу на Тихом океане.</w:t>
      </w:r>
    </w:p>
    <w:p>
      <w:pPr>
        <w:pStyle w:val="Normal"/>
        <w:ind w:firstLine="426"/>
        <w:jc w:val="both"/>
        <w:rPr>
          <w:sz w:val="24"/>
        </w:rPr>
      </w:pPr>
      <w:r>
        <w:rPr>
          <w:sz w:val="24"/>
        </w:rPr>
        <w:t>Корвет вошел в залив Счастья. Невельской и его сотрудники познакомились со вновь прибывшими. Команда корвета обращена была на разгрузку и разоружение барка, а часть офицеров вместе с офицера</w:t>
        <w:softHyphen/>
        <w:t>ми «Байкала» и «Шелехова» составили комиссию для выяснения, почему так быстро и неожиданно затонул «Шелехов».</w:t>
      </w:r>
    </w:p>
    <w:p>
      <w:pPr>
        <w:pStyle w:val="Normal"/>
        <w:ind w:firstLine="426"/>
        <w:jc w:val="both"/>
        <w:rPr>
          <w:sz w:val="24"/>
        </w:rPr>
      </w:pPr>
      <w:r>
        <w:rPr>
          <w:sz w:val="24"/>
        </w:rPr>
        <w:t>Обследование показало, что барк имел чрезвычай</w:t>
        <w:softHyphen/>
        <w:t>но слабое и ненадежное крепление.</w:t>
      </w:r>
    </w:p>
    <w:p>
      <w:pPr>
        <w:pStyle w:val="Normal"/>
        <w:ind w:firstLine="426"/>
        <w:jc w:val="both"/>
        <w:rPr>
          <w:sz w:val="24"/>
        </w:rPr>
      </w:pPr>
      <w:r>
        <w:rPr>
          <w:sz w:val="24"/>
        </w:rPr>
        <w:t>Акт, подписанный капитаном Сущевым и другими офицерами, гласил, что «потопление барка «Шелехов» в спокойном песчаном заливе не есть крушение, но избавление команды и более половины груза от весь</w:t>
        <w:softHyphen/>
        <w:t>ма вероятного крушения барка осенью в океане».</w:t>
      </w:r>
    </w:p>
    <w:p>
      <w:pPr>
        <w:pStyle w:val="Normal"/>
        <w:ind w:firstLine="426"/>
        <w:jc w:val="both"/>
        <w:rPr>
          <w:sz w:val="24"/>
        </w:rPr>
      </w:pPr>
      <w:r>
        <w:rPr>
          <w:sz w:val="24"/>
        </w:rPr>
        <w:t>С помощью моряков «Оливуцы» весь груз «Шеле</w:t>
        <w:softHyphen/>
        <w:t>хова», кроме соли и сахара, был спасен. Сняли с бар</w:t>
        <w:softHyphen/>
        <w:t>ка также такелаж и рангоут.</w:t>
      </w:r>
    </w:p>
    <w:p>
      <w:pPr>
        <w:pStyle w:val="Normal"/>
        <w:ind w:firstLine="426"/>
        <w:jc w:val="both"/>
        <w:rPr/>
      </w:pPr>
      <w:r>
        <w:rPr>
          <w:sz w:val="24"/>
        </w:rPr>
        <w:t>Из-за гибели судна, принадлежащего компании, у Невельского могли получиться большие неприятно</w:t>
        <w:softHyphen/>
        <w:t>сти, но комиссия офицеров флота под председатель</w:t>
        <w:softHyphen/>
        <w:t>ством командира корвета капитан-лейтенанта Сущева установила, что Российско-Американская компания при покупке барка в Сан-Франциско была бессовест</w:t>
        <w:softHyphen/>
        <w:t>но обманута. Подводная часть его была скреплена до такой степени слабо, что от незначительной качки ото</w:t>
        <w:softHyphen/>
        <w:t>шли две доски у форштевня, отчего и образовалась течь.</w:t>
      </w:r>
    </w:p>
    <w:p>
      <w:pPr>
        <w:pStyle w:val="Normal"/>
        <w:ind w:firstLine="426"/>
        <w:jc w:val="both"/>
        <w:rPr/>
      </w:pPr>
      <w:r>
        <w:rPr>
          <w:sz w:val="24"/>
        </w:rPr>
        <w:t>Несомненно, не случись несчастья здесь, у берегов, оно произошло бы позже, при переходе из Петров</w:t>
        <w:softHyphen/>
        <w:t>ского в Ситху, и при океанском волнении и свежем ветре барк должен был бы погибнуть со всем экипа</w:t>
        <w:softHyphen/>
        <w:t>жем и грузом.</w:t>
      </w:r>
    </w:p>
    <w:p>
      <w:pPr>
        <w:pStyle w:val="Normal"/>
        <w:ind w:firstLine="426"/>
        <w:jc w:val="both"/>
        <w:rPr>
          <w:sz w:val="24"/>
        </w:rPr>
      </w:pPr>
      <w:r>
        <w:rPr>
          <w:sz w:val="24"/>
        </w:rPr>
        <w:t>Первый же свежий ветер с моря не оставил на песчаном рифе и следов от злополучного судна. Это лишний раз подтвердило непригодность и слабость корпуса барка.</w:t>
      </w:r>
    </w:p>
    <w:p>
      <w:pPr>
        <w:pStyle w:val="Normal"/>
        <w:ind w:firstLine="426"/>
        <w:jc w:val="both"/>
        <w:rPr/>
      </w:pPr>
      <w:r>
        <w:rPr>
          <w:sz w:val="24"/>
        </w:rPr>
        <w:t>О гибели «Шелехова» лейтенант Бошняк в своих заметках об Амурской экспедиции пишет: «Это был едва ли не самый чувствительный удар для начинаю</w:t>
        <w:softHyphen/>
        <w:t>щейся Амурской экспедиции, послуживший поводом ко многим нелепым толкам, в особенности, когда на эту экспедицию и без того смотрели косо, потому что она задевала много личных интересов и можно ска</w:t>
        <w:softHyphen/>
        <w:t>зать, что немногие желали ее осуществления»</w:t>
      </w:r>
      <w:r>
        <w:rPr>
          <w:rStyle w:val="FootnoteCharacters"/>
          <w:rStyle w:val="FootnoteAnchor"/>
          <w:sz w:val="24"/>
        </w:rPr>
        <w:footnoteReference w:id="39"/>
      </w:r>
      <w:r>
        <w:rPr>
          <w:sz w:val="24"/>
        </w:rPr>
        <w:t>.</w:t>
      </w:r>
    </w:p>
    <w:p>
      <w:pPr>
        <w:pStyle w:val="Normal"/>
        <w:ind w:firstLine="426"/>
        <w:jc w:val="both"/>
        <w:rPr/>
      </w:pPr>
      <w:r>
        <w:rPr>
          <w:sz w:val="24"/>
        </w:rPr>
        <w:t>В спасательных работах большую энергию про</w:t>
        <w:softHyphen/>
        <w:t>явил мичман Чихачев с корвета «Оливуца». Незадол</w:t>
        <w:softHyphen/>
        <w:t>го до отхода корвета из Петровского Чихачев вместе с Бошняком (молодые люди успели подружиться) явился к Невельскому и просил помочь ему списаться с корвета и разрешить участвовать в экспедиции. Невельской был бы рад оставить у себя дельного мичмана, но для этого требовалось разрешение команди</w:t>
        <w:softHyphen/>
        <w:t>ра «Оливуцы». К счастью, Сущев быстро сдался на уговоры, и мичман Чихачев стал офицером Амурской экспедиции.</w:t>
      </w:r>
    </w:p>
    <w:p>
      <w:pPr>
        <w:pStyle w:val="Normal"/>
        <w:ind w:firstLine="426"/>
        <w:jc w:val="both"/>
        <w:rPr>
          <w:sz w:val="24"/>
        </w:rPr>
      </w:pPr>
      <w:r>
        <w:rPr>
          <w:sz w:val="24"/>
        </w:rPr>
        <w:t>Девятнадцатого августа «Оливуца» ушла из Пе</w:t>
        <w:softHyphen/>
        <w:t>тровского.</w:t>
      </w:r>
    </w:p>
    <w:p>
      <w:pPr>
        <w:pStyle w:val="Normal"/>
        <w:ind w:firstLine="426"/>
        <w:jc w:val="both"/>
        <w:rPr>
          <w:sz w:val="16"/>
        </w:rPr>
      </w:pPr>
      <w:r>
        <w:rPr>
          <w:sz w:val="16"/>
        </w:rPr>
      </w:r>
    </w:p>
    <w:p>
      <w:pPr>
        <w:pStyle w:val="Normal"/>
        <w:jc w:val="center"/>
        <w:rPr>
          <w:sz w:val="24"/>
        </w:rPr>
      </w:pPr>
      <w:r>
        <w:rPr>
          <w:b/>
          <w:sz w:val="24"/>
        </w:rPr>
        <w:t>XIV. ПЕРВЫЕ ШАГИ АМУРСКОЙ ЭКСПЕДИЦИИ</w:t>
      </w:r>
    </w:p>
    <w:p>
      <w:pPr>
        <w:pStyle w:val="Normal"/>
        <w:ind w:firstLine="426"/>
        <w:jc w:val="both"/>
        <w:rPr>
          <w:sz w:val="16"/>
        </w:rPr>
      </w:pPr>
      <w:r>
        <w:rPr>
          <w:sz w:val="16"/>
        </w:rPr>
      </w:r>
    </w:p>
    <w:p>
      <w:pPr>
        <w:pStyle w:val="Normal"/>
        <w:ind w:firstLine="426"/>
        <w:jc w:val="both"/>
        <w:rPr/>
      </w:pPr>
      <w:r>
        <w:rPr>
          <w:sz w:val="24"/>
        </w:rPr>
        <w:t>Немедленно по выгрузке в Петровском и ликвида</w:t>
        <w:softHyphen/>
        <w:t>ции последствий кораблекрушения Невельской при</w:t>
        <w:softHyphen/>
        <w:t>ступил к проверке сделанного зимовавшими здесь Орловым и Гавриловым.</w:t>
      </w:r>
    </w:p>
    <w:p>
      <w:pPr>
        <w:pStyle w:val="Normal"/>
        <w:ind w:firstLine="426"/>
        <w:jc w:val="both"/>
        <w:rPr/>
      </w:pPr>
      <w:r>
        <w:rPr>
          <w:sz w:val="24"/>
        </w:rPr>
        <w:t>В самом зимовье были построены жилые дома и складочные помещения, хотя и тесные, но в общем достаточные для размещения в них членов экспеди</w:t>
        <w:softHyphen/>
        <w:t>ции. Транспорт «Охотск» не смог выйти в море, так как буря и сильный ледоход выбросили его на берег и серьезно повредили расшатанный и гнилой корпус. Самое неприятное известие касалось устройства жилья в Николаевском посту.</w:t>
      </w:r>
    </w:p>
    <w:p>
      <w:pPr>
        <w:pStyle w:val="Normal"/>
        <w:ind w:firstLine="426"/>
        <w:jc w:val="both"/>
        <w:rPr/>
      </w:pPr>
      <w:r>
        <w:rPr>
          <w:sz w:val="24"/>
        </w:rPr>
        <w:t>Последним зимним путем Орлов, захватив с собой восемь матросов, отправился на мыс Куегда, чтобы построить дом для гарнизона Николаевского поста. Старый служака, с добродушным презрением отно</w:t>
        <w:softHyphen/>
        <w:t>сясь к воинственности «инородцев», не захватил с со</w:t>
        <w:softHyphen/>
        <w:t>бой оружия. Когда он приступил к рубке леса, вокруг собрались гиляки и стали мешать рабочим. Маньчжуры строго приказали им не допускать русских селить</w:t>
        <w:softHyphen/>
        <w:t>ся здесь, уверяя, что со вскрытием рек сюда придет войско для истребления русских и наказания тех ги</w:t>
        <w:softHyphen/>
        <w:t>ляков, которые будут им содействовать. Возбужден</w:t>
        <w:softHyphen/>
        <w:t>ная толпа явно не прочь была расправиться с рус</w:t>
        <w:softHyphen/>
        <w:t>скими, не дожидаясь маньчжуров. Очень соблазни</w:t>
        <w:softHyphen/>
        <w:t>тельно было воспользоваться инструментами и снаряжением маленькой экспедиции. Орлов, досадуя на свою непредусмотрительность, отступил, избегая стычки.</w:t>
      </w:r>
    </w:p>
    <w:p>
      <w:pPr>
        <w:pStyle w:val="Normal"/>
        <w:ind w:firstLine="426"/>
        <w:jc w:val="both"/>
        <w:rPr>
          <w:sz w:val="24"/>
        </w:rPr>
      </w:pPr>
      <w:r>
        <w:rPr>
          <w:sz w:val="24"/>
        </w:rPr>
        <w:t>Узнав подробности этого происшествия, Невель</w:t>
        <w:softHyphen/>
        <w:t>ской сделал серьезный выговор Орлову за нереши</w:t>
        <w:softHyphen/>
        <w:t>тельность.</w:t>
      </w:r>
    </w:p>
    <w:p>
      <w:pPr>
        <w:pStyle w:val="Normal"/>
        <w:ind w:firstLine="426"/>
        <w:jc w:val="both"/>
        <w:rPr/>
      </w:pPr>
      <w:r>
        <w:rPr>
          <w:sz w:val="24"/>
        </w:rPr>
        <w:t>Прежде чем приступить к выполнению программы исследований, необходимо было нейтрализовать по</w:t>
        <w:softHyphen/>
        <w:t>следствия неудачной экспедиции Орлова.</w:t>
      </w:r>
    </w:p>
    <w:p>
      <w:pPr>
        <w:pStyle w:val="Normal"/>
        <w:ind w:firstLine="426"/>
        <w:jc w:val="both"/>
        <w:rPr>
          <w:sz w:val="24"/>
        </w:rPr>
      </w:pPr>
      <w:r>
        <w:rPr>
          <w:sz w:val="24"/>
        </w:rPr>
        <w:t>В Николаевском посту была одна четырехвесель</w:t>
        <w:softHyphen/>
        <w:t>ная шлюпка, вооруженная фальконетом. Откоманди</w:t>
        <w:softHyphen/>
        <w:t>ровав Чихачева и топографа Попова для наблюдения и съемки берегов Южного пролива и южной части лимана, Невельской захватил с собой лейтенанта Бошняка, Березина и 25 человек вооруженных матро</w:t>
        <w:softHyphen/>
        <w:t>сов и отправился по Амуру на вельботе и байдарке к мысу Куегда.</w:t>
      </w:r>
    </w:p>
    <w:p>
      <w:pPr>
        <w:pStyle w:val="Normal"/>
        <w:ind w:firstLine="426"/>
        <w:jc w:val="both"/>
        <w:rPr/>
      </w:pPr>
      <w:r>
        <w:rPr>
          <w:sz w:val="24"/>
        </w:rPr>
        <w:t>В Николаевском Невельской собрал гиляков и объяснил им, что они поступили очень плохо, пытаясь повредить русским и послушавшись маньчжуров. Ведь они же сами обращались к Невельскому за защитой от несправедливостей и жестокостей маньчжурских купцов.</w:t>
      </w:r>
    </w:p>
    <w:p>
      <w:pPr>
        <w:pStyle w:val="Normal"/>
        <w:ind w:firstLine="426"/>
        <w:jc w:val="both"/>
        <w:rPr>
          <w:sz w:val="24"/>
        </w:rPr>
      </w:pPr>
      <w:r>
        <w:rPr>
          <w:sz w:val="24"/>
        </w:rPr>
        <w:t>Гиляки цокали языком и смущенно разводили руками.</w:t>
      </w:r>
    </w:p>
    <w:p>
      <w:pPr>
        <w:pStyle w:val="Normal"/>
        <w:ind w:firstLine="426"/>
        <w:jc w:val="both"/>
        <w:rPr>
          <w:sz w:val="24"/>
        </w:rPr>
      </w:pPr>
      <w:r>
        <w:rPr>
          <w:sz w:val="24"/>
        </w:rPr>
        <w:t xml:space="preserve">– </w:t>
      </w:r>
      <w:r>
        <w:rPr>
          <w:sz w:val="24"/>
        </w:rPr>
        <w:t>Почему вы хотели напасть на Орлов-джангина? – спрашивал Геннадий Иванович. – Разве он пло</w:t>
        <w:softHyphen/>
        <w:t>хой человек? Или он поступал с вами хуже, чем маньчжуры?</w:t>
      </w:r>
    </w:p>
    <w:p>
      <w:pPr>
        <w:pStyle w:val="Normal"/>
        <w:ind w:firstLine="426"/>
        <w:jc w:val="both"/>
        <w:rPr/>
      </w:pPr>
      <w:r>
        <w:rPr>
          <w:sz w:val="24"/>
        </w:rPr>
        <w:t xml:space="preserve">– </w:t>
      </w:r>
      <w:r>
        <w:rPr>
          <w:sz w:val="24"/>
        </w:rPr>
        <w:t>Нет, нет! – заволновались гиляки. – Они зна</w:t>
        <w:softHyphen/>
        <w:t>ют, бачка, – переводил Афанасий, – они больно хоро</w:t>
        <w:softHyphen/>
        <w:t>шо знают, Орлов-джангин больно хороший человек. Он нам совсем, как свой человек! – Афанасий объяс</w:t>
        <w:softHyphen/>
        <w:t>нил, что гиляки хотели напасть на русских не по доброй воле, их запугали маньчжурские купцы. А сами они не хотят русским плохого.</w:t>
      </w:r>
    </w:p>
    <w:p>
      <w:pPr>
        <w:pStyle w:val="Normal"/>
        <w:ind w:firstLine="426"/>
        <w:jc w:val="both"/>
        <w:rPr>
          <w:sz w:val="24"/>
        </w:rPr>
      </w:pPr>
      <w:r>
        <w:rPr>
          <w:sz w:val="24"/>
        </w:rPr>
        <w:t>Дело прояснилось.</w:t>
      </w:r>
    </w:p>
    <w:p>
      <w:pPr>
        <w:pStyle w:val="Normal"/>
        <w:ind w:firstLine="426"/>
        <w:jc w:val="both"/>
        <w:rPr>
          <w:sz w:val="24"/>
        </w:rPr>
      </w:pPr>
      <w:r>
        <w:rPr>
          <w:sz w:val="24"/>
        </w:rPr>
        <w:t>Несколько маньчжуров находилось в одном из ближних селений, и как раз они были из тех, кто воз</w:t>
        <w:softHyphen/>
        <w:t>буждал гиляков против новых пришельцев. Невель</w:t>
        <w:softHyphen/>
        <w:t>ской потребовал их к себе и устроил суд. Единодуш</w:t>
        <w:softHyphen/>
        <w:t>ные показания гиляков обвинили торговцев не только в антирусской агитации, но и в притеснениях и жестокостях, которые они чинили над местными жите</w:t>
        <w:softHyphen/>
        <w:t>лями.</w:t>
      </w:r>
    </w:p>
    <w:p>
      <w:pPr>
        <w:pStyle w:val="Normal"/>
        <w:ind w:firstLine="426"/>
        <w:jc w:val="both"/>
        <w:rPr>
          <w:sz w:val="24"/>
        </w:rPr>
      </w:pPr>
      <w:r>
        <w:rPr>
          <w:sz w:val="24"/>
        </w:rPr>
        <w:t>Сделав внушение купцам, Невельской приказал высечь нескольких из них в присутствии толпы ги</w:t>
        <w:softHyphen/>
        <w:t>ляков.</w:t>
      </w:r>
    </w:p>
    <w:p>
      <w:pPr>
        <w:pStyle w:val="Normal"/>
        <w:ind w:firstLine="426"/>
        <w:jc w:val="both"/>
        <w:rPr/>
      </w:pPr>
      <w:r>
        <w:rPr>
          <w:sz w:val="24"/>
        </w:rPr>
        <w:t>Несмотря на то, что во флоте телесные наказания были обычны и повседневны. Невельской почти нико</w:t>
        <w:softHyphen/>
        <w:t>гда не прибегал к ним. Эта решительная мера была вызвана чрезвычайными обстоятельствами и наглядно показала маньчжурским купцам, что они должны со</w:t>
        <w:softHyphen/>
        <w:t>образовать свое доведение с требованиями Невельско</w:t>
        <w:softHyphen/>
        <w:t>го. Геннадий Иванович понимал, что это, наверное, не последняя попытка бродячих купцов не допустить порядков, устанавливаемых им на Амуре.</w:t>
      </w:r>
    </w:p>
    <w:p>
      <w:pPr>
        <w:pStyle w:val="Normal"/>
        <w:ind w:firstLine="426"/>
        <w:jc w:val="both"/>
        <w:rPr/>
      </w:pPr>
      <w:r>
        <w:rPr>
          <w:sz w:val="24"/>
        </w:rPr>
        <w:t>Борьба с маньчжурскими торгашами была далеко не единственной проблемой для Невельского. Препят</w:t>
        <w:softHyphen/>
        <w:t>ствия, беды, опасности грозили со всех сторон. И про</w:t>
        <w:softHyphen/>
        <w:t>тивопоставить им он мог только свою волю и само</w:t>
        <w:softHyphen/>
        <w:t>отверженность да мужество своих помощников.</w:t>
      </w:r>
    </w:p>
    <w:p>
      <w:pPr>
        <w:pStyle w:val="Normal"/>
        <w:ind w:firstLine="426"/>
        <w:jc w:val="both"/>
        <w:rPr/>
      </w:pPr>
      <w:r>
        <w:rPr>
          <w:sz w:val="24"/>
        </w:rPr>
        <w:t>Действительно, Невельской был отправлен на Амур с поручением очень незначительным: для «расторжки с гиляками». Ему запрещено было «касаться» каких-либо местностей на Амуре, кроме Петровского и Николаевска. Геннадий Иванович уже испытал, чем может грозить ослушание. Но он предвидел, какой вред может принести отечеству трусливая политика Нессельроде и Чернышева. Он понимал также, что Муравьев недооценивает значение Амура и гаваней, расположенных южнее устья реки, хотя и сознает не</w:t>
        <w:softHyphen/>
        <w:t>обходимость для России иметь твердые, надежные позиции на Тихом океане.</w:t>
      </w:r>
    </w:p>
    <w:p>
      <w:pPr>
        <w:pStyle w:val="Normal"/>
        <w:ind w:firstLine="426"/>
        <w:jc w:val="both"/>
        <w:rPr>
          <w:sz w:val="24"/>
        </w:rPr>
      </w:pPr>
      <w:r>
        <w:rPr>
          <w:sz w:val="24"/>
        </w:rPr>
        <w:t>Увлекшись Петропавловском и Авачинской губой, Муравьев уже в этом году вложил большие средства в постройку там крепости и прокладку дороги из Якутска в Аян – для снабжения Петропавловска.</w:t>
      </w:r>
    </w:p>
    <w:p>
      <w:pPr>
        <w:pStyle w:val="Normal"/>
        <w:ind w:firstLine="426"/>
        <w:jc w:val="both"/>
        <w:rPr>
          <w:sz w:val="24"/>
        </w:rPr>
      </w:pPr>
      <w:r>
        <w:rPr>
          <w:sz w:val="24"/>
        </w:rPr>
        <w:t>Невельской был убежден, что затраты эти – бро</w:t>
        <w:softHyphen/>
        <w:t>совые. Видя истинное положение вещей и угадывая тяжелые последствия ошибочных и недальновидных действий правительства и самого Муравьева, он не мог ограничиться «расторжкой с гиляками».</w:t>
      </w:r>
    </w:p>
    <w:p>
      <w:pPr>
        <w:pStyle w:val="Normal"/>
        <w:ind w:firstLine="426"/>
        <w:jc w:val="both"/>
        <w:rPr/>
      </w:pPr>
      <w:r>
        <w:rPr>
          <w:sz w:val="24"/>
        </w:rPr>
        <w:t>Твердо решив не отступать с намеченного пути и идти на все жертвы, Невельской думал над тем, как привести в исполнение свое намерение – открыть гла</w:t>
        <w:softHyphen/>
        <w:t>за правительству на важность Амура для Сибири, тихоокеанских побережий и для всей России. Как до</w:t>
        <w:softHyphen/>
        <w:t>казать то, что очевидно и что подтверждается даже маньчжурскими купцами, то есть независимость низовий Амура и племен, здесь живущих, от Китая? Кроме того, нужно найти на берегах Татарского про</w:t>
        <w:softHyphen/>
        <w:t>лива бухты – будущие гавани, порты. Гиляки и голь</w:t>
        <w:softHyphen/>
        <w:t>ды уверяли, что такие бухты существуют. Но для того, чтобы описать их, исследовать всесторонне и занять военными постами, нужны большие средства. А в рас</w:t>
        <w:softHyphen/>
        <w:t>поряжении Невельского всего 17 тысяч рублей в год, ни одного мореходного судна, мало людей. Было еще одно серьезнейшее препятствие на пути Невельско</w:t>
        <w:softHyphen/>
        <w:t>го – недоброжелательство Завойко и всех деятелей Российско-Американской компании, недовольных его открытиями.</w:t>
      </w:r>
    </w:p>
    <w:p>
      <w:pPr>
        <w:pStyle w:val="Normal"/>
        <w:ind w:firstLine="426"/>
        <w:jc w:val="both"/>
        <w:rPr/>
      </w:pPr>
      <w:r>
        <w:rPr>
          <w:sz w:val="24"/>
        </w:rPr>
        <w:t>Планы Невельского не ограничивались рамками инструкции. Экономически экспедиция зависела от Российско-Американской компании, то есть от того же Завойко, благодаря его связям и положению. Как представитель компании, Завойко был в первую оче</w:t>
        <w:softHyphen/>
        <w:t>редь заинтересован в доходах, которые должны были поступать от новой фактории. Как человек мстительный и недобрый, он не забыл о неприятностях, кото</w:t>
        <w:softHyphen/>
        <w:t>рые ему пришлось перенести в связи с открытиями Невельского.</w:t>
      </w:r>
    </w:p>
    <w:p>
      <w:pPr>
        <w:pStyle w:val="Normal"/>
        <w:ind w:firstLine="426"/>
        <w:jc w:val="both"/>
        <w:rPr/>
      </w:pPr>
      <w:r>
        <w:rPr>
          <w:sz w:val="24"/>
        </w:rPr>
        <w:t>Таким образом, в смысле снабжения и снаряже</w:t>
        <w:softHyphen/>
        <w:t>ния Геннадий Иванович зависел от человека, не толь</w:t>
        <w:softHyphen/>
        <w:t>ко чуждого его замыслам, но и враждебно настроен</w:t>
        <w:softHyphen/>
        <w:t>ного.</w:t>
      </w:r>
    </w:p>
    <w:p>
      <w:pPr>
        <w:pStyle w:val="Normal"/>
        <w:ind w:firstLine="426"/>
        <w:jc w:val="both"/>
        <w:rPr>
          <w:sz w:val="24"/>
        </w:rPr>
      </w:pPr>
      <w:r>
        <w:rPr>
          <w:sz w:val="24"/>
        </w:rPr>
        <w:t>Невельской внимательно приглядывался к своим помощникам.</w:t>
      </w:r>
    </w:p>
    <w:p>
      <w:pPr>
        <w:pStyle w:val="Normal"/>
        <w:ind w:firstLine="426"/>
        <w:jc w:val="both"/>
        <w:rPr/>
      </w:pPr>
      <w:r>
        <w:rPr>
          <w:sz w:val="24"/>
        </w:rPr>
        <w:t>Орлов, неутомимый, опытный в зимних и летних путешествиях, закаленный и не боящийся лишений, знающий туземные языки.</w:t>
      </w:r>
    </w:p>
    <w:p>
      <w:pPr>
        <w:pStyle w:val="Normal"/>
        <w:ind w:firstLine="426"/>
        <w:jc w:val="both"/>
        <w:rPr/>
      </w:pPr>
      <w:r>
        <w:rPr>
          <w:sz w:val="24"/>
        </w:rPr>
        <w:t>Бошняк, молодой, полный сил и энергии, хорошо знающий основы картографии и штурманское дело, мечтающий о патриотическом подвиге и фанатически преданный самому Невельскому.</w:t>
      </w:r>
    </w:p>
    <w:p>
      <w:pPr>
        <w:pStyle w:val="Normal"/>
        <w:ind w:firstLine="426"/>
        <w:jc w:val="both"/>
        <w:rPr>
          <w:sz w:val="24"/>
        </w:rPr>
      </w:pPr>
      <w:r>
        <w:rPr>
          <w:sz w:val="24"/>
        </w:rPr>
        <w:t>Чихачев, мичман, ни в чем не уступающий Бошняку.</w:t>
      </w:r>
    </w:p>
    <w:p>
      <w:pPr>
        <w:pStyle w:val="Normal"/>
        <w:ind w:firstLine="426"/>
        <w:jc w:val="both"/>
        <w:rPr/>
      </w:pPr>
      <w:r>
        <w:rPr>
          <w:sz w:val="24"/>
        </w:rPr>
        <w:t>Березин, «якутский мещанин», настоящий саморо</w:t>
        <w:softHyphen/>
        <w:t>док, найденный Завойко. Решительный, отважный че</w:t>
        <w:softHyphen/>
        <w:t>ловек, очень умный, великолепно ориентирующийся, легко читающий карту и умеющий делать глазомер</w:t>
        <w:softHyphen/>
        <w:t>ную съемку. Березин знал тунгусский язык и был при</w:t>
        <w:softHyphen/>
        <w:t>вычен к суровым условиям летних и зимних путеше</w:t>
        <w:softHyphen/>
        <w:t>ствий. Понимал задачи, стоящие перед Невельским и с радостью готов был ему помогать. Но по должно</w:t>
        <w:softHyphen/>
        <w:t>сти приказчика Российско-Американской компании он обязан был заниматься торговлей, а не «бесцельны</w:t>
        <w:softHyphen/>
        <w:t>ми», с точки зрения Завойко и других, странствиями.</w:t>
      </w:r>
    </w:p>
    <w:p>
      <w:pPr>
        <w:pStyle w:val="Normal"/>
        <w:ind w:firstLine="426"/>
        <w:jc w:val="both"/>
        <w:rPr/>
      </w:pPr>
      <w:r>
        <w:rPr>
          <w:sz w:val="24"/>
        </w:rPr>
        <w:t>Тунгус Афанасий, человек необыкновенной вынос</w:t>
        <w:softHyphen/>
        <w:t>ливости и мужества. Добряк и всеобщий любимец, трогательно привязавшийся к Орлову и полюбивший Невельского. Отличный стрелок и знаток обычаев и наречий приамурских народов. Неоценимый сотрудник.</w:t>
      </w:r>
    </w:p>
    <w:p>
      <w:pPr>
        <w:pStyle w:val="Normal"/>
        <w:ind w:firstLine="426"/>
        <w:jc w:val="both"/>
        <w:rPr>
          <w:sz w:val="24"/>
        </w:rPr>
      </w:pPr>
      <w:r>
        <w:rPr>
          <w:sz w:val="24"/>
        </w:rPr>
        <w:t>Гиляк Позвейн, надежный и опытный проводник и переводчик.</w:t>
      </w:r>
    </w:p>
    <w:p>
      <w:pPr>
        <w:pStyle w:val="Normal"/>
        <w:ind w:firstLine="426"/>
        <w:jc w:val="both"/>
        <w:rPr>
          <w:sz w:val="24"/>
        </w:rPr>
      </w:pPr>
      <w:r>
        <w:rPr>
          <w:sz w:val="24"/>
        </w:rPr>
        <w:t>Штурман Воронин, офицер знающий и стара</w:t>
        <w:softHyphen/>
        <w:t>тельный.</w:t>
      </w:r>
    </w:p>
    <w:p>
      <w:pPr>
        <w:pStyle w:val="Normal"/>
        <w:ind w:firstLine="426"/>
        <w:jc w:val="both"/>
        <w:rPr/>
      </w:pPr>
      <w:r>
        <w:rPr>
          <w:sz w:val="24"/>
        </w:rPr>
        <w:t>И, наконец, гижигинские казаки Белохвостов, Парфентьев, Васильев и другие. Потомки завоевателей Анадыря и Камчатки, люди отважные, закаленные, от рождения приученные ко всем суровостям почти по</w:t>
        <w:softHyphen/>
        <w:t>лярного климата и ко всем лишениям и трудностям, которые неизбежны были при изучении края.</w:t>
      </w:r>
    </w:p>
    <w:p>
      <w:pPr>
        <w:pStyle w:val="Normal"/>
        <w:ind w:firstLine="426"/>
        <w:jc w:val="both"/>
        <w:rPr/>
      </w:pPr>
      <w:r>
        <w:rPr>
          <w:sz w:val="24"/>
        </w:rPr>
        <w:t>Судьба послала Невельскому надежных сотруд</w:t>
        <w:softHyphen/>
        <w:t>ников, и это обстоятельство во многом способствова</w:t>
        <w:softHyphen/>
        <w:t>ло успеху его трудного подвига. Геннадий Иванович уехал в Петровское, оставив начальником Николаевского поста Николая Константиновича Бошняка. Бошняк, Березин и несколько матросов поселились в па</w:t>
        <w:softHyphen/>
        <w:t>латках. Матросы принялись за постройку зимних помещений. Бошняк помогал им в меру сил и умения, а Березин торговал с гиляками.</w:t>
      </w:r>
    </w:p>
    <w:p>
      <w:pPr>
        <w:pStyle w:val="Normal"/>
        <w:ind w:firstLine="426"/>
        <w:jc w:val="both"/>
        <w:rPr/>
      </w:pPr>
      <w:r>
        <w:rPr>
          <w:sz w:val="24"/>
        </w:rPr>
        <w:t>Несмотря на то, что в Николаевске после отъезда Невельского началась поистине авральная строитель</w:t>
        <w:softHyphen/>
        <w:t>ная работа, весь ритуал и распорядок военного поста соблюдался очень строго. В определенное время су</w:t>
        <w:softHyphen/>
        <w:t>ток – в восемь часов утра и в момент захода солн</w:t>
        <w:softHyphen/>
        <w:t>ца – в торжественной обстановке совершались подъ</w:t>
        <w:softHyphen/>
        <w:t>ем и спуск военного флага. На батарейке, у флагшто</w:t>
        <w:softHyphen/>
        <w:t>ка, где стояло одно орудие, день и ночь дежурил ча</w:t>
        <w:softHyphen/>
        <w:t>совой.</w:t>
      </w:r>
    </w:p>
    <w:p>
      <w:pPr>
        <w:pStyle w:val="Normal"/>
        <w:ind w:firstLine="426"/>
        <w:jc w:val="both"/>
        <w:rPr/>
      </w:pPr>
      <w:r>
        <w:rPr>
          <w:sz w:val="24"/>
        </w:rPr>
        <w:t>В Петровское зимовье Невельской прибыл в раз</w:t>
        <w:softHyphen/>
        <w:t>гар строительных работ. Песчаная «кошка» была усе</w:t>
        <w:softHyphen/>
        <w:t>яна щепой, стучали топоры. Гиляки подвозили лес, ошкуривали его, а матросы из сырых бревен делали срубы для казарм, магазина и «губернаторского до</w:t>
        <w:softHyphen/>
        <w:t>ма», в котором должен был жить Геннадий Иванович с женой. Это был домик размером 5X9 метров, с простыми глинобитными печами, с пазами, конопаченны</w:t>
        <w:softHyphen/>
        <w:t>ми мхом.</w:t>
      </w:r>
    </w:p>
    <w:p>
      <w:pPr>
        <w:pStyle w:val="Normal"/>
        <w:ind w:firstLine="426"/>
        <w:jc w:val="both"/>
        <w:rPr/>
      </w:pPr>
      <w:r>
        <w:rPr>
          <w:sz w:val="24"/>
        </w:rPr>
        <w:t>Невельской строжайшим образом наблюдал за тем, чтобы гилякам, местным и пришлым, а также гольдам, самагирам не только не причинялось никаких обид, но оказывалось полное уважение. Он суро</w:t>
        <w:softHyphen/>
        <w:t>во взыскивал со своих подчиненных за насмешки над местными обычаями или за притеснения жителей. Он стремился к тому, чтобы гиляки улучшали свой быт, добровольно перенимая русские обычаи. Невельской и Екатерина Ивановна показывали пример человеческого, достойного отношения к ним.</w:t>
      </w:r>
    </w:p>
    <w:p>
      <w:pPr>
        <w:pStyle w:val="Normal"/>
        <w:ind w:firstLine="426"/>
        <w:jc w:val="both"/>
        <w:rPr/>
      </w:pPr>
      <w:r>
        <w:rPr>
          <w:sz w:val="24"/>
        </w:rPr>
        <w:t>Со всеми приезжавшими в зимовье гиляками Не</w:t>
        <w:softHyphen/>
        <w:t>вельской обходился ласково, а Екатерина Ивановна сама угощала их кашей или чаем. Польщенные таким обращением «пили-джангина»</w:t>
      </w:r>
      <w:r>
        <w:rPr>
          <w:rStyle w:val="FootnoteCharacters"/>
          <w:rStyle w:val="FootnoteAnchor"/>
          <w:sz w:val="24"/>
        </w:rPr>
        <w:footnoteReference w:id="40"/>
      </w:r>
      <w:r>
        <w:rPr>
          <w:sz w:val="24"/>
        </w:rPr>
        <w:t>, наслаждаясь угоще</w:t>
        <w:softHyphen/>
        <w:t>нием, гиляки фамильярно трепали по плечу радуш</w:t>
        <w:softHyphen/>
        <w:t>ную хозяйку и охотно рассказывали все, что было им известно о положении края, о реках и путях, по которым они ездят на нартах и лодках.</w:t>
      </w:r>
    </w:p>
    <w:p>
      <w:pPr>
        <w:pStyle w:val="Normal"/>
        <w:ind w:firstLine="426"/>
        <w:jc w:val="both"/>
        <w:rPr/>
      </w:pPr>
      <w:r>
        <w:rPr>
          <w:sz w:val="24"/>
        </w:rPr>
        <w:t>Пока Невельской при помощи Афанасия разгова</w:t>
        <w:softHyphen/>
        <w:t>ривал с мужчинами, Екатерина Ивановна занималась с женщинами. Она дарила им разные домашние ве</w:t>
        <w:softHyphen/>
        <w:t>щи, вроде ножниц, стальных игл и т. д., и учила их обращаться с этими предметами.</w:t>
      </w:r>
    </w:p>
    <w:p>
      <w:pPr>
        <w:pStyle w:val="Normal"/>
        <w:ind w:firstLine="426"/>
        <w:jc w:val="both"/>
        <w:rPr>
          <w:sz w:val="24"/>
        </w:rPr>
      </w:pPr>
      <w:r>
        <w:rPr>
          <w:sz w:val="24"/>
        </w:rPr>
        <w:t>Слава о мудром и справедливом «джангине», который защищает правых и наказывает виноватых, далеко распространилась по краю, и в Петровское стали приезжать люди из дальних селений, чтобы «пили-джангин» рассудил их и решил их споры.</w:t>
      </w:r>
    </w:p>
    <w:p>
      <w:pPr>
        <w:pStyle w:val="Normal"/>
        <w:ind w:firstLine="426"/>
        <w:jc w:val="both"/>
        <w:rPr>
          <w:sz w:val="24"/>
        </w:rPr>
      </w:pPr>
      <w:r>
        <w:rPr>
          <w:sz w:val="24"/>
        </w:rPr>
        <w:t>Невельской и его сотрудники знакомились с обы</w:t>
        <w:softHyphen/>
        <w:t>чаями и нравами местных жителей и приобретали се</w:t>
        <w:softHyphen/>
        <w:t>бе друзей, которые помогали им впоследствии во вре</w:t>
        <w:softHyphen/>
        <w:t>мя путешествий. Не нужно забывать, что огромные пространства края были абсолютно неизвестны, и све</w:t>
        <w:softHyphen/>
        <w:t>дения, поступающие от гиляков, помогали в подготов</w:t>
        <w:softHyphen/>
        <w:t>ке командировок и уменьшали риск этих опасных предприятий.</w:t>
      </w:r>
    </w:p>
    <w:p>
      <w:pPr>
        <w:pStyle w:val="Normal"/>
        <w:ind w:firstLine="426"/>
        <w:jc w:val="both"/>
        <w:rPr>
          <w:sz w:val="24"/>
        </w:rPr>
      </w:pPr>
      <w:r>
        <w:rPr>
          <w:sz w:val="24"/>
        </w:rPr>
        <w:t>Вскоре после возвращения из Николаевска Не</w:t>
        <w:softHyphen/>
        <w:t>вельской отправил Орлова и Чихачева в экспедицию на шестивесельной шлюпке для исследования реки Амгунь.</w:t>
      </w:r>
    </w:p>
    <w:p>
      <w:pPr>
        <w:pStyle w:val="Normal"/>
        <w:ind w:firstLine="426"/>
        <w:jc w:val="both"/>
        <w:rPr/>
      </w:pPr>
      <w:r>
        <w:rPr>
          <w:sz w:val="24"/>
        </w:rPr>
        <w:t>Это была одна из целой серии экспедиций, заду</w:t>
        <w:softHyphen/>
        <w:t>манных для разрешения двух кардинальных вопро</w:t>
        <w:softHyphen/>
        <w:t>сов: 1) вопрос пограничный (о пределах китайского правительственного влияния и о правах Китая на приамурские земли) и 2) вопрос морской, то есть вопрос о наличии на побережье края, к югу от устья Амура, гаваней, удобных для якорных стоянок флота и морской торговли. Решение этих вопросов требо</w:t>
        <w:softHyphen/>
        <w:t>вало тщательных, подробных исследований.</w:t>
      </w:r>
    </w:p>
    <w:p>
      <w:pPr>
        <w:pStyle w:val="Normal"/>
        <w:ind w:firstLine="426"/>
        <w:jc w:val="both"/>
        <w:rPr/>
      </w:pPr>
      <w:r>
        <w:rPr>
          <w:sz w:val="24"/>
        </w:rPr>
        <w:t>Обширный край, который Нессельроде считал китайским владением, оказался, как и предполагал Невельской, вне сферы официального влияния «Не</w:t>
        <w:softHyphen/>
        <w:t>бесной империи». Отдельные маньчжурские купцы, бродившие среди местных племен, на свой страх и риск быстро признали первенство русских в этих местах и не смогли противостоять решительным дей</w:t>
        <w:softHyphen/>
        <w:t>ствиям Невельского.</w:t>
      </w:r>
    </w:p>
    <w:p>
      <w:pPr>
        <w:pStyle w:val="Normal"/>
        <w:ind w:firstLine="426"/>
        <w:jc w:val="both"/>
        <w:rPr/>
      </w:pPr>
      <w:r>
        <w:rPr>
          <w:sz w:val="24"/>
        </w:rPr>
        <w:t>Геннадию Ивановичу стало ясно также, что официального протеста Китая, которого так страшился Нессельроде, не последует. Это обстоятельство еще более укрепило его намерения действовать шире пре</w:t>
        <w:softHyphen/>
        <w:t>делов инструкции.</w:t>
      </w:r>
    </w:p>
    <w:p>
      <w:pPr>
        <w:pStyle w:val="Normal"/>
        <w:ind w:firstLine="426"/>
        <w:jc w:val="both"/>
        <w:rPr/>
      </w:pPr>
      <w:r>
        <w:rPr>
          <w:sz w:val="24"/>
        </w:rPr>
        <w:t>Но, кроме фактического права, права первенства в официальном занятии края, не принадлежащего на</w:t>
        <w:softHyphen/>
        <w:t>роду с организованной государственной властью, Не</w:t>
        <w:softHyphen/>
        <w:t>вельской надеялся подкрепить право России на При</w:t>
        <w:softHyphen/>
        <w:t>амурье ссылкой на один из пунктов Нерчинского дого</w:t>
        <w:softHyphen/>
        <w:t>вора. Для этого нужно было исследовать направле</w:t>
        <w:softHyphen/>
        <w:t>ния горных хребтов на северной стороне Амура. Так исчерпывался первый вопрос.</w:t>
      </w:r>
    </w:p>
    <w:p>
      <w:pPr>
        <w:pStyle w:val="Normal"/>
        <w:ind w:firstLine="426"/>
        <w:jc w:val="both"/>
        <w:rPr>
          <w:sz w:val="24"/>
        </w:rPr>
      </w:pPr>
      <w:r>
        <w:rPr>
          <w:sz w:val="24"/>
        </w:rPr>
        <w:t>Второй вопрос, морской, требовал также тщатель</w:t>
        <w:softHyphen/>
        <w:t>ных исследований.</w:t>
      </w:r>
    </w:p>
    <w:p>
      <w:pPr>
        <w:pStyle w:val="Normal"/>
        <w:ind w:firstLine="426"/>
        <w:jc w:val="both"/>
        <w:rPr>
          <w:sz w:val="24"/>
        </w:rPr>
      </w:pPr>
      <w:r>
        <w:rPr>
          <w:sz w:val="24"/>
        </w:rPr>
        <w:t>Однако летом 1850 года Невельской не смог раз</w:t>
        <w:softHyphen/>
        <w:t>вернуть деятельность поисковых экспедиций, так как следовало все силы употребить на окончание строи</w:t>
        <w:softHyphen/>
        <w:t>тельных работ в Петровском и Николаевске до на</w:t>
        <w:softHyphen/>
        <w:t>ступления холодов.</w:t>
      </w:r>
    </w:p>
    <w:p>
      <w:pPr>
        <w:pStyle w:val="Normal"/>
        <w:ind w:firstLine="426"/>
        <w:jc w:val="both"/>
        <w:rPr>
          <w:sz w:val="24"/>
        </w:rPr>
      </w:pPr>
      <w:r>
        <w:rPr>
          <w:sz w:val="24"/>
        </w:rPr>
        <w:t>К половине октября матросы закончили две юрты, окружили их засеками и перебрались в них из пала</w:t>
        <w:softHyphen/>
        <w:t>ток, где жить становилось невозможно.</w:t>
      </w:r>
    </w:p>
    <w:p>
      <w:pPr>
        <w:pStyle w:val="Normal"/>
        <w:ind w:firstLine="426"/>
        <w:jc w:val="both"/>
        <w:rPr>
          <w:sz w:val="24"/>
        </w:rPr>
      </w:pPr>
      <w:r>
        <w:rPr>
          <w:sz w:val="24"/>
        </w:rPr>
        <w:t>В Петровском работы также подходили к концу.</w:t>
      </w:r>
    </w:p>
    <w:p>
      <w:pPr>
        <w:pStyle w:val="Normal"/>
        <w:ind w:firstLine="426"/>
        <w:jc w:val="both"/>
        <w:rPr/>
      </w:pPr>
      <w:r>
        <w:rPr>
          <w:sz w:val="24"/>
        </w:rPr>
        <w:t>Зима надвигалась. Но и зимою Амурская экспеди</w:t>
        <w:softHyphen/>
        <w:t>ция не была полностью отрезана от мира. Связь под</w:t>
        <w:softHyphen/>
        <w:t>держивалась через Аян, до которого берегом было не менее 1000 километров. Связь, правда, была очень ненадежной. Невельской договорился с гиляками, что дважды в зиму они будут верхом на оленях достав</w:t>
        <w:softHyphen/>
        <w:t>лять почту в Аян и из Аяна. Путешествие в один конец продолжалось 5–6 недель. В ноябре Невельской отправил срочную депешу Муравьеву, в которой сооб</w:t>
        <w:softHyphen/>
        <w:t>щал генерал-губернатору, что данные ему повеления не соответствуют обстоятельствам и что он вынужден отступить от них.</w:t>
      </w:r>
    </w:p>
    <w:p>
      <w:pPr>
        <w:pStyle w:val="Normal"/>
        <w:ind w:firstLine="426"/>
        <w:jc w:val="both"/>
        <w:rPr>
          <w:sz w:val="24"/>
        </w:rPr>
      </w:pPr>
      <w:r>
        <w:rPr>
          <w:sz w:val="24"/>
        </w:rPr>
        <w:t>Он описывал положение в крае, скудость своих средств и трудности, которые переносят в связи с этим участники экспедиции. Геннадий Иванович просил к весне прислать еще двух офицеров и 50 человек ря</w:t>
        <w:softHyphen/>
        <w:t>довых, но только не из штрафных, а доброго поведения и знающих какие-нибудь мастерства. Необходим был также паровой баркас или катер для исследова</w:t>
        <w:softHyphen/>
        <w:t>ния фарватеров в Амурском лимане.</w:t>
      </w:r>
    </w:p>
    <w:p>
      <w:pPr>
        <w:pStyle w:val="Normal"/>
        <w:ind w:firstLine="426"/>
        <w:jc w:val="both"/>
        <w:rPr/>
      </w:pPr>
      <w:r>
        <w:rPr>
          <w:sz w:val="24"/>
        </w:rPr>
        <w:t>В депеше главному правлению Российско-Амери</w:t>
        <w:softHyphen/>
        <w:t>канской компании он разъяснял, какие меры следует ей предпринять, чтобы получать выгоду от торговли в Приамурском крае. Для этого необходимо было за</w:t>
        <w:softHyphen/>
        <w:t>нять факториями еще несколько пунктов подле круп</w:t>
        <w:softHyphen/>
        <w:t>ных селений и в местах с удобными коммуникациями. Такой план, способствуя развитию деятельности Российско-Американской компании, в то же время должен был служить и главной цели Невельского – утвердить за Россией Приамурье.</w:t>
      </w:r>
    </w:p>
    <w:p>
      <w:pPr>
        <w:pStyle w:val="Normal"/>
        <w:ind w:firstLine="426"/>
        <w:jc w:val="both"/>
        <w:rPr/>
      </w:pPr>
      <w:r>
        <w:rPr>
          <w:sz w:val="24"/>
        </w:rPr>
        <w:t>Геннадий Иванович писал также о том, что гиля</w:t>
        <w:softHyphen/>
        <w:t>ков следует познакомить с современными приемами рыболовства. Это улучшит их быт, уменьшит частые голодовки. В заключение он выражал уверенность, что главное правление поймет всю важность для госу</w:t>
        <w:softHyphen/>
        <w:t>дарства целей, к которым стремятся участники Амур</w:t>
        <w:softHyphen/>
        <w:t>ской экспедиции, и примет меры к тому, чтобы экспе</w:t>
        <w:softHyphen/>
        <w:t>диция, независимо от коммерческих соображений, снабжалась всем необходимым и все требования Не</w:t>
        <w:softHyphen/>
        <w:t>вельского, клонящиеся к достижению этих целей, вы</w:t>
        <w:softHyphen/>
        <w:t>полнялись бы своевременно.</w:t>
      </w:r>
    </w:p>
    <w:p>
      <w:pPr>
        <w:pStyle w:val="Normal"/>
        <w:ind w:firstLine="426"/>
        <w:jc w:val="both"/>
        <w:rPr/>
      </w:pPr>
      <w:r>
        <w:rPr>
          <w:sz w:val="24"/>
        </w:rPr>
        <w:t>Но главное правление Российско-Американской компании оказалось глухо к голосу патриота.</w:t>
      </w:r>
    </w:p>
    <w:p>
      <w:pPr>
        <w:pStyle w:val="Normal"/>
        <w:ind w:firstLine="426"/>
        <w:jc w:val="both"/>
        <w:rPr/>
      </w:pPr>
      <w:r>
        <w:rPr>
          <w:sz w:val="24"/>
        </w:rPr>
        <w:t>Оторванность от цивилизованного мира была тя</w:t>
        <w:softHyphen/>
        <w:t>гостна участникам экспедиции, лишая их связи с род</w:t>
        <w:softHyphen/>
        <w:t>ными и друзьями, но делу Невельского в общем она служила только на пользу, оставляя время для дей</w:t>
        <w:softHyphen/>
        <w:t>ствий, пока тормозящие работу приказы и запреты месяцами путешествовали по сибирским дебрям.</w:t>
      </w:r>
    </w:p>
    <w:p>
      <w:pPr>
        <w:pStyle w:val="Normal"/>
        <w:ind w:firstLine="426"/>
        <w:jc w:val="both"/>
        <w:rPr>
          <w:sz w:val="16"/>
        </w:rPr>
      </w:pPr>
      <w:r>
        <w:rPr>
          <w:sz w:val="16"/>
        </w:rPr>
      </w:r>
    </w:p>
    <w:p>
      <w:pPr>
        <w:pStyle w:val="Normal"/>
        <w:jc w:val="center"/>
        <w:rPr>
          <w:b/>
          <w:b/>
          <w:sz w:val="24"/>
        </w:rPr>
      </w:pPr>
      <w:r>
        <w:rPr>
          <w:b/>
          <w:sz w:val="24"/>
        </w:rPr>
        <w:t>XV. ЗИМНИЕ ПУТЕШЕСТВИЯ. ПЕТЕРБУРГ СНОВА ЗАПРЕЩАЕТ.</w:t>
      </w:r>
    </w:p>
    <w:p>
      <w:pPr>
        <w:pStyle w:val="Normal"/>
        <w:jc w:val="center"/>
        <w:rPr>
          <w:b/>
          <w:b/>
          <w:sz w:val="16"/>
        </w:rPr>
      </w:pPr>
      <w:r>
        <w:rPr>
          <w:b/>
          <w:sz w:val="16"/>
        </w:rPr>
      </w:r>
    </w:p>
    <w:p>
      <w:pPr>
        <w:pStyle w:val="Normal"/>
        <w:ind w:firstLine="426"/>
        <w:jc w:val="both"/>
        <w:rPr/>
      </w:pPr>
      <w:r>
        <w:rPr>
          <w:sz w:val="24"/>
        </w:rPr>
        <w:t>Прежде чем приступить к исследованиям по мор</w:t>
        <w:softHyphen/>
        <w:t>скому и пограничному вопросам, решено было произ</w:t>
        <w:softHyphen/>
        <w:t>вести две предварительные рекогносцировки, маршру</w:t>
        <w:softHyphen/>
        <w:t>ты которых основывались на сведениях, полученных от гиляков.</w:t>
      </w:r>
    </w:p>
    <w:p>
      <w:pPr>
        <w:pStyle w:val="Normal"/>
        <w:ind w:firstLine="426"/>
        <w:jc w:val="both"/>
        <w:rPr/>
      </w:pPr>
      <w:r>
        <w:rPr>
          <w:sz w:val="24"/>
        </w:rPr>
        <w:t>Невельской командировал к юго-востоку Чихачева с приказчиком Березиным, Позвейном и одним гижигинским казаком. К юго-западу по первому зимнему пути был отправлен Орлов на двух нартах в сопро</w:t>
        <w:softHyphen/>
        <w:t>вождении Афанасия.</w:t>
      </w:r>
    </w:p>
    <w:p>
      <w:pPr>
        <w:pStyle w:val="Normal"/>
        <w:ind w:firstLine="426"/>
        <w:jc w:val="both"/>
        <w:rPr>
          <w:sz w:val="24"/>
        </w:rPr>
      </w:pPr>
      <w:r>
        <w:rPr>
          <w:sz w:val="24"/>
        </w:rPr>
        <w:t>Чихачеву поручили собирать сведения о путях, ве</w:t>
        <w:softHyphen/>
        <w:t>дущих с реки Амур к бухтам, лежащим на побережье Татарского пролива, а также о состоянии этого побе</w:t>
        <w:softHyphen/>
        <w:t>режья и о плавающих там судах.</w:t>
      </w:r>
    </w:p>
    <w:p>
      <w:pPr>
        <w:pStyle w:val="Normal"/>
        <w:ind w:firstLine="426"/>
        <w:jc w:val="both"/>
        <w:rPr/>
      </w:pPr>
      <w:r>
        <w:rPr>
          <w:sz w:val="24"/>
        </w:rPr>
        <w:t>Кроме того, он должен был знакомиться с мест</w:t>
        <w:softHyphen/>
        <w:t>ным населением, образом жизни и обычаями, завязы</w:t>
        <w:softHyphen/>
        <w:t>вать дружеские отношения для обеспечения благопо</w:t>
        <w:softHyphen/>
        <w:t>лучия и безопасности будущим русским исследовате</w:t>
        <w:softHyphen/>
        <w:t>лям. Приказчик Березин организовывал торговлю, узнавал потребности местных жителей и способы об</w:t>
        <w:softHyphen/>
        <w:t>мена между ними.</w:t>
      </w:r>
    </w:p>
    <w:p>
      <w:pPr>
        <w:pStyle w:val="Normal"/>
        <w:ind w:firstLine="426"/>
        <w:jc w:val="both"/>
        <w:rPr/>
      </w:pPr>
      <w:r>
        <w:rPr>
          <w:sz w:val="24"/>
        </w:rPr>
        <w:t>Березин вначале не понравился мичману своей фамильярностью (он говорил: ты, ваше благородие) и скептической улыбкой, вечно трепетавшей в мор</w:t>
        <w:softHyphen/>
        <w:t>щинках вокруг умных глаз. Но после нескольких дней трудного, особенно с непривычки, зимнего пути отно</w:t>
        <w:softHyphen/>
        <w:t>шение мичмана изменилось. Березин учил Чихачева всем мелочам, которые должен знать путешественник, чтобы успешно бороться со свирепой сибирской зимой. В разговорах с мичманом он проявлял такую умную любознательность ко всем вопросам, связанным с Амурской экспедицией и деятельностью Невельского, что мичман, своим воспитанием приученный презрительно относиться к «простому народу», только диву давался.</w:t>
      </w:r>
    </w:p>
    <w:p>
      <w:pPr>
        <w:pStyle w:val="Normal"/>
        <w:ind w:firstLine="426"/>
        <w:jc w:val="both"/>
        <w:rPr>
          <w:sz w:val="24"/>
        </w:rPr>
      </w:pPr>
      <w:r>
        <w:rPr>
          <w:sz w:val="24"/>
        </w:rPr>
        <w:t>К концу командировки это уже были не высоко</w:t>
        <w:softHyphen/>
        <w:t>мерный офицер и ничтожный приказчик, а два ува</w:t>
        <w:softHyphen/>
        <w:t>жающих друг друга сотрудника в деле, которое рав</w:t>
        <w:softHyphen/>
        <w:t>но дорого и близко было обоим.</w:t>
      </w:r>
    </w:p>
    <w:p>
      <w:pPr>
        <w:pStyle w:val="Normal"/>
        <w:ind w:firstLine="426"/>
        <w:jc w:val="both"/>
        <w:rPr>
          <w:sz w:val="24"/>
        </w:rPr>
      </w:pPr>
      <w:r>
        <w:rPr>
          <w:sz w:val="24"/>
        </w:rPr>
        <w:t>Помимо прочего спутников сближали глубокое уважение и симпатия к Невельскому.</w:t>
      </w:r>
    </w:p>
    <w:p>
      <w:pPr>
        <w:pStyle w:val="Normal"/>
        <w:ind w:firstLine="426"/>
        <w:jc w:val="both"/>
        <w:rPr/>
      </w:pPr>
      <w:r>
        <w:rPr>
          <w:sz w:val="24"/>
        </w:rPr>
        <w:t>Без особых приключений и опасностей (обморо</w:t>
        <w:softHyphen/>
        <w:t>женные щеки и пальцы, блуждание в пургу и прочие мелочи в счет не идут) через месяц и 10 дней путники вернулись в зимовье. А вечером за кипящим самоваром доклад прибывших слушали с интересом все со</w:t>
        <w:softHyphen/>
        <w:t>трудники экспедиции. За домом лежали пустынные, дикие леса, горы, заметенные снегом. Толстые деревья за окнами трескались от мороза, а в тесном, но уют</w:t>
        <w:softHyphen/>
        <w:t>ном зальце, при трепещущем свете свечей, царила дружеская, теплая атмосфера. Даже Березин, сму</w:t>
        <w:softHyphen/>
        <w:t>щавшийся вначале общества, оттаял и добавлял из</w:t>
        <w:softHyphen/>
        <w:t>редка к рассказу мичмана такие ценные детали, что Невельской, прищурившись, с интересом вглядывался в косматые заросли на его лице.</w:t>
      </w:r>
    </w:p>
    <w:p>
      <w:pPr>
        <w:pStyle w:val="Normal"/>
        <w:ind w:firstLine="426"/>
        <w:jc w:val="both"/>
        <w:rPr/>
      </w:pPr>
      <w:r>
        <w:rPr>
          <w:sz w:val="24"/>
        </w:rPr>
        <w:t>Чихачев сообщил, что, следуя по течению Амура, они вступили в торговые сношения с гиляками, об</w:t>
        <w:softHyphen/>
        <w:t>ласть заселения которых кончалась в местечке Аур, после чего начались поселения нейдальцев и мангунов. Так достигли путники Кизи, где расположились на отдых.</w:t>
      </w:r>
    </w:p>
    <w:p>
      <w:pPr>
        <w:pStyle w:val="Normal"/>
        <w:ind w:firstLine="426"/>
        <w:jc w:val="both"/>
        <w:rPr/>
      </w:pPr>
      <w:r>
        <w:rPr>
          <w:sz w:val="24"/>
        </w:rPr>
        <w:t>Здесь они выяснили, что с правого берега Амура есть несколько путей к морю. Большая часть их ведет в бухты и закрытые заливы, которых на побережье немало. Этими путями жители ездят к морю для про</w:t>
        <w:softHyphen/>
        <w:t>мысла нерпы; самый короткий и более удобный из них – от селения Кизи по озеру того же наименова</w:t>
        <w:softHyphen/>
        <w:t>ния. Озеро близко подходит к морю, и по прорублен</w:t>
        <w:softHyphen/>
        <w:t>ной через перевал просеке, устланной бревнами, жи</w:t>
        <w:softHyphen/>
        <w:t>тели перетаскивают свои лодки к морю; от этого пе</w:t>
        <w:softHyphen/>
        <w:t>ревала в близком расстоянии к югу находится закры</w:t>
        <w:softHyphen/>
        <w:t>тый залив Нангмар (Де-Кастри). Ранней весной в Татарском проливе бывают иностранные суда, и не</w:t>
        <w:softHyphen/>
        <w:t>которые маньчжуры, подстрекая местных жителей вредить русским, уверяют, что с открытием Сунгари спустятся по ней маньчжурские войска для истребле</w:t>
        <w:softHyphen/>
        <w:t>ния русских и всех, кто им помогает. Очень важно было известие о том, что несложно будет устроить удобное сообщение между заливом Де-Кастри и селе</w:t>
        <w:softHyphen/>
        <w:t>нием Кизи на Амуре. При этих условиях порт, осно</w:t>
        <w:softHyphen/>
        <w:t>ванный в Де-Кастри, по своему положению и удоб</w:t>
        <w:softHyphen/>
        <w:t>ствам далеко превзошел бы Аян и Охотск.</w:t>
      </w:r>
    </w:p>
    <w:p>
      <w:pPr>
        <w:pStyle w:val="Normal"/>
        <w:ind w:firstLine="426"/>
        <w:jc w:val="both"/>
        <w:rPr/>
      </w:pPr>
      <w:r>
        <w:rPr>
          <w:sz w:val="24"/>
        </w:rPr>
        <w:t>Орлов проехал свыше шестисот верст, и сведения, собранные им, заключались в следующем: подняв</w:t>
        <w:softHyphen/>
        <w:t>шись по реке Нейдаль до перевала, отделяющего от нее реку Тугур, Орлов увидел большие груды камней в виде пирамид. Жители объяснили, что они служат обозначением перевала и места для торговли.</w:t>
      </w:r>
    </w:p>
    <w:p>
      <w:pPr>
        <w:pStyle w:val="Normal"/>
        <w:ind w:firstLine="426"/>
        <w:jc w:val="both"/>
        <w:rPr/>
      </w:pPr>
      <w:r>
        <w:rPr>
          <w:sz w:val="24"/>
        </w:rPr>
        <w:t>Между реками Удой и Тугуром, а также к западу за горами Хинга есть несколько урочищ, и при этих урочищах сложены такие же груды камней. На во</w:t>
        <w:softHyphen/>
        <w:t>прос Орлова, не известны ли местному населению в этих местах какие-либо иные каменные столбы, ко</w:t>
        <w:softHyphen/>
        <w:t>торые осматривают маньчжуры или китайцы, они от</w:t>
        <w:softHyphen/>
        <w:t>вечали, что таких столбов здесь нет и никогда не бывало, а маньчжуров и китайцев они никогда не вида</w:t>
        <w:softHyphen/>
        <w:t>ли. Сведения о Хинганском хребте подтверждали жители селений Ахту, Кевби и Ухтре.</w:t>
      </w:r>
    </w:p>
    <w:p>
      <w:pPr>
        <w:pStyle w:val="Normal"/>
        <w:ind w:firstLine="426"/>
        <w:jc w:val="both"/>
        <w:rPr/>
      </w:pPr>
      <w:r>
        <w:rPr>
          <w:sz w:val="24"/>
        </w:rPr>
        <w:t>Маньчжуры не ездили по этому краю далее селения Ухтре, лежащего на берегу Амура. Все это под</w:t>
        <w:softHyphen/>
        <w:t>тверждало ошибочность предположений Миддендорфа о том, что эти груды камней – китайские погра</w:t>
        <w:softHyphen/>
        <w:t>ничные знаки.</w:t>
      </w:r>
    </w:p>
    <w:p>
      <w:pPr>
        <w:pStyle w:val="Normal"/>
        <w:ind w:firstLine="426"/>
        <w:jc w:val="both"/>
        <w:rPr/>
      </w:pPr>
      <w:r>
        <w:rPr>
          <w:sz w:val="24"/>
        </w:rPr>
        <w:t>В селении Ухтре Орлов встретил маньчжурских купцов. Они приняли штурмана радушно и сообщили, что горный хребет, из которого берут начало реки Амгунь и Горин, а также лежащая к югу от Горин Нейда, действительно называется Хинганским хребтом.</w:t>
      </w:r>
    </w:p>
    <w:p>
      <w:pPr>
        <w:pStyle w:val="Normal"/>
        <w:ind w:firstLine="426"/>
        <w:jc w:val="both"/>
        <w:rPr/>
      </w:pPr>
      <w:r>
        <w:rPr>
          <w:sz w:val="24"/>
        </w:rPr>
        <w:t>На севере хребет пересекается Амуром и Сунгари и направляется к югу. Народы, обитающие между горами и морем, независимы и ясака не платят. На всем этом пространстве не только нет маньчжурских городов и селений, но и никакого караула. Маньчжур</w:t>
        <w:softHyphen/>
        <w:t>ское управление распространяется только на страны, лежащие к западу от гор, к северу же живут дауры. Кроме того, Орлов выяснил, что всюду по берегам озер растут строевые леса, лиственницы и ели. Озера Ухдыль и протока Уй глубоки, и берега протоки Уй возвышенные и ровные, удобные для заселения и устройства верфи. На берегах растет много кедра.</w:t>
      </w:r>
    </w:p>
    <w:p>
      <w:pPr>
        <w:pStyle w:val="Normal"/>
        <w:ind w:firstLine="426"/>
        <w:jc w:val="both"/>
        <w:rPr/>
      </w:pPr>
      <w:r>
        <w:rPr>
          <w:sz w:val="24"/>
        </w:rPr>
        <w:t>Результаты рекогносцировок были очень важны. Они полностью подтверждали предположения Невель</w:t>
        <w:softHyphen/>
        <w:t>ского о наличии на побережье удобных мест для ос</w:t>
        <w:softHyphen/>
        <w:t>нования порта и о независимости Приамурского края от Китая. Эти сведения давали основания к дальнейшим, более точным и подробным исследованиям.</w:t>
      </w:r>
    </w:p>
    <w:p>
      <w:pPr>
        <w:pStyle w:val="Normal"/>
        <w:ind w:firstLine="426"/>
        <w:jc w:val="both"/>
        <w:rPr/>
      </w:pPr>
      <w:r>
        <w:rPr>
          <w:sz w:val="24"/>
        </w:rPr>
        <w:t>Приближался Новый год. В зимовье после тяже</w:t>
        <w:softHyphen/>
        <w:t>лых, но плодотворных трудов собирались весело, как только могли позволить обстоятельства, провести праздник. Ряженые матросы и казаки с музыкой и пением ходили по офицерским квартирам. Устраива</w:t>
        <w:softHyphen/>
        <w:t>лись катания по заливу на собаках, шарады и живые картины. Екатерина Ивановна во всем принимала живейшее участие.</w:t>
      </w:r>
    </w:p>
    <w:p>
      <w:pPr>
        <w:pStyle w:val="Normal"/>
        <w:ind w:firstLine="426"/>
        <w:jc w:val="both"/>
        <w:rPr/>
      </w:pPr>
      <w:r>
        <w:rPr>
          <w:sz w:val="24"/>
        </w:rPr>
        <w:t>В начале января приехавшие в Петровское нейдальцы сообщили, что на одном из притоков Амура, близ устья Сунгари, живут русские, которые часто отнимают у населения одежду и пищу, а между собою ссорятся и дерутся. По-видимому, это были бег</w:t>
        <w:softHyphen/>
        <w:t>лецы из Сибири.</w:t>
      </w:r>
    </w:p>
    <w:p>
      <w:pPr>
        <w:pStyle w:val="Normal"/>
        <w:ind w:firstLine="426"/>
        <w:jc w:val="both"/>
        <w:rPr/>
      </w:pPr>
      <w:r>
        <w:rPr>
          <w:sz w:val="24"/>
        </w:rPr>
        <w:t>Известие о них могло дурно повлиять на некоторых из матросов. Дело в том, что команда была из</w:t>
        <w:softHyphen/>
        <w:t>брана из Охотского и Камчатского экипажей и в большей своей части состояла из штрафных людей, отправленных в эти отдаленные места за дурное пове</w:t>
        <w:softHyphen/>
        <w:t>дение. Необходимо было выяснить, что это за «лоча» (русские на местном наречии), и тем или другим спо</w:t>
        <w:softHyphen/>
        <w:t>собом уничтожить впечатление, произведенное слухами.</w:t>
      </w:r>
    </w:p>
    <w:p>
      <w:pPr>
        <w:pStyle w:val="Normal"/>
        <w:ind w:firstLine="426"/>
        <w:jc w:val="both"/>
        <w:rPr/>
      </w:pPr>
      <w:r>
        <w:rPr>
          <w:sz w:val="24"/>
        </w:rPr>
        <w:t>После святок, на основе уже имеющихся сведений, а также и собственных предположений, Невельской продолжал свою программу исследований. Вновь бы</w:t>
        <w:softHyphen/>
        <w:t>ли снаряжены четыре экспедиции, которые и трону</w:t>
        <w:softHyphen/>
        <w:t>лись в путь одна за другой начиная с 10 января.</w:t>
      </w:r>
    </w:p>
    <w:p>
      <w:pPr>
        <w:pStyle w:val="Normal"/>
        <w:ind w:firstLine="426"/>
        <w:jc w:val="both"/>
        <w:rPr/>
      </w:pPr>
      <w:r>
        <w:rPr>
          <w:sz w:val="24"/>
        </w:rPr>
        <w:t>Во главе их стояли Орлов, Бошняк, Чихачев и Березин, с которым ехал топограф Попов. Экспедиции охватывали огромные районы Приамурья. Они долж</w:t>
        <w:softHyphen/>
        <w:t>ны были положить начало систематическому изуче</w:t>
        <w:softHyphen/>
        <w:t>нью края и установлению в нем русского влияния. Экспедиция Чихачева в числе многих других задач должна была установить, точно ли названный Лаперузом залив Де-Кастри и залив Нангмар одно и то же, и исследовать его. Мичман также должен был узнать у местных жителей, не известны ли им к югу еще какие-либо заливы.</w:t>
      </w:r>
    </w:p>
    <w:p>
      <w:pPr>
        <w:pStyle w:val="Normal"/>
        <w:ind w:firstLine="426"/>
        <w:jc w:val="both"/>
        <w:rPr>
          <w:sz w:val="24"/>
        </w:rPr>
      </w:pPr>
      <w:r>
        <w:rPr>
          <w:sz w:val="24"/>
        </w:rPr>
        <w:t>Невельской стремился найти гавань, годную для основания удобного, большого порта.</w:t>
      </w:r>
    </w:p>
    <w:p>
      <w:pPr>
        <w:pStyle w:val="Normal"/>
        <w:ind w:firstLine="426"/>
        <w:jc w:val="both"/>
        <w:rPr>
          <w:sz w:val="24"/>
        </w:rPr>
      </w:pPr>
      <w:r>
        <w:rPr>
          <w:sz w:val="24"/>
        </w:rPr>
        <w:t>Экспедиция Бошняка направлялась к Северному Сахалину.</w:t>
      </w:r>
    </w:p>
    <w:p>
      <w:pPr>
        <w:pStyle w:val="Normal"/>
        <w:ind w:firstLine="426"/>
        <w:jc w:val="both"/>
        <w:rPr>
          <w:sz w:val="24"/>
        </w:rPr>
      </w:pPr>
      <w:r>
        <w:rPr>
          <w:sz w:val="24"/>
        </w:rPr>
        <w:t>Березин и Орлов также получили обширные зада</w:t>
        <w:softHyphen/>
        <w:t>ния.</w:t>
      </w:r>
    </w:p>
    <w:p>
      <w:pPr>
        <w:pStyle w:val="Normal"/>
        <w:ind w:firstLine="426"/>
        <w:jc w:val="both"/>
        <w:rPr>
          <w:sz w:val="24"/>
        </w:rPr>
      </w:pPr>
      <w:r>
        <w:rPr>
          <w:sz w:val="24"/>
        </w:rPr>
        <w:t>Таким образом, Невельской опять превысил рамки инструкции, запрещавшей касаться Амура, и снова по</w:t>
        <w:softHyphen/>
        <w:t>ставил на карту свою судьбу.</w:t>
      </w:r>
    </w:p>
    <w:p>
      <w:pPr>
        <w:pStyle w:val="Normal"/>
        <w:ind w:firstLine="426"/>
        <w:jc w:val="both"/>
        <w:rPr>
          <w:sz w:val="24"/>
        </w:rPr>
      </w:pPr>
      <w:r>
        <w:rPr>
          <w:sz w:val="24"/>
        </w:rPr>
        <w:t>Пятнадцатого февраля привезли очередную почту из Аяна с приказаниями из Иркутска и Петербурга.</w:t>
      </w:r>
    </w:p>
    <w:p>
      <w:pPr>
        <w:pStyle w:val="Normal"/>
        <w:ind w:firstLine="426"/>
        <w:jc w:val="both"/>
        <w:rPr>
          <w:sz w:val="24"/>
        </w:rPr>
      </w:pPr>
      <w:r>
        <w:rPr>
          <w:sz w:val="24"/>
        </w:rPr>
        <w:t>Невельской с нетерпением развернул конверт, ожи</w:t>
        <w:softHyphen/>
        <w:t>дая, чем порадует его начальство. Может быть, уже дано распоряжение об отправке ему парового судна и приказано усилить экспедицию офицерами и надеж</w:t>
        <w:softHyphen/>
        <w:t>ными матросами?</w:t>
      </w:r>
    </w:p>
    <w:p>
      <w:pPr>
        <w:pStyle w:val="Normal"/>
        <w:ind w:firstLine="426"/>
        <w:jc w:val="both"/>
        <w:rPr>
          <w:sz w:val="24"/>
        </w:rPr>
      </w:pPr>
      <w:r>
        <w:rPr>
          <w:sz w:val="24"/>
        </w:rPr>
        <w:t>Екатерина Ивановна, нервно кутаясь в шаль, сле</w:t>
        <w:softHyphen/>
        <w:t>дила за выражением его лица. Геннадий Иванович покраснел и сурово нахмурился.</w:t>
      </w:r>
    </w:p>
    <w:p>
      <w:pPr>
        <w:pStyle w:val="Normal"/>
        <w:ind w:firstLine="426"/>
        <w:jc w:val="both"/>
        <w:rPr/>
      </w:pPr>
      <w:r>
        <w:rPr>
          <w:sz w:val="24"/>
        </w:rPr>
        <w:t xml:space="preserve">– </w:t>
      </w:r>
      <w:r>
        <w:rPr>
          <w:sz w:val="24"/>
        </w:rPr>
        <w:t>Что там? – спросила Екатерина Ивановна, ука</w:t>
        <w:softHyphen/>
        <w:t>зывая на голубоватый листок, исписанный лихим пи</w:t>
        <w:softHyphen/>
        <w:t>сарским почерком и с внушительной подписью.</w:t>
      </w:r>
    </w:p>
    <w:p>
      <w:pPr>
        <w:pStyle w:val="Normal"/>
        <w:ind w:firstLine="426"/>
        <w:jc w:val="both"/>
        <w:rPr>
          <w:sz w:val="24"/>
        </w:rPr>
      </w:pPr>
      <w:r>
        <w:rPr>
          <w:sz w:val="24"/>
        </w:rPr>
        <w:t>Невельской посмотрел на жену из-под густых бро</w:t>
        <w:softHyphen/>
        <w:t>вей и горько сказал:</w:t>
      </w:r>
    </w:p>
    <w:p>
      <w:pPr>
        <w:pStyle w:val="Normal"/>
        <w:ind w:firstLine="426"/>
        <w:jc w:val="both"/>
        <w:rPr/>
      </w:pPr>
      <w:r>
        <w:rPr>
          <w:sz w:val="24"/>
        </w:rPr>
        <w:t xml:space="preserve">– </w:t>
      </w:r>
      <w:r>
        <w:rPr>
          <w:sz w:val="24"/>
        </w:rPr>
        <w:t>И читать не хочется... Слушай: «...никак не рас</w:t>
        <w:softHyphen/>
        <w:t>пространять исследований далее земли гиляков, оби</w:t>
        <w:softHyphen/>
        <w:t>тающих по Амурскому лиману и в окрестностях Николаевска, и через гиляков стараться вступать в тор</w:t>
        <w:softHyphen/>
        <w:t>говые сношения со старшинами соседних с ними инородцев...» А Муравьев в бумаге от пятнадцатого сентября подтверждает это нелепое приказание из Петербурга.</w:t>
      </w:r>
    </w:p>
    <w:p>
      <w:pPr>
        <w:pStyle w:val="Normal"/>
        <w:ind w:firstLine="426"/>
        <w:jc w:val="both"/>
        <w:rPr/>
      </w:pPr>
      <w:r>
        <w:rPr>
          <w:sz w:val="24"/>
        </w:rPr>
        <w:t>Вспыльчивый Геннадий Иванович долго не мог успокоиться, но, наконец взяв себя в руки, написал письмо Муравьеву.</w:t>
      </w:r>
    </w:p>
    <w:p>
      <w:pPr>
        <w:pStyle w:val="Normal"/>
        <w:ind w:firstLine="426"/>
        <w:jc w:val="both"/>
        <w:rPr/>
      </w:pPr>
      <w:r>
        <w:rPr>
          <w:sz w:val="24"/>
        </w:rPr>
        <w:t>«Пограничный вопрос ныне разъясняется... По све</w:t>
        <w:softHyphen/>
        <w:t>дениям от туземцев разъясняется также и самый глав</w:t>
        <w:softHyphen/>
        <w:t>ный здесь вопрос, морской. Существование на Татар</w:t>
        <w:softHyphen/>
        <w:t>ском берегу закрытых бухт, связанных с реками Аму</w:t>
        <w:softHyphen/>
        <w:t>ром и Уссури внутренним путем, почти неоспоримо.</w:t>
      </w:r>
    </w:p>
    <w:p>
      <w:pPr>
        <w:pStyle w:val="Normal"/>
        <w:ind w:firstLine="426"/>
        <w:jc w:val="both"/>
        <w:rPr/>
      </w:pPr>
      <w:r>
        <w:rPr>
          <w:sz w:val="24"/>
        </w:rPr>
        <w:t>Такие бухты важны для нас в политическом и эко</w:t>
        <w:softHyphen/>
        <w:t>номическом отношениях, потому что льды и туманы, царствующие в Охотском море, а также климатические и географические условия его берегов, равно как и берегов Камчатского полуострова, не представляют возможности основать в этих местах надлежащего и полезного для нас порта</w:t>
      </w:r>
      <w:r>
        <w:rPr>
          <w:rStyle w:val="FootnoteCharacters"/>
          <w:rStyle w:val="FootnoteAnchor"/>
          <w:sz w:val="24"/>
        </w:rPr>
        <w:footnoteReference w:id="41"/>
      </w:r>
      <w:r>
        <w:rPr>
          <w:sz w:val="24"/>
        </w:rPr>
        <w:t>.</w:t>
      </w:r>
    </w:p>
    <w:p>
      <w:pPr>
        <w:pStyle w:val="Normal"/>
        <w:ind w:firstLine="426"/>
        <w:jc w:val="both"/>
        <w:rPr/>
      </w:pPr>
      <w:r>
        <w:rPr>
          <w:sz w:val="24"/>
        </w:rPr>
        <w:t>...При настоящем состоянии Приамурского и Приуссурийского краев нельзя оставлять их без бдитель</w:t>
        <w:softHyphen/>
        <w:t>ного надзора и правительственного влияния, а потому при действиях наших здесь нельзя ограничиваться теми только лишь паллиативными мерами, которые мне предлагаются к руководству, так как при таких мерах мы легко можем потерять навеки для России этот важный край!»</w:t>
      </w:r>
    </w:p>
    <w:p>
      <w:pPr>
        <w:pStyle w:val="Normal"/>
        <w:ind w:firstLine="426"/>
        <w:jc w:val="both"/>
        <w:rPr>
          <w:sz w:val="24"/>
        </w:rPr>
      </w:pPr>
      <w:r>
        <w:rPr>
          <w:sz w:val="24"/>
        </w:rPr>
        <w:t>Дальше Невельской просил разрешения занять се</w:t>
        <w:softHyphen/>
        <w:t>ление Кизи и залив Де-Кастри, послать экспедицию для исследования Уссури и т. д.</w:t>
      </w:r>
    </w:p>
    <w:p>
      <w:pPr>
        <w:pStyle w:val="Normal"/>
        <w:ind w:firstLine="426"/>
        <w:jc w:val="both"/>
        <w:rPr>
          <w:sz w:val="24"/>
        </w:rPr>
      </w:pPr>
      <w:r>
        <w:rPr>
          <w:sz w:val="24"/>
        </w:rPr>
        <w:t>К этому донесению он приложил частное письмо Муравьеву, в котором писал:</w:t>
      </w:r>
    </w:p>
    <w:p>
      <w:pPr>
        <w:pStyle w:val="Normal"/>
        <w:ind w:firstLine="426"/>
        <w:jc w:val="both"/>
        <w:rPr/>
      </w:pPr>
      <w:r>
        <w:rPr>
          <w:sz w:val="24"/>
        </w:rPr>
        <w:t>«Долгом моим считаю предварить Вас, что, со</w:t>
        <w:softHyphen/>
        <w:t>знавая тяжкую лежащую на мне нравственную ответ</w:t>
        <w:softHyphen/>
        <w:t>ственность за всякое с моей стороны упущение к от</w:t>
        <w:softHyphen/>
        <w:t>странению могущей произойти потери для России это</w:t>
        <w:softHyphen/>
        <w:t>го края, я во всяком случае решился действовать сообразно обстоятельствам и тем сведениям, которые ожидаю получить от Чихачева и Бошняка...»</w:t>
      </w:r>
    </w:p>
    <w:p>
      <w:pPr>
        <w:pStyle w:val="Normal"/>
        <w:ind w:firstLine="426"/>
        <w:jc w:val="both"/>
        <w:rPr>
          <w:sz w:val="16"/>
        </w:rPr>
      </w:pPr>
      <w:r>
        <w:rPr>
          <w:sz w:val="16"/>
        </w:rPr>
      </w:r>
    </w:p>
    <w:p>
      <w:pPr>
        <w:pStyle w:val="Normal"/>
        <w:jc w:val="center"/>
        <w:rPr>
          <w:sz w:val="24"/>
        </w:rPr>
      </w:pPr>
      <w:r>
        <w:rPr>
          <w:b/>
          <w:sz w:val="24"/>
        </w:rPr>
        <w:t>XVI. ПУТЕШЕСТВИЕ БОШНЯКА НА ОСТРОВ САХАЛИН</w:t>
      </w:r>
    </w:p>
    <w:p>
      <w:pPr>
        <w:pStyle w:val="Normal"/>
        <w:ind w:firstLine="426"/>
        <w:jc w:val="both"/>
        <w:rPr>
          <w:sz w:val="16"/>
        </w:rPr>
      </w:pPr>
      <w:r>
        <w:rPr>
          <w:sz w:val="16"/>
        </w:rPr>
      </w:r>
    </w:p>
    <w:p>
      <w:pPr>
        <w:pStyle w:val="Normal"/>
        <w:ind w:firstLine="426"/>
        <w:jc w:val="both"/>
        <w:rPr/>
      </w:pPr>
      <w:r>
        <w:rPr>
          <w:sz w:val="24"/>
        </w:rPr>
        <w:t>Много замечательных по смелости и настойчиво</w:t>
        <w:softHyphen/>
        <w:t>сти путешествий совершили сподвижники Невельско</w:t>
        <w:softHyphen/>
        <w:t>го. Сотни километров исхожены были ими среди дикой и суровой природы, по стране, обитатели которой, под</w:t>
        <w:softHyphen/>
        <w:t>стрекаемые интригами иностранцев, недоверчиво и ча</w:t>
        <w:softHyphen/>
        <w:t>сто враждебно встречали мужественных исследовате</w:t>
        <w:softHyphen/>
        <w:t>лей. Плодотворные результаты этих путешествий при</w:t>
        <w:softHyphen/>
        <w:t>несли великие блага отечеству, и скромные люди, совершавшие их, достойны занять место среди при</w:t>
        <w:softHyphen/>
        <w:t>знанных героев русской истории.</w:t>
      </w:r>
    </w:p>
    <w:p>
      <w:pPr>
        <w:pStyle w:val="Normal"/>
        <w:ind w:firstLine="426"/>
        <w:jc w:val="both"/>
        <w:rPr/>
      </w:pPr>
      <w:r>
        <w:rPr>
          <w:sz w:val="24"/>
        </w:rPr>
        <w:t>Вскоре после отправки письма Муравьеву в зи</w:t>
        <w:softHyphen/>
        <w:t>мовье вернулся Орлов из тяжелого 39-дневного путе</w:t>
        <w:softHyphen/>
        <w:t>шествия. На этот раз он прошел не менее 700 верст, то на собаках, то на оленях, то на лыжах, часто но</w:t>
        <w:softHyphen/>
        <w:t>чуя в снегу и питаясь главным образом юколой и сухарями.</w:t>
      </w:r>
    </w:p>
    <w:p>
      <w:pPr>
        <w:pStyle w:val="Normal"/>
        <w:ind w:firstLine="426"/>
        <w:jc w:val="both"/>
        <w:rPr/>
      </w:pPr>
      <w:r>
        <w:rPr>
          <w:sz w:val="24"/>
        </w:rPr>
        <w:t>Орлов первый астрономически определил направ</w:t>
        <w:softHyphen/>
        <w:t>ление Хинганского хребта между истоками рек Уды и Амгунь; он установил, что в Тугурском и Удском кра</w:t>
        <w:softHyphen/>
        <w:t>ях, а также по южному склону Хинганского хребта никаких пограничных столбов или знаков, как пред</w:t>
        <w:softHyphen/>
        <w:t>ставлял академик Миддендорф, нет и никогда не су</w:t>
        <w:softHyphen/>
        <w:t>ществовало.</w:t>
      </w:r>
    </w:p>
    <w:p>
      <w:pPr>
        <w:pStyle w:val="Normal"/>
        <w:ind w:firstLine="426"/>
        <w:jc w:val="both"/>
        <w:rPr/>
      </w:pPr>
      <w:r>
        <w:rPr>
          <w:sz w:val="24"/>
        </w:rPr>
        <w:t>Короткие сроки, суровость времени года и недоста</w:t>
        <w:softHyphen/>
        <w:t>ток материальных средств не позволили Орлову про</w:t>
        <w:softHyphen/>
        <w:t>извести обстоятельных исследований. Но тем не менее результат его экспедиции был очень важен.</w:t>
      </w:r>
    </w:p>
    <w:p>
      <w:pPr>
        <w:pStyle w:val="Normal"/>
        <w:ind w:firstLine="426"/>
        <w:jc w:val="both"/>
        <w:rPr/>
      </w:pPr>
      <w:r>
        <w:rPr>
          <w:sz w:val="24"/>
        </w:rPr>
        <w:t>Итак, Приамурский край, оставленный неразграниченным со времен Нерчинского трактата, несомнен</w:t>
        <w:softHyphen/>
        <w:t>но не был в сфере китайского влияния, как полагали в Петербурге. Четыре гольда, приехавшие в Петров</w:t>
        <w:softHyphen/>
        <w:t>ское зимовье незадолго до возвращения Орлова, под</w:t>
        <w:softHyphen/>
        <w:t>твердили, что на побережье Татарского пролива есть несколько закрытых бухт, к которым ведут перевалы через прибрежный хребет (Сихотэ-Алинь) в долину Уссури; что по берегам рек, текущих с гор в пролив, есть огромные леса и по этим рекам, особенно же по Самальге, могут ходить лодки. Они обещали, если будет нужно, проводить русских с Амура и Уссури в заливы и бухты на Татарском берегу. Гольды сидели важные, меднолицые, в расшитых кожаных одеждах и в шапочках с хвостом соболя на черных волосах, за</w:t>
        <w:softHyphen/>
        <w:t>плетенных в косички. Они заявили, что по Уссури нет китайских караулов, жители никому не подчиняются и ясак не платят.</w:t>
      </w:r>
    </w:p>
    <w:p>
      <w:pPr>
        <w:pStyle w:val="Normal"/>
        <w:ind w:firstLine="426"/>
        <w:jc w:val="both"/>
        <w:rPr>
          <w:sz w:val="24"/>
        </w:rPr>
      </w:pPr>
      <w:r>
        <w:rPr>
          <w:sz w:val="24"/>
        </w:rPr>
        <w:t>Невельскому становилось ясно, что не только Амур, но и Уссури и лежащий к востоку от нее край не за</w:t>
        <w:softHyphen/>
        <w:t>висят от Китая.</w:t>
      </w:r>
    </w:p>
    <w:p>
      <w:pPr>
        <w:pStyle w:val="Normal"/>
        <w:ind w:firstLine="426"/>
        <w:jc w:val="both"/>
        <w:rPr>
          <w:sz w:val="16"/>
        </w:rPr>
      </w:pPr>
      <w:r>
        <w:rPr>
          <w:sz w:val="16"/>
        </w:rPr>
      </w:r>
    </w:p>
    <w:p>
      <w:pPr>
        <w:pStyle w:val="Normal"/>
        <w:jc w:val="center"/>
        <w:rPr>
          <w:sz w:val="24"/>
        </w:rPr>
      </w:pPr>
      <w:r>
        <w:rPr/>
        <w:drawing>
          <wp:inline distT="0" distB="0" distL="0" distR="0">
            <wp:extent cx="2811780" cy="422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2811780" cy="4227830"/>
                    </a:xfrm>
                    <a:prstGeom prst="rect">
                      <a:avLst/>
                    </a:prstGeom>
                  </pic:spPr>
                </pic:pic>
              </a:graphicData>
            </a:graphic>
          </wp:inline>
        </w:drawing>
      </w:r>
    </w:p>
    <w:p>
      <w:pPr>
        <w:pStyle w:val="Normal"/>
        <w:jc w:val="center"/>
        <w:rPr/>
      </w:pPr>
      <w:r>
        <w:rPr>
          <w:i/>
          <w:sz w:val="24"/>
        </w:rPr>
        <w:t>Невельскому удалось выполнить значительную часть из задуман</w:t>
        <w:softHyphen/>
        <w:t>ного им большого плана исследовательских работ.</w:t>
      </w:r>
    </w:p>
    <w:p>
      <w:pPr>
        <w:pStyle w:val="Normal"/>
        <w:jc w:val="center"/>
        <w:rPr/>
      </w:pPr>
      <w:r>
        <w:rPr>
          <w:i/>
          <w:sz w:val="24"/>
        </w:rPr>
        <w:t>Фрагмент карты, составленной топографом Поповым в начале 1851 года (Подлинник хранится в рукописном отделе Библиотеки имени Ленина).</w:t>
      </w:r>
    </w:p>
    <w:p>
      <w:pPr>
        <w:pStyle w:val="Normal"/>
        <w:jc w:val="center"/>
        <w:rPr>
          <w:i/>
          <w:i/>
          <w:sz w:val="16"/>
        </w:rPr>
      </w:pPr>
      <w:r>
        <w:rPr>
          <w:i/>
          <w:sz w:val="16"/>
        </w:rPr>
      </w:r>
    </w:p>
    <w:p>
      <w:pPr>
        <w:pStyle w:val="Normal"/>
        <w:ind w:firstLine="426"/>
        <w:jc w:val="both"/>
        <w:rPr/>
      </w:pPr>
      <w:r>
        <w:rPr>
          <w:sz w:val="24"/>
        </w:rPr>
        <w:t>В один из ясных дней конца марта после обеда Невельской и Екатерина Ивановна, выйдя погулять, заметили двух человек, бредущих к Петровскому со стороны Николаевска. Это были Бошняк и его спутник, обессилевшие и больные. Они вернулись из экспе</w:t>
        <w:softHyphen/>
        <w:t>диции на Сахалин.</w:t>
      </w:r>
    </w:p>
    <w:p>
      <w:pPr>
        <w:pStyle w:val="Normal"/>
        <w:ind w:firstLine="426"/>
        <w:jc w:val="both"/>
        <w:rPr>
          <w:sz w:val="24"/>
        </w:rPr>
      </w:pPr>
      <w:r>
        <w:rPr>
          <w:sz w:val="24"/>
        </w:rPr>
        <w:t>Поручив гиляка Позвейна заботам доктора, Ека</w:t>
        <w:softHyphen/>
        <w:t>терина Ивановна и Невельской устроили Бошняку постель у горящей печки в зале. Екатерина Ивановна присмотрела за тем, чтобы прибывших сытно накор</w:t>
        <w:softHyphen/>
        <w:t>мили и напоили горячим чаем. Отдохнув после дороги, Бошняк представил отчет о своем путешествии.</w:t>
      </w:r>
    </w:p>
    <w:p>
      <w:pPr>
        <w:pStyle w:val="Normal"/>
        <w:ind w:firstLine="426"/>
        <w:jc w:val="both"/>
        <w:rPr/>
      </w:pPr>
      <w:r>
        <w:rPr>
          <w:sz w:val="24"/>
        </w:rPr>
        <w:t>Он отправился в экспедицию 11 февраля 1852 года в сопровождении гиляка Позвейна, который служил ему и переводчиком. Все, чем смог снабдить Невель</w:t>
        <w:softHyphen/>
        <w:t>ской эту трудную и опасную экспедицию, было, как писал Бошняк, только «нарта с собаками, на 35 дней сухарей, чаю да сахару, маленький ручной компас, а главное, крест капитана Невельского и ободрение, что если есть сухарь утолить голод и кружка воды, то с божьей помощью работать еще можно».</w:t>
      </w:r>
    </w:p>
    <w:p>
      <w:pPr>
        <w:pStyle w:val="Normal"/>
        <w:ind w:firstLine="426"/>
        <w:jc w:val="both"/>
        <w:rPr>
          <w:sz w:val="24"/>
        </w:rPr>
      </w:pPr>
      <w:r>
        <w:rPr>
          <w:sz w:val="24"/>
        </w:rPr>
        <w:t>Но и с такими скудными средствами лейтенант достойно выполнил поставленную перед ним задачу.</w:t>
      </w:r>
    </w:p>
    <w:p>
      <w:pPr>
        <w:pStyle w:val="Normal"/>
        <w:ind w:firstLine="426"/>
        <w:jc w:val="both"/>
        <w:rPr>
          <w:sz w:val="24"/>
        </w:rPr>
      </w:pPr>
      <w:r>
        <w:rPr>
          <w:sz w:val="24"/>
        </w:rPr>
        <w:t>Из Петровского зимовья по торосам Амурского лимана Бошняк и Позвейн добрались до мыса Лаза</w:t>
        <w:softHyphen/>
        <w:t>рева и перешли по льду Татарский пролив.</w:t>
      </w:r>
    </w:p>
    <w:p>
      <w:pPr>
        <w:pStyle w:val="Normal"/>
        <w:ind w:firstLine="426"/>
        <w:jc w:val="both"/>
        <w:rPr>
          <w:sz w:val="24"/>
        </w:rPr>
      </w:pPr>
      <w:r>
        <w:rPr>
          <w:sz w:val="24"/>
        </w:rPr>
        <w:t>На ночевку остановились в одной из гиляцких юрт селения Погоби.</w:t>
      </w:r>
    </w:p>
    <w:p>
      <w:pPr>
        <w:pStyle w:val="Normal"/>
        <w:ind w:firstLine="426"/>
        <w:jc w:val="both"/>
        <w:rPr/>
      </w:pPr>
      <w:r>
        <w:rPr>
          <w:sz w:val="24"/>
        </w:rPr>
        <w:t>Юрта походила на большой сарай, по стенам были сделаны теплые глинобитные нары. Эти нары, по сути дела, представляли собою дымоходы для очага, устро</w:t>
        <w:softHyphen/>
        <w:t>енного около входа. Дым, проходя трубами внутри этих нар, обогревал их. Посредине юрты находился помост между четырьмя столбами. К ним привязыва</w:t>
        <w:softHyphen/>
        <w:t>лись собаки. Под потолком юрты на жердях висела всякая рухлядь и звериные шкуры. В очаг у входа был вмазан котел. В нем варилась какая-то пища. «Жирники» – жировые коптилки – тускло освещали не</w:t>
        <w:softHyphen/>
        <w:t>большое пространство вокруг. Причудливые тени ша</w:t>
        <w:softHyphen/>
        <w:t>тались в юрте от каждого колебания оранжевого языч</w:t>
        <w:softHyphen/>
        <w:t>ка пламени.</w:t>
      </w:r>
    </w:p>
    <w:p>
      <w:pPr>
        <w:pStyle w:val="Normal"/>
        <w:ind w:firstLine="426"/>
        <w:jc w:val="both"/>
        <w:rPr>
          <w:sz w:val="24"/>
        </w:rPr>
      </w:pPr>
      <w:r>
        <w:rPr>
          <w:sz w:val="24"/>
        </w:rPr>
        <w:t>Гиляки, покуривая трубки, молчаливо сгрудились на нарах поближе к очагу.</w:t>
      </w:r>
    </w:p>
    <w:p>
      <w:pPr>
        <w:pStyle w:val="Normal"/>
        <w:ind w:firstLine="426"/>
        <w:jc w:val="both"/>
        <w:rPr>
          <w:sz w:val="24"/>
        </w:rPr>
      </w:pPr>
      <w:r>
        <w:rPr>
          <w:sz w:val="24"/>
        </w:rPr>
        <w:t>Бошняк с помощью Позвейна, как переводчика, вступил в разговор. Он расспрашивал о дорогах, о племенах, населяющих Сахалин, нравах и обычаях орочей и сахалинских гиляков.</w:t>
      </w:r>
    </w:p>
    <w:p>
      <w:pPr>
        <w:pStyle w:val="Normal"/>
        <w:ind w:firstLine="426"/>
        <w:jc w:val="both"/>
        <w:rPr>
          <w:sz w:val="24"/>
        </w:rPr>
      </w:pPr>
      <w:r>
        <w:rPr>
          <w:sz w:val="24"/>
        </w:rPr>
        <w:t>Интересуясь инструментами и оружием, Бошняк попросил показать ему нож, висевший на поясе одно</w:t>
        <w:softHyphen/>
        <w:t>го из гиляков. Нож оказался очень дрянной, желез</w:t>
        <w:softHyphen/>
        <w:t>ный. Бошняк спросил, откуда этот нож, не сами ли гиляки делают такое железо? Оказалось, что нож был куплен на Амуре у маньчжурского торгаша.</w:t>
      </w:r>
    </w:p>
    <w:p>
      <w:pPr>
        <w:pStyle w:val="Normal"/>
        <w:ind w:firstLine="426"/>
        <w:jc w:val="both"/>
        <w:rPr>
          <w:sz w:val="24"/>
        </w:rPr>
      </w:pPr>
      <w:r>
        <w:rPr>
          <w:sz w:val="24"/>
        </w:rPr>
        <w:t>Бошняк рассмеялся и сказал:</w:t>
      </w:r>
    </w:p>
    <w:p>
      <w:pPr>
        <w:pStyle w:val="Normal"/>
        <w:ind w:firstLine="426"/>
        <w:jc w:val="both"/>
        <w:rPr/>
      </w:pPr>
      <w:r>
        <w:rPr>
          <w:sz w:val="24"/>
        </w:rPr>
        <w:t xml:space="preserve">– </w:t>
      </w:r>
      <w:r>
        <w:rPr>
          <w:sz w:val="24"/>
        </w:rPr>
        <w:t>Ну вот, так я и думал. Передай им, Позвейн, что теперь, когда мы, русские, поселимся в этом краю, мы их снабдим отличными инструментами, а не такой дрянью. Да вот посмотрите, – и Бошняк вынул из но</w:t>
        <w:softHyphen/>
        <w:t>жен свою саблю.</w:t>
      </w:r>
    </w:p>
    <w:p>
      <w:pPr>
        <w:pStyle w:val="Normal"/>
        <w:ind w:firstLine="426"/>
        <w:jc w:val="both"/>
        <w:rPr/>
      </w:pPr>
      <w:r>
        <w:rPr>
          <w:sz w:val="24"/>
        </w:rPr>
        <w:t>Гиляки склонились над нею, щупая пальцами острие и восхищаясь работой. Бошняк показал упру</w:t>
        <w:softHyphen/>
        <w:t>гую гибкость сабли. Упершись в камни очага, он стал выгибать клинок. Тут все гиляки повскакали с мест, подняли страшный крик и, размахивая руками, окру</w:t>
        <w:softHyphen/>
        <w:t>жили изумленного лейтенанта.</w:t>
      </w:r>
    </w:p>
    <w:p>
      <w:pPr>
        <w:pStyle w:val="Normal"/>
        <w:ind w:firstLine="426"/>
        <w:jc w:val="both"/>
        <w:rPr/>
      </w:pPr>
      <w:r>
        <w:rPr>
          <w:sz w:val="24"/>
        </w:rPr>
        <w:t xml:space="preserve">– </w:t>
      </w:r>
      <w:r>
        <w:rPr>
          <w:sz w:val="24"/>
        </w:rPr>
        <w:t>Да что такое? Чего они взбесились, спроси ты их, ради бога, Позвейн! – закричал Бошняк пере</w:t>
        <w:softHyphen/>
        <w:t>водчику.</w:t>
      </w:r>
    </w:p>
    <w:p>
      <w:pPr>
        <w:pStyle w:val="Normal"/>
        <w:ind w:firstLine="426"/>
        <w:jc w:val="both"/>
        <w:rPr/>
      </w:pPr>
      <w:r>
        <w:rPr>
          <w:sz w:val="24"/>
        </w:rPr>
        <w:t>Оказалось, что лейтенант нарушил один из глав</w:t>
        <w:softHyphen/>
        <w:t>ных обычаев гиляков: он железом коснулся очага, а это считалось святотатством и грозило строгой карой.</w:t>
      </w:r>
    </w:p>
    <w:p>
      <w:pPr>
        <w:pStyle w:val="Normal"/>
        <w:ind w:firstLine="426"/>
        <w:jc w:val="both"/>
        <w:rPr/>
      </w:pPr>
      <w:r>
        <w:rPr>
          <w:sz w:val="24"/>
        </w:rPr>
        <w:t>Нелегко было унять расшумевшихся гиляков. Они требовали выкупа – самой лучшей собаки из упряж</w:t>
        <w:softHyphen/>
        <w:t>ки, чтобы ее кровью задобрить рассерженное божество. Бошняк ни за что не соглашался на это, не желая потакать суеверию и боясь ослабить свою упряжку. Позвейн был очень расстроен и сумрачно живал го</w:t>
        <w:softHyphen/>
        <w:t>ловой.</w:t>
      </w:r>
    </w:p>
    <w:p>
      <w:pPr>
        <w:pStyle w:val="Normal"/>
        <w:ind w:firstLine="426"/>
        <w:jc w:val="both"/>
        <w:rPr>
          <w:sz w:val="24"/>
        </w:rPr>
      </w:pPr>
      <w:r>
        <w:rPr>
          <w:sz w:val="24"/>
        </w:rPr>
        <w:t>Утром оказалось, что гиляки украли лучшую собаку. Бошняк пришел в ярость. Целый день он и По</w:t>
        <w:softHyphen/>
        <w:t>звейн потратили на то, чтобы выручить своего пса и образумить гиляков.</w:t>
      </w:r>
    </w:p>
    <w:p>
      <w:pPr>
        <w:pStyle w:val="Normal"/>
        <w:ind w:firstLine="426"/>
        <w:jc w:val="both"/>
        <w:rPr/>
      </w:pPr>
      <w:r>
        <w:rPr>
          <w:sz w:val="24"/>
        </w:rPr>
        <w:t>После непредвиденной задержки в Погоби Бошняк двинулся дальше, на юг, вдоль морского берега. Нуж</w:t>
        <w:softHyphen/>
        <w:t>но было найти каменный уголь, образцы которого Д. И. Орлов этой зимой видел у приезжавших в Пет</w:t>
        <w:softHyphen/>
        <w:t>ровское сахалинских гиляков.</w:t>
      </w:r>
    </w:p>
    <w:p>
      <w:pPr>
        <w:pStyle w:val="Normal"/>
        <w:ind w:firstLine="426"/>
        <w:jc w:val="both"/>
        <w:rPr/>
      </w:pPr>
      <w:r>
        <w:rPr>
          <w:sz w:val="24"/>
        </w:rPr>
        <w:t>Первое время путешественники довольно быстро двигались вдоль невысокого по большей части берега. Низкая облачность скрадывала горизонт. Справа про</w:t>
        <w:softHyphen/>
        <w:t>стирался хаос ледяных глыб – замерзший Татарский пролив, сливающийся вдали с туманной полосой низ</w:t>
        <w:softHyphen/>
        <w:t>кого серого неба. Мороз был сносный, не жгучий. Ров</w:t>
        <w:softHyphen/>
        <w:t>ный и влажный ветерок остужал разгоревшееся от движения лицо.</w:t>
      </w:r>
    </w:p>
    <w:p>
      <w:pPr>
        <w:pStyle w:val="Normal"/>
        <w:ind w:firstLine="426"/>
        <w:jc w:val="both"/>
        <w:rPr/>
      </w:pPr>
      <w:r>
        <w:rPr>
          <w:sz w:val="24"/>
        </w:rPr>
        <w:t>На другой день идти стало труднее: начались воз</w:t>
        <w:softHyphen/>
        <w:t>вышенности. Приходилось то и дело помогать упряж</w:t>
        <w:softHyphen/>
        <w:t>ке при переходах через овраги или русла застывших речонок. К вечеру слева, у темной полосы прибреж</w:t>
        <w:softHyphen/>
        <w:t>ного леса, над обрывом закурились две или три струй</w:t>
        <w:softHyphen/>
        <w:t>ки дыма: селение Тык.</w:t>
      </w:r>
    </w:p>
    <w:p>
      <w:pPr>
        <w:pStyle w:val="Normal"/>
        <w:ind w:firstLine="426"/>
        <w:jc w:val="both"/>
        <w:rPr/>
      </w:pPr>
      <w:r>
        <w:rPr>
          <w:sz w:val="24"/>
        </w:rPr>
        <w:t>Тот же вчерашний влажный ветерок тянул вдоль берега. Взобравшись на мыс, горбом лежавший попе</w:t>
        <w:softHyphen/>
        <w:t>рек дороги, лейтенант понял, почему ветерок был влажным. Здесь лед задерживался только у прибре</w:t>
        <w:softHyphen/>
        <w:t>жья, в береговых впадинах, а дальше чернела откры</w:t>
        <w:softHyphen/>
        <w:t>тая вода.</w:t>
      </w:r>
    </w:p>
    <w:p>
      <w:pPr>
        <w:pStyle w:val="Normal"/>
        <w:ind w:firstLine="426"/>
        <w:jc w:val="both"/>
        <w:rPr>
          <w:sz w:val="24"/>
        </w:rPr>
      </w:pPr>
      <w:r>
        <w:rPr>
          <w:sz w:val="24"/>
        </w:rPr>
        <w:t>От селения Тык берег пошел пригорками и ува</w:t>
        <w:softHyphen/>
        <w:t>лами. Нужно было обходить крутизны по ледяному припаю вдоль берега. Иногда это было невозможно, и приходилось брать крутые подъемы, пробираться че</w:t>
        <w:softHyphen/>
        <w:t>рез чащу сахалинской мрачной тайги.</w:t>
      </w:r>
    </w:p>
    <w:p>
      <w:pPr>
        <w:pStyle w:val="Normal"/>
        <w:ind w:firstLine="426"/>
        <w:jc w:val="both"/>
        <w:rPr/>
      </w:pPr>
      <w:r>
        <w:rPr>
          <w:sz w:val="24"/>
        </w:rPr>
        <w:t>Дни шли за днями в непрерывном движении. Обо</w:t>
        <w:softHyphen/>
        <w:t>гревая пальцы дыханием или оттирая их снегом, лей</w:t>
        <w:softHyphen/>
        <w:t>тенант наносил кроки маршрута, делал записи в путевой журнал. Мощные утесы сменили пригорки. Тя</w:t>
        <w:softHyphen/>
        <w:t>желые, как из темного стекла отлитые, волны с гро</w:t>
        <w:softHyphen/>
        <w:t>хотом и гулом дробились о них, и брызги, застывая на морозе, глазурью покрывали скалы.</w:t>
      </w:r>
    </w:p>
    <w:p>
      <w:pPr>
        <w:pStyle w:val="Normal"/>
        <w:ind w:firstLine="426"/>
        <w:jc w:val="both"/>
        <w:rPr/>
      </w:pPr>
      <w:r>
        <w:rPr>
          <w:sz w:val="24"/>
        </w:rPr>
        <w:t>Бошняк обследовал побережье Сахалина от Погоби до Дуэ на протяжении 160 верст. Нигде не нашлось места, мало-мальски удобного для швартовки и по</w:t>
        <w:softHyphen/>
        <w:t>грузки судов. Все заливы были мелководны, откры</w:t>
        <w:softHyphen/>
        <w:t>ты для западных ветров и усеяны каменными рифами. Зато относительно месторождения каменного угля де</w:t>
        <w:softHyphen/>
        <w:t>ло обстоит иначе. В своем путевом журнале и на карте Бошняк отметил наличие больших его запасов в разных местах побережья и особенно подле селения Дуэ.</w:t>
      </w:r>
    </w:p>
    <w:p>
      <w:pPr>
        <w:pStyle w:val="Normal"/>
        <w:ind w:firstLine="426"/>
        <w:jc w:val="both"/>
        <w:rPr/>
      </w:pPr>
      <w:r>
        <w:rPr>
          <w:sz w:val="24"/>
        </w:rPr>
        <w:t>Окончив осмотр каменноугольных месторождений, Бошняк должен был пройти в глубь острова, просле</w:t>
        <w:softHyphen/>
        <w:t>дить и нанести на карту реку Тымь, самую большую на Сахалине, и выйти на побережье Охотского моря, по дороге отыскав места, где, по слухам, долгое вре</w:t>
        <w:softHyphen/>
        <w:t>мя жили русские.</w:t>
      </w:r>
    </w:p>
    <w:p>
      <w:pPr>
        <w:pStyle w:val="Normal"/>
        <w:ind w:firstLine="426"/>
        <w:jc w:val="both"/>
        <w:rPr>
          <w:sz w:val="24"/>
        </w:rPr>
      </w:pPr>
      <w:r>
        <w:rPr>
          <w:sz w:val="24"/>
        </w:rPr>
        <w:t>Собаки были измучены многодневным тяжелым по</w:t>
        <w:softHyphen/>
        <w:t>ходом. Провизии оставалось мало. Бошняк и Позвейн устали, натерли ноги. На беду ни в одном селении ги</w:t>
        <w:softHyphen/>
        <w:t>ляки не соглашались отдать внаймы еще одну нарту и продать корм для собак.</w:t>
      </w:r>
    </w:p>
    <w:p>
      <w:pPr>
        <w:pStyle w:val="Normal"/>
        <w:ind w:firstLine="426"/>
        <w:jc w:val="both"/>
        <w:rPr/>
      </w:pPr>
      <w:r>
        <w:rPr>
          <w:sz w:val="24"/>
        </w:rPr>
        <w:t>Лейтенант оставил часть провизии в селении Танги, а сам с облегченной нартой, в сопровождении Позвейна, на лыжах двинулся через перевал по сугро</w:t>
        <w:softHyphen/>
        <w:t>бам, почти сплошь без дороги. Мрачный еловый лес недвижимо стоял вокруг. Впереди показался конус вы</w:t>
        <w:softHyphen/>
        <w:t>сокой (до 3 тысяч футов) горы Чамгулен. Перейдя через хребет, Бошняк добрался до селения Удумково, в 29 верстах от перевала. Отдохнув и немного обо</w:t>
        <w:softHyphen/>
        <w:t>гревшись в темной и дымной юрте, подкрепившись юколой и нерпичьим жиром с брусникой, лейтенант двинулся к устью реки Прудмгим. В 7 верстах от Удумкова Прудмгим впадала в Тымь.</w:t>
      </w:r>
    </w:p>
    <w:p>
      <w:pPr>
        <w:pStyle w:val="Normal"/>
        <w:ind w:firstLine="426"/>
        <w:jc w:val="both"/>
        <w:rPr>
          <w:sz w:val="24"/>
        </w:rPr>
      </w:pPr>
      <w:r>
        <w:rPr>
          <w:sz w:val="24"/>
        </w:rPr>
        <w:t>Отсюда Бошняк начал глазомерную съемку реки.</w:t>
      </w:r>
    </w:p>
    <w:p>
      <w:pPr>
        <w:pStyle w:val="Normal"/>
        <w:ind w:firstLine="426"/>
        <w:jc w:val="both"/>
        <w:rPr>
          <w:sz w:val="24"/>
        </w:rPr>
      </w:pPr>
      <w:r>
        <w:rPr>
          <w:sz w:val="24"/>
        </w:rPr>
        <w:t>Пурга, сильные морозы и снегопады мешали рабо</w:t>
        <w:softHyphen/>
        <w:t>те. Собаки гибли от переутомления и голода. Сухари, сахар и чай были на исходе. Позвейн злился и ворчал. Из селения Юткырво Бошняк отправил Позвейна с нартой обратно в Танги, а сам с нанятым в проводни</w:t>
        <w:softHyphen/>
        <w:t>ки гиляком продолжал путь.</w:t>
      </w:r>
    </w:p>
    <w:p>
      <w:pPr>
        <w:pStyle w:val="Normal"/>
        <w:ind w:firstLine="426"/>
        <w:jc w:val="both"/>
        <w:rPr>
          <w:sz w:val="24"/>
        </w:rPr>
      </w:pPr>
      <w:r>
        <w:rPr>
          <w:sz w:val="24"/>
        </w:rPr>
        <w:t>Сто пятьдесят семь верст прошел он вдоль Тыми. Карабкаясь через утесы там, где нельзя было пройти рекою, продираясь через таежные чащи и буреломы, Бошняк приближался к цели – к побережью Охот</w:t>
        <w:softHyphen/>
        <w:t>ского моря. Гиляк-проводник молча, с удивлением по</w:t>
        <w:softHyphen/>
        <w:t>сматривал на странного человека, с таким упорством идущего к морю, когда оно еще покрыто льдом и вре</w:t>
        <w:softHyphen/>
        <w:t>мя для рыбной ловли не наступило. Сил оставалось мало, но лейтенант и не помышлял о возвращении, по</w:t>
        <w:softHyphen/>
        <w:t>ка до конца не выполнено порученное ему дело.</w:t>
      </w:r>
    </w:p>
    <w:p>
      <w:pPr>
        <w:pStyle w:val="Normal"/>
        <w:ind w:firstLine="426"/>
        <w:jc w:val="both"/>
        <w:rPr/>
      </w:pPr>
      <w:r>
        <w:rPr>
          <w:sz w:val="24"/>
        </w:rPr>
        <w:t>Наконец Бошняк увидел залив Ный, а там, за островом, закрывающим вход, на расстоянии несколь</w:t>
        <w:softHyphen/>
        <w:t>ких миль, Охотское море. Цель достигнута. Собрав последние силы, коченеющими пальцами вписывал Бошняк в путевой журнал данные о заливе Ный, о времени вскрытия и замерзания, приливах и отливах, делал съемку, насколько это позволяли ему несовершенство инструментов и дурная погода.</w:t>
      </w:r>
    </w:p>
    <w:p>
      <w:pPr>
        <w:pStyle w:val="Normal"/>
        <w:ind w:firstLine="426"/>
        <w:jc w:val="both"/>
        <w:rPr>
          <w:sz w:val="24"/>
        </w:rPr>
      </w:pPr>
      <w:r>
        <w:rPr>
          <w:sz w:val="24"/>
        </w:rPr>
        <w:t>Здесь он нашел выносной каменный уголь, образ</w:t>
        <w:softHyphen/>
        <w:t>чики которого взял в свой заплечный мешок.</w:t>
      </w:r>
    </w:p>
    <w:p>
      <w:pPr>
        <w:pStyle w:val="Normal"/>
        <w:ind w:firstLine="426"/>
        <w:jc w:val="both"/>
        <w:rPr>
          <w:sz w:val="24"/>
        </w:rPr>
      </w:pPr>
      <w:r>
        <w:rPr>
          <w:sz w:val="24"/>
        </w:rPr>
        <w:t>Глаза, утомленные белизной снега и иссеченные ветром, слезились. Голова кружилась от голода и усталости. На теле и особенно на ногах появились на</w:t>
        <w:softHyphen/>
        <w:t>рывы – результат утомления, простуды и плохого пи</w:t>
        <w:softHyphen/>
        <w:t>тания. А впереди еще больше двухсот верст пути через горы, тайгу, пустынные дебри Сахалина, а потом еще столько же до Петровского зимовья.</w:t>
      </w:r>
    </w:p>
    <w:p>
      <w:pPr>
        <w:pStyle w:val="Normal"/>
        <w:ind w:firstLine="426"/>
        <w:jc w:val="both"/>
        <w:rPr>
          <w:sz w:val="24"/>
        </w:rPr>
      </w:pPr>
      <w:r>
        <w:rPr>
          <w:sz w:val="24"/>
        </w:rPr>
        <w:t>Лейтенант при мысли об этом только крепче стис</w:t>
        <w:softHyphen/>
        <w:t>кивал зубы.</w:t>
      </w:r>
    </w:p>
    <w:p>
      <w:pPr>
        <w:pStyle w:val="Normal"/>
        <w:ind w:firstLine="426"/>
        <w:jc w:val="both"/>
        <w:rPr>
          <w:sz w:val="24"/>
        </w:rPr>
      </w:pPr>
      <w:r>
        <w:rPr>
          <w:sz w:val="24"/>
        </w:rPr>
        <w:t>Необходимо было еще во что бы то ни стало разы</w:t>
        <w:softHyphen/>
        <w:t>скать следы пребывания русских на острове, собрать материалы об этнографии, о примерном количестве жителей, разбросанных по лесам, о климате, древес</w:t>
        <w:softHyphen/>
        <w:t>ных породах и минералах. Журнал Бошняка запол</w:t>
        <w:softHyphen/>
        <w:t>нялся новыми и новыми данными.</w:t>
      </w:r>
    </w:p>
    <w:p>
      <w:pPr>
        <w:pStyle w:val="Normal"/>
        <w:ind w:firstLine="426"/>
        <w:jc w:val="both"/>
        <w:rPr/>
      </w:pPr>
      <w:r>
        <w:rPr>
          <w:sz w:val="24"/>
        </w:rPr>
        <w:t>Обратный путь показался лейтенанту еще более трудным. Чай, сахар и сухари – все кончилось. Пита</w:t>
        <w:softHyphen/>
        <w:t>ясь сушеной рыбой, в разбитой обуви, с истертыми, кровоточащими, распухшими ногами пробирался он по пройденному уже пути.</w:t>
      </w:r>
    </w:p>
    <w:p>
      <w:pPr>
        <w:pStyle w:val="Normal"/>
        <w:ind w:firstLine="426"/>
        <w:jc w:val="both"/>
        <w:rPr>
          <w:sz w:val="24"/>
        </w:rPr>
      </w:pPr>
      <w:r>
        <w:rPr>
          <w:sz w:val="24"/>
        </w:rPr>
        <w:t>В селении Танги Позвейн радостно бросился ему навстречу. Шатаясь, Бошняк обнял проводника. Уже три дня он ничего не ел, кроме небольшого количе</w:t>
        <w:softHyphen/>
        <w:t>ства рыбы утром перед походом.</w:t>
      </w:r>
    </w:p>
    <w:p>
      <w:pPr>
        <w:pStyle w:val="Normal"/>
        <w:ind w:firstLine="426"/>
        <w:jc w:val="both"/>
        <w:rPr/>
      </w:pPr>
      <w:r>
        <w:rPr>
          <w:sz w:val="24"/>
        </w:rPr>
        <w:t>Немного отдохнув и подкрепившись горячим чаем с сухарями, Бошняк и Позвейн двинулись в путь. Со</w:t>
        <w:softHyphen/>
        <w:t>баки отказывались идти. Кормить их было нечем. По всему берегу в этом году недоставало собачьего кор</w:t>
        <w:softHyphen/>
        <w:t>ма, и добыть его было невозможно. А тут штормом оторвало припайки льда у берегов, и приходилось про</w:t>
        <w:softHyphen/>
        <w:t>бираться по острым утесам.</w:t>
      </w:r>
    </w:p>
    <w:p>
      <w:pPr>
        <w:pStyle w:val="Normal"/>
        <w:ind w:firstLine="426"/>
        <w:jc w:val="both"/>
        <w:rPr/>
      </w:pPr>
      <w:r>
        <w:rPr>
          <w:sz w:val="24"/>
        </w:rPr>
        <w:t>В селении Виахту Бошняку посчастливилось обна</w:t>
        <w:softHyphen/>
        <w:t>ружить следы пребывания русских поселенцев. Жи</w:t>
        <w:softHyphen/>
        <w:t>тели говорили, что последний из русских, Василий, умер недавно. Лейтенант купил у какой-то старухи че</w:t>
        <w:softHyphen/>
        <w:t>тыре листа из старинной книги. Один из них был за</w:t>
        <w:softHyphen/>
        <w:t>главным и гласил:</w:t>
      </w:r>
    </w:p>
    <w:p>
      <w:pPr>
        <w:pStyle w:val="Normal"/>
        <w:ind w:firstLine="426"/>
        <w:jc w:val="both"/>
        <w:rPr>
          <w:sz w:val="24"/>
        </w:rPr>
      </w:pPr>
      <w:r>
        <w:rPr>
          <w:sz w:val="24"/>
        </w:rPr>
        <w:t>«Мы, Иван, Данила, Петр, Сергей и Василий, вы</w:t>
        <w:softHyphen/>
        <w:t>сажены в айнском селении Тамари-Анива Хвостовым 17 августа 1805 года; перешли на реку Тыми в 1810 году...»</w:t>
      </w:r>
    </w:p>
    <w:p>
      <w:pPr>
        <w:pStyle w:val="Normal"/>
        <w:ind w:firstLine="426"/>
        <w:jc w:val="both"/>
        <w:rPr/>
      </w:pPr>
      <w:r>
        <w:rPr>
          <w:sz w:val="24"/>
        </w:rPr>
        <w:t>У опушки леса Бошняку показали остатки трех изб, где жили и умерли его неведомые земляки. Сняв шапку, постоял лейтенант над их заброшенными моги</w:t>
        <w:softHyphen/>
        <w:t>лами. Ветер с Татарского пролива стряхивал снег с елей на его непокрытую голову, шумел ветвями. Низко налегло набухшей снеговой тучей сизо-серое небо. С грустью думал Бошняк о судьбе, что занесла его бедных земляков в такую даль от родных мест, в су</w:t>
        <w:softHyphen/>
        <w:t>ровый и чуждый им край.</w:t>
      </w:r>
    </w:p>
    <w:p>
      <w:pPr>
        <w:pStyle w:val="Normal"/>
        <w:ind w:firstLine="426"/>
        <w:jc w:val="both"/>
        <w:rPr/>
      </w:pPr>
      <w:r>
        <w:rPr>
          <w:sz w:val="24"/>
        </w:rPr>
        <w:t>Здесь они жили долгие годы и здесь умерли один за другим. Должно быть, особенно тяжело и одино</w:t>
        <w:softHyphen/>
        <w:t>ко было последнему из них, оставшемуся среди чуже</w:t>
        <w:softHyphen/>
        <w:t>земцев, без надежды услышать родной язык и уви</w:t>
        <w:softHyphen/>
        <w:t>деть русские лица...</w:t>
      </w:r>
    </w:p>
    <w:p>
      <w:pPr>
        <w:pStyle w:val="Normal"/>
        <w:ind w:firstLine="426"/>
        <w:jc w:val="both"/>
        <w:rPr>
          <w:sz w:val="16"/>
        </w:rPr>
      </w:pPr>
      <w:r>
        <w:rPr>
          <w:sz w:val="16"/>
        </w:rPr>
      </w:r>
    </w:p>
    <w:p>
      <w:pPr>
        <w:pStyle w:val="Normal"/>
        <w:ind w:firstLine="426"/>
        <w:jc w:val="center"/>
        <w:rPr>
          <w:b/>
          <w:b/>
          <w:sz w:val="24"/>
        </w:rPr>
      </w:pPr>
      <w:r>
        <w:rPr>
          <w:b/>
          <w:sz w:val="24"/>
        </w:rPr>
        <w:t>XVII. РОССИЙСКО-АМЕРИКАНСКАЯ КОМПАНИЯ ПРЕПЯТСТВУЕТ</w:t>
      </w:r>
    </w:p>
    <w:p>
      <w:pPr>
        <w:pStyle w:val="Normal"/>
        <w:ind w:firstLine="426"/>
        <w:jc w:val="center"/>
        <w:rPr>
          <w:sz w:val="24"/>
        </w:rPr>
      </w:pPr>
      <w:r>
        <w:rPr>
          <w:b/>
          <w:sz w:val="24"/>
        </w:rPr>
        <w:t>ТРУДАМ НЕВЕЛЬСКОГО</w:t>
      </w:r>
    </w:p>
    <w:p>
      <w:pPr>
        <w:pStyle w:val="Normal"/>
        <w:ind w:firstLine="426"/>
        <w:jc w:val="both"/>
        <w:rPr>
          <w:sz w:val="16"/>
        </w:rPr>
      </w:pPr>
      <w:r>
        <w:rPr>
          <w:sz w:val="16"/>
        </w:rPr>
      </w:r>
    </w:p>
    <w:p>
      <w:pPr>
        <w:pStyle w:val="Normal"/>
        <w:ind w:firstLine="426"/>
        <w:jc w:val="both"/>
        <w:rPr>
          <w:sz w:val="24"/>
        </w:rPr>
      </w:pPr>
      <w:r>
        <w:rPr>
          <w:sz w:val="24"/>
        </w:rPr>
        <w:t>Изнуренный вид, лихорадочно блестевшие, запав</w:t>
        <w:softHyphen/>
        <w:t>шие глаза Бошняка, его шаткая походка не на шутку встревожили Геннадия Ивановича и Екатерину Ива</w:t>
        <w:softHyphen/>
        <w:t>новну.</w:t>
      </w:r>
    </w:p>
    <w:p>
      <w:pPr>
        <w:pStyle w:val="Normal"/>
        <w:ind w:firstLine="426"/>
        <w:jc w:val="both"/>
        <w:rPr>
          <w:sz w:val="24"/>
        </w:rPr>
      </w:pPr>
      <w:r>
        <w:rPr>
          <w:sz w:val="24"/>
        </w:rPr>
        <w:t xml:space="preserve">– </w:t>
      </w:r>
      <w:r>
        <w:rPr>
          <w:sz w:val="24"/>
        </w:rPr>
        <w:t>Ничего, не беспокойтесь, ради бога. Отосплюсь, отогреюсь, отъемся, – не узнаете меня, – успокаивал их лейтенант.</w:t>
      </w:r>
    </w:p>
    <w:p>
      <w:pPr>
        <w:pStyle w:val="Normal"/>
        <w:ind w:firstLine="426"/>
        <w:jc w:val="both"/>
        <w:rPr/>
      </w:pPr>
      <w:r>
        <w:rPr>
          <w:sz w:val="24"/>
        </w:rPr>
        <w:t>И действительно, молодой, здоровый организм уди</w:t>
        <w:softHyphen/>
        <w:t>вительно быстро справился с последствиями переутомления. Через несколько дней Бошняк уже отпра</w:t>
        <w:softHyphen/>
        <w:t>вился на лыжах в лес пострелять дичи.</w:t>
      </w:r>
    </w:p>
    <w:p>
      <w:pPr>
        <w:pStyle w:val="Normal"/>
        <w:ind w:firstLine="426"/>
        <w:jc w:val="both"/>
        <w:rPr>
          <w:sz w:val="24"/>
        </w:rPr>
      </w:pPr>
      <w:r>
        <w:rPr>
          <w:sz w:val="24"/>
        </w:rPr>
        <w:t>Девятого апреля, когда Невельской, в меховых са</w:t>
        <w:softHyphen/>
        <w:t>погах и старом мундире, без эполет, окутанный дымом из своей прокуренной трубки, сидел за рабочим сто</w:t>
        <w:softHyphen/>
        <w:t>лом, вбежал Бошняк и крикнул:</w:t>
      </w:r>
    </w:p>
    <w:p>
      <w:pPr>
        <w:pStyle w:val="Normal"/>
        <w:ind w:firstLine="426"/>
        <w:jc w:val="both"/>
        <w:rPr>
          <w:sz w:val="24"/>
        </w:rPr>
      </w:pPr>
      <w:r>
        <w:rPr>
          <w:sz w:val="24"/>
        </w:rPr>
        <w:t xml:space="preserve">– </w:t>
      </w:r>
      <w:r>
        <w:rPr>
          <w:sz w:val="24"/>
        </w:rPr>
        <w:t>Геннадий Иванович, Березин идет через залив! Сейчас здесь будет!</w:t>
      </w:r>
    </w:p>
    <w:p>
      <w:pPr>
        <w:pStyle w:val="Normal"/>
        <w:ind w:firstLine="426"/>
        <w:jc w:val="both"/>
        <w:rPr/>
      </w:pPr>
      <w:r>
        <w:rPr>
          <w:sz w:val="24"/>
        </w:rPr>
        <w:t>Неистовый собачий лай раздался на улице. Это со</w:t>
        <w:softHyphen/>
        <w:t>баки Петровского зимовья встречали упряжку Бере</w:t>
        <w:softHyphen/>
        <w:t>зина. Через несколько минут и сам Березин в гиляц</w:t>
        <w:softHyphen/>
        <w:t>кой шапке и кухлянке вошел в комнату и стал у двери.</w:t>
      </w:r>
    </w:p>
    <w:p>
      <w:pPr>
        <w:pStyle w:val="Normal"/>
        <w:ind w:firstLine="426"/>
        <w:jc w:val="both"/>
        <w:rPr>
          <w:sz w:val="24"/>
        </w:rPr>
      </w:pPr>
      <w:r>
        <w:rPr>
          <w:sz w:val="24"/>
        </w:rPr>
        <w:t xml:space="preserve">– </w:t>
      </w:r>
      <w:r>
        <w:rPr>
          <w:sz w:val="24"/>
        </w:rPr>
        <w:t>Честь имею явиться, ваше благородие, – сказал он простуженным голосом и, стащив с головы шапку, поклонился Невельскому.</w:t>
      </w:r>
    </w:p>
    <w:p>
      <w:pPr>
        <w:pStyle w:val="Normal"/>
        <w:ind w:firstLine="426"/>
        <w:jc w:val="both"/>
        <w:rPr/>
      </w:pPr>
      <w:r>
        <w:rPr>
          <w:sz w:val="24"/>
        </w:rPr>
        <w:t>Березин привез письмо от Чихачева. Прежде чем читать его, Невельской попросил приказчика расска</w:t>
        <w:softHyphen/>
        <w:t>зать, как прошла экспедиция.</w:t>
      </w:r>
    </w:p>
    <w:p>
      <w:pPr>
        <w:pStyle w:val="Normal"/>
        <w:ind w:firstLine="426"/>
        <w:jc w:val="both"/>
        <w:rPr/>
      </w:pPr>
      <w:r>
        <w:rPr>
          <w:sz w:val="24"/>
        </w:rPr>
        <w:t>Все еще немного смущаясь непривычной простоты командира, жадно прихлебывая горячий чай с ромом, Березин докладывал.</w:t>
      </w:r>
    </w:p>
    <w:p>
      <w:pPr>
        <w:pStyle w:val="Normal"/>
        <w:ind w:firstLine="426"/>
        <w:jc w:val="both"/>
        <w:rPr/>
      </w:pPr>
      <w:r>
        <w:rPr>
          <w:sz w:val="24"/>
        </w:rPr>
        <w:t>Он вместе с Поповым, как было приказано, про</w:t>
        <w:softHyphen/>
        <w:t>шел вверх по Амуру до селения Аур, делая глазомер</w:t>
        <w:softHyphen/>
        <w:t>ную съемку реки и торгуя с гиляками в попадающихся на пути селениях.</w:t>
      </w:r>
    </w:p>
    <w:p>
      <w:pPr>
        <w:pStyle w:val="Normal"/>
        <w:ind w:firstLine="426"/>
        <w:jc w:val="both"/>
        <w:rPr>
          <w:sz w:val="24"/>
        </w:rPr>
      </w:pPr>
      <w:r>
        <w:rPr>
          <w:sz w:val="24"/>
        </w:rPr>
        <w:t>От деревни Аур гиляк Зайвор проводил их к зали</w:t>
        <w:softHyphen/>
        <w:t>ву Нангмар. 20 марта они добрались до залива, кото</w:t>
        <w:softHyphen/>
        <w:t>рый был покрыт льдом, но вдали на юге за кромкою льда виднелось чистое море.</w:t>
      </w:r>
    </w:p>
    <w:p>
      <w:pPr>
        <w:pStyle w:val="Normal"/>
        <w:ind w:firstLine="426"/>
        <w:jc w:val="both"/>
        <w:rPr>
          <w:sz w:val="24"/>
        </w:rPr>
      </w:pPr>
      <w:r>
        <w:rPr>
          <w:sz w:val="24"/>
        </w:rPr>
        <w:t>Осматривая ледяное поле, покрывавшее воды за</w:t>
        <w:softHyphen/>
        <w:t>лива, Березин и Попов заметили вдалеке какие-то движущиеся черные точки. В зрительную трубу то</w:t>
        <w:softHyphen/>
        <w:t>пограф рассмотрел гиляков, идущих от ледяной кром</w:t>
        <w:softHyphen/>
        <w:t>ки с тюленьего промысла.</w:t>
      </w:r>
    </w:p>
    <w:p>
      <w:pPr>
        <w:pStyle w:val="Normal"/>
        <w:ind w:firstLine="426"/>
        <w:jc w:val="both"/>
        <w:rPr/>
      </w:pPr>
      <w:r>
        <w:rPr>
          <w:sz w:val="24"/>
        </w:rPr>
        <w:t>В надежде раздобыть у гиляков свежее мясо, пу</w:t>
        <w:softHyphen/>
        <w:t>тешественники направились им навстречу. Гиляки на</w:t>
        <w:softHyphen/>
        <w:t>сторожились, но, узнав, что это русские от «пили-джангина» – Невельского, сразу переменили обраще</w:t>
        <w:softHyphen/>
        <w:t>ние и радушно поделились с Березиным и Поповым чем могли.</w:t>
      </w:r>
    </w:p>
    <w:p>
      <w:pPr>
        <w:pStyle w:val="Normal"/>
        <w:ind w:firstLine="426"/>
        <w:jc w:val="both"/>
        <w:rPr>
          <w:sz w:val="24"/>
        </w:rPr>
      </w:pPr>
      <w:r>
        <w:rPr>
          <w:sz w:val="24"/>
        </w:rPr>
        <w:t xml:space="preserve">– </w:t>
      </w:r>
      <w:r>
        <w:rPr>
          <w:sz w:val="24"/>
        </w:rPr>
        <w:t>Это хорошо, что вы тут, – сказали охотники. – Там, в море, ходит корабль и меряет землю и воду. Наверно, там недобрые люди есть.</w:t>
      </w:r>
    </w:p>
    <w:p>
      <w:pPr>
        <w:pStyle w:val="Normal"/>
        <w:ind w:firstLine="426"/>
        <w:jc w:val="both"/>
        <w:rPr/>
      </w:pPr>
      <w:r>
        <w:rPr>
          <w:sz w:val="24"/>
        </w:rPr>
        <w:t>Попов взобрался на гору и к югу от залива на чи</w:t>
        <w:softHyphen/>
        <w:t>стой воде действительно увидел большое судно под парусами.</w:t>
      </w:r>
    </w:p>
    <w:p>
      <w:pPr>
        <w:pStyle w:val="Normal"/>
        <w:ind w:firstLine="426"/>
        <w:jc w:val="both"/>
        <w:rPr/>
      </w:pPr>
      <w:r>
        <w:rPr>
          <w:sz w:val="24"/>
        </w:rPr>
        <w:t>Трудно было предположить, что люди с этого суд</w:t>
        <w:softHyphen/>
        <w:t>на через льды станут пробираться к берегу.</w:t>
      </w:r>
    </w:p>
    <w:p>
      <w:pPr>
        <w:pStyle w:val="Normal"/>
        <w:ind w:firstLine="426"/>
        <w:jc w:val="both"/>
        <w:rPr>
          <w:sz w:val="24"/>
        </w:rPr>
      </w:pPr>
      <w:r>
        <w:rPr>
          <w:sz w:val="24"/>
        </w:rPr>
        <w:t>Посовещавшись, Попов и Березин решили отпра</w:t>
        <w:softHyphen/>
        <w:t>виться в Кизи, надеясь встретить там Чихачева и со</w:t>
        <w:softHyphen/>
        <w:t>общить ему о виденном паруснике.</w:t>
      </w:r>
    </w:p>
    <w:p>
      <w:pPr>
        <w:pStyle w:val="Normal"/>
        <w:ind w:firstLine="426"/>
        <w:jc w:val="both"/>
        <w:rPr>
          <w:sz w:val="24"/>
        </w:rPr>
      </w:pPr>
      <w:r>
        <w:rPr>
          <w:sz w:val="24"/>
        </w:rPr>
        <w:t>Чихачева в Кизи еще не было. Березин остался в селении, топограф отправился дальше по маршруту Чихачева. 26 марта близ селения Оди он увидел мед</w:t>
        <w:softHyphen/>
        <w:t>ленно бредущую упряжку собак и рядом с ней об</w:t>
        <w:softHyphen/>
        <w:t>ветренных, обмороженных Чихачева и Афанасия, дер</w:t>
        <w:softHyphen/>
        <w:t>жавших путь к озеру Кизи.</w:t>
      </w:r>
    </w:p>
    <w:p>
      <w:pPr>
        <w:pStyle w:val="Normal"/>
        <w:ind w:firstLine="426"/>
        <w:jc w:val="both"/>
        <w:rPr/>
      </w:pPr>
      <w:r>
        <w:rPr>
          <w:sz w:val="24"/>
        </w:rPr>
        <w:t>Уже 8 дней, как у них вышел чай, сахар, сухари. Они питались юколой, нерпичьим жиром с морожены</w:t>
        <w:softHyphen/>
        <w:t>ми ягодами. Попов узнал, что Чихачев с Афанасием обследовали Амгунь на протяжении 340 километров, затем перевалили на реку Горин, по ней спустились до Амура, и по Амуру добрались до Оди. Всего они про</w:t>
        <w:softHyphen/>
        <w:t>шли свыше 700 километров. Большая часть собак у них погибла от истощения и усталости.</w:t>
      </w:r>
    </w:p>
    <w:p>
      <w:pPr>
        <w:pStyle w:val="Normal"/>
        <w:ind w:firstLine="426"/>
        <w:jc w:val="both"/>
        <w:rPr/>
      </w:pPr>
      <w:r>
        <w:rPr>
          <w:sz w:val="24"/>
        </w:rPr>
        <w:t>Невельской распечатал письмо Чихачева и быстро пробежал его. Мичман кратко излагал результаты экспедиции, подробный отчет о которой обещал при</w:t>
        <w:softHyphen/>
        <w:t>везти сам. Письмо заканчивалось сообщением, что на Амур и в Маньчжурию являются какие-то иностран</w:t>
        <w:softHyphen/>
        <w:t>ные агенты и миссионеры, которые пытаются возбу</w:t>
        <w:softHyphen/>
        <w:t>дить против русских местное население.</w:t>
      </w:r>
    </w:p>
    <w:p>
      <w:pPr>
        <w:pStyle w:val="Normal"/>
        <w:ind w:firstLine="426"/>
        <w:jc w:val="both"/>
        <w:rPr>
          <w:sz w:val="24"/>
        </w:rPr>
      </w:pPr>
      <w:r>
        <w:rPr>
          <w:sz w:val="24"/>
        </w:rPr>
        <w:t>Березин готов был хоть на другой же день отпра</w:t>
        <w:softHyphen/>
        <w:t>виться обратно, но Невельской приказал ему отдох</w:t>
        <w:softHyphen/>
        <w:t>нуть до 11 апреля, так как путь предстоял трудный.</w:t>
      </w:r>
    </w:p>
    <w:p>
      <w:pPr>
        <w:pStyle w:val="Normal"/>
        <w:ind w:firstLine="426"/>
        <w:jc w:val="both"/>
        <w:rPr/>
      </w:pPr>
      <w:r>
        <w:rPr>
          <w:sz w:val="24"/>
        </w:rPr>
        <w:t>Надвигалась весенняя распутица с непогодами и ветрами ураганной силы. 12 апреля отправлялся в новую экспедицию Бошняк. Лейтенант собирался встретить весну в селении Ухта, где всего удобнее бы</w:t>
        <w:softHyphen/>
        <w:t>ло следить за важнейшими фазами вскрытия Амура.</w:t>
      </w:r>
    </w:p>
    <w:p>
      <w:pPr>
        <w:pStyle w:val="Normal"/>
        <w:ind w:firstLine="426"/>
        <w:jc w:val="both"/>
        <w:rPr/>
      </w:pPr>
      <w:r>
        <w:rPr>
          <w:sz w:val="24"/>
        </w:rPr>
        <w:t>Зима уходила, солнце все чаще сияло над снежными далями и ледяным заливом, и все теплее стано</w:t>
        <w:softHyphen/>
        <w:t>вилось к полудню. С крыш капало, сосульки висели у карнизов домишек в Петровском зимовье. Эта пер</w:t>
        <w:softHyphen/>
        <w:t>вая зима в пустыне для Екатерины Ивановны про</w:t>
        <w:softHyphen/>
        <w:t>шла быстро. Конечно, иной раз было тоскливо моло</w:t>
        <w:softHyphen/>
        <w:t>дой женщине, привыкшей к обществу и развлечениям, слушать долгими вечерами вой пурги, заносившей снегом домики поселка. Трудно жилось ей в тесной комнате с заиндевевшими углами, в доме, где темпе</w:t>
        <w:softHyphen/>
        <w:t>ратура не поднималась выше 5°. С улыбкой вспомина</w:t>
        <w:softHyphen/>
        <w:t>ла он о том, как наивны были ее представления о здешней жизни. Случалось, утром домишко по самую крышу оказывался заметенным снегом и пока Невельской, выбравшись через чердак, вместе с матросами рыл в сугробах траншеи от дома к дому, она око</w:t>
        <w:softHyphen/>
        <w:t>ченевшими, не гнущимися от холода пальцами сама растапливала остывшую глинобитную печь.</w:t>
      </w:r>
    </w:p>
    <w:p>
      <w:pPr>
        <w:pStyle w:val="Normal"/>
        <w:ind w:firstLine="426"/>
        <w:jc w:val="both"/>
        <w:rPr>
          <w:sz w:val="24"/>
        </w:rPr>
      </w:pPr>
      <w:r>
        <w:rPr>
          <w:sz w:val="24"/>
        </w:rPr>
        <w:t>Немало было лишений, неудобств и даже опасно</w:t>
        <w:softHyphen/>
        <w:t>стей, но Екатерина Ивановна стойко, без единой жа</w:t>
        <w:softHyphen/>
        <w:t>лобы переносила все.</w:t>
      </w:r>
    </w:p>
    <w:p>
      <w:pPr>
        <w:pStyle w:val="Normal"/>
        <w:ind w:firstLine="426"/>
        <w:jc w:val="both"/>
        <w:rPr/>
      </w:pPr>
      <w:r>
        <w:rPr>
          <w:sz w:val="24"/>
        </w:rPr>
        <w:t>Невельской и его сотрудники были заняты посто</w:t>
        <w:softHyphen/>
        <w:t>янной и напряженной деятельностью. Сколько планов отважных предприятий возникало у них вечерами при трепетном свете свечей, сколько рассказав, ярких, еще горячих после пережитых приключений, передавалось за чайным столом офицерами, вернувшимися из экс</w:t>
        <w:softHyphen/>
        <w:t>педиций!</w:t>
      </w:r>
    </w:p>
    <w:p>
      <w:pPr>
        <w:pStyle w:val="Normal"/>
        <w:ind w:firstLine="426"/>
        <w:jc w:val="both"/>
        <w:rPr/>
      </w:pPr>
      <w:r>
        <w:rPr>
          <w:sz w:val="24"/>
        </w:rPr>
        <w:t>Невельской с горящими глазами узнавал о резуль</w:t>
        <w:softHyphen/>
        <w:t>татах исследований, блистательно подтверждающих его смелые гипотезы. Вместо «белого пятна» на гео</w:t>
        <w:softHyphen/>
        <w:t>графической карте под его рукой возникали никому еще не ведомые, но отныне незыблемые линии: извивы рек, штрихи гор и участков побережья, крайние вос</w:t>
        <w:softHyphen/>
        <w:t>точные очертания материка Азии! Каждый прожитый день приносил новые успехи делу освоения При</w:t>
        <w:softHyphen/>
        <w:t>амурья.</w:t>
      </w:r>
    </w:p>
    <w:p>
      <w:pPr>
        <w:pStyle w:val="Normal"/>
        <w:ind w:firstLine="426"/>
        <w:jc w:val="both"/>
        <w:rPr/>
      </w:pPr>
      <w:r>
        <w:rPr>
          <w:sz w:val="24"/>
        </w:rPr>
        <w:t>Но экспедиция испытывала нужду и в снаряжении и в питании. Огромным препятствием в трудах экспе</w:t>
        <w:softHyphen/>
        <w:t>диции было отсутствие хотя бы маленького, но надеж</w:t>
        <w:softHyphen/>
        <w:t>ного судна. Офицеры и казаки пользовались для своих путешествий гиляцкими лодками, утлыми и не приспособленными для плавания в лимане и проливе. Да</w:t>
        <w:softHyphen/>
        <w:t>же на Амуре они годились только в хорошую погоду.</w:t>
      </w:r>
    </w:p>
    <w:p>
      <w:pPr>
        <w:pStyle w:val="Normal"/>
        <w:ind w:firstLine="426"/>
        <w:jc w:val="both"/>
        <w:rPr/>
      </w:pPr>
      <w:r>
        <w:rPr>
          <w:sz w:val="24"/>
        </w:rPr>
        <w:t>Несмотря на то, что требования на плавучие сред</w:t>
        <w:softHyphen/>
        <w:t>ства для сообщения по реке, наблюдений и исследова</w:t>
        <w:softHyphen/>
        <w:t>ний в проливе были посланы своевременно, Невель</w:t>
        <w:softHyphen/>
        <w:t>ской не надеялся что-либо получить в эту навигацию, зная недоброжелательное отношение к его экспедиции. Поэтому он в первых числах апреля заложил по со</w:t>
        <w:softHyphen/>
        <w:t>ставленным еще зимою чертежам палубный бот в 29 футов длиною и шестивесельный баркас. Работы подвигались быстро, постройка бота и баркаса летом могла закончиться.</w:t>
      </w:r>
    </w:p>
    <w:p>
      <w:pPr>
        <w:pStyle w:val="Normal"/>
        <w:ind w:firstLine="426"/>
        <w:jc w:val="both"/>
        <w:rPr/>
      </w:pPr>
      <w:r>
        <w:rPr>
          <w:sz w:val="24"/>
        </w:rPr>
        <w:t>В середине апреля пришла вторая почта из Аяна. Муравьев писал, что сам он сочувствует действиям Невельского, но Петербург повелевает капитану вхо</w:t>
        <w:softHyphen/>
        <w:t>дить только в торговые сношения с племенами, живу</w:t>
        <w:softHyphen/>
        <w:t>щими в устье Амура, и никаких дальнейших проник</w:t>
        <w:softHyphen/>
        <w:t>новении в край не делать; каменные, якобы погранич</w:t>
        <w:softHyphen/>
        <w:t>ные столбы, найденные Миддендорфом на протяжении от Охотского моря до истоков реки Уды и далее к западу по южному склону Станового хребта, счи</w:t>
        <w:softHyphen/>
        <w:t>тать границей с Китаем. Обращая внимание Невель</w:t>
        <w:softHyphen/>
        <w:t>ского на эти обстоятельства, Муравьев тем не менее уведомлял его, что он все же предписывает начальни</w:t>
        <w:softHyphen/>
        <w:t>ку Аянского порта и камчатскому губернатору усерд</w:t>
        <w:softHyphen/>
        <w:t>но содействовать экспедиции.</w:t>
      </w:r>
    </w:p>
    <w:p>
      <w:pPr>
        <w:pStyle w:val="Normal"/>
        <w:ind w:firstLine="426"/>
        <w:jc w:val="both"/>
        <w:rPr/>
      </w:pPr>
      <w:r>
        <w:rPr>
          <w:sz w:val="24"/>
        </w:rPr>
        <w:t>Вместе с письмом генерал-губернатора пришло письмо от начальника Аянского порта и фактории Рос</w:t>
        <w:softHyphen/>
        <w:t>сийско-Американской компании Кашеварова. Оно яс</w:t>
        <w:softHyphen/>
        <w:t>но давало понять, что интерес Муравьева к амурско</w:t>
        <w:softHyphen/>
        <w:t>му делу упал и правление Российско-Американской компании не преминуло этим воспользоваться.</w:t>
      </w:r>
    </w:p>
    <w:p>
      <w:pPr>
        <w:pStyle w:val="Normal"/>
        <w:ind w:firstLine="426"/>
        <w:jc w:val="both"/>
        <w:rPr/>
      </w:pPr>
      <w:r>
        <w:rPr>
          <w:sz w:val="24"/>
        </w:rPr>
        <w:t>Кашеваров сообщал, что главное правление ком</w:t>
        <w:softHyphen/>
        <w:t>пании поручило ему смотреть на Амурскую экспеди</w:t>
        <w:softHyphen/>
        <w:t>цию как на торговое отделение аянской фактории, а Орлову, Березину и другим людям, числящимся на службе компании, дать надлежащие инструкции как лицам подчиненным; в снабжении же экспедиции за</w:t>
        <w:softHyphen/>
        <w:t>пасами и товарами отнюдь не выходить из пределов той суммы, которая была определена правительством. Наконец, ни под каким видом и предлогом не посылать с этими запасами судов компании, так как все это якобы должно перевозиться на судах казенных.</w:t>
      </w:r>
    </w:p>
    <w:p>
      <w:pPr>
        <w:pStyle w:val="Normal"/>
        <w:ind w:firstLine="426"/>
        <w:jc w:val="both"/>
        <w:rPr/>
      </w:pPr>
      <w:r>
        <w:rPr>
          <w:sz w:val="24"/>
        </w:rPr>
        <w:t>Кашеваров, видимо, был смущен враждебностью письма, так решительно и грубо проявленной по отно</w:t>
        <w:softHyphen/>
        <w:t>шению к Невельскому и его задачам. От себя лично, как бы извиняясь, он добавлял, что вынужден отпра</w:t>
        <w:softHyphen/>
        <w:t>вить инструкции и предписания Орлову и Березину, хотя и сознает полную недостаточность снабжения экспедиции согласно упомянутым распоряжениям, но как лицо подчиненное и зависимое иначе действовать не может.</w:t>
      </w:r>
    </w:p>
    <w:p>
      <w:pPr>
        <w:pStyle w:val="Normal"/>
        <w:ind w:firstLine="426"/>
        <w:jc w:val="both"/>
        <w:rPr>
          <w:sz w:val="24"/>
        </w:rPr>
      </w:pPr>
      <w:r>
        <w:rPr>
          <w:sz w:val="24"/>
        </w:rPr>
        <w:t>Невельской был взбешен. Все, от канцлера импе</w:t>
        <w:softHyphen/>
        <w:t>рии до низшего чиновника, настроены против него и прилагают все усилия к тому, чтобы сорвать его планы! Задыхаясь от гнева, он читал полученные де</w:t>
        <w:softHyphen/>
        <w:t>пеши.</w:t>
      </w:r>
    </w:p>
    <w:p>
      <w:pPr>
        <w:pStyle w:val="Normal"/>
        <w:ind w:firstLine="426"/>
        <w:jc w:val="both"/>
        <w:rPr/>
      </w:pPr>
      <w:r>
        <w:rPr>
          <w:sz w:val="24"/>
        </w:rPr>
        <w:t xml:space="preserve">– </w:t>
      </w:r>
      <w:r>
        <w:rPr>
          <w:sz w:val="24"/>
        </w:rPr>
        <w:t>Ну, нет-с, милостивые государи! Не так просто-с! Умру, а не сдамся я вам, департаментские кры</w:t>
        <w:softHyphen/>
        <w:t>сы! – твердил он, стуча кулаком по столу.</w:t>
      </w:r>
    </w:p>
    <w:p>
      <w:pPr>
        <w:pStyle w:val="Normal"/>
        <w:ind w:firstLine="426"/>
        <w:jc w:val="both"/>
        <w:rPr>
          <w:sz w:val="24"/>
        </w:rPr>
      </w:pPr>
      <w:r>
        <w:rPr>
          <w:sz w:val="24"/>
        </w:rPr>
        <w:t>Распоряжения компании не только срывали широ</w:t>
        <w:softHyphen/>
        <w:t>кие планы Невельского, но угрожали голодной смертью всем участникам экспедиции.</w:t>
      </w:r>
    </w:p>
    <w:p>
      <w:pPr>
        <w:pStyle w:val="Normal"/>
        <w:ind w:firstLine="426"/>
        <w:jc w:val="both"/>
        <w:rPr/>
      </w:pPr>
      <w:r>
        <w:rPr>
          <w:sz w:val="24"/>
        </w:rPr>
        <w:t>Геннадий Иванович решил немедленно послать письмо Кашеварову и донесение генерал-губернатору. Екатерина Ивановна, зная неудержимую вспыльчи</w:t>
        <w:softHyphen/>
        <w:t>вость Невельского, умоляла его подождать, не писать в гневе, чтобы еще больше не испортить свои отноше</w:t>
        <w:softHyphen/>
        <w:t>ния с компанией.</w:t>
      </w:r>
    </w:p>
    <w:p>
      <w:pPr>
        <w:pStyle w:val="Normal"/>
        <w:ind w:firstLine="426"/>
        <w:jc w:val="both"/>
        <w:rPr>
          <w:sz w:val="24"/>
        </w:rPr>
      </w:pPr>
      <w:r>
        <w:rPr>
          <w:sz w:val="24"/>
        </w:rPr>
        <w:t xml:space="preserve">– </w:t>
      </w:r>
      <w:r>
        <w:rPr>
          <w:sz w:val="24"/>
        </w:rPr>
        <w:t>Не беспокойся, – сквозь стиснутые зубы отве</w:t>
        <w:softHyphen/>
        <w:t>чал Невельской. – Я эту породу знаю-с. Немало они выпили моей крови, но я им не мальчик-с. Не так про</w:t>
        <w:softHyphen/>
        <w:t>сто. Я им не по зубам-с.</w:t>
      </w:r>
    </w:p>
    <w:p>
      <w:pPr>
        <w:pStyle w:val="Normal"/>
        <w:ind w:firstLine="426"/>
        <w:jc w:val="both"/>
        <w:rPr>
          <w:sz w:val="24"/>
        </w:rPr>
      </w:pPr>
      <w:r>
        <w:rPr>
          <w:sz w:val="24"/>
        </w:rPr>
        <w:t>И через день нарочный из тунгусов повез в Аян письма.</w:t>
      </w:r>
    </w:p>
    <w:p>
      <w:pPr>
        <w:pStyle w:val="Normal"/>
        <w:ind w:firstLine="426"/>
        <w:jc w:val="both"/>
        <w:rPr/>
      </w:pPr>
      <w:r>
        <w:rPr>
          <w:sz w:val="24"/>
        </w:rPr>
        <w:t>Кашеварову Невельской предписывал именем ге</w:t>
        <w:softHyphen/>
        <w:t>нерал-губернатора не считаться с распоряжениями правления компании и, смотря по возможности, на ка</w:t>
        <w:softHyphen/>
        <w:t>зенных или компанейских судах снабдить экспедицию заблаговременно запасами и товарами по требованию, посланному еще прошлой осенью. Невельской ставил его в известность, что приказал Орлову и Березину продолжать свое дело, не обращая внимания на ин</w:t>
        <w:softHyphen/>
        <w:t>струкции Российско-Американской компании.</w:t>
      </w:r>
    </w:p>
    <w:p>
      <w:pPr>
        <w:pStyle w:val="Normal"/>
        <w:ind w:firstLine="426"/>
        <w:jc w:val="both"/>
        <w:rPr>
          <w:sz w:val="24"/>
        </w:rPr>
      </w:pPr>
      <w:r>
        <w:rPr>
          <w:sz w:val="24"/>
        </w:rPr>
        <w:t>В депеше в адрес главного правления Невельской писал:</w:t>
      </w:r>
    </w:p>
    <w:p>
      <w:pPr>
        <w:pStyle w:val="Normal"/>
        <w:ind w:firstLine="426"/>
        <w:jc w:val="both"/>
        <w:rPr/>
      </w:pPr>
      <w:r>
        <w:rPr>
          <w:sz w:val="24"/>
        </w:rPr>
        <w:t>«Получив ныне от г. Кашеварова уведомление о распоряжениях, сделанных ему главным правлением компании, я нахожу их не только оскорбительными для лиц, служащих в экспедиции, но и не соответству</w:t>
        <w:softHyphen/>
        <w:t>ющими тем важным государственным целям, к дости</w:t>
        <w:softHyphen/>
        <w:t>жению которых стремится экспедиция. Распоряжения эти могут поставить нас в самое критическое положе</w:t>
        <w:softHyphen/>
        <w:t>ние, почему я вынужден был, как лицо, ответственное здесь за все, дать вместе с сим же предложение г. Ка</w:t>
        <w:softHyphen/>
        <w:t>шеварову, которое просил его сообщить главному правлению компании. Полагая, что подобное распоря</w:t>
        <w:softHyphen/>
        <w:t>жение правления, явно препятствующее достижению упомянутой государственной цели, произошло от ка</w:t>
        <w:softHyphen/>
        <w:t>ких-либо недоумений или от неизвестности встречае</w:t>
        <w:softHyphen/>
        <w:t>мых здесь обстоятельств, я остаюсь уверенным, что после этого главное правление даст немедленно при</w:t>
        <w:softHyphen/>
        <w:t>казание г. Кашеварову в точности исполнить мои тре</w:t>
        <w:softHyphen/>
        <w:t>бования по снабжению экспедиции товарами и запа</w:t>
        <w:softHyphen/>
        <w:t>сами».</w:t>
      </w:r>
    </w:p>
    <w:p>
      <w:pPr>
        <w:pStyle w:val="Normal"/>
        <w:ind w:firstLine="426"/>
        <w:jc w:val="both"/>
        <w:rPr>
          <w:sz w:val="24"/>
        </w:rPr>
      </w:pPr>
      <w:r>
        <w:rPr>
          <w:sz w:val="24"/>
        </w:rPr>
        <w:t>Генерал-губернатору в подлинниках были посланы журналы исследований Бошняка и Орлова, записка Чихачева и донесение Березина.</w:t>
      </w:r>
    </w:p>
    <w:p>
      <w:pPr>
        <w:pStyle w:val="Normal"/>
        <w:ind w:firstLine="426"/>
        <w:jc w:val="both"/>
        <w:rPr>
          <w:sz w:val="24"/>
        </w:rPr>
      </w:pPr>
      <w:r>
        <w:rPr>
          <w:sz w:val="24"/>
        </w:rPr>
        <w:t>Подчеркнув всю важность этих материалов, Не</w:t>
        <w:softHyphen/>
        <w:t>вельской сообщал генерал-губернатору.</w:t>
      </w:r>
    </w:p>
    <w:p>
      <w:pPr>
        <w:pStyle w:val="Normal"/>
        <w:ind w:firstLine="426"/>
        <w:jc w:val="both"/>
        <w:rPr/>
      </w:pPr>
      <w:r>
        <w:rPr>
          <w:sz w:val="24"/>
        </w:rPr>
        <w:t>«Из сего, Ваше превосходительство, изволите ви</w:t>
        <w:softHyphen/>
        <w:t>деть всю неосновательность и фальшивость убежде</w:t>
        <w:softHyphen/>
        <w:t>ний в С.-Петербурге о Приамурском и Уссурийском крае и острове Сахалине, которые, по изложенным данным, должны составлять не китайскую принадлеж</w:t>
        <w:softHyphen/>
        <w:t>ность, как то думают и настаивают в С.-Петербурге, а русскую. Полная несостоятельность с упомянутым обстоятельством данного мне повеления, повторяемого почти каждую почту, при ничтожных средствах, ко</w:t>
        <w:softHyphen/>
        <w:t>торыми располагает экспедиция, очевидна, а распоря</w:t>
        <w:softHyphen/>
        <w:t>жения главного правления могут поставить нас в са</w:t>
        <w:softHyphen/>
        <w:t>мое критическое положение, которое повлечет за со</w:t>
        <w:softHyphen/>
        <w:t>бою уничтожение экспедиции.</w:t>
      </w:r>
    </w:p>
    <w:p>
      <w:pPr>
        <w:pStyle w:val="Normal"/>
        <w:ind w:firstLine="426"/>
        <w:jc w:val="both"/>
        <w:rPr/>
      </w:pPr>
      <w:r>
        <w:rPr>
          <w:sz w:val="24"/>
        </w:rPr>
        <w:t>Поставленный здесь в такое положение, при кото</w:t>
        <w:softHyphen/>
        <w:t>ром вся нравственная ответственность за недостаток самостоятельности пала бы на меня, и соображаясь единственно с упомянутыми обстоятельствами, несмот</w:t>
        <w:softHyphen/>
        <w:t>ря на то, что они не согласны с данною мне инструкциею и влекут за собой строжайшую ответственность, я решился действовать вне повелений. Мне предстоя</w:t>
        <w:softHyphen/>
        <w:t>ло и ныне предстоит одно из двух: или, действуя со</w:t>
        <w:softHyphen/>
        <w:t>гласно инструкции, потерять навсегда для России столь важные края, как Приамурский и Приуссурийский, или же действовать самостоятельно, принорав</w:t>
        <w:softHyphen/>
        <w:t>ливаясь к местным обстоятельствам, и несогласно с данными мне инструкциями. Я избрал последнее».</w:t>
      </w:r>
    </w:p>
    <w:p>
      <w:pPr>
        <w:pStyle w:val="Normal"/>
        <w:ind w:firstLine="426"/>
        <w:jc w:val="both"/>
        <w:rPr>
          <w:sz w:val="24"/>
        </w:rPr>
      </w:pPr>
      <w:r>
        <w:rPr>
          <w:sz w:val="24"/>
        </w:rPr>
        <w:t>Отослав письмо, Невельской немного успокоился.</w:t>
      </w:r>
    </w:p>
    <w:p>
      <w:pPr>
        <w:pStyle w:val="Normal"/>
        <w:ind w:firstLine="426"/>
        <w:jc w:val="both"/>
        <w:rPr>
          <w:sz w:val="24"/>
        </w:rPr>
      </w:pPr>
      <w:r>
        <w:rPr>
          <w:sz w:val="24"/>
        </w:rPr>
        <w:t xml:space="preserve">– </w:t>
      </w:r>
      <w:r>
        <w:rPr>
          <w:sz w:val="24"/>
        </w:rPr>
        <w:t>Будь что будет, – говорил он. – Пусть разжа</w:t>
        <w:softHyphen/>
        <w:t>луют в матросы. Но пока я здесь и есть у меня силы, я не поступлюсь ни на шаг.</w:t>
      </w:r>
    </w:p>
    <w:p>
      <w:pPr>
        <w:pStyle w:val="Normal"/>
        <w:ind w:firstLine="426"/>
        <w:jc w:val="both"/>
        <w:rPr>
          <w:sz w:val="24"/>
        </w:rPr>
      </w:pPr>
      <w:r>
        <w:rPr>
          <w:sz w:val="24"/>
        </w:rPr>
        <w:t>Уже на берегу растаял снег и на холмах появилась зеленая травка, но залив Счастья был забит льдом.</w:t>
      </w:r>
    </w:p>
    <w:p>
      <w:pPr>
        <w:pStyle w:val="Normal"/>
        <w:ind w:firstLine="426"/>
        <w:jc w:val="both"/>
        <w:rPr>
          <w:sz w:val="24"/>
        </w:rPr>
      </w:pPr>
      <w:r>
        <w:rPr>
          <w:sz w:val="24"/>
        </w:rPr>
        <w:t>Пришло известие, что 9 мая вскрылось устье Аму</w:t>
        <w:softHyphen/>
        <w:t>ра, а залив все еще был подо льдом. Однако весна уже чувствовалась, и, несмотря на новые невзгоды, у всех стало радостней на душе.</w:t>
      </w:r>
    </w:p>
    <w:p>
      <w:pPr>
        <w:pStyle w:val="Normal"/>
        <w:ind w:firstLine="426"/>
        <w:jc w:val="both"/>
        <w:rPr/>
      </w:pPr>
      <w:r>
        <w:rPr>
          <w:sz w:val="24"/>
        </w:rPr>
        <w:t>Екатерина Ивановна с наступлением весны стала еще больше времени посвящать гилякам. Она решила научить их огородничеству, но это удалось не сразу. Гиляки избегали уроков. Она долго не могла понять причины. Один из наиболее любознательных, Паткен, видя, что русские копают землю для посадки карто</w:t>
        <w:softHyphen/>
        <w:t>феля и от этого не умирают</w:t>
      </w:r>
      <w:r>
        <w:rPr>
          <w:rStyle w:val="FootnoteCharacters"/>
          <w:rStyle w:val="FootnoteAnchor"/>
          <w:sz w:val="24"/>
        </w:rPr>
        <w:footnoteReference w:id="42"/>
      </w:r>
      <w:r>
        <w:rPr>
          <w:i/>
          <w:sz w:val="24"/>
        </w:rPr>
        <w:t xml:space="preserve">, </w:t>
      </w:r>
      <w:r>
        <w:rPr>
          <w:sz w:val="24"/>
        </w:rPr>
        <w:t>пришел к Невельскому и просил, чтобы Екатерина Ивановна научила его же</w:t>
        <w:softHyphen/>
        <w:t>ну сажать картофель и ухаживать за ним. Он же рас</w:t>
        <w:softHyphen/>
        <w:t>сказал, почему до сих пор боялся брать в руки ло</w:t>
        <w:softHyphen/>
        <w:t>пату.</w:t>
      </w:r>
    </w:p>
    <w:p>
      <w:pPr>
        <w:pStyle w:val="Normal"/>
        <w:ind w:firstLine="426"/>
        <w:jc w:val="both"/>
        <w:rPr>
          <w:sz w:val="24"/>
        </w:rPr>
      </w:pPr>
      <w:r>
        <w:rPr>
          <w:sz w:val="24"/>
        </w:rPr>
        <w:t>Екатерина Ивановна показала жене Паткена, как надо копать землю, сажать картофель, и потом все ле</w:t>
        <w:softHyphen/>
        <w:t>то наблюдала, чтобы гилячка полола и окучивала его. И когда осенью картофель вырыли из земли, надобно было видеть, как благодарили Екатерину Ивановну Паткен и его супруга. Многие гиляки по примеру Пат</w:t>
        <w:softHyphen/>
        <w:t>кена решили сами на будущий год завести огороды.</w:t>
      </w:r>
    </w:p>
    <w:p>
      <w:pPr>
        <w:pStyle w:val="Normal"/>
        <w:ind w:firstLine="426"/>
        <w:jc w:val="both"/>
        <w:rPr/>
      </w:pPr>
      <w:r>
        <w:rPr>
          <w:sz w:val="24"/>
        </w:rPr>
        <w:t>Однажды с Амура приехал гиляк Накован и при</w:t>
        <w:softHyphen/>
        <w:t>вез Екатерине Ивановне свою жену Сакони.</w:t>
      </w:r>
    </w:p>
    <w:p>
      <w:pPr>
        <w:pStyle w:val="Normal"/>
        <w:ind w:firstLine="426"/>
        <w:jc w:val="both"/>
        <w:rPr>
          <w:sz w:val="24"/>
        </w:rPr>
      </w:pPr>
      <w:r>
        <w:rPr>
          <w:sz w:val="24"/>
        </w:rPr>
        <w:t xml:space="preserve">– </w:t>
      </w:r>
      <w:r>
        <w:rPr>
          <w:sz w:val="24"/>
        </w:rPr>
        <w:t>Подержи ее. Пусть поживет у тебя, – просил он.</w:t>
      </w:r>
    </w:p>
    <w:p>
      <w:pPr>
        <w:pStyle w:val="Normal"/>
        <w:ind w:firstLine="426"/>
        <w:jc w:val="both"/>
        <w:rPr>
          <w:sz w:val="24"/>
        </w:rPr>
      </w:pPr>
      <w:r>
        <w:rPr>
          <w:sz w:val="24"/>
        </w:rPr>
        <w:t>Выяснилось, что гиляки из селения Лянгр хотели украсть эту женщину.</w:t>
      </w:r>
    </w:p>
    <w:p>
      <w:pPr>
        <w:pStyle w:val="Normal"/>
        <w:ind w:firstLine="426"/>
        <w:jc w:val="both"/>
        <w:rPr/>
      </w:pPr>
      <w:r>
        <w:rPr>
          <w:sz w:val="24"/>
        </w:rPr>
        <w:t>Пока Невельской принимал меры для обеспечения безопасности и семейной чести Накована, Сакони жи</w:t>
        <w:softHyphen/>
        <w:t>ла у Невельских. Ее вымыли, причесали и нарядили в сарафан и белую рубаху. Сакони, чистая и в новом наряде, оказалась очень миловидной. Она берегла свою одежду и следила за чистотой лица и рук. Видя такое превращение Сакони, многие гилячки пожелали тоже похорошеть. Матросские жены приняли в этом большое участие и оказывали им всяческую помощь.</w:t>
      </w:r>
    </w:p>
    <w:p>
      <w:pPr>
        <w:pStyle w:val="Normal"/>
        <w:ind w:firstLine="426"/>
        <w:jc w:val="both"/>
        <w:rPr/>
      </w:pPr>
      <w:r>
        <w:rPr>
          <w:sz w:val="24"/>
        </w:rPr>
        <w:t>Восемнадцатого июня через льды северной части лимана пробился Бошняк, а через два дня в Петровском зимовье появились Чихачев и Афанасий, про</w:t>
        <w:softHyphen/>
        <w:t>бравшиеся через ропаки, торосы и озера талой воды. Лодку они бросили у ледяной кромки на произвол судьбы.</w:t>
      </w:r>
    </w:p>
    <w:p>
      <w:pPr>
        <w:pStyle w:val="Normal"/>
        <w:ind w:firstLine="426"/>
        <w:jc w:val="both"/>
        <w:rPr>
          <w:sz w:val="24"/>
        </w:rPr>
      </w:pPr>
      <w:r>
        <w:rPr>
          <w:sz w:val="24"/>
        </w:rPr>
        <w:t>Путешествие Чихачева и Афанасия охватывало огромный район в низовьях Амура. Оно было осо</w:t>
        <w:softHyphen/>
        <w:t>бенно ценно тем, что мичман, кроме обычного описа</w:t>
        <w:softHyphen/>
        <w:t>ния и глазомерных набросков карты пути, определил множество пунктов астрономически, сделал подроб</w:t>
        <w:softHyphen/>
        <w:t>ную опись залива Нангмар (Де-Кастри), а также пу</w:t>
        <w:softHyphen/>
        <w:t>тей к нему с Амура и через озеро Кизи.</w:t>
      </w:r>
    </w:p>
    <w:p>
      <w:pPr>
        <w:pStyle w:val="Normal"/>
        <w:ind w:firstLine="426"/>
        <w:jc w:val="both"/>
        <w:rPr/>
      </w:pPr>
      <w:r>
        <w:rPr>
          <w:sz w:val="24"/>
        </w:rPr>
        <w:t>Добравшись до Амура через горы и тайгу, Чиха</w:t>
        <w:softHyphen/>
        <w:t>чев и Афанасий свободно и легко побежали на лы</w:t>
        <w:softHyphen/>
        <w:t>жах, придерживаясь за нарты, груженные продоволь</w:t>
        <w:softHyphen/>
        <w:t>ствием на два месяца. Первое время сытые, неутом</w:t>
        <w:softHyphen/>
        <w:t>ленные собаки тянули резво, так что за ними трудно было поспевать. Широкой, многоверстной долиной казался застывший Амур, по льду которого неслись две собачьи упряжки. Солнце красным негреющим шаром висело над розовым морозным туманом, оку</w:t>
        <w:softHyphen/>
        <w:t>тывающим приамурские сопки.</w:t>
      </w:r>
    </w:p>
    <w:p>
      <w:pPr>
        <w:pStyle w:val="Normal"/>
        <w:ind w:firstLine="426"/>
        <w:jc w:val="both"/>
        <w:rPr>
          <w:sz w:val="24"/>
        </w:rPr>
      </w:pPr>
      <w:r>
        <w:rPr>
          <w:sz w:val="24"/>
        </w:rPr>
        <w:t>Через несколько дней путешественники свернули в долину реки Амгунь и, добравшись до селения Каур, сделали дневку.</w:t>
      </w:r>
    </w:p>
    <w:p>
      <w:pPr>
        <w:pStyle w:val="Normal"/>
        <w:ind w:firstLine="426"/>
        <w:jc w:val="both"/>
        <w:rPr/>
      </w:pPr>
      <w:r>
        <w:rPr>
          <w:sz w:val="24"/>
        </w:rPr>
        <w:t>Продвижение вверх по течению Амгуни было очень нелегким. Неистовая пурга началась почти неожидан</w:t>
        <w:softHyphen/>
        <w:t>но, когда путники находились вдали от человеческого жилья. Ветер вздымал плотную пелену снега, обнажая лед реки. Сила ветра была такова, что снежная пыль проникала всюду, в мельчайшие щели одежды. Среди бела дня стало так темно, что Чихачев не знал, как повернуться, куда ступить. Где-то в свистящем вою</w:t>
        <w:softHyphen/>
        <w:t>щем сумраке раздавались треск и грохот: это ветер с корнем выворачивал кедры и лиственницы. Ориенти</w:t>
        <w:softHyphen/>
        <w:t>руясь непонятным образом, Афанасий сумел найти убежище среди бурелома. Здесь деревья были пова</w:t>
        <w:softHyphen/>
        <w:t>лены на большом протяжении, и нечего было опасать</w:t>
        <w:softHyphen/>
        <w:t>ся, что какой-нибудь лесной великан, падая, прихлоп</w:t>
        <w:softHyphen/>
        <w:t>нет тебя, как муравья. Тунгус устроил застывающего мичмана в затишье, под корнями поваленного дере</w:t>
        <w:softHyphen/>
        <w:t>ва. Нарты образовали дополнительную защиту.</w:t>
      </w:r>
    </w:p>
    <w:p>
      <w:pPr>
        <w:pStyle w:val="Normal"/>
        <w:ind w:firstLine="426"/>
        <w:jc w:val="both"/>
        <w:rPr/>
      </w:pPr>
      <w:r>
        <w:rPr>
          <w:sz w:val="24"/>
        </w:rPr>
        <w:t>Скулящие, испуганные собаки, замерзающие лю</w:t>
        <w:softHyphen/>
        <w:t>ди сбились в тесную кучу, согревая друг друга. У мич</w:t>
        <w:softHyphen/>
        <w:t>мана почти не остались в памяти подробности страш</w:t>
        <w:softHyphen/>
        <w:t>ных часов борьбы со смертью. Афанасий все время тормошил его, заставляя двигаться, не давая забыть</w:t>
        <w:softHyphen/>
        <w:t>ся; холод струйками проникал сквозь одежду. То и дело тунгус совал ему в рот кусок рыбы или хлеб, отогретые на собственной груди, и говорил:</w:t>
      </w:r>
    </w:p>
    <w:p>
      <w:pPr>
        <w:pStyle w:val="Normal"/>
        <w:ind w:firstLine="426"/>
        <w:jc w:val="both"/>
        <w:rPr>
          <w:sz w:val="24"/>
        </w:rPr>
      </w:pPr>
      <w:r>
        <w:rPr>
          <w:sz w:val="24"/>
        </w:rPr>
        <w:t xml:space="preserve">– </w:t>
      </w:r>
      <w:r>
        <w:rPr>
          <w:sz w:val="24"/>
        </w:rPr>
        <w:t>Кушай, бачка, человек – печка есть. Еда – дрова есть. Дрова есть – печка живой, греет. Дрова нет – печка мертвый. Все время кушай, бачка, не спи. Шайтан во сне тебя задерет – мертвый станешь.</w:t>
      </w:r>
    </w:p>
    <w:p>
      <w:pPr>
        <w:pStyle w:val="Normal"/>
        <w:ind w:firstLine="426"/>
        <w:jc w:val="both"/>
        <w:rPr>
          <w:sz w:val="24"/>
        </w:rPr>
      </w:pPr>
      <w:r>
        <w:rPr>
          <w:sz w:val="24"/>
        </w:rPr>
        <w:t>Благополучно переждав пургу, путники двинулись дальше.</w:t>
      </w:r>
    </w:p>
    <w:p>
      <w:pPr>
        <w:pStyle w:val="Normal"/>
        <w:ind w:firstLine="426"/>
        <w:jc w:val="both"/>
        <w:rPr/>
      </w:pPr>
      <w:r>
        <w:rPr>
          <w:sz w:val="24"/>
        </w:rPr>
        <w:t>Около трехсот сорока километров прошли по Ам</w:t>
        <w:softHyphen/>
        <w:t>гуни Чихачев и Афанасий до селения Самар. Из рас</w:t>
        <w:softHyphen/>
        <w:t>спросов им стало известно, что здесь Амгунь ближе всего подходит к реке Горин, по которой путешествен</w:t>
        <w:softHyphen/>
        <w:t>ники должны были спуститься обратно на Амур. Мест</w:t>
        <w:softHyphen/>
        <w:t>ные жители всюду встречали Чихачева с самым ра</w:t>
        <w:softHyphen/>
        <w:t>душным гостеприимством.</w:t>
      </w:r>
    </w:p>
    <w:p>
      <w:pPr>
        <w:pStyle w:val="Normal"/>
        <w:ind w:firstLine="426"/>
        <w:jc w:val="both"/>
        <w:rPr/>
      </w:pPr>
      <w:r>
        <w:rPr>
          <w:sz w:val="24"/>
        </w:rPr>
        <w:t>Это в значительной степени было заслугой Афанасия, знатока приамурских наречий; но, кроме того, уже начиная от селения Каур, местные жители знали о русских. Многие и сами бывали на Бурукане и в дру</w:t>
        <w:softHyphen/>
        <w:t>гих обжитых русскими местах. В селениях Чальбано и Дульбико некоторые с гордостью показывали Чихачеву нательные кресты. Это были нейдальцы, крестившиеся на Бурукане. Они даже немного умели говорить по-русски.</w:t>
      </w:r>
    </w:p>
    <w:p>
      <w:pPr>
        <w:pStyle w:val="Normal"/>
        <w:ind w:firstLine="426"/>
        <w:jc w:val="both"/>
        <w:rPr>
          <w:sz w:val="24"/>
        </w:rPr>
      </w:pPr>
      <w:r>
        <w:rPr>
          <w:sz w:val="24"/>
        </w:rPr>
        <w:t>От селения Самар и до селения Оди Чихачев и Афанасий прошли еще около трехсот шестидесяти ки</w:t>
        <w:softHyphen/>
        <w:t>лометров до залива Нангмар.</w:t>
      </w:r>
    </w:p>
    <w:p>
      <w:pPr>
        <w:pStyle w:val="Normal"/>
        <w:ind w:firstLine="426"/>
        <w:jc w:val="both"/>
        <w:rPr/>
      </w:pPr>
      <w:r>
        <w:rPr>
          <w:sz w:val="24"/>
        </w:rPr>
        <w:t>«По очертанию берега и по определенной мною ши</w:t>
        <w:softHyphen/>
        <w:t>роте я увидел, что это тот самый залив, который Лаперуз назвал заливом Де-Кастри», – писал Чихачев.</w:t>
      </w:r>
    </w:p>
    <w:p>
      <w:pPr>
        <w:pStyle w:val="Normal"/>
        <w:ind w:firstLine="426"/>
        <w:jc w:val="both"/>
        <w:rPr>
          <w:sz w:val="24"/>
        </w:rPr>
      </w:pPr>
      <w:r>
        <w:rPr>
          <w:sz w:val="24"/>
        </w:rPr>
        <w:t>Сделав съемку залива, Чихачев решил отправить</w:t>
        <w:softHyphen/>
        <w:t>ся навстречу Березину, так как дорога становилась все хуже, а запас провизии иссяк.</w:t>
      </w:r>
    </w:p>
    <w:p>
      <w:pPr>
        <w:pStyle w:val="Normal"/>
        <w:ind w:firstLine="426"/>
        <w:jc w:val="both"/>
        <w:rPr/>
      </w:pPr>
      <w:r>
        <w:rPr>
          <w:sz w:val="24"/>
        </w:rPr>
        <w:t>Был конец апреля. Снег лежал только в лесу да по оврагам. Земля раскисла, всюду стояли озера мут</w:t>
        <w:softHyphen/>
        <w:t>ной ледяной воды, бурой снеговой каши. Ручьи бе</w:t>
        <w:softHyphen/>
        <w:t>жали по склонам.</w:t>
      </w:r>
    </w:p>
    <w:p>
      <w:pPr>
        <w:pStyle w:val="Normal"/>
        <w:ind w:firstLine="426"/>
        <w:jc w:val="both"/>
        <w:rPr/>
      </w:pPr>
      <w:r>
        <w:rPr>
          <w:sz w:val="24"/>
        </w:rPr>
        <w:t>Чихачев и Афанасий, ослабевшие от лишений и трудностей путешествия, медленно пробирались по колена в грязи и воде. Измученные собаки (половина которых передохла) не могли тащить нарту. Верст за тридцать не доходя до Кизи, Чихачев и Афанасий убе</w:t>
        <w:softHyphen/>
        <w:t>дились, что с нартой им дальше не пройти. Афанасий, выбрав на пригорке местечко посуше, остался, а Чи</w:t>
        <w:softHyphen/>
        <w:t>хачев, с котомкой на плечах, через непроходимую грязь побрел дальше.</w:t>
      </w:r>
    </w:p>
    <w:p>
      <w:pPr>
        <w:pStyle w:val="Normal"/>
        <w:ind w:firstLine="426"/>
        <w:jc w:val="both"/>
        <w:rPr>
          <w:sz w:val="24"/>
        </w:rPr>
      </w:pPr>
      <w:r>
        <w:rPr>
          <w:sz w:val="24"/>
        </w:rPr>
        <w:t>Навстречу ему, на выручку, из Петровского зи</w:t>
        <w:softHyphen/>
        <w:t>мовья, в невероятных условиях весенней распутицы пробивался Березин.</w:t>
      </w:r>
    </w:p>
    <w:p>
      <w:pPr>
        <w:pStyle w:val="Normal"/>
        <w:ind w:firstLine="426"/>
        <w:jc w:val="both"/>
        <w:rPr>
          <w:sz w:val="24"/>
        </w:rPr>
      </w:pPr>
      <w:r>
        <w:rPr>
          <w:sz w:val="24"/>
        </w:rPr>
        <w:t>Иной раз целый день ему приходилось брести по колена в ледяной воде, проваливаясь по пояс, спасать собак и груженые нарты. Холодный, ураганной силы ветер с океана налетал вместе с дождем. Трещали сломанные деревья, ветви толщиной в руку летели по воздуху. Дождевые струи неистово хлестали; соба</w:t>
        <w:softHyphen/>
        <w:t>ки взвизгивали и завывали от их ударов.</w:t>
      </w:r>
    </w:p>
    <w:p>
      <w:pPr>
        <w:pStyle w:val="Normal"/>
        <w:ind w:firstLine="426"/>
        <w:jc w:val="both"/>
        <w:rPr>
          <w:sz w:val="24"/>
        </w:rPr>
      </w:pPr>
      <w:r>
        <w:rPr>
          <w:sz w:val="24"/>
        </w:rPr>
        <w:t>Ветер менял направление, надвигалась снеговая туча, и пурга с ревом обрушивалась на бесконечные пустыни Приамурья.</w:t>
      </w:r>
    </w:p>
    <w:p>
      <w:pPr>
        <w:pStyle w:val="Normal"/>
        <w:ind w:firstLine="426"/>
        <w:jc w:val="both"/>
        <w:rPr/>
      </w:pPr>
      <w:r>
        <w:rPr>
          <w:sz w:val="24"/>
        </w:rPr>
        <w:t>Мокрый снег слепил глаза, тяжелыми пластами ложился на плечи. Изнемогая от холода или же об</w:t>
        <w:softHyphen/>
        <w:t>ливаясь потом, когда приходилось обходить «непро</w:t>
        <w:softHyphen/>
        <w:t>пуски»</w:t>
      </w:r>
      <w:r>
        <w:rPr>
          <w:rStyle w:val="FootnoteCharacters"/>
          <w:rStyle w:val="FootnoteAnchor"/>
          <w:sz w:val="24"/>
        </w:rPr>
        <w:footnoteReference w:id="43"/>
      </w:r>
      <w:r>
        <w:rPr>
          <w:sz w:val="24"/>
        </w:rPr>
        <w:t>, неуклонно и неудержимо день за днем про</w:t>
        <w:softHyphen/>
        <w:t>бивался Березин на выручку Чихачеву, жалея лиш</w:t>
        <w:softHyphen/>
        <w:t>нюю минуту потратить на сон, на отдых в дымной гиляцкой юрте. Пройдено селение Кизи. Собаки то и дело останавливаются, выбившись из сил.</w:t>
      </w:r>
    </w:p>
    <w:p>
      <w:pPr>
        <w:pStyle w:val="Normal"/>
        <w:ind w:firstLine="426"/>
        <w:jc w:val="both"/>
        <w:rPr/>
      </w:pPr>
      <w:r>
        <w:rPr>
          <w:sz w:val="24"/>
        </w:rPr>
        <w:t xml:space="preserve">– </w:t>
      </w:r>
      <w:r>
        <w:rPr>
          <w:sz w:val="24"/>
        </w:rPr>
        <w:t>Подь! Подь! – кричит приказчик, свистит бич, и животные, изогнувшись, высунув языки, налегают на лямки, и нарты, покачнувшись, двигаются дальше.</w:t>
      </w:r>
    </w:p>
    <w:p>
      <w:pPr>
        <w:pStyle w:val="Normal"/>
        <w:ind w:firstLine="426"/>
        <w:jc w:val="both"/>
        <w:rPr>
          <w:sz w:val="24"/>
        </w:rPr>
      </w:pPr>
      <w:r>
        <w:rPr>
          <w:sz w:val="24"/>
        </w:rPr>
        <w:t>Отчаяние охватывало Чихачева, силы покидали его, а до селения Кизи было еще больше 20 верст.</w:t>
      </w:r>
    </w:p>
    <w:p>
      <w:pPr>
        <w:pStyle w:val="Normal"/>
        <w:ind w:firstLine="426"/>
        <w:jc w:val="both"/>
        <w:rPr>
          <w:sz w:val="24"/>
        </w:rPr>
      </w:pPr>
      <w:r>
        <w:rPr>
          <w:sz w:val="24"/>
        </w:rPr>
        <w:t>С завистью смотрел он на перелетных птиц, туча</w:t>
        <w:softHyphen/>
        <w:t>ми летевших над его головой. Кряканье уток, кур</w:t>
        <w:softHyphen/>
        <w:t>лыканье журавлей стоном стояли во влажном весен</w:t>
        <w:softHyphen/>
        <w:t>нем воздухе.</w:t>
      </w:r>
    </w:p>
    <w:p>
      <w:pPr>
        <w:pStyle w:val="Normal"/>
        <w:ind w:firstLine="426"/>
        <w:jc w:val="both"/>
        <w:rPr>
          <w:sz w:val="24"/>
        </w:rPr>
      </w:pPr>
      <w:r>
        <w:rPr>
          <w:sz w:val="24"/>
        </w:rPr>
        <w:t>Как легко пронесся бы он эти 20 километров, будь у него крылья! А тут хоть ложись и ожидай смерти в этой бесконечной, страшной стихии грязи и воды.</w:t>
      </w:r>
    </w:p>
    <w:p>
      <w:pPr>
        <w:pStyle w:val="Normal"/>
        <w:ind w:firstLine="426"/>
        <w:jc w:val="both"/>
        <w:rPr/>
      </w:pPr>
      <w:r>
        <w:rPr>
          <w:sz w:val="24"/>
        </w:rPr>
        <w:t>Но вот слух мичмана улавливает какие-то новые, знакомые звуки. Он еще боится верить себе, прислу</w:t>
        <w:softHyphen/>
        <w:t>шивается... Нет, точно! Это собачий лай, хриплый крик каюра. Чихачев опирается спиной об одинокое дерево и стоит в изнеможении, устремив взгляд на пригорок, из-за которого слышны эти звуки. И вот по</w:t>
        <w:softHyphen/>
        <w:t>являются собаки. Они так напрягаются, натягивая лямки, что раскрытые пасти с красными языками поч</w:t>
        <w:softHyphen/>
        <w:t>ти касаются земли.</w:t>
      </w:r>
    </w:p>
    <w:p>
      <w:pPr>
        <w:pStyle w:val="Normal"/>
        <w:ind w:firstLine="426"/>
        <w:jc w:val="both"/>
        <w:rPr/>
      </w:pPr>
      <w:r>
        <w:rPr>
          <w:sz w:val="24"/>
        </w:rPr>
        <w:t>Высокий человек, впрягшись рядом с псами, помо</w:t>
        <w:softHyphen/>
        <w:t>гает им тянуть тяжело груженную нарту. Бич хлопает в воздухе, псы надрываются, человек кричит на них сорванным голосом, и нарта едва ползет по размок</w:t>
        <w:softHyphen/>
        <w:t>шей земле и ошметкам еще не стаявшего снега.</w:t>
      </w:r>
    </w:p>
    <w:p>
      <w:pPr>
        <w:pStyle w:val="Normal"/>
        <w:ind w:firstLine="426"/>
        <w:jc w:val="both"/>
        <w:rPr/>
      </w:pPr>
      <w:r>
        <w:rPr>
          <w:sz w:val="24"/>
        </w:rPr>
        <w:t xml:space="preserve">– </w:t>
      </w:r>
      <w:r>
        <w:rPr>
          <w:sz w:val="24"/>
        </w:rPr>
        <w:t>Березин... – шепчет Чихачев и, с усилием оторвавшись от дерева, к которому, казалось, приросла его спина, из последних сил идет навстречу при</w:t>
        <w:softHyphen/>
        <w:t>казчику. Но тот уже заметил мичмана и, бросив лямку, тяжелой побежкой, оскользаясь и пошатываясь, бежит ему навстречу. Собаки, обрадовавшиеся пере</w:t>
        <w:softHyphen/>
        <w:t>дышке, ложатся прямо в грязь.</w:t>
      </w:r>
    </w:p>
    <w:p>
      <w:pPr>
        <w:pStyle w:val="Normal"/>
        <w:ind w:firstLine="426"/>
        <w:jc w:val="both"/>
        <w:rPr>
          <w:sz w:val="24"/>
        </w:rPr>
      </w:pPr>
      <w:r>
        <w:rPr>
          <w:sz w:val="24"/>
        </w:rPr>
        <w:t>Березин и Чихачев молча обнимаются.</w:t>
      </w:r>
    </w:p>
    <w:p>
      <w:pPr>
        <w:pStyle w:val="Normal"/>
        <w:ind w:firstLine="426"/>
        <w:jc w:val="both"/>
        <w:rPr/>
      </w:pPr>
      <w:r>
        <w:rPr>
          <w:sz w:val="24"/>
        </w:rPr>
        <w:t>Отдохнув немного и подкрепившись привезенной провизией, мичман поспешил обратно. Березину он приказал возвратиться в Кизи, отдохнуть, а потом добираться домой в Петровское.</w:t>
      </w:r>
    </w:p>
    <w:p>
      <w:pPr>
        <w:pStyle w:val="Normal"/>
        <w:ind w:firstLine="426"/>
        <w:jc w:val="both"/>
        <w:rPr>
          <w:sz w:val="24"/>
        </w:rPr>
      </w:pPr>
      <w:r>
        <w:rPr>
          <w:sz w:val="24"/>
        </w:rPr>
        <w:t>Собаки Березина едва могли тащить нарту, и толь</w:t>
        <w:softHyphen/>
        <w:t>ко в сумерки добрался Чихачев до Афанасия, уже смастерившего шалаш и приготовившего все для но</w:t>
        <w:softHyphen/>
        <w:t>чевки.</w:t>
      </w:r>
    </w:p>
    <w:p>
      <w:pPr>
        <w:pStyle w:val="Normal"/>
        <w:ind w:firstLine="426"/>
        <w:jc w:val="both"/>
        <w:rPr/>
      </w:pPr>
      <w:r>
        <w:rPr>
          <w:sz w:val="24"/>
        </w:rPr>
        <w:t>Третьего мая Чихачев и Афанасий после невероят</w:t>
        <w:softHyphen/>
        <w:t>но трудного пути возвратились к заливу Де-Кастри, уже свободному от льда. Там их ожидал топограф Попов.</w:t>
      </w:r>
    </w:p>
    <w:p>
      <w:pPr>
        <w:pStyle w:val="Normal"/>
        <w:ind w:firstLine="426"/>
        <w:jc w:val="both"/>
        <w:rPr>
          <w:sz w:val="24"/>
        </w:rPr>
      </w:pPr>
      <w:r>
        <w:rPr>
          <w:sz w:val="24"/>
        </w:rPr>
        <w:t>Следовало подумать о возвращении в Петровское. Из-за весенней распутицы решено было пробираться домой морем, на лодке.</w:t>
      </w:r>
    </w:p>
    <w:p>
      <w:pPr>
        <w:pStyle w:val="Normal"/>
        <w:ind w:firstLine="426"/>
        <w:jc w:val="both"/>
        <w:rPr/>
      </w:pPr>
      <w:r>
        <w:rPr>
          <w:sz w:val="24"/>
        </w:rPr>
        <w:t>Этот маршрут был удобен во всех отношениях. Прежде всего плавание на лодке сберегало силы. Из</w:t>
        <w:softHyphen/>
        <w:t>нурительные походы и плохое питание уже достаточно ослабили путников.</w:t>
      </w:r>
    </w:p>
    <w:p>
      <w:pPr>
        <w:pStyle w:val="Normal"/>
        <w:ind w:firstLine="426"/>
        <w:jc w:val="both"/>
        <w:rPr/>
      </w:pPr>
      <w:r>
        <w:rPr>
          <w:sz w:val="24"/>
        </w:rPr>
        <w:t>Кроме того, возвращаясь вдоль побережья, по пу</w:t>
        <w:softHyphen/>
        <w:t>ти, еще неизвестному, мичман к своей карте мог до</w:t>
        <w:softHyphen/>
        <w:t>бавить новые материалы. Чихачев и Афанасий отпра</w:t>
        <w:softHyphen/>
        <w:t>вились к гилякам за лодкой. Среди знакомых гиляков было несколько человек, неизвестных и отличающихся своей одеждой от обитателей стойбища. Это оказа</w:t>
        <w:softHyphen/>
        <w:t>лись гольды, приехавшие сюда для меновой торговли с южной части побережья. Чихачев обрадовался слу</w:t>
        <w:softHyphen/>
        <w:t>чаю узнать подробности о стране, лежащей южнее исследованной им области.</w:t>
      </w:r>
    </w:p>
    <w:p>
      <w:pPr>
        <w:pStyle w:val="Normal"/>
        <w:ind w:firstLine="426"/>
        <w:jc w:val="both"/>
        <w:rPr/>
      </w:pPr>
      <w:r>
        <w:rPr>
          <w:sz w:val="24"/>
        </w:rPr>
        <w:t>Охотно отвечая на вопросы, гольды рассказали, что на юге, в восьми днях пути отсюда, находится об</w:t>
        <w:softHyphen/>
        <w:t>ширный и удобный залив. Они рисовали на песке очертания береговой линии, и из этого чертежа мож</w:t>
        <w:softHyphen/>
        <w:t>но было понять, что залив этот очень велик, хорошо укрыт от ветров и представляет удобную гавань. Гольды утверждали, что дальше к югу есть еще не</w:t>
        <w:softHyphen/>
        <w:t>сколько бухт и заливов и что живущие там их соро</w:t>
        <w:softHyphen/>
        <w:t>дичи ни от кого не зависят и ясака никому не платят.</w:t>
      </w:r>
    </w:p>
    <w:p>
      <w:pPr>
        <w:pStyle w:val="Normal"/>
        <w:ind w:firstLine="426"/>
        <w:jc w:val="both"/>
        <w:rPr/>
      </w:pPr>
      <w:r>
        <w:rPr>
          <w:sz w:val="24"/>
        </w:rPr>
        <w:t>Чихачев понимал всю важность этих сведений для Невельского. Быть может, в этом заливе можно будет основать порт, который станет главным портом Рос</w:t>
        <w:softHyphen/>
        <w:t>сии на Тихом океане? Гольды говорили, что по рекам Тыми и Сунгари они ездят из этого залива в селение Кизи и на Амур. Чихачеву очень хотелось отправить</w:t>
        <w:softHyphen/>
        <w:t>ся на поиски залива Хаджи. Но следовало трезво подойти к делу. До залива Хаджи – восемь дней пути при хорошей погоде. Значит, реально, с учетом случай</w:t>
        <w:softHyphen/>
        <w:t>ностей, путешествие туда и обратно займет дней двадцать – двадцать пять. Да после этого дней десять потребуется на дорогу до Петровского.</w:t>
      </w:r>
    </w:p>
    <w:p>
      <w:pPr>
        <w:pStyle w:val="Normal"/>
        <w:ind w:firstLine="426"/>
        <w:jc w:val="both"/>
        <w:rPr>
          <w:sz w:val="24"/>
        </w:rPr>
      </w:pPr>
      <w:r>
        <w:rPr>
          <w:sz w:val="24"/>
        </w:rPr>
        <w:t>Между тем провизия на исходе, сил мало, одежда износилась, ноги покрыты нарывами. Нет, экспедицию в залив Хаджи придется отложить до другого раза.</w:t>
      </w:r>
    </w:p>
    <w:p>
      <w:pPr>
        <w:pStyle w:val="Normal"/>
        <w:ind w:firstLine="426"/>
        <w:jc w:val="both"/>
        <w:rPr>
          <w:sz w:val="24"/>
        </w:rPr>
      </w:pPr>
      <w:r>
        <w:rPr>
          <w:sz w:val="24"/>
        </w:rPr>
        <w:t>Чихачев купил у гиляков лодку и, приведя ее, на</w:t>
        <w:softHyphen/>
        <w:t>сколько позволили обстоятельства, в наилучший поря</w:t>
        <w:softHyphen/>
        <w:t>док, приготовился к походу на север, домой.</w:t>
      </w:r>
    </w:p>
    <w:p>
      <w:pPr>
        <w:pStyle w:val="Normal"/>
        <w:ind w:firstLine="426"/>
        <w:jc w:val="both"/>
        <w:rPr/>
      </w:pPr>
      <w:r>
        <w:rPr>
          <w:sz w:val="24"/>
        </w:rPr>
        <w:t>С вечера лодка была загружена несложным иму</w:t>
        <w:softHyphen/>
        <w:t>ществом экспедиции. А влажным, туманным утром путешественники двинулись вдоль извилистого берега.</w:t>
      </w:r>
    </w:p>
    <w:p>
      <w:pPr>
        <w:pStyle w:val="Normal"/>
        <w:ind w:firstLine="426"/>
        <w:jc w:val="both"/>
        <w:rPr/>
      </w:pPr>
      <w:r>
        <w:rPr>
          <w:sz w:val="24"/>
        </w:rPr>
        <w:t>В разлоге между горами Чихачев заметил просе</w:t>
        <w:softHyphen/>
        <w:t>ку, уходящую в глубь побережья. Он решил узнать, кем и для чего проделана она в этой дикой и пустын</w:t>
        <w:softHyphen/>
        <w:t>ной местности.</w:t>
      </w:r>
    </w:p>
    <w:p>
      <w:pPr>
        <w:pStyle w:val="Normal"/>
        <w:ind w:firstLine="426"/>
        <w:jc w:val="both"/>
        <w:rPr>
          <w:sz w:val="24"/>
        </w:rPr>
      </w:pPr>
      <w:r>
        <w:rPr>
          <w:sz w:val="24"/>
        </w:rPr>
        <w:t>Лодку направили к отлогому берегу и через не</w:t>
        <w:softHyphen/>
        <w:t>сколько минут вытащили на песок. Попов и Афанасий стали устраивать бивак, а Чихачев, взяв ружье и ком</w:t>
        <w:softHyphen/>
        <w:t>пас, отправился к просеке.</w:t>
      </w:r>
    </w:p>
    <w:p>
      <w:pPr>
        <w:pStyle w:val="Normal"/>
        <w:ind w:firstLine="426"/>
        <w:jc w:val="both"/>
        <w:rPr/>
      </w:pPr>
      <w:r>
        <w:rPr>
          <w:sz w:val="24"/>
        </w:rPr>
        <w:t>Просека шириной до двух метров тянулась через лес. Она была устлана жердями. Мичман решил, что это волок, сделанный гиляками для перетаскивания лодок. Пройдя по просеке около трех километров, Чи</w:t>
        <w:softHyphen/>
        <w:t>хачев вышел к реке и увидел двух нейдальцев, ловив</w:t>
        <w:softHyphen/>
        <w:t>ших с лодки рыбу.</w:t>
      </w:r>
    </w:p>
    <w:p>
      <w:pPr>
        <w:pStyle w:val="Normal"/>
        <w:ind w:firstLine="426"/>
        <w:jc w:val="both"/>
        <w:rPr/>
      </w:pPr>
      <w:r>
        <w:rPr>
          <w:sz w:val="24"/>
        </w:rPr>
        <w:t>От них он узнал, что река эта впадает в озеро Кизи и называется Таба. Просека же сделана действитель</w:t>
        <w:softHyphen/>
        <w:t>но для перетаскивания лодок.</w:t>
      </w:r>
    </w:p>
    <w:p>
      <w:pPr>
        <w:pStyle w:val="Normal"/>
        <w:ind w:firstLine="426"/>
        <w:jc w:val="both"/>
        <w:rPr>
          <w:sz w:val="24"/>
        </w:rPr>
      </w:pPr>
      <w:r>
        <w:rPr>
          <w:sz w:val="24"/>
        </w:rPr>
        <w:t>Чихачев вернулся к своим. После короткого отды</w:t>
        <w:softHyphen/>
        <w:t>ха путешественники продолжали путь к северу вдоль гористого, заросшего непроходимой тайгой по</w:t>
        <w:softHyphen/>
        <w:t>бережья.</w:t>
      </w:r>
    </w:p>
    <w:p>
      <w:pPr>
        <w:pStyle w:val="Normal"/>
        <w:ind w:firstLine="426"/>
        <w:jc w:val="both"/>
        <w:rPr/>
      </w:pPr>
      <w:r>
        <w:rPr>
          <w:sz w:val="24"/>
        </w:rPr>
        <w:t>Холодный ветер, разводя волну, нагонял целые стада льдин, которые, сдвигаясь с треском и грохо</w:t>
        <w:softHyphen/>
        <w:t>том, грозили раздавить лодку. Путешественники шес</w:t>
        <w:softHyphen/>
        <w:t>тами расталкивали льдины, лавировали между ними. Волны заплескивали в лодку, руки стыли, кожа трес</w:t>
        <w:softHyphen/>
        <w:t>калась от холода, и соленая вода разъедала трещины. Одежда не просыхала. Короткие ночевки почти не восстанавливали сил.</w:t>
      </w:r>
    </w:p>
    <w:p>
      <w:pPr>
        <w:pStyle w:val="Normal"/>
        <w:ind w:firstLine="426"/>
        <w:jc w:val="both"/>
        <w:rPr/>
      </w:pPr>
      <w:r>
        <w:rPr>
          <w:sz w:val="24"/>
        </w:rPr>
        <w:t>На пятый день путники подле мыса Сущева едва избежали гибели, спасаясь от надвигающихся ледя</w:t>
        <w:softHyphen/>
        <w:t>ных полей в бухточку. С грохотом и треском напол</w:t>
        <w:softHyphen/>
        <w:t>зали льдины на берег и виднелись в море, сколько хва</w:t>
        <w:softHyphen/>
        <w:t>тал глаз. Похоже было, что плавание окончено.</w:t>
      </w:r>
    </w:p>
    <w:p>
      <w:pPr>
        <w:pStyle w:val="Normal"/>
        <w:ind w:firstLine="426"/>
        <w:jc w:val="both"/>
        <w:rPr>
          <w:sz w:val="24"/>
        </w:rPr>
      </w:pPr>
      <w:r>
        <w:rPr>
          <w:sz w:val="24"/>
        </w:rPr>
        <w:t>Несмотря на давно уменьшенный рацион, запас су</w:t>
        <w:softHyphen/>
        <w:t>харей уже истощился.</w:t>
      </w:r>
    </w:p>
    <w:p>
      <w:pPr>
        <w:pStyle w:val="Normal"/>
        <w:ind w:firstLine="426"/>
        <w:jc w:val="both"/>
        <w:rPr/>
      </w:pPr>
      <w:r>
        <w:rPr>
          <w:sz w:val="24"/>
        </w:rPr>
        <w:t>Решено было бросить здесь лодку и идти дальше пешком, захватив инструменты и карты. Пробирались через лес без дороги, положась на компас да на сове</w:t>
        <w:softHyphen/>
        <w:t>ты Афанасия. Ценою невероятных усилий Чихачев и его товарищи преодолели два горных отрога и снова увидели море.</w:t>
      </w:r>
    </w:p>
    <w:p>
      <w:pPr>
        <w:pStyle w:val="Normal"/>
        <w:ind w:firstLine="426"/>
        <w:jc w:val="both"/>
        <w:rPr/>
      </w:pPr>
      <w:r>
        <w:rPr>
          <w:sz w:val="24"/>
        </w:rPr>
        <w:t>За время, что они брели по лесам и через горы, сильный шторм разбил и отогнал от берега ледяные поля. Море освободилось.</w:t>
      </w:r>
    </w:p>
    <w:p>
      <w:pPr>
        <w:pStyle w:val="Normal"/>
        <w:ind w:firstLine="426"/>
        <w:jc w:val="both"/>
        <w:rPr>
          <w:sz w:val="24"/>
        </w:rPr>
      </w:pPr>
      <w:r>
        <w:rPr>
          <w:sz w:val="24"/>
        </w:rPr>
        <w:t>Надо было возвращаться к лодке и продолжать плавание. Чихачев и Попов понимали, что пешее путе</w:t>
        <w:softHyphen/>
        <w:t>шествие, подобное только что проделанному, им боль</w:t>
        <w:softHyphen/>
        <w:t>ше не по силам.</w:t>
      </w:r>
    </w:p>
    <w:p>
      <w:pPr>
        <w:pStyle w:val="Normal"/>
        <w:ind w:firstLine="426"/>
        <w:jc w:val="both"/>
        <w:rPr/>
      </w:pPr>
      <w:r>
        <w:rPr>
          <w:sz w:val="24"/>
        </w:rPr>
        <w:t>В обратный путь двинулись вдоль берега, по кам</w:t>
        <w:softHyphen/>
        <w:t>ням, под отвесными обрывами, по скользкому и изло</w:t>
        <w:softHyphen/>
        <w:t>манному ледяному припаю. Когда путники дошли до полного изнеможения и, напрягая остатки сил, обогну</w:t>
        <w:softHyphen/>
        <w:t>ли последний мысок, то наконец увидели бухточку и свою лодку, чернеющую на серой гальке.</w:t>
      </w:r>
    </w:p>
    <w:p>
      <w:pPr>
        <w:pStyle w:val="Normal"/>
        <w:ind w:firstLine="426"/>
        <w:jc w:val="both"/>
        <w:rPr>
          <w:sz w:val="24"/>
        </w:rPr>
      </w:pPr>
      <w:r>
        <w:rPr>
          <w:sz w:val="24"/>
        </w:rPr>
        <w:t>Переночевав еще раз в этой бухте, они снова по</w:t>
        <w:softHyphen/>
        <w:t>плыли к северу.</w:t>
      </w:r>
    </w:p>
    <w:p>
      <w:pPr>
        <w:pStyle w:val="Normal"/>
        <w:ind w:firstLine="426"/>
        <w:jc w:val="both"/>
        <w:rPr>
          <w:sz w:val="24"/>
        </w:rPr>
      </w:pPr>
      <w:r>
        <w:rPr>
          <w:sz w:val="24"/>
        </w:rPr>
        <w:t>Провизия кончилась совершенно, но, к счастью, они добрались до Амурского лимана и остановились в гиляцкой деревне Чеме.</w:t>
      </w:r>
    </w:p>
    <w:p>
      <w:pPr>
        <w:pStyle w:val="Normal"/>
        <w:ind w:firstLine="426"/>
        <w:jc w:val="both"/>
        <w:rPr/>
      </w:pPr>
      <w:r>
        <w:rPr>
          <w:sz w:val="24"/>
        </w:rPr>
        <w:t>Два дня путешественники отдыхали в этом селе</w:t>
        <w:softHyphen/>
        <w:t>нии, подкрепляя свои силы юколой и тюлениной, а че</w:t>
        <w:softHyphen/>
        <w:t>рез две недели невообразимых трудов и опасностей добрались до мыса Тэбах. Вся северная часть лимана оказалась забитой льдами. С лодкой можно было распроститься на этот раз окончательно. Через озера талой воды и ледяные нагромождения пешком побре</w:t>
        <w:softHyphen/>
        <w:t>ли они дальше. 20 июня вдали показались дымки над трубами домов. Это было Петровское. Наконец-то они дома!</w:t>
      </w:r>
    </w:p>
    <w:p>
      <w:pPr>
        <w:pStyle w:val="Normal"/>
        <w:ind w:firstLine="426"/>
        <w:jc w:val="both"/>
        <w:rPr/>
      </w:pPr>
      <w:r>
        <w:rPr>
          <w:sz w:val="24"/>
        </w:rPr>
        <w:t>Пока Чихачев пробирался из залива Де-Кастри в Петровское, Березин лежал больной в селении Кизи, в юрте мангуна Ганкина. Даже его могучее здоровье не выдержало трудностей, перенесенных по пути из Петровского к Де-Кастри, когда он, не жалея себя, спешил на выручку Чихачеву.</w:t>
      </w:r>
    </w:p>
    <w:p>
      <w:pPr>
        <w:pStyle w:val="Normal"/>
        <w:ind w:firstLine="426"/>
        <w:jc w:val="both"/>
        <w:rPr/>
      </w:pPr>
      <w:r>
        <w:rPr>
          <w:sz w:val="24"/>
        </w:rPr>
        <w:t>Мангуны необыкновенно заботливо отнеслись к больному. Они варили ему пищу, лечили настоями ка</w:t>
        <w:softHyphen/>
        <w:t>ких-то трав. Березин знал, что на Амуре, в селении Ухта, находится Бошняк, изучающий условия вскрытия реки Он попросил мангунов известить лейтенанта о своем местопребывании и состоянии здоровья. Ман</w:t>
        <w:softHyphen/>
        <w:t>гуны немедленно отправили гонца к Бошняку.</w:t>
      </w:r>
    </w:p>
    <w:p>
      <w:pPr>
        <w:pStyle w:val="Normal"/>
        <w:ind w:firstLine="426"/>
        <w:jc w:val="both"/>
        <w:rPr/>
      </w:pPr>
      <w:r>
        <w:rPr>
          <w:sz w:val="24"/>
        </w:rPr>
        <w:t>В это время лейтенант находился уже не в селении, а на озере Ухдыль, в шести днях пути от Кизи.</w:t>
      </w:r>
    </w:p>
    <w:p>
      <w:pPr>
        <w:pStyle w:val="Normal"/>
        <w:ind w:firstLine="426"/>
        <w:jc w:val="both"/>
        <w:rPr>
          <w:sz w:val="24"/>
        </w:rPr>
      </w:pPr>
      <w:r>
        <w:rPr>
          <w:sz w:val="24"/>
        </w:rPr>
        <w:t>Тридцатого мая он отправился на помощь к Бере</w:t>
        <w:softHyphen/>
        <w:t>зину и 5 июня был у него.</w:t>
      </w:r>
    </w:p>
    <w:p>
      <w:pPr>
        <w:pStyle w:val="Normal"/>
        <w:ind w:firstLine="426"/>
        <w:jc w:val="both"/>
        <w:rPr>
          <w:sz w:val="24"/>
        </w:rPr>
      </w:pPr>
      <w:r>
        <w:rPr>
          <w:sz w:val="24"/>
        </w:rPr>
        <w:t>Время, проведенное в селении, лейтенант употре</w:t>
        <w:softHyphen/>
        <w:t>бил на промеры протоки из Амура в озеро Кизи и прилегающей к этой протоке части озера.</w:t>
      </w:r>
    </w:p>
    <w:p>
      <w:pPr>
        <w:pStyle w:val="Normal"/>
        <w:ind w:firstLine="426"/>
        <w:jc w:val="both"/>
        <w:rPr/>
      </w:pPr>
      <w:r>
        <w:rPr>
          <w:sz w:val="24"/>
        </w:rPr>
        <w:t>Убедившись, что Березин находится на пути к вы</w:t>
        <w:softHyphen/>
        <w:t>здоровлению, Бошняк отправился продолжать порученные ему исследования Амура.</w:t>
      </w:r>
    </w:p>
    <w:p>
      <w:pPr>
        <w:pStyle w:val="Normal"/>
        <w:ind w:firstLine="426"/>
        <w:jc w:val="both"/>
        <w:rPr>
          <w:sz w:val="24"/>
        </w:rPr>
      </w:pPr>
      <w:r>
        <w:rPr>
          <w:sz w:val="24"/>
        </w:rPr>
        <w:t>Лед в заливе Счастья словно ждал, чтобы все чле</w:t>
        <w:softHyphen/>
        <w:t>ны экспедиции собрались вместе: 22 июня залив очис</w:t>
        <w:softHyphen/>
        <w:t>тился ото льда, и вновь выстроенный бот торжествен</w:t>
        <w:softHyphen/>
        <w:t>но был спущен на воду при ружейном и пушечном салюте. Чихачева назначили командиром бота.</w:t>
      </w:r>
    </w:p>
    <w:p>
      <w:pPr>
        <w:pStyle w:val="Normal"/>
        <w:ind w:firstLine="426"/>
        <w:jc w:val="both"/>
        <w:rPr>
          <w:sz w:val="24"/>
        </w:rPr>
      </w:pPr>
      <w:r>
        <w:rPr>
          <w:sz w:val="24"/>
        </w:rPr>
        <w:t>Так был отмечен первый период исследовательской деятельности экспедиции.</w:t>
      </w:r>
    </w:p>
    <w:p>
      <w:pPr>
        <w:pStyle w:val="Normal"/>
        <w:ind w:firstLine="426"/>
        <w:jc w:val="both"/>
        <w:rPr/>
      </w:pPr>
      <w:r>
        <w:rPr>
          <w:sz w:val="24"/>
        </w:rPr>
        <w:t>Несмотря на недостатки всякого рода средств и малое количество людей, экспедиция за зиму успела обследовать огромные территории на материке и ост</w:t>
        <w:softHyphen/>
        <w:t>рове Сахалин, а также установила, что право на обла</w:t>
        <w:softHyphen/>
        <w:t>дание Сахалином сохраняется за Россией, что залив Де-Кастри представляет ближайший к лиману рейд, и выяснила сухопутные пути оттуда к Амуру и в Пет</w:t>
        <w:softHyphen/>
        <w:t>ровское, нашла, что на прибрежье Татарского пролива есть закрытые бухты, более или менее связанные с реками Амуром и Уссури.</w:t>
      </w:r>
    </w:p>
    <w:p>
      <w:pPr>
        <w:pStyle w:val="Normal"/>
        <w:ind w:firstLine="426"/>
        <w:jc w:val="both"/>
        <w:rPr/>
      </w:pPr>
      <w:r>
        <w:rPr>
          <w:sz w:val="24"/>
        </w:rPr>
        <w:t>Для окончательного разрешения морского вопроса и дальнейшего укрепления русского влияния теперь следовало поставить посты: в верховьях рек Амгунь и Горин, в селениях Кизи и Сунгари, в устье Уссури, в протоке Вияхту на Сахалине, на берегу залива Де-Кастри и в бухтах южнее этого залива.</w:t>
      </w:r>
    </w:p>
    <w:p>
      <w:pPr>
        <w:pStyle w:val="Normal"/>
        <w:ind w:firstLine="426"/>
        <w:jc w:val="both"/>
        <w:rPr>
          <w:sz w:val="16"/>
        </w:rPr>
      </w:pPr>
      <w:r>
        <w:rPr>
          <w:sz w:val="16"/>
        </w:rPr>
      </w:r>
    </w:p>
    <w:p>
      <w:pPr>
        <w:pStyle w:val="Normal"/>
        <w:jc w:val="center"/>
        <w:rPr>
          <w:b/>
          <w:b/>
          <w:sz w:val="24"/>
        </w:rPr>
      </w:pPr>
      <w:r>
        <w:rPr>
          <w:b/>
          <w:sz w:val="24"/>
        </w:rPr>
        <w:t>XVIII. АМУРСКАЯ ЭКСПЕДИЦИЯ ОБРЕКАЕТСЯ НА ГИБЕЛЬ</w:t>
      </w:r>
    </w:p>
    <w:p>
      <w:pPr>
        <w:pStyle w:val="Normal"/>
        <w:ind w:firstLine="426"/>
        <w:jc w:val="both"/>
        <w:rPr>
          <w:b/>
          <w:b/>
          <w:sz w:val="16"/>
        </w:rPr>
      </w:pPr>
      <w:r>
        <w:rPr>
          <w:b/>
          <w:sz w:val="16"/>
        </w:rPr>
      </w:r>
    </w:p>
    <w:p>
      <w:pPr>
        <w:pStyle w:val="Normal"/>
        <w:ind w:firstLine="426"/>
        <w:jc w:val="both"/>
        <w:rPr/>
      </w:pPr>
      <w:r>
        <w:rPr>
          <w:sz w:val="24"/>
        </w:rPr>
        <w:t>Восемнадцатого июля в Петровское пришел корвет «Оливуца», которым командовал теперь лейтенант Лихачев.</w:t>
      </w:r>
    </w:p>
    <w:p>
      <w:pPr>
        <w:pStyle w:val="Normal"/>
        <w:ind w:firstLine="426"/>
        <w:jc w:val="both"/>
        <w:rPr/>
      </w:pPr>
      <w:r>
        <w:rPr>
          <w:sz w:val="24"/>
        </w:rPr>
        <w:t>Лихачев привез бумаги от главного правления Российско-Американской компании, от Завойко, от ге</w:t>
        <w:softHyphen/>
        <w:t>нерал-губернатора и Кашеварова. Лейтенант заявил, что для экспедиции ничего не привез и что ему строжайше приказано не позднее 1 августа быть в Петро</w:t>
        <w:softHyphen/>
        <w:t>павловске.</w:t>
      </w:r>
    </w:p>
    <w:p>
      <w:pPr>
        <w:pStyle w:val="Normal"/>
        <w:ind w:firstLine="426"/>
        <w:jc w:val="both"/>
        <w:rPr>
          <w:sz w:val="24"/>
        </w:rPr>
      </w:pPr>
      <w:r>
        <w:rPr>
          <w:sz w:val="24"/>
        </w:rPr>
        <w:t>От Завойко была коротенькая и резкая записка:</w:t>
      </w:r>
    </w:p>
    <w:p>
      <w:pPr>
        <w:pStyle w:val="Normal"/>
        <w:ind w:firstLine="426"/>
        <w:jc w:val="both"/>
        <w:rPr/>
      </w:pPr>
      <w:r>
        <w:rPr>
          <w:sz w:val="24"/>
        </w:rPr>
        <w:t>«По неимению судов в Петропавловске, корвет дол</w:t>
        <w:softHyphen/>
        <w:t>жен быть возвращен немедленно, а казенное доволь</w:t>
        <w:softHyphen/>
        <w:t>ствие в экспедицию будет доставлено осенью на бо</w:t>
        <w:softHyphen/>
        <w:t>те «Кадьяк», который прежде всего должен развезти это довольствие в Гижигу и Тигиль. Казенных су</w:t>
        <w:softHyphen/>
        <w:t>дов в Петровское более не будет».</w:t>
      </w:r>
    </w:p>
    <w:p>
      <w:pPr>
        <w:pStyle w:val="Normal"/>
        <w:ind w:firstLine="426"/>
        <w:jc w:val="both"/>
        <w:rPr>
          <w:sz w:val="24"/>
        </w:rPr>
      </w:pPr>
      <w:r>
        <w:rPr>
          <w:sz w:val="24"/>
        </w:rPr>
        <w:t>В письме Невельскому от 14 июля 1852 года Каше</w:t>
        <w:softHyphen/>
        <w:t>варов писал:</w:t>
      </w:r>
    </w:p>
    <w:p>
      <w:pPr>
        <w:pStyle w:val="Normal"/>
        <w:ind w:firstLine="426"/>
        <w:jc w:val="both"/>
        <w:rPr/>
      </w:pPr>
      <w:r>
        <w:rPr>
          <w:sz w:val="24"/>
        </w:rPr>
        <w:t>«Предписание Ваше от 14 апреля я препроводил генерал-губернатору и в главное правление компании. Впредь до распоряжения правления я, как начальник аянской фактории, не имею права сделать каких-либо распоряжений по этому предписанию и не могу выхо</w:t>
        <w:softHyphen/>
        <w:t>дить из той нормы по снабжению экспедиции запаса</w:t>
        <w:softHyphen/>
        <w:t>ми и товарами, какая определена правлением. Ныне же, по неприбытии еще из колоний в Аян судна, ни</w:t>
        <w:softHyphen/>
        <w:t>чего не могу Вам отпустить с корветом «Оливуца» и долгом своим считаю предупредить, что в нынешнем году едва ли буду иметь возможность снабдить экспе</w:t>
        <w:softHyphen/>
        <w:t>дицию даже и тем количеством запасов и товаров, которое прежде было определено правительством. За</w:t>
        <w:softHyphen/>
        <w:t>пасы и товары эти, вследствие строгого мне предпи</w:t>
        <w:softHyphen/>
        <w:t>сания главного правления, никак не могут быть от</w:t>
        <w:softHyphen/>
        <w:t>правлены на компанейском судне, а должны быть до</w:t>
        <w:softHyphen/>
        <w:t>ставлены Вам на казенном. Что же касается до офицеров, то они следуют в Камчатку на корвете «Оливуца» и Вы, следовательно, сами распорядитесь».</w:t>
      </w:r>
    </w:p>
    <w:p>
      <w:pPr>
        <w:pStyle w:val="Normal"/>
        <w:ind w:firstLine="426"/>
        <w:jc w:val="both"/>
        <w:rPr>
          <w:sz w:val="24"/>
        </w:rPr>
      </w:pPr>
      <w:r>
        <w:rPr>
          <w:sz w:val="24"/>
        </w:rPr>
        <w:t>Главное правление Российско-Американской компании было недовольно деятельностью Невельского, которая приносила результаты, компрометирующие как это правление, так и лично Врангеля и Завойко. А после резкого письма Невельского сановные лица в правлении и вовсе возмутились и ответили ему так:</w:t>
      </w:r>
    </w:p>
    <w:p>
      <w:pPr>
        <w:pStyle w:val="Normal"/>
        <w:ind w:firstLine="426"/>
        <w:jc w:val="both"/>
        <w:rPr/>
      </w:pPr>
      <w:r>
        <w:rPr>
          <w:sz w:val="24"/>
        </w:rPr>
        <w:t>«Распространение круга действия экспедиции за пределы высочайшего повеления не сходствует наме</w:t>
        <w:softHyphen/>
        <w:t>рениям главного правления, тем более, что, включая убытки, понесенные уже компаниею по случаю зато</w:t>
        <w:softHyphen/>
        <w:t>нувшего барка «Шелехов», простирающиеся до 36000 рублей, вместе с отправленными в 1851 году товарами достигли уже до 59000 рублей, т. е. сум</w:t>
        <w:softHyphen/>
        <w:t>мы, определенной на экспедицию до 1854 года. Поэто</w:t>
        <w:softHyphen/>
        <w:t>му представление Ваше об увеличении средств экспедиции товарами и жизненными запасами правле</w:t>
        <w:softHyphen/>
        <w:t>ние не признает ныне своевременным, впредь до по</w:t>
        <w:softHyphen/>
        <w:t>лучения от торговли прибылей, могущих покрыть из</w:t>
        <w:softHyphen/>
        <w:t>держки компании. Но, однако, останавливаясь ныне исполнением Ваших требований, главное правление представляет оное на благоусмотрение генерал-губер</w:t>
        <w:softHyphen/>
        <w:t>натора».</w:t>
      </w:r>
    </w:p>
    <w:p>
      <w:pPr>
        <w:pStyle w:val="Normal"/>
        <w:ind w:firstLine="426"/>
        <w:jc w:val="both"/>
        <w:rPr>
          <w:sz w:val="24"/>
        </w:rPr>
      </w:pPr>
      <w:r>
        <w:rPr>
          <w:sz w:val="24"/>
        </w:rPr>
        <w:t>Экспедиция оказалась в бедственном положении. Сахару и чаю оставалось только до 1 августа, белой муки, крупы и других продуктов совсем не было, «казенного довольствия» могло бы хватить до 1 октября, но этот минимум пищи при условиях жизни в Пет</w:t>
        <w:softHyphen/>
        <w:t>ровском и Николаевском обрекал членов экспедиции на болезни и голод.</w:t>
      </w:r>
    </w:p>
    <w:p>
      <w:pPr>
        <w:pStyle w:val="Normal"/>
        <w:ind w:firstLine="426"/>
        <w:jc w:val="both"/>
        <w:rPr>
          <w:sz w:val="24"/>
        </w:rPr>
      </w:pPr>
      <w:r>
        <w:rPr>
          <w:sz w:val="24"/>
        </w:rPr>
        <w:t>Мало было надежды на то, что «Кадьяк» доставит муку и крупу, так как он должен был сначала снаб</w:t>
        <w:softHyphen/>
        <w:t>дить Гижигу, а вход в реку Гижигу возможен только в полнолуние во время наибольшего прилива и при попутном ветре. Нередко суда должны были оста</w:t>
        <w:softHyphen/>
        <w:t>ваться там на зимовку из-за мелководья.</w:t>
      </w:r>
    </w:p>
    <w:p>
      <w:pPr>
        <w:pStyle w:val="Normal"/>
        <w:ind w:firstLine="426"/>
        <w:jc w:val="both"/>
        <w:rPr/>
      </w:pPr>
      <w:r>
        <w:rPr>
          <w:sz w:val="24"/>
        </w:rPr>
        <w:t>Невельской снял с корвета «Оливуца» мичманов Разградского и Петрова, а также 10 человек коман</w:t>
        <w:softHyphen/>
        <w:t>ды, – их он оставил в распоряжении экспедиции. Ли</w:t>
        <w:softHyphen/>
        <w:t>хачеву же предписал немедленно следовать в Аян и требовать от Кашеварова, чтобы на корвете «Оливу</w:t>
        <w:softHyphen/>
        <w:t>ца» тотчас же отправили в Петровское муку, крупу, соль и различные запасы и товары, какие только найдутся в Аяне, имея в виду, что в случае нужды Аянский порт может быть снабжен из Якутска.</w:t>
      </w:r>
    </w:p>
    <w:p>
      <w:pPr>
        <w:pStyle w:val="Normal"/>
        <w:ind w:firstLine="426"/>
        <w:jc w:val="both"/>
        <w:rPr>
          <w:sz w:val="24"/>
        </w:rPr>
      </w:pPr>
      <w:r>
        <w:rPr>
          <w:sz w:val="24"/>
        </w:rPr>
        <w:t>В донесении Муравьеву Невельской изложил важ</w:t>
        <w:softHyphen/>
        <w:t>ность добытых экспедицией сведений, а затем крити</w:t>
        <w:softHyphen/>
        <w:t>ческое положение, в которое ставится экспедиция в связи с распоряжениями Российско-Американской компании.</w:t>
      </w:r>
    </w:p>
    <w:p>
      <w:pPr>
        <w:pStyle w:val="Normal"/>
        <w:ind w:firstLine="426"/>
        <w:jc w:val="both"/>
        <w:rPr/>
      </w:pPr>
      <w:r>
        <w:rPr>
          <w:sz w:val="24"/>
        </w:rPr>
        <w:t>В это время в Петровском у Екатерины Ивановны начались роды. В небольшом поселке некому было оказать молодой женщине надлежащую помощь (док</w:t>
        <w:softHyphen/>
        <w:t>тор находился в командировке в Николаевске). Тогда Невельской обратился к женам матросов, но ни одна из них не рискнула взять на себя обязанности акушер</w:t>
        <w:softHyphen/>
        <w:t>ки. В отчаянии Невельской вызвал всю команду и спросил, не может ли кто помочь его жене. Пожилой, бывалый матрос вышел из строя, перекрестился и по</w:t>
        <w:softHyphen/>
        <w:t>шел с Невельским. Матрос успешно справился с де</w:t>
        <w:softHyphen/>
        <w:t>лом, столь далеким от его профессии, и на свет благо</w:t>
        <w:softHyphen/>
        <w:t>получно появилась маленькая Екатерина. Этот же матрос стал ее крестным отцом</w:t>
      </w:r>
      <w:r>
        <w:rPr>
          <w:rStyle w:val="FootnoteCharacters"/>
          <w:rStyle w:val="FootnoteAnchor"/>
          <w:sz w:val="24"/>
        </w:rPr>
        <w:footnoteReference w:id="44"/>
      </w:r>
      <w:r>
        <w:rPr>
          <w:sz w:val="24"/>
        </w:rPr>
        <w:t>.</w:t>
      </w:r>
    </w:p>
    <w:p>
      <w:pPr>
        <w:pStyle w:val="Normal"/>
        <w:ind w:firstLine="426"/>
        <w:jc w:val="both"/>
        <w:rPr>
          <w:sz w:val="24"/>
        </w:rPr>
      </w:pPr>
      <w:r>
        <w:rPr>
          <w:sz w:val="24"/>
        </w:rPr>
        <w:t>У матери было мало молока. Ребенок голодал, хирел. Невельской терял голову от горя, а тут пришло известие, что из Николаевска ночью на вельботе де</w:t>
        <w:softHyphen/>
        <w:t>зертировало пять матросов. Беды рушились одна за другой, но Невельской не сдавался, находя в себе си</w:t>
        <w:softHyphen/>
        <w:t>лы для борьбы и работы.</w:t>
      </w:r>
    </w:p>
    <w:p>
      <w:pPr>
        <w:pStyle w:val="Normal"/>
        <w:ind w:firstLine="426"/>
        <w:jc w:val="both"/>
        <w:rPr>
          <w:sz w:val="24"/>
        </w:rPr>
      </w:pPr>
      <w:r>
        <w:rPr>
          <w:sz w:val="24"/>
        </w:rPr>
        <w:t>Двадцать восьмого июля пришел из Аяна корвет с незначительным количеством запасов и товаров. Ка</w:t>
        <w:softHyphen/>
        <w:t>шеваров уведомлял, что больше прислать не мог, так как в Аян еще не прибыло компанейское судно.</w:t>
      </w:r>
    </w:p>
    <w:p>
      <w:pPr>
        <w:pStyle w:val="Normal"/>
        <w:ind w:firstLine="426"/>
        <w:jc w:val="both"/>
        <w:rPr/>
      </w:pPr>
      <w:r>
        <w:rPr>
          <w:sz w:val="24"/>
        </w:rPr>
        <w:t>Невельской отправил корвет снова в Аян. Чихачев был послан на нем с тем, чтобы лично добиться у Кашеварова товаров и продовольствия, необходимых Амурской экспедиции. Затем он должен был с под</w:t>
        <w:softHyphen/>
        <w:t>робным отчетом ехать в Иркутск к Муравьеву</w:t>
      </w:r>
    </w:p>
    <w:p>
      <w:pPr>
        <w:pStyle w:val="Normal"/>
        <w:ind w:firstLine="426"/>
        <w:jc w:val="both"/>
        <w:rPr>
          <w:sz w:val="24"/>
        </w:rPr>
      </w:pPr>
      <w:r>
        <w:rPr>
          <w:sz w:val="24"/>
        </w:rPr>
        <w:t>Невельской прекрасно понимал, насколько серьез</w:t>
        <w:softHyphen/>
        <w:t>на ответственность, лежавшая на нем. Он видел, как болеют и слабеют люди, жизнь и благополучие кото</w:t>
        <w:softHyphen/>
        <w:t>рых были вверены в его руки. Жестокая кара грозила Невельскому, если действия его послужили бы пово</w:t>
        <w:softHyphen/>
        <w:t>дом к столкновению с Китаем.</w:t>
      </w:r>
    </w:p>
    <w:p>
      <w:pPr>
        <w:pStyle w:val="Normal"/>
        <w:ind w:firstLine="426"/>
        <w:jc w:val="both"/>
        <w:rPr>
          <w:sz w:val="24"/>
        </w:rPr>
      </w:pPr>
      <w:r>
        <w:rPr>
          <w:sz w:val="24"/>
        </w:rPr>
        <w:t>И это столкновение давно бы случилось, если бы были затронуты интересы Китайской империи. Но до сих пор действия Невельского не вызывали никакого протеста со стороны Китая. И Геннадий Иванович считал, что имеет полное моральное право продол</w:t>
        <w:softHyphen/>
        <w:t>жать свою деятельность, направленную на пользу оте</w:t>
        <w:softHyphen/>
        <w:t>честву.</w:t>
      </w:r>
    </w:p>
    <w:p>
      <w:pPr>
        <w:pStyle w:val="Normal"/>
        <w:ind w:firstLine="426"/>
        <w:jc w:val="both"/>
        <w:rPr>
          <w:sz w:val="24"/>
        </w:rPr>
      </w:pPr>
      <w:r>
        <w:rPr>
          <w:sz w:val="24"/>
        </w:rPr>
        <w:t>Всем членам экспедиции даны были задания по обследованию новых районов.</w:t>
      </w:r>
    </w:p>
    <w:p>
      <w:pPr>
        <w:pStyle w:val="Normal"/>
        <w:ind w:firstLine="426"/>
        <w:jc w:val="both"/>
        <w:rPr/>
      </w:pPr>
      <w:r>
        <w:rPr>
          <w:sz w:val="24"/>
        </w:rPr>
        <w:t>Штурман Воронин был командирован на Сахалин для обследования протоки Виахту и залива Дуэ в об</w:t>
        <w:softHyphen/>
        <w:t>становке навигации. Он пошел на шлюпке и, помимо этого основного поручения, должен был посетить за</w:t>
        <w:softHyphen/>
        <w:t>лив Де-Кастри, чтобы подготовить его к занятию воен</w:t>
        <w:softHyphen/>
        <w:t>ным постом.</w:t>
      </w:r>
    </w:p>
    <w:p>
      <w:pPr>
        <w:pStyle w:val="Normal"/>
        <w:ind w:firstLine="426"/>
        <w:jc w:val="both"/>
        <w:rPr/>
      </w:pPr>
      <w:r>
        <w:rPr>
          <w:sz w:val="24"/>
        </w:rPr>
        <w:t>Мичман Разградский оставался в Николаевске, а Бошняку была дана инструкция: «Следуя вверх по ре</w:t>
        <w:softHyphen/>
        <w:t>ке Амур, через озеро Кизи, в залив Де-Кастри сухим путем, делать по пути съемку местности и промер реки».</w:t>
      </w:r>
    </w:p>
    <w:p>
      <w:pPr>
        <w:pStyle w:val="Normal"/>
        <w:ind w:firstLine="426"/>
        <w:jc w:val="both"/>
        <w:rPr>
          <w:sz w:val="24"/>
        </w:rPr>
      </w:pPr>
      <w:r>
        <w:rPr>
          <w:sz w:val="24"/>
        </w:rPr>
        <w:t>Назначением этих экспедиций Невельской имел в виду приготовиться к занятию Кизи и залива Де-Каст</w:t>
        <w:softHyphen/>
        <w:t>ри распространить на обследованном пространстве русское влияние и по мере возможности отстранить всякие покушения иностранцев на Приамурский край.</w:t>
      </w:r>
    </w:p>
    <w:p>
      <w:pPr>
        <w:pStyle w:val="Normal"/>
        <w:ind w:firstLine="426"/>
        <w:jc w:val="both"/>
        <w:rPr/>
      </w:pPr>
      <w:r>
        <w:rPr>
          <w:sz w:val="24"/>
        </w:rPr>
        <w:t>В конце августа сотрудники возвращались из ко</w:t>
        <w:softHyphen/>
        <w:t>мандировок. 24 августа жители селения Пуль на лод</w:t>
        <w:softHyphen/>
        <w:t>ке привезли совершенно больного Березина. Здоровье его никак не могло наладиться с тех пор, когда он в весеннюю распутицу по ледяной воде, талому снегу и грязи, не жалея себя, в течение двух с лишним не</w:t>
        <w:softHyphen/>
        <w:t>дель пробивался на выручку терпевшему бедствие Чихачеву.</w:t>
      </w:r>
    </w:p>
    <w:p>
      <w:pPr>
        <w:pStyle w:val="Normal"/>
        <w:ind w:firstLine="426"/>
        <w:jc w:val="both"/>
        <w:rPr/>
      </w:pPr>
      <w:r>
        <w:rPr>
          <w:sz w:val="24"/>
        </w:rPr>
        <w:t>Вслед за Березиным прибыл на шлюпке Воронин, выполнивший свое поручение и привезший карты заснятых местностей и новые данные о Сахалине.</w:t>
      </w:r>
    </w:p>
    <w:p>
      <w:pPr>
        <w:pStyle w:val="Normal"/>
        <w:ind w:firstLine="426"/>
        <w:jc w:val="both"/>
        <w:rPr>
          <w:sz w:val="24"/>
        </w:rPr>
      </w:pPr>
      <w:r>
        <w:rPr>
          <w:sz w:val="24"/>
        </w:rPr>
        <w:t>Штурман Орлов возвратился с Амурского лимана. Он убедился, что без парового судна обследовать лиманские фарватеры невозможно.</w:t>
      </w:r>
    </w:p>
    <w:p>
      <w:pPr>
        <w:pStyle w:val="Normal"/>
        <w:ind w:firstLine="426"/>
        <w:jc w:val="both"/>
        <w:rPr>
          <w:sz w:val="24"/>
        </w:rPr>
      </w:pPr>
      <w:r>
        <w:rPr>
          <w:sz w:val="24"/>
        </w:rPr>
        <w:t>В половине сентября пришел в Петровское бот «Кадьяк» с казенным продовольствием. Он был так расшатан и гнил, что отправляться в обратное плава</w:t>
        <w:softHyphen/>
        <w:t>ние на нем было рискованно, и его оставили на зимов</w:t>
        <w:softHyphen/>
        <w:t>ку в Петровском.</w:t>
      </w:r>
    </w:p>
    <w:p>
      <w:pPr>
        <w:pStyle w:val="Normal"/>
        <w:ind w:firstLine="426"/>
        <w:jc w:val="both"/>
        <w:rPr/>
      </w:pPr>
      <w:r>
        <w:rPr>
          <w:sz w:val="24"/>
        </w:rPr>
        <w:t>Чихачев между тем в Аяне сражался с представи</w:t>
        <w:softHyphen/>
        <w:t>телями Российско-Американской компании и портовым начальством, стараясь получить от них продоволь</w:t>
        <w:softHyphen/>
        <w:t>ствие для бедствующих своих товарищей. Старания его были бы безуспешны, если бы в Аяне, на счастье Амурской экспедиции, не оказался Б. В. Струве, чи</w:t>
        <w:softHyphen/>
        <w:t>новник по особым поручениям при генерал-губернато</w:t>
        <w:softHyphen/>
        <w:t>ре. Он приехал в Аян из Якутска для того, чтобы най</w:t>
        <w:softHyphen/>
        <w:t>ти новую дорогу в обход скалистого Джугджурского хребта.</w:t>
      </w:r>
    </w:p>
    <w:p>
      <w:pPr>
        <w:pStyle w:val="Normal"/>
        <w:ind w:firstLine="426"/>
        <w:jc w:val="both"/>
        <w:rPr/>
      </w:pPr>
      <w:r>
        <w:rPr>
          <w:sz w:val="24"/>
        </w:rPr>
        <w:t>Муравьев не отказывал в некоторой поддержке Невельскому, но очень скупился на средства, имев</w:t>
        <w:softHyphen/>
        <w:t>шиеся в его распоряжении. Зато генерал-губернатор не жалел усилий на улучшение сообщений с Камчат</w:t>
        <w:softHyphen/>
        <w:t>кою через Аян. На это было уже истрачено несколько сот тысяч рублей.</w:t>
      </w:r>
    </w:p>
    <w:p>
      <w:pPr>
        <w:pStyle w:val="Normal"/>
        <w:ind w:firstLine="426"/>
        <w:jc w:val="both"/>
        <w:rPr/>
      </w:pPr>
      <w:r>
        <w:rPr>
          <w:sz w:val="24"/>
        </w:rPr>
        <w:t>Струве, побывавший на Камчатке и на обратном пути познакомившийся с Невельским, сочувствовал его стремлению воссоединить Амур с Россией. Как человек, превосходно знающий все тайные пружины сибирских дел, он давно заметил неприязнь Завойко к Невельскому, еще при самом ее зарождении, в 1849 го</w:t>
        <w:softHyphen/>
        <w:t>ду, когда своими открытиями Невельской скомпро</w:t>
        <w:softHyphen/>
        <w:t>метировал сведения, за два года до того поступившие через Завойко на высочайшее имя. В безвыходном по</w:t>
        <w:softHyphen/>
        <w:t>ложении Невельского и его экспедиции Струве винил Завойко.</w:t>
      </w:r>
    </w:p>
    <w:p>
      <w:pPr>
        <w:pStyle w:val="Normal"/>
        <w:ind w:firstLine="426"/>
        <w:jc w:val="both"/>
        <w:rPr>
          <w:sz w:val="24"/>
        </w:rPr>
      </w:pPr>
      <w:r>
        <w:rPr>
          <w:sz w:val="24"/>
        </w:rPr>
        <w:t>Вот как описывает он обстоятельства, при которых Невельскому удалось получить хоть немногое из то</w:t>
        <w:softHyphen/>
        <w:t>го, что было необходимо для спасения от голодной смерти вверенных ему людей:</w:t>
      </w:r>
    </w:p>
    <w:p>
      <w:pPr>
        <w:pStyle w:val="Normal"/>
        <w:ind w:firstLine="426"/>
        <w:jc w:val="both"/>
        <w:rPr/>
      </w:pPr>
      <w:r>
        <w:rPr>
          <w:sz w:val="24"/>
        </w:rPr>
        <w:t>«Здесь же я встретился с крайне грустным фактом, угрожавшим весьма прискорбными последствиями, если бы не удалось отстранить их: с отсутствием еди</w:t>
        <w:softHyphen/>
        <w:t>нодушия между главными нашими морскими деяте</w:t>
        <w:softHyphen/>
        <w:t>лями на Восточном океане, Северо-Американской ком</w:t>
        <w:softHyphen/>
        <w:t>панией, камчатским губернатором Завойко, начальни</w:t>
        <w:softHyphen/>
        <w:t>ком Аянского порта Кашеваровым и трудившимся с величайшим самоотвержением на устье Амура капи</w:t>
        <w:softHyphen/>
        <w:t>таном Невельским, фактом, доказывающим, до какой степени личное, жалкое самолюбие иногда ослепляет лучших деятелей во вред важному государственному делу. Несмотря на то, что генерал-губернатор предпи</w:t>
        <w:softHyphen/>
        <w:t>сал начальнику Аянского порта и камчатскому губер</w:t>
        <w:softHyphen/>
        <w:t>натору, во-первых, усердно содействовать экспедиции Невельского, который должен был распоряжать</w:t>
        <w:softHyphen/>
        <w:t>ся совершенно самостоятельно всеми лицами и сред</w:t>
        <w:softHyphen/>
        <w:t>ствами, состоявшими в его ведении, и, во-вторых, при</w:t>
        <w:softHyphen/>
        <w:t>казать всем казенным и компанейским судам, следую</w:t>
        <w:softHyphen/>
        <w:t>щим из Аяна в Петропавловск и Ситху, заходить в Петровское зимовье, – главное правление компании поручило начальнику Аянского порта смотреть на экс</w:t>
        <w:softHyphen/>
        <w:t>педицию Невельского как на торговую экспедицию аянской фактории и предписало ему, Кашеварову, дать необходимые инструкции лицам, находившимся в непосредственном распоряжении Невельского, а с запасами для Петровского зимовья ни под каким ви</w:t>
        <w:softHyphen/>
        <w:t>дом и предлогом не посылать туда компанейских судов. Это распоряжение, не говоря уже о том, что оно не соответствовало важности государственного дела, порученного Невельскому, и к тому же было оскорби</w:t>
        <w:softHyphen/>
        <w:t>тельно для него и всех служивших в экспедиции, прямо-таки угрожало голодною смертью всем без исклю</w:t>
        <w:softHyphen/>
        <w:t>чения находившимся в Амурской экспедиции. К счастью, 18 июля пришел на Петровский рейд кор</w:t>
        <w:softHyphen/>
        <w:t>вет «Оливуца» под командою замечательно рассу</w:t>
        <w:softHyphen/>
        <w:t>дительного лейтенанта Лихачева, но с предписанием от камчатского губернатора более не заходить нику</w:t>
        <w:softHyphen/>
        <w:t>да и быть обратно в Петропавловске никак не позже 1 августа. Лихачев, однако, послушался Невельско</w:t>
        <w:softHyphen/>
        <w:t>го и вернулся в Аян. Кашеваров, по неприбытию еще в Аян компанейского судна, сначала не хотел было ничего отпустить из имевшихся в аянских мага</w:t>
        <w:softHyphen/>
        <w:t>зинах запасов для Петровского зимовья. Лихачев обратился тогда к моему посредничеству, объяснив мне действительно ужасающее положение Амурской экспедиции, если требование Невельского не будет исполнено. С величайшим трудом удалось мне убедить Кашеварова погрузить на корвет «Оливуца» из запасов аянских если не все, то часть того, что тре</w:t>
        <w:softHyphen/>
        <w:t>бовал Невельской; при этом для убеждения Кашева</w:t>
        <w:softHyphen/>
        <w:t>рова я обязался, если на имеющем прибыть в Аян компанейском судне не будет доставлено ему то, что он отпустил для Петровского зимовья, пополнить все каким бы ни было способом из Якутска. Хотя Невель</w:t>
        <w:softHyphen/>
        <w:t>ской и был отчасти удовлетворен, тем не менее он счел необходимым командировать мичмана Н. М Чихачева через Аян и Якутск в Иркутск к генерал-губерна</w:t>
        <w:softHyphen/>
        <w:t>тору для личного доклада о затруднительном положе</w:t>
        <w:softHyphen/>
        <w:t>нии, в которое была поставлена и еще находилась Амурская экспедиция»</w:t>
      </w:r>
      <w:r>
        <w:rPr>
          <w:rStyle w:val="FootnoteCharacters"/>
          <w:rStyle w:val="FootnoteAnchor"/>
          <w:sz w:val="24"/>
        </w:rPr>
        <w:footnoteReference w:id="45"/>
      </w:r>
      <w:r>
        <w:rPr>
          <w:sz w:val="24"/>
        </w:rPr>
        <w:t>.</w:t>
      </w:r>
    </w:p>
    <w:p>
      <w:pPr>
        <w:pStyle w:val="Normal"/>
        <w:ind w:firstLine="426"/>
        <w:jc w:val="both"/>
        <w:rPr/>
      </w:pPr>
      <w:r>
        <w:rPr>
          <w:sz w:val="24"/>
        </w:rPr>
        <w:t>Невельской, Екатерина Ивановна и все участники Амурской экспедиции с нетерпением ожидали прихо</w:t>
        <w:softHyphen/>
        <w:t>да корабля из Аяна. Наконец он появился на Петровском рейде, но с малоутешительными вестями. Каше</w:t>
        <w:softHyphen/>
        <w:t>варов писал, что посылает всего в малом количестве, но и это делает на свой страх, опасаясь взыскания за самовольство. Он просил не задерживать корабль в Петровском более двух дней.</w:t>
      </w:r>
    </w:p>
    <w:p>
      <w:pPr>
        <w:pStyle w:val="Normal"/>
        <w:ind w:firstLine="426"/>
        <w:jc w:val="both"/>
        <w:rPr>
          <w:sz w:val="24"/>
        </w:rPr>
      </w:pPr>
      <w:r>
        <w:rPr>
          <w:sz w:val="24"/>
        </w:rPr>
        <w:t>Когда все полученное было учтено, то оказалось, что чаю, сахару и муки недостаточно для полного обеспечения всех до следующей навигации. Водки, крупы и медикаментов не было вовсе, а товаров для торговли имелось столько, что нечего было думать о «прибылях», на которые рассчитывало правление Российско-Американской компании, чтобы возместить рас</w:t>
        <w:softHyphen/>
        <w:t>ходы на экспедицию. Их могло только хватить для об</w:t>
        <w:softHyphen/>
        <w:t>мена с гиляками на корм собакам, пищу людям да получение у маньчжуров проса и водки, необходимых для питания команды.</w:t>
      </w:r>
    </w:p>
    <w:p>
      <w:pPr>
        <w:pStyle w:val="Normal"/>
        <w:ind w:firstLine="426"/>
        <w:jc w:val="both"/>
        <w:rPr>
          <w:sz w:val="24"/>
        </w:rPr>
      </w:pPr>
      <w:r>
        <w:rPr>
          <w:sz w:val="24"/>
        </w:rPr>
        <w:t>Как ни тяжело было, но обстоятельства вынудили Геннадия Ивановича на мероприятие, против которого восставала вся его душа.</w:t>
      </w:r>
    </w:p>
    <w:p>
      <w:pPr>
        <w:pStyle w:val="Normal"/>
        <w:ind w:firstLine="426"/>
        <w:jc w:val="both"/>
        <w:rPr/>
      </w:pPr>
      <w:r>
        <w:rPr>
          <w:sz w:val="24"/>
        </w:rPr>
        <w:t>Весь провиант разделили на порции, причем при</w:t>
        <w:softHyphen/>
        <w:t>нималось в расчет, что те, кто должен был зиму про</w:t>
        <w:softHyphen/>
        <w:t>вести в командировках, то есть Орлов, Бошняк, Березин, Разградский, Воронин, Петров и казаки, их сопро</w:t>
        <w:softHyphen/>
        <w:t>вождающие, получили рацион полностью, но всем остальным, не исключая самого Невельского, дава</w:t>
        <w:softHyphen/>
        <w:t>лись сокращенные порции, едва достаточные для поддержания жизни.</w:t>
      </w:r>
    </w:p>
    <w:p>
      <w:pPr>
        <w:pStyle w:val="Normal"/>
        <w:ind w:firstLine="426"/>
        <w:jc w:val="both"/>
        <w:rPr/>
      </w:pPr>
      <w:r>
        <w:rPr>
          <w:sz w:val="24"/>
        </w:rPr>
        <w:t>Такого рода экономия быстро дала себя знать. Около одной трети людей заболели цингой.</w:t>
      </w:r>
    </w:p>
    <w:p>
      <w:pPr>
        <w:pStyle w:val="Normal"/>
        <w:ind w:firstLine="426"/>
        <w:jc w:val="both"/>
        <w:rPr/>
      </w:pPr>
      <w:r>
        <w:rPr>
          <w:sz w:val="24"/>
        </w:rPr>
        <w:t>Гиляки в большинстве случаев очень хорошо отно</w:t>
        <w:softHyphen/>
        <w:t>сились к Невельскому и его подчиненным. Бедствен</w:t>
        <w:softHyphen/>
        <w:t>ное положение экспедиции особенно подчеркнуло дружественное их расположение. Они привозили для заболевших свежую рыбу, черемшу и другие растения, помогающие при цинге, и делали это охотно, по соб</w:t>
        <w:softHyphen/>
        <w:t>ственной инициативе, причем бескорыстно, ибо средст</w:t>
        <w:softHyphen/>
        <w:t>ва экспедиции были так ограничены, что наградить их чем-либо за услуги не было возможности.</w:t>
      </w:r>
    </w:p>
    <w:p>
      <w:pPr>
        <w:pStyle w:val="Normal"/>
        <w:ind w:firstLine="426"/>
        <w:jc w:val="both"/>
        <w:rPr/>
      </w:pPr>
      <w:r>
        <w:rPr>
          <w:sz w:val="24"/>
        </w:rPr>
        <w:t>Мрачная и грозная, надвигалась вторая зимовка для горстки русских людей, брошенных на краю све</w:t>
        <w:softHyphen/>
        <w:t>та в жертву голоду и смерти интригами мстительных, себялюбивых и недальновидных бюрократов.</w:t>
      </w:r>
    </w:p>
    <w:p>
      <w:pPr>
        <w:pStyle w:val="Normal"/>
        <w:ind w:firstLine="426"/>
        <w:jc w:val="both"/>
        <w:rPr>
          <w:sz w:val="24"/>
        </w:rPr>
      </w:pPr>
      <w:r>
        <w:rPr>
          <w:sz w:val="24"/>
        </w:rPr>
        <w:t>«Несмотря на невзгоды,– пишет Невельской об этом тяжелом времени, – дух в командах и особенно в офицерах не ослабевал. Мы надеялись, что после важных результатов наших исследований правитель</w:t>
        <w:softHyphen/>
        <w:t>ство даст наконец экспедиции надлежащие средства для достижения предположенной цели».</w:t>
      </w:r>
    </w:p>
    <w:p>
      <w:pPr>
        <w:pStyle w:val="Normal"/>
        <w:ind w:firstLine="426"/>
        <w:jc w:val="both"/>
        <w:rPr/>
      </w:pPr>
      <w:r>
        <w:rPr>
          <w:sz w:val="24"/>
        </w:rPr>
        <w:t>Невельской прилагал все усилия к тому, чтобы план исследований, намеченный им вместе со своими помощниками, был выполнен за зиму.</w:t>
      </w:r>
    </w:p>
    <w:p>
      <w:pPr>
        <w:pStyle w:val="Normal"/>
        <w:ind w:firstLine="426"/>
        <w:jc w:val="both"/>
        <w:rPr>
          <w:sz w:val="24"/>
        </w:rPr>
      </w:pPr>
      <w:r>
        <w:rPr>
          <w:sz w:val="24"/>
        </w:rPr>
        <w:t>Бошняк в сопровождении казака отправился вверх по течению Амгуни до ее истоков.</w:t>
      </w:r>
    </w:p>
    <w:p>
      <w:pPr>
        <w:pStyle w:val="Normal"/>
        <w:ind w:firstLine="426"/>
        <w:jc w:val="both"/>
        <w:rPr/>
      </w:pPr>
      <w:r>
        <w:rPr>
          <w:sz w:val="24"/>
        </w:rPr>
        <w:t>Мичман Разградский и Березин, оправившийся от болезни, поднялись по Амуру до Кизи. Березин дол</w:t>
        <w:softHyphen/>
        <w:t>жен был остаться и основать там склад товаров. Ему было поручено покупать у маньчжуров водку и просо для экспедиции и отправлять купленное в Петровское и Николаевск. Разградскому надлежало подняться до устья Сунгари и войти в сношения с местными жите</w:t>
        <w:softHyphen/>
        <w:t>лями, чтобы подготовить все для устройства в этом пункте военного поста. Кроме того, он должен был представить сведения о реках, лесах и о путях, веду</w:t>
        <w:softHyphen/>
        <w:t>щих к морскому берегу и лежащим на нем заливам.</w:t>
      </w:r>
    </w:p>
    <w:p>
      <w:pPr>
        <w:pStyle w:val="Normal"/>
        <w:ind w:firstLine="426"/>
        <w:jc w:val="both"/>
        <w:rPr>
          <w:sz w:val="24"/>
        </w:rPr>
      </w:pPr>
      <w:r>
        <w:rPr>
          <w:sz w:val="24"/>
        </w:rPr>
        <w:t>Ограничившись пока этими двумя командировка</w:t>
        <w:softHyphen/>
        <w:t>ми, Невельской занялся приведением в порядок офи</w:t>
        <w:softHyphen/>
        <w:t>циальной стороны для обоснования своих действий. Он отправил Муравьеву донесение, в котором сооб</w:t>
        <w:softHyphen/>
        <w:t>щал обо всем сделанном за это время экспедицией.</w:t>
      </w:r>
    </w:p>
    <w:p>
      <w:pPr>
        <w:pStyle w:val="Normal"/>
        <w:ind w:firstLine="426"/>
        <w:jc w:val="both"/>
        <w:rPr>
          <w:sz w:val="24"/>
        </w:rPr>
      </w:pPr>
      <w:r>
        <w:rPr>
          <w:sz w:val="24"/>
        </w:rPr>
        <w:t>Первого декабря из Аяна Невельской получил предписание и письмо Муравьева от 28 июля 1852 го</w:t>
        <w:softHyphen/>
        <w:t>да с приложением при нем высочайшего повеления от 20 июня, объявленного в письме к Муравьеву началь</w:t>
        <w:softHyphen/>
        <w:t>ником главного морского штаба Меншиковым.</w:t>
      </w:r>
    </w:p>
    <w:p>
      <w:pPr>
        <w:pStyle w:val="Normal"/>
        <w:ind w:firstLine="426"/>
        <w:jc w:val="both"/>
        <w:rPr/>
      </w:pPr>
      <w:r>
        <w:rPr>
          <w:sz w:val="24"/>
        </w:rPr>
        <w:t>«Содержание отношения ко мне от 28 апреля 1852 года, – писал князь Меншиков, – последовав</w:t>
        <w:softHyphen/>
        <w:t>шего вследствие донесения Вам начальника Амурской экспедиции капитана 1-го ранга Невельского, я имел счастье докладывать Государю Императору. Его Ве</w:t>
        <w:softHyphen/>
        <w:t>личество, вследствие объяснения канцлера графа Нессельроде, остается при желании соблюдать крайнюю осторожность и неспешность при установлении мир</w:t>
        <w:softHyphen/>
        <w:t>ных и прочих отношений наших с гиляками и дру</w:t>
        <w:softHyphen/>
        <w:t>гими племенами, обитающими только лишь около устья Амура, о чем было уже сообщено Вам графом Нессельроде. Ныне и мне поручено повторить Вам, чтобы неспешность и осторожность были на первом плане. Государь Император поэтому не изволил утвер</w:t>
        <w:softHyphen/>
        <w:t>дить занятие селения Кизи, лежащего на правом бе</w:t>
        <w:softHyphen/>
        <w:t>регу реки Амура и залива Де-Кастри, а также отправ</w:t>
        <w:softHyphen/>
        <w:t>ления экспедиции для исследования Татарского при</w:t>
        <w:softHyphen/>
        <w:t>брежья и рек Амура и Уссури, что же касается до вступления в сношение с беглыми русскими, о поселе</w:t>
        <w:softHyphen/>
        <w:t>нии которых выше устья Сунгари имеются сведения, то Его Величество, в отклонение вреда, который они могут принести нашим предприятиям, приказал не возбранять вступать с ними в сношения, но не иначе, как через гиляков или тунгусов, как признается удоб</w:t>
        <w:softHyphen/>
        <w:t>ным, но отнюдь не через команды, офицеров или кого-нибудь из приказчиков, посланных по реке Амуру или берегом. При этом предоставляется объявлять им всемилостивейшее прощение за услуги, которые будут ими оказаваемы».</w:t>
      </w:r>
    </w:p>
    <w:p>
      <w:pPr>
        <w:pStyle w:val="Normal"/>
        <w:ind w:firstLine="426"/>
        <w:jc w:val="both"/>
        <w:rPr/>
      </w:pPr>
      <w:r>
        <w:rPr>
          <w:sz w:val="24"/>
        </w:rPr>
        <w:t>В частном письме к Невельскому Муравьев просил дальнейших сведений о состоянии края, на основании которых он поспешит лично ходатайствовать в Петер</w:t>
        <w:softHyphen/>
        <w:t>бурге о некоторых лишь из представлений Невель</w:t>
        <w:softHyphen/>
        <w:t>ского. В дополнение генерал-губернатор предлагал Невельскому не упускать из виду, что граница с Китаем должна идти только по левому берегу Амура и что главным портом на востоке должен быть только Петропавловск (а не «фантастические» бухты в Та</w:t>
        <w:softHyphen/>
        <w:t>тарском проливе), для которого, собственно, и полез</w:t>
        <w:softHyphen/>
        <w:t>но обладание Амуром.</w:t>
      </w:r>
    </w:p>
    <w:p>
      <w:pPr>
        <w:pStyle w:val="Normal"/>
        <w:ind w:firstLine="426"/>
        <w:jc w:val="both"/>
        <w:rPr/>
      </w:pPr>
      <w:r>
        <w:rPr>
          <w:sz w:val="24"/>
        </w:rPr>
        <w:t>В Петербурге по-прежнему опасались каких-то призрачных осложнений с Китаем, а в Иркутске все еще увлекались Петропавловском. Важнейшие же вопросы значения для России Дальневосточного края в политическом отношении, вопросы, к разрешению которых все силы прилагала Амурская экспедиция, как в Петербурге, так и в Иркутске совершенно игнорировались.</w:t>
      </w:r>
    </w:p>
    <w:p>
      <w:pPr>
        <w:pStyle w:val="Normal"/>
        <w:ind w:firstLine="426"/>
        <w:jc w:val="both"/>
        <w:rPr>
          <w:sz w:val="24"/>
        </w:rPr>
      </w:pPr>
      <w:r>
        <w:rPr>
          <w:sz w:val="24"/>
        </w:rPr>
        <w:t>Геннадий Иванович, изучая материалы, привезен</w:t>
        <w:softHyphen/>
        <w:t>ные его сотрудниками из экспедиций, по новому стал относиться к поставленной перед собой задаче.</w:t>
      </w:r>
    </w:p>
    <w:p>
      <w:pPr>
        <w:pStyle w:val="Normal"/>
        <w:ind w:firstLine="426"/>
        <w:jc w:val="both"/>
        <w:rPr/>
      </w:pPr>
      <w:r>
        <w:rPr>
          <w:sz w:val="24"/>
        </w:rPr>
        <w:t>Его кипучей натуре не свойственно было удовлетворяться хорошим, если можно достигнуть лучшего.</w:t>
      </w:r>
    </w:p>
    <w:p>
      <w:pPr>
        <w:pStyle w:val="Normal"/>
        <w:ind w:firstLine="426"/>
        <w:jc w:val="both"/>
        <w:rPr/>
      </w:pPr>
      <w:r>
        <w:rPr>
          <w:sz w:val="24"/>
        </w:rPr>
        <w:t>Невельской начал понимать, что и устье Амура и Де-Кастри хороши как базы для основания крупного порта только по сравнению с Аяном или Охотском, – так как условия навигации в Амурском лимане, за</w:t>
        <w:softHyphen/>
        <w:t>мерзающем на полгода и обладающем прихотливыми фарватерами, были все-таки очень тяжелы.</w:t>
      </w:r>
    </w:p>
    <w:p>
      <w:pPr>
        <w:pStyle w:val="Normal"/>
        <w:ind w:firstLine="426"/>
        <w:jc w:val="both"/>
        <w:rPr/>
      </w:pPr>
      <w:r>
        <w:rPr>
          <w:sz w:val="24"/>
        </w:rPr>
        <w:t>Между тем с достоверностью можно было утвер</w:t>
        <w:softHyphen/>
        <w:t>ждать, что на побережье к югу от Де-Кастри есть еще несколько обширных и удобных бухт. Несомненно, что, находясь много южнее, они если и замерзают, то ненадолго. Да и лед там держится такой толщины, что не является большим препятствием для кораблей. По словам гольдов и гиляков, из этих бухт легко попасть в бассейн реки Уссури, а значит, несложно устроить и удобную дорогу, а может быть – канал.</w:t>
      </w:r>
    </w:p>
    <w:p>
      <w:pPr>
        <w:pStyle w:val="Normal"/>
        <w:ind w:firstLine="426"/>
        <w:jc w:val="both"/>
        <w:rPr/>
      </w:pPr>
      <w:r>
        <w:rPr>
          <w:sz w:val="24"/>
        </w:rPr>
        <w:t>Амур от места, где впадает в него Уссури, круто поворачивает и впадает в Татарский пролив на тыся</w:t>
        <w:softHyphen/>
        <w:t>чу километров севернее. Благодаря этому и Уссури и верхнее колено Амура освобождаются ото льда много раньше, чем устье Амура, а замерзают позже. Значит, и речной путь из глубин Сибири к этим юж</w:t>
        <w:softHyphen/>
        <w:t>ным бухтам удобнее, чем к Амурскому лиману.</w:t>
      </w:r>
    </w:p>
    <w:p>
      <w:pPr>
        <w:pStyle w:val="Normal"/>
        <w:ind w:firstLine="426"/>
        <w:jc w:val="both"/>
        <w:rPr>
          <w:sz w:val="24"/>
        </w:rPr>
      </w:pPr>
      <w:r>
        <w:rPr>
          <w:sz w:val="24"/>
        </w:rPr>
        <w:t>Бассейн Уссури, как и низовья Амура и все побережье Татарского пролива до корейской границы, не</w:t>
        <w:softHyphen/>
        <w:t>зависим от Китая. Эти новые данные заставили Не</w:t>
        <w:softHyphen/>
        <w:t>вельского пересмотреть свой взгляд на значение амурского устья, то есть оставить Амур только базисом для действия, а всю энергию устремить на освоение южных бухт и Уссурийского бассейна.</w:t>
      </w:r>
    </w:p>
    <w:p>
      <w:pPr>
        <w:pStyle w:val="Normal"/>
        <w:ind w:firstLine="426"/>
        <w:jc w:val="both"/>
        <w:rPr/>
      </w:pPr>
      <w:r>
        <w:rPr>
          <w:sz w:val="24"/>
        </w:rPr>
        <w:t>Невельской сообщил генерал-губернатору, что, вопреки приказу не касаться Кизи и Де-Кастри, он намерен в феврале наступающего года занять залив Де-Кастри в селении Кизи и послать оттуда с откры</w:t>
        <w:softHyphen/>
        <w:t>тием навигации офицера с целью исследовать берег к югу от залива, для того чтобы описать имеющиеся там гавани, поставить в них военный караул и наблюдать за появляющимися иностранными судами. Невельской извещал генерал-губернатора о том, что объявлениями на разных языках он сообщает капитанам иностранных кораблей о принадлежности России всего этого края до корейской границы.</w:t>
      </w:r>
    </w:p>
    <w:p>
      <w:pPr>
        <w:pStyle w:val="Normal"/>
        <w:ind w:firstLine="426"/>
        <w:jc w:val="both"/>
        <w:rPr/>
      </w:pPr>
      <w:r>
        <w:rPr>
          <w:sz w:val="24"/>
        </w:rPr>
        <w:t>«Только этими решительными мерами, при ни</w:t>
        <w:softHyphen/>
        <w:t>чтожных у нас здесь средствах, представляется воз</w:t>
        <w:softHyphen/>
        <w:t>можность отстранить могущие быть на этот край по</w:t>
        <w:softHyphen/>
        <w:t>кушения. Здесь нет и быть не может каких-либо зе</w:t>
        <w:softHyphen/>
        <w:t>мель или владений гиляков, мангунов, нейдальцев и т. п. народов в том территориальном и отечествен</w:t>
        <w:softHyphen/>
        <w:t>ном смысле, как то понимается между образованными нациями. Эти народы не имеют ни малейшего поня</w:t>
        <w:softHyphen/>
        <w:t>тия о территориальном разграничении.</w:t>
      </w:r>
    </w:p>
    <w:p>
      <w:pPr>
        <w:pStyle w:val="Normal"/>
        <w:ind w:firstLine="426"/>
        <w:jc w:val="both"/>
        <w:rPr/>
      </w:pPr>
      <w:r>
        <w:rPr>
          <w:sz w:val="24"/>
        </w:rPr>
        <w:t>Что же касается до того, возможно ли исполнить высочайшую волю о вступлении в сношения с беглы</w:t>
        <w:softHyphen/>
        <w:t>ми русскими без посылки по реке Амуру офицеров, то я по собрании более подробных сведений не премину донести Вашему превосходительству», – писал он в заключение.</w:t>
      </w:r>
    </w:p>
    <w:p>
      <w:pPr>
        <w:pStyle w:val="Normal"/>
        <w:ind w:firstLine="426"/>
        <w:jc w:val="both"/>
        <w:rPr>
          <w:sz w:val="24"/>
        </w:rPr>
      </w:pPr>
      <w:r>
        <w:rPr>
          <w:sz w:val="24"/>
        </w:rPr>
        <w:t>Десятого декабря вернулся Березин и сообщил, что он основал в Кизи временный склад у мангуна Лебдена, а также привез выменянные у маньчжуров вод</w:t>
        <w:softHyphen/>
        <w:t>ку, чай и просо. Вслед за ним вернулся Бошняк. Он определил истоки реки Амгунь и точно установил на</w:t>
        <w:softHyphen/>
        <w:t>правление горного хребта между ними и истоками ре</w:t>
        <w:softHyphen/>
        <w:t>ки Горин.</w:t>
      </w:r>
    </w:p>
    <w:p>
      <w:pPr>
        <w:pStyle w:val="Normal"/>
        <w:ind w:firstLine="426"/>
        <w:jc w:val="both"/>
        <w:rPr>
          <w:sz w:val="24"/>
        </w:rPr>
      </w:pPr>
      <w:r>
        <w:rPr>
          <w:sz w:val="24"/>
        </w:rPr>
        <w:t>«Итак, – пишет Невельской, – Орлов и Бошняк были первыми и единственными лицами, которые опре</w:t>
        <w:softHyphen/>
        <w:t>делили астрономически истоки рек Уда, Тугур, Нимелен, Амгунь и Горин, а также направление Хинганского хребта между параллелями 54–51°...»</w:t>
      </w:r>
    </w:p>
    <w:p>
      <w:pPr>
        <w:pStyle w:val="Normal"/>
        <w:ind w:firstLine="426"/>
        <w:jc w:val="both"/>
        <w:rPr>
          <w:sz w:val="24"/>
        </w:rPr>
      </w:pPr>
      <w:r>
        <w:rPr>
          <w:sz w:val="24"/>
        </w:rPr>
        <w:t>К наступающему 1853 году все сотрудники экспе</w:t>
        <w:softHyphen/>
        <w:t>диции были снова вместе и тесною дружною семьей встретили Новый год. Не было, правда, того веселья, что в прошлом году. В тяжелом настроении была Ека</w:t>
        <w:softHyphen/>
        <w:t>терина Ивановна. Сам Невельской, несмотря на всю свою твердость духа, не мог преодолеть общей подав</w:t>
        <w:softHyphen/>
        <w:t>ленности на вечеринке. За несколько месяцев три че</w:t>
        <w:softHyphen/>
        <w:t>ловека из состава экспедиции умерли от цинги. Труд</w:t>
        <w:softHyphen/>
        <w:t>но было забыть эти могилы на «Петровской кошке», но все же сподвижники Невельского были готовы к новым трудам и опасностям, которые готовил им 1853 год.</w:t>
      </w:r>
    </w:p>
    <w:p>
      <w:pPr>
        <w:pStyle w:val="Normal"/>
        <w:ind w:firstLine="426"/>
        <w:jc w:val="both"/>
        <w:rPr>
          <w:sz w:val="16"/>
        </w:rPr>
      </w:pPr>
      <w:r>
        <w:rPr>
          <w:sz w:val="16"/>
        </w:rPr>
      </w:r>
    </w:p>
    <w:p>
      <w:pPr>
        <w:pStyle w:val="Normal"/>
        <w:jc w:val="center"/>
        <w:rPr>
          <w:sz w:val="24"/>
        </w:rPr>
      </w:pPr>
      <w:r>
        <w:rPr>
          <w:b/>
          <w:sz w:val="24"/>
        </w:rPr>
        <w:t>XIX. В ПЕТЕРБУРГЕ ЗАШЕВЕЛИЛИСЬ.</w:t>
      </w:r>
    </w:p>
    <w:p>
      <w:pPr>
        <w:pStyle w:val="Normal"/>
        <w:jc w:val="center"/>
        <w:rPr>
          <w:sz w:val="24"/>
        </w:rPr>
      </w:pPr>
      <w:r>
        <w:rPr>
          <w:b/>
          <w:sz w:val="24"/>
        </w:rPr>
        <w:t>СЛУХИ ОБ АМЕРИКАНСКИХ ЭКСПЕДИЦИЯХ.</w:t>
      </w:r>
    </w:p>
    <w:p>
      <w:pPr>
        <w:pStyle w:val="Normal"/>
        <w:jc w:val="center"/>
        <w:rPr>
          <w:sz w:val="24"/>
        </w:rPr>
      </w:pPr>
      <w:r>
        <w:rPr>
          <w:b/>
          <w:sz w:val="24"/>
        </w:rPr>
        <w:t>БОШНЯК ОТКРЫВАЕТ ИМПЕРАТОРСКУЮ ГАВАНЬ</w:t>
      </w:r>
    </w:p>
    <w:p>
      <w:pPr>
        <w:pStyle w:val="Normal"/>
        <w:ind w:firstLine="426"/>
        <w:jc w:val="both"/>
        <w:rPr>
          <w:sz w:val="16"/>
        </w:rPr>
      </w:pPr>
      <w:r>
        <w:rPr>
          <w:sz w:val="16"/>
        </w:rPr>
      </w:r>
    </w:p>
    <w:p>
      <w:pPr>
        <w:pStyle w:val="Normal"/>
        <w:ind w:firstLine="426"/>
        <w:jc w:val="both"/>
        <w:rPr/>
      </w:pPr>
      <w:r>
        <w:rPr>
          <w:sz w:val="24"/>
        </w:rPr>
        <w:t>К концу зимы положение с продовольствием улуч</w:t>
        <w:softHyphen/>
        <w:t>шилось, и больные цингой стали поправляться</w:t>
      </w:r>
      <w:r>
        <w:rPr>
          <w:rStyle w:val="FootnoteCharacters"/>
          <w:rStyle w:val="FootnoteAnchor"/>
          <w:sz w:val="24"/>
        </w:rPr>
        <w:footnoteReference w:id="46"/>
      </w:r>
      <w:r>
        <w:rPr>
          <w:sz w:val="24"/>
        </w:rPr>
        <w:t>.</w:t>
      </w:r>
    </w:p>
    <w:p>
      <w:pPr>
        <w:pStyle w:val="Normal"/>
        <w:ind w:firstLine="426"/>
        <w:jc w:val="both"/>
        <w:rPr/>
      </w:pPr>
      <w:r>
        <w:rPr>
          <w:sz w:val="24"/>
        </w:rPr>
        <w:t>Удалось достать водку, просо, чай. Гиляки достав</w:t>
        <w:softHyphen/>
        <w:t>ляли свежую рыбу, появилось также свежее оленье мясо. Черемша и мороженые ягоды дополняли рацион, и люди выздоравливали.</w:t>
      </w:r>
    </w:p>
    <w:p>
      <w:pPr>
        <w:pStyle w:val="Normal"/>
        <w:ind w:firstLine="426"/>
        <w:jc w:val="both"/>
        <w:rPr/>
      </w:pPr>
      <w:r>
        <w:rPr>
          <w:sz w:val="24"/>
        </w:rPr>
        <w:t>В середине января 1853 года Невельской отправил в командировку Петрова в сопровождении казака и тунгуса, а также Разградского с Березиным.</w:t>
      </w:r>
    </w:p>
    <w:p>
      <w:pPr>
        <w:pStyle w:val="Normal"/>
        <w:ind w:firstLine="426"/>
        <w:jc w:val="both"/>
        <w:rPr/>
      </w:pPr>
      <w:r>
        <w:rPr>
          <w:sz w:val="24"/>
        </w:rPr>
        <w:t>Петрову поручалось обследовать реку Биджи и произвести ряд разведок путей с Амура в южную часть лимана. Разградский и Березин должны были обеспечить запасами экспедицию Бошняка, который отправлялся после них для занятия залива Де-Кастри и дальнейших исследований побережья Татарского пролива к югу.</w:t>
      </w:r>
    </w:p>
    <w:p>
      <w:pPr>
        <w:pStyle w:val="Normal"/>
        <w:ind w:firstLine="426"/>
        <w:jc w:val="both"/>
        <w:rPr>
          <w:sz w:val="24"/>
        </w:rPr>
      </w:pPr>
      <w:r>
        <w:rPr>
          <w:sz w:val="24"/>
        </w:rPr>
        <w:t>Березин же, кроме того, должен был приготовить в Кизи лес на постройку помещения для военного поста. Обе экспедиции были благополучно и с успехом выполнены.</w:t>
      </w:r>
    </w:p>
    <w:p>
      <w:pPr>
        <w:pStyle w:val="Normal"/>
        <w:ind w:firstLine="426"/>
        <w:jc w:val="both"/>
        <w:rPr/>
      </w:pPr>
      <w:r>
        <w:rPr>
          <w:sz w:val="24"/>
        </w:rPr>
        <w:t>Бошняк получил приказ занять залив Де-Кастри, поднять там русский флаг и с открытием навигации начать исследование страны к югу, объявляя по пу</w:t>
        <w:softHyphen/>
        <w:t>ти, что все пространство к югу до Кореи принадле</w:t>
        <w:softHyphen/>
        <w:t>жит России. В план его поездки включалось также обследование залива Хаджи, сведения о котором при</w:t>
        <w:softHyphen/>
        <w:t>вез Чихачев.</w:t>
      </w:r>
    </w:p>
    <w:p>
      <w:pPr>
        <w:pStyle w:val="Normal"/>
        <w:ind w:firstLine="426"/>
        <w:jc w:val="both"/>
        <w:rPr>
          <w:sz w:val="24"/>
        </w:rPr>
      </w:pPr>
      <w:r>
        <w:rPr>
          <w:sz w:val="24"/>
        </w:rPr>
        <w:t>Бошняка сопровождали казаки Парфентьев и Ва</w:t>
        <w:softHyphen/>
        <w:t>сильев, а также якут Иван Мосеев.</w:t>
      </w:r>
    </w:p>
    <w:p>
      <w:pPr>
        <w:pStyle w:val="Normal"/>
        <w:ind w:firstLine="426"/>
        <w:jc w:val="both"/>
        <w:rPr/>
      </w:pPr>
      <w:r>
        <w:rPr>
          <w:sz w:val="24"/>
        </w:rPr>
        <w:t>Десятого февраля пришла из Аяна зимняя почта. Невельской каждый раз распечатывал пакеты с тяже</w:t>
        <w:softHyphen/>
        <w:t>лым чувством ожидания новых неприятных сюрпри</w:t>
        <w:softHyphen/>
        <w:t>зов. Но на этот раз опасения его не оправдались. На</w:t>
        <w:softHyphen/>
        <w:t>оборот, почта принесла радостные вести. Муравьев уведомлял Невельского, что Николай I, вследствие его ходатайства, приказал уплатить Российско-Американской компании убытки, понесенные при гибели «Шелехова». Кроме этого, отчислить 100 тысяч рублей на возмещение компании убытков, которые она мо</w:t>
        <w:softHyphen/>
        <w:t>жет понести при дальнейших действиях «по установ</w:t>
        <w:softHyphen/>
        <w:t>лению сношений с гиляками».</w:t>
      </w:r>
    </w:p>
    <w:p>
      <w:pPr>
        <w:pStyle w:val="Normal"/>
        <w:ind w:firstLine="426"/>
        <w:jc w:val="both"/>
        <w:rPr/>
      </w:pPr>
      <w:r>
        <w:rPr>
          <w:sz w:val="24"/>
        </w:rPr>
        <w:t>Вместе с тем Муравьев уведомлял, что вследствие представлений Невельского он предписывает камчатскому губернатору впредь в экспедицию посылать лю</w:t>
        <w:softHyphen/>
        <w:t>дей здоровых и хорошего поведения; всем судам, на</w:t>
        <w:softHyphen/>
        <w:t>значенным к плаванию между Петропавловском и Аяном, совершать не один, а два рейса и заходить каждый раз в Петровское для оказания экспедиции возможного содействия, а командирам судов испол</w:t>
        <w:softHyphen/>
        <w:t>нять в точности и без оговорок требования Невельско</w:t>
        <w:softHyphen/>
        <w:t>го; все предметы, нужные для экспедиции, доставлять своевременно; отправку запасов, товаров и прочего производить на судах компании.</w:t>
      </w:r>
    </w:p>
    <w:p>
      <w:pPr>
        <w:pStyle w:val="Normal"/>
        <w:ind w:firstLine="426"/>
        <w:jc w:val="both"/>
        <w:rPr/>
      </w:pPr>
      <w:r>
        <w:rPr>
          <w:sz w:val="24"/>
        </w:rPr>
        <w:t>Правление Российско-Американской компании уведомляло, что оно сделало распоряжение о доставке через Аян для экспедиции катера в 16 лошадиных сил, двух гребных судов, запасов и товаров в соответствии с требованием Невельского.</w:t>
      </w:r>
    </w:p>
    <w:p>
      <w:pPr>
        <w:pStyle w:val="Normal"/>
        <w:ind w:firstLine="426"/>
        <w:jc w:val="both"/>
        <w:rPr/>
      </w:pPr>
      <w:r>
        <w:rPr>
          <w:sz w:val="24"/>
        </w:rPr>
        <w:t>Невельской, Екатерина Ивановна и все сотрудни</w:t>
        <w:softHyphen/>
        <w:t>ки воспрянули духом. Значит, не напрасны были их труды и лишения. Усилия и настойчивость начали про</w:t>
        <w:softHyphen/>
        <w:t>бивать стену тупости и непонимания.</w:t>
      </w:r>
    </w:p>
    <w:p>
      <w:pPr>
        <w:pStyle w:val="Normal"/>
        <w:ind w:firstLine="426"/>
        <w:jc w:val="both"/>
        <w:rPr/>
      </w:pPr>
      <w:r>
        <w:rPr>
          <w:sz w:val="24"/>
        </w:rPr>
        <w:t>Но дело было не только в упорстве героев При</w:t>
        <w:softHyphen/>
        <w:t>амурья. Русское правительство получило сведения, что летом 1853 года две американские экспедиции долж</w:t>
        <w:softHyphen/>
        <w:t>ны побывать в Японии у берегов Татарского пролива и, быть может, обследовать все побережье Тихого оке</w:t>
        <w:softHyphen/>
        <w:t>ана до Берингова пролива.</w:t>
      </w:r>
    </w:p>
    <w:p>
      <w:pPr>
        <w:pStyle w:val="Normal"/>
        <w:ind w:firstLine="426"/>
        <w:jc w:val="both"/>
        <w:rPr/>
      </w:pPr>
      <w:r>
        <w:rPr>
          <w:sz w:val="24"/>
        </w:rPr>
        <w:t>Остен, Гиль, таинственные суда, «меряющие воду и землю», все это было неопределенно и сомнительно (для Нессельроде и др.) и не толкало правительство на мероприятия по укреплению русских позиций на Тихом океане. Тем более, что места, к которым прояв</w:t>
        <w:softHyphen/>
        <w:t>ляли интерес иностранные путешественники и таин</w:t>
        <w:softHyphen/>
        <w:t>ственные корабли, совершенно неосновательно счита</w:t>
        <w:softHyphen/>
        <w:t>лись китайскими.</w:t>
      </w:r>
    </w:p>
    <w:p>
      <w:pPr>
        <w:pStyle w:val="Normal"/>
        <w:ind w:firstLine="426"/>
        <w:jc w:val="both"/>
        <w:rPr>
          <w:sz w:val="24"/>
        </w:rPr>
      </w:pPr>
      <w:r>
        <w:rPr>
          <w:sz w:val="24"/>
        </w:rPr>
        <w:t>Но сейчас, когда «этот шальной» капитан Невельской вот уже три года хозяйничает на Амуре, такая точка зрения была основательно поколеблена. Николай I перестал безусловно верить своему министру иностранных дел. На Амуре уже два года как поднят русский флаг, а китайцы не шевелятся, не протестуют. Где же их амурская флотилия и войска, о которых с такой настойчивостью твердил Нессельроде?</w:t>
      </w:r>
    </w:p>
    <w:p>
      <w:pPr>
        <w:pStyle w:val="Normal"/>
        <w:ind w:firstLine="426"/>
        <w:jc w:val="both"/>
        <w:rPr>
          <w:sz w:val="24"/>
        </w:rPr>
      </w:pPr>
      <w:r>
        <w:rPr>
          <w:sz w:val="24"/>
        </w:rPr>
        <w:t>А вот американцы зашевелились не на шутку. Это не одиночные путешественники, это эскадра командо</w:t>
        <w:softHyphen/>
        <w:t>ра Перри в 10 вымпелов и эскадра капитана Рингольда в 4 вымпела.</w:t>
      </w:r>
    </w:p>
    <w:p>
      <w:pPr>
        <w:pStyle w:val="Normal"/>
        <w:ind w:firstLine="426"/>
        <w:jc w:val="both"/>
        <w:rPr>
          <w:sz w:val="24"/>
        </w:rPr>
      </w:pPr>
      <w:r>
        <w:rPr>
          <w:sz w:val="24"/>
        </w:rPr>
        <w:t>Можно было полагать, что они не ограничатся простой увеселительной прогулкой вдоль побережья Тихого океана.</w:t>
      </w:r>
    </w:p>
    <w:p>
      <w:pPr>
        <w:pStyle w:val="Normal"/>
        <w:ind w:firstLine="426"/>
        <w:jc w:val="both"/>
        <w:rPr/>
      </w:pPr>
      <w:r>
        <w:rPr>
          <w:sz w:val="24"/>
        </w:rPr>
        <w:t>Ходили слухи, что американцы намерены занять бухты под торговые фактории и станции для своих ки</w:t>
        <w:softHyphen/>
        <w:t>тобоев. А, по данным русского правительства, число этих китобойных судов в Охотском море за последние годы стало достигать двухсот. Вот тут-то зашевели</w:t>
        <w:softHyphen/>
        <w:t>лись в Петербурге, и вот почему дело Невельского сдвинулось с мертвой точки.</w:t>
      </w:r>
    </w:p>
    <w:p>
      <w:pPr>
        <w:pStyle w:val="Normal"/>
        <w:ind w:firstLine="426"/>
        <w:jc w:val="both"/>
        <w:rPr/>
      </w:pPr>
      <w:r>
        <w:rPr>
          <w:sz w:val="24"/>
        </w:rPr>
        <w:t>Но сам он и сподвижники его до середины мая ничего не знали об этом новом обстоятельстве и про</w:t>
        <w:softHyphen/>
        <w:t>должали начатые работы.</w:t>
      </w:r>
    </w:p>
    <w:p>
      <w:pPr>
        <w:pStyle w:val="Normal"/>
        <w:ind w:firstLine="426"/>
        <w:jc w:val="both"/>
        <w:rPr>
          <w:sz w:val="24"/>
        </w:rPr>
      </w:pPr>
      <w:r>
        <w:rPr>
          <w:sz w:val="24"/>
        </w:rPr>
        <w:t>В середине марта пришло донесение от Бошняка, что он поднял русский военный флаг в Де-Кастри. С помощью гиляков Бошняк и его спутники приступи</w:t>
        <w:softHyphen/>
        <w:t>ли к постройке флигеля-казармы для помещения в нем военного караула.</w:t>
      </w:r>
    </w:p>
    <w:p>
      <w:pPr>
        <w:pStyle w:val="Normal"/>
        <w:ind w:firstLine="426"/>
        <w:jc w:val="both"/>
        <w:rPr>
          <w:sz w:val="24"/>
        </w:rPr>
      </w:pPr>
      <w:r>
        <w:rPr>
          <w:sz w:val="24"/>
        </w:rPr>
        <w:t>В конце апреля от Бошняка пришло новое доне</w:t>
        <w:softHyphen/>
        <w:t>сение.</w:t>
      </w:r>
    </w:p>
    <w:p>
      <w:pPr>
        <w:pStyle w:val="Normal"/>
        <w:ind w:firstLine="426"/>
        <w:jc w:val="both"/>
        <w:rPr/>
      </w:pPr>
      <w:r>
        <w:rPr>
          <w:sz w:val="24"/>
        </w:rPr>
        <w:t>«К 25 марта, – писал лейтенант, – лед во внешней части залива около мыса Клостер-Камп разломался, и с этого времени эта часть залива стала доступной для судов с моря. Лед же в самом заливе стоял до 7 апре</w:t>
        <w:softHyphen/>
        <w:t xml:space="preserve">ля, и только с этого времени, при крепком </w:t>
      </w:r>
      <w:r>
        <w:rPr>
          <w:sz w:val="24"/>
          <w:lang w:val="en-US"/>
        </w:rPr>
        <w:t>NO</w:t>
      </w:r>
      <w:r>
        <w:rPr>
          <w:sz w:val="24"/>
        </w:rPr>
        <w:t xml:space="preserve"> ветре, начало его ломать. До сих пор залив наполнен лома</w:t>
        <w:softHyphen/>
        <w:t>ным льдом. Вчерашний день, 14 апреля, с горы у Клостер-Кампа мы увидели в трубу к югу, на горизонте, большое трехмачтовое судно, за которым начали следить...</w:t>
      </w:r>
    </w:p>
    <w:p>
      <w:pPr>
        <w:pStyle w:val="Normal"/>
        <w:ind w:firstLine="426"/>
        <w:jc w:val="both"/>
        <w:rPr>
          <w:sz w:val="24"/>
        </w:rPr>
      </w:pPr>
      <w:r>
        <w:rPr>
          <w:sz w:val="24"/>
        </w:rPr>
        <w:t>12 апреля мы перебрались во вновь выстроенную, покрытую хворостом избушку. Это помещение после бивуачной жизни то в грязных юртах, то на голом снегу показалось для нас раем. В сделанном нами в этой избушке из глины камине мы поддерживаем огонь, дабы не заводилось сырости. Продовольствия при по</w:t>
        <w:softHyphen/>
        <w:t>сте с получением от Березина и затем от Разградского муки, сухарей, сахару и чая достаточно, а вместо хлеба и пирожного печем у камина (единственной у нас печи) лепешки на рыбьем жире с рыбою; к обеду варим уху, а иногда и щи, обедаем и пьем чай все вместе...</w:t>
      </w:r>
      <w:r>
        <w:rPr>
          <w:rStyle w:val="FootnoteCharacters"/>
          <w:rStyle w:val="FootnoteAnchor"/>
          <w:sz w:val="24"/>
        </w:rPr>
        <w:footnoteReference w:id="47"/>
      </w:r>
    </w:p>
    <w:p>
      <w:pPr>
        <w:pStyle w:val="Normal"/>
        <w:ind w:firstLine="426"/>
        <w:jc w:val="both"/>
        <w:rPr>
          <w:sz w:val="24"/>
        </w:rPr>
      </w:pPr>
      <w:r>
        <w:rPr>
          <w:sz w:val="24"/>
        </w:rPr>
        <w:t>Такова наша жизнь и занятия. Всей команды при посте в настоящее время 3 казака и тунгус. Мы все здоровы и, благодаря богу, бодры.</w:t>
      </w:r>
    </w:p>
    <w:p>
      <w:pPr>
        <w:pStyle w:val="Normal"/>
        <w:ind w:firstLine="426"/>
        <w:jc w:val="both"/>
        <w:rPr>
          <w:sz w:val="24"/>
        </w:rPr>
      </w:pPr>
      <w:r>
        <w:rPr>
          <w:sz w:val="24"/>
        </w:rPr>
        <w:t>Имея постоянные сношения с туземцами залива Де-Кастри и с возвращающимися через этот залив с тюленьего промысла инородцами реки Амура, про</w:t>
        <w:softHyphen/>
        <w:t>мышляющими вдоль берега, к югу от Де-Кастри, я, кроме вышеупомянутых сведений, получил еще сле</w:t>
        <w:softHyphen/>
        <w:t>дующее:</w:t>
      </w:r>
    </w:p>
    <w:p>
      <w:pPr>
        <w:pStyle w:val="Normal"/>
        <w:ind w:firstLine="426"/>
        <w:jc w:val="both"/>
        <w:rPr/>
      </w:pPr>
      <w:r>
        <w:rPr>
          <w:sz w:val="24"/>
        </w:rPr>
        <w:t>По карте Крузенштерна, составленной из описи Лаперуза и Браутона, в широте 49° показаны у берега два больших острова; согласно с этим и с Вашими указаниями, первая забота моя была разузнать от туземцев сколь возможно подробнее об этих островах. Из всех объяснений оказалось, что никаких по берегу островов не существует, но что около этой широты должен быть выдающийся в море полуостров с двумя возвышенностями. Лаперуз и Браутон, следовавшие, вероятно, в значительном расстоянии от берега, при</w:t>
        <w:softHyphen/>
        <w:t>няли полуостров за острова. Туземцы сообщили мне, что именно у этого полуострова должен быть закрытый залив, который они называли Хаджи-ту»</w:t>
      </w:r>
    </w:p>
    <w:p>
      <w:pPr>
        <w:pStyle w:val="Normal"/>
        <w:ind w:firstLine="426"/>
        <w:jc w:val="both"/>
        <w:rPr>
          <w:sz w:val="24"/>
        </w:rPr>
      </w:pPr>
      <w:r>
        <w:rPr>
          <w:sz w:val="24"/>
        </w:rPr>
        <w:t>Для путешествия к этому заливу Бошняк выменял на топор и материю простую лодку и стал готовить ее к морскому походу: повысили борта, укрепили связи, поставили мачту и из двух простынь сшили парус.</w:t>
      </w:r>
    </w:p>
    <w:p>
      <w:pPr>
        <w:pStyle w:val="Normal"/>
        <w:ind w:firstLine="426"/>
        <w:jc w:val="both"/>
        <w:rPr>
          <w:sz w:val="24"/>
        </w:rPr>
      </w:pPr>
      <w:r>
        <w:rPr>
          <w:sz w:val="24"/>
        </w:rPr>
        <w:t>Второго мая Бошняк, гижигинские казаки Парфентьев, Белохвостов и якут Иван Мосеев отплыли из залива Де-Кастри к югу.</w:t>
      </w:r>
    </w:p>
    <w:p>
      <w:pPr>
        <w:pStyle w:val="Normal"/>
        <w:ind w:firstLine="426"/>
        <w:jc w:val="both"/>
        <w:rPr>
          <w:sz w:val="24"/>
        </w:rPr>
      </w:pPr>
      <w:r>
        <w:rPr>
          <w:sz w:val="24"/>
        </w:rPr>
        <w:t>Лодка, перегруженная и глубоко сидящая в воде, стала течь через щели фальшбортов. Бошняк пристал к берегу и спрятал часть груза в приметном месте. После этого двинулись дальше, определяя астроно</w:t>
        <w:softHyphen/>
        <w:t>мически положение заметных пунктов, устья рек, выдающиеся мысы.</w:t>
      </w:r>
    </w:p>
    <w:p>
      <w:pPr>
        <w:pStyle w:val="Normal"/>
        <w:ind w:firstLine="426"/>
        <w:jc w:val="both"/>
        <w:rPr>
          <w:sz w:val="24"/>
        </w:rPr>
      </w:pPr>
      <w:r>
        <w:rPr>
          <w:sz w:val="24"/>
        </w:rPr>
        <w:t>Погода благоприятствовала, на море был штиль. Бесчисленные чайки, бакланы и другие птицы стаями носились вокруг скал. Несколько раз показывались и тюлени.</w:t>
      </w:r>
    </w:p>
    <w:p>
      <w:pPr>
        <w:pStyle w:val="Normal"/>
        <w:ind w:firstLine="426"/>
        <w:jc w:val="both"/>
        <w:rPr/>
      </w:pPr>
      <w:r>
        <w:rPr>
          <w:sz w:val="24"/>
        </w:rPr>
        <w:t>На третий день пути невдалеке от берега заметили трехмачтовый корабль, стоящий на якоре. На берегу, за отмелью, виднелись берестяные шалаши селения Хой. Пристав к берегу, Бошняк приказал Мосееву и одному из казаков разбить палатку, а сам направил</w:t>
        <w:softHyphen/>
        <w:t>ся к китобойному вельботу, у которого дежурил матрос. От него Бошняк узнал, что трехмачтовый корабль – китобойное судно, а капитан сейчас на бе</w:t>
        <w:softHyphen/>
        <w:t>регу покупает рыбу.</w:t>
      </w:r>
    </w:p>
    <w:p>
      <w:pPr>
        <w:pStyle w:val="Normal"/>
        <w:ind w:firstLine="426"/>
        <w:jc w:val="both"/>
        <w:rPr/>
      </w:pPr>
      <w:r>
        <w:rPr>
          <w:sz w:val="24"/>
        </w:rPr>
        <w:t>Бошняк послал Парфентьева разыскать капитана и звать его в гости. В палатке устроили стол из ящи</w:t>
        <w:softHyphen/>
        <w:t>ков, Белохвостов хлопотал у костра, готовя чай. Вско</w:t>
        <w:softHyphen/>
        <w:t>ре явился капитан китобоя. Бошняк узнал от него о готовящемся плавании американской эскадры к бе</w:t>
        <w:softHyphen/>
        <w:t>регам Татарского пролива и далее. Моряк утверждал, что американцы собираются занять здесь бухту для пристанища китобоев и других судов, посещающих эти места. Бошняк на немецком и французском язы</w:t>
        <w:softHyphen/>
        <w:t>ках написал два объявления о том, что берега до корейской границы, а также остров Сахалин принадле</w:t>
        <w:softHyphen/>
        <w:t>жат России. В общепринятой форме он предлагал учесть это всем иностранцам и передал объявление китобою.</w:t>
      </w:r>
    </w:p>
    <w:p>
      <w:pPr>
        <w:pStyle w:val="Normal"/>
        <w:ind w:firstLine="426"/>
        <w:jc w:val="both"/>
        <w:rPr/>
      </w:pPr>
      <w:r>
        <w:rPr>
          <w:sz w:val="24"/>
        </w:rPr>
        <w:t>Простившись с ним, Бошняк сейчас же написал обо всем услышанном записку Невельскому и нанял гиляков для скорейшей доставки ее по назначению.</w:t>
      </w:r>
    </w:p>
    <w:p>
      <w:pPr>
        <w:pStyle w:val="Normal"/>
        <w:ind w:firstLine="426"/>
        <w:jc w:val="both"/>
        <w:rPr/>
      </w:pPr>
      <w:r>
        <w:rPr>
          <w:sz w:val="24"/>
        </w:rPr>
        <w:t>После двадцатидвухдневного опасного путешествия на шлюпке вдоль пустынных скалистых берегов экс</w:t>
        <w:softHyphen/>
        <w:t>педиция при свежем ветре подошла к низменному пе</w:t>
        <w:softHyphen/>
        <w:t>решейку, за которым лежали тихие воды обширной гавани. Перетащив шлюпку через перешеек, Бошняк очутился в одной из бухт большого, хорошо защищен</w:t>
        <w:softHyphen/>
        <w:t>ного от штормов залива, который он назвал Импера</w:t>
        <w:softHyphen/>
        <w:t>торской гаванью</w:t>
      </w:r>
      <w:r>
        <w:rPr>
          <w:rStyle w:val="FootnoteCharacters"/>
          <w:rStyle w:val="FootnoteAnchor"/>
          <w:sz w:val="24"/>
        </w:rPr>
        <w:footnoteReference w:id="48"/>
      </w:r>
      <w:r>
        <w:rPr>
          <w:sz w:val="24"/>
        </w:rPr>
        <w:t>.</w:t>
      </w:r>
    </w:p>
    <w:p>
      <w:pPr>
        <w:pStyle w:val="Normal"/>
        <w:ind w:firstLine="426"/>
        <w:jc w:val="both"/>
        <w:rPr>
          <w:sz w:val="24"/>
        </w:rPr>
      </w:pPr>
      <w:r>
        <w:rPr>
          <w:sz w:val="24"/>
        </w:rPr>
        <w:t>Залив этот, опоясанный отрогами гор, идущими от хребта Сихотэ-Алинь, представлял собою прекрасную стоянку для кораблей всех рангов. Склоны гор, окру</w:t>
        <w:softHyphen/>
        <w:t>жающих залив, были покрыты великолепными кедро</w:t>
        <w:softHyphen/>
        <w:t>выми лесами.</w:t>
      </w:r>
    </w:p>
    <w:p>
      <w:pPr>
        <w:pStyle w:val="Normal"/>
        <w:ind w:firstLine="426"/>
        <w:jc w:val="both"/>
        <w:rPr/>
      </w:pPr>
      <w:r>
        <w:rPr>
          <w:sz w:val="24"/>
        </w:rPr>
        <w:t>Бошняк собрал на берег бухты всех жителей (око</w:t>
        <w:softHyphen/>
        <w:t>ло 50 человек) и объявил им, что так как вся страна до корейской границы русская, то их и всех жителей, здесь обитающих, он принимает под защиту и покро</w:t>
        <w:softHyphen/>
        <w:t>вительство России. Затем он поставил крест и выре</w:t>
        <w:softHyphen/>
        <w:t>зал на нем: «Открыта и названа заливом Императо</w:t>
        <w:softHyphen/>
        <w:t>ра Николая 1-го, 23 мая. Н. К. Бошняк». Передав жителям объявление упомянутого содержания на рус</w:t>
        <w:softHyphen/>
        <w:t>ском, немецком и французском языках, Бошняк при</w:t>
        <w:softHyphen/>
        <w:t>казал им предъявлять эту бумагу каждому судну, ко</w:t>
        <w:softHyphen/>
        <w:t>торое они встретят, а тем более которое придет в гавань.</w:t>
      </w:r>
    </w:p>
    <w:p>
      <w:pPr>
        <w:pStyle w:val="Normal"/>
        <w:ind w:firstLine="426"/>
        <w:jc w:val="both"/>
        <w:rPr>
          <w:sz w:val="24"/>
        </w:rPr>
      </w:pPr>
      <w:r>
        <w:rPr>
          <w:sz w:val="24"/>
        </w:rPr>
        <w:t>Тридцатого мая Бошняк вышел из гавани и напра</w:t>
        <w:softHyphen/>
        <w:t>вился в обратный путь вдоль берега. Провизии оста</w:t>
        <w:softHyphen/>
        <w:t>валось только на три дня, следующие шесть дней при</w:t>
        <w:softHyphen/>
        <w:t>шлось питаться рыбой и ягодами.</w:t>
      </w:r>
    </w:p>
    <w:p>
      <w:pPr>
        <w:pStyle w:val="Normal"/>
        <w:ind w:firstLine="426"/>
        <w:jc w:val="both"/>
        <w:rPr/>
      </w:pPr>
      <w:r>
        <w:rPr>
          <w:sz w:val="24"/>
        </w:rPr>
        <w:t>Восьмого июня Бошняк прибыл в залив Де-Кастри, а оттуда по распоряжению Невельского отправился в Николаевск.</w:t>
      </w:r>
    </w:p>
    <w:p>
      <w:pPr>
        <w:pStyle w:val="Normal"/>
        <w:ind w:firstLine="426"/>
        <w:jc w:val="both"/>
        <w:rPr/>
      </w:pPr>
      <w:r>
        <w:rPr>
          <w:sz w:val="24"/>
        </w:rPr>
        <w:t>«Результаты открытий и исследований Н. К. Бошняка были очень важны, – писал Невельской об этом плавании. – Он был первым из европейцев, который дал обстоятельные сведения о северном береге Татар</w:t>
        <w:softHyphen/>
        <w:t>ского пролива и обнаружил неверность этой части на карте Крузенштерна: он открыл на этом берегу одну из превосходнейших и обширнейших гаваней в мире и узнал, что имеется еще несколько гаваней, чем раз</w:t>
        <w:softHyphen/>
        <w:t>рушил сложившееся до того времени мнение, будто бы на всем пространстве этого берега от залива Де-Кастри до корейской границы нет не только ни одной гавани, но даже какой-либо бухты, сколько-нибудь удобной для якорной стоянки, почему берег этот счи</w:t>
        <w:softHyphen/>
        <w:t>тался опасным и недоступным. Наконец, он разрешил весьма важный вопрос, именно: что жители, обитаю</w:t>
        <w:softHyphen/>
        <w:t>щие на этом берегу, никогда от Китая зависимы не были и китайской власти не признавали».</w:t>
      </w:r>
    </w:p>
    <w:p>
      <w:pPr>
        <w:pStyle w:val="Normal"/>
        <w:ind w:firstLine="426"/>
        <w:jc w:val="both"/>
        <w:rPr/>
      </w:pPr>
      <w:r>
        <w:rPr>
          <w:sz w:val="24"/>
        </w:rPr>
        <w:t>В середине мая нарочный из Аяна привез Невель</w:t>
        <w:softHyphen/>
        <w:t>скому предписание генерал-адмирала великого кня</w:t>
        <w:softHyphen/>
        <w:t>зя Константина Николаевича, в котором говорилось о предполагающемся плавании американских эскадр. Перечислялся состав эскадры и Невельскому предла</w:t>
        <w:softHyphen/>
        <w:t>галось оказывать им «внимание и приветливость», но быть при этом «благоразумным, осторожным», имея постоянно в виду честь русского флага и проявляя «необходимую проницательность».</w:t>
      </w:r>
    </w:p>
    <w:p>
      <w:pPr>
        <w:pStyle w:val="Normal"/>
        <w:ind w:firstLine="426"/>
        <w:jc w:val="both"/>
        <w:rPr/>
      </w:pPr>
      <w:r>
        <w:rPr>
          <w:sz w:val="24"/>
        </w:rPr>
        <w:t>Честь русского флага и без напоминания Констан</w:t>
        <w:softHyphen/>
        <w:t>тина была дорога Невельскому, а «проницательно</w:t>
        <w:softHyphen/>
        <w:t>сти» у него могли бы призанять сами вершители судеб государства.</w:t>
      </w:r>
    </w:p>
    <w:p>
      <w:pPr>
        <w:pStyle w:val="Normal"/>
        <w:ind w:firstLine="426"/>
        <w:jc w:val="both"/>
        <w:rPr/>
      </w:pPr>
      <w:r>
        <w:rPr>
          <w:sz w:val="24"/>
        </w:rPr>
        <w:t>Сообщение генерал-адмирала встревожило Генна</w:t>
        <w:softHyphen/>
        <w:t>дия Ивановича, и он немедленно отправил в Де-Ка</w:t>
        <w:softHyphen/>
        <w:t>стри мичмана Разградского и трех матросов для содержания там официального военного поста. Разградскому Невельской дал подробную инструкцию, как поступать при встрече с иностранцами. Самое глав</w:t>
        <w:softHyphen/>
        <w:t>ное – заявлять им о принадлежности края России.</w:t>
      </w:r>
    </w:p>
    <w:p>
      <w:pPr>
        <w:pStyle w:val="Normal"/>
        <w:ind w:firstLine="426"/>
        <w:jc w:val="both"/>
        <w:rPr>
          <w:sz w:val="24"/>
        </w:rPr>
      </w:pPr>
      <w:r>
        <w:rPr>
          <w:sz w:val="24"/>
        </w:rPr>
        <w:t>Сильно опасаясь, что американцы, имея превосход</w:t>
        <w:softHyphen/>
        <w:t>ство в силах и в возможностях, могут постараться за</w:t>
        <w:softHyphen/>
        <w:t>нять залив Хаджи или Де-Кастри, Невельской все же чувствовал облегчение при мысли, что неоспоримое право первенства остается за Россией.</w:t>
      </w:r>
    </w:p>
    <w:p>
      <w:pPr>
        <w:pStyle w:val="Normal"/>
        <w:ind w:firstLine="426"/>
        <w:jc w:val="both"/>
        <w:rPr/>
      </w:pPr>
      <w:r>
        <w:rPr>
          <w:sz w:val="24"/>
        </w:rPr>
        <w:t>Как хорошо, что он нарушил строжайшее предпи</w:t>
        <w:softHyphen/>
        <w:t>сание сидеть в Петровском, «не касаясь» Амура! Что было бы, если бы он подчинился? А сейчас в Де-Кастри и Императорской гавани развевается русский флаг. Не так-то просто теперь заставить спустить его.</w:t>
      </w:r>
    </w:p>
    <w:p>
      <w:pPr>
        <w:pStyle w:val="Normal"/>
        <w:ind w:firstLine="426"/>
        <w:jc w:val="both"/>
        <w:rPr>
          <w:sz w:val="24"/>
        </w:rPr>
      </w:pPr>
      <w:r>
        <w:rPr>
          <w:sz w:val="24"/>
        </w:rPr>
        <w:t>Необходимо этим же летом занять военным постом Сахалин и бухты южнее залива Хаджи. Гиляки положительно утверждают, что такие бухты есть и что ни Китаю, ни Корее они не принадлежат.</w:t>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sz w:val="24"/>
        </w:rPr>
      </w:pPr>
      <w:r>
        <w:rPr>
          <w:b/>
          <w:sz w:val="24"/>
        </w:rPr>
        <w:t>XX. НАМЕЧЕННЫЕ В ПЕТЕРБУРГЕ МЕРОПРИЯТИЯ НЕ СООТВЕТСТВУЮТ ОБСТОЯТЕЛЬСТВАМ</w:t>
      </w:r>
    </w:p>
    <w:p>
      <w:pPr>
        <w:pStyle w:val="Normal"/>
        <w:ind w:firstLine="426"/>
        <w:jc w:val="both"/>
        <w:rPr/>
      </w:pPr>
      <w:r>
        <w:rPr>
          <w:sz w:val="24"/>
        </w:rPr>
        <w:t>В двадцатых числах июня 1853 года Невельской получил предписание генерал-губернатора, которое показывало, что внимание правительства к Приамурскому краю и действующим в нем людям не ослабевает. Вопреки постоянным опасениям Невельского за свои действия вне повелений и инструкций, он не только не подвергся никаким репрессиям, но, «ввиду важности результатов» его деятельности, награжден был орде</w:t>
        <w:softHyphen/>
        <w:t>ном Анны 2-й степени. Возглавляемая им экспедиция из ведения Российско-Американской компании передавалась в ведение генерал-губернатора.</w:t>
      </w:r>
    </w:p>
    <w:p>
      <w:pPr>
        <w:pStyle w:val="Normal"/>
        <w:ind w:firstLine="426"/>
        <w:jc w:val="both"/>
        <w:rPr/>
      </w:pPr>
      <w:r>
        <w:rPr>
          <w:sz w:val="24"/>
        </w:rPr>
        <w:t>«Ввиду важности результатов Ваших действий, – писал Невельскому генерал-губернатор, – Государь Император, по представлению моему, Высочайше удо</w:t>
        <w:softHyphen/>
        <w:t>стоил Вас наградить за оные и вместе с тем утвердить штат вверенной Вам экспедиции, составленный на основании донесений Ваших, и приказать изволил все расчеты с Российско-Американской компанией окон</w:t>
        <w:softHyphen/>
        <w:t>чить к 1 января 1854 г, о чем и сообщено главному правлению компании»</w:t>
      </w:r>
      <w:r>
        <w:rPr>
          <w:rStyle w:val="FootnoteCharacters"/>
          <w:rStyle w:val="FootnoteAnchor"/>
          <w:sz w:val="24"/>
        </w:rPr>
        <w:footnoteReference w:id="49"/>
      </w:r>
      <w:r>
        <w:rPr>
          <w:sz w:val="24"/>
        </w:rPr>
        <w:t>.</w:t>
      </w:r>
    </w:p>
    <w:p>
      <w:pPr>
        <w:pStyle w:val="Normal"/>
        <w:ind w:firstLine="426"/>
        <w:jc w:val="both"/>
        <w:rPr/>
      </w:pPr>
      <w:r>
        <w:rPr>
          <w:sz w:val="24"/>
        </w:rPr>
        <w:t>С этой же почтой пришло резкое письмо от Завойко, еще не знавшего об изменении отношения к делу Невельского в высших сферах. Возмущенный тем, что бот «Кадьяк» не возвратился осенью обратно в Петропавловск, Завойко, не интересуясь причинами этой задержки, требовал немедленной присылки бота.</w:t>
      </w:r>
    </w:p>
    <w:p>
      <w:pPr>
        <w:pStyle w:val="Normal"/>
        <w:ind w:firstLine="426"/>
        <w:jc w:val="both"/>
        <w:rPr/>
      </w:pPr>
      <w:r>
        <w:rPr>
          <w:sz w:val="24"/>
        </w:rPr>
        <w:t>Но Невельской не спешил с исполнением. Гораздо более важные проблемы занимали его. Вот когда мож</w:t>
        <w:softHyphen/>
        <w:t>но было по-настоящему развернуть работу и придать ей подлинный государственный масштаб. Теперь его не будут донимать требованием прибылей для компании, не будут колебаться при отпуске на экспедицию лишнего пуда крупы, не будут загружать доблестных по</w:t>
        <w:softHyphen/>
        <w:t>мощников Невельского указаниями «вести расторжку с инородцами» вместо исследовательской работы.</w:t>
      </w:r>
    </w:p>
    <w:p>
      <w:pPr>
        <w:pStyle w:val="Normal"/>
        <w:ind w:firstLine="426"/>
        <w:jc w:val="both"/>
        <w:rPr/>
      </w:pPr>
      <w:r>
        <w:rPr>
          <w:sz w:val="24"/>
        </w:rPr>
        <w:t>Между тем правление компании послало Муравье</w:t>
        <w:softHyphen/>
        <w:t>ву жалобу на «недопустимый тон писем Невельского» и просило оградить от «оскорблений» достоинство и честь высокого учреждения.</w:t>
      </w:r>
    </w:p>
    <w:p>
      <w:pPr>
        <w:pStyle w:val="Normal"/>
        <w:ind w:firstLine="426"/>
        <w:jc w:val="both"/>
        <w:rPr/>
      </w:pPr>
      <w:r>
        <w:rPr>
          <w:sz w:val="24"/>
        </w:rPr>
        <w:t>Письма Невельского, вызывавшие недовольство столь чувствительных господ из компании, были дей</w:t>
        <w:softHyphen/>
        <w:t>ствительно резки, но они относились к тому периоду, когда Невельской увидел дело свое на краю гибели, а себя и сподвижников своих обреченными на голодную смерть в результате грубой и бесчеловечной фор</w:t>
        <w:softHyphen/>
        <w:t>малистики «деликатных» господ из правления Россий</w:t>
        <w:softHyphen/>
        <w:t>ско-Американской компании.</w:t>
      </w:r>
    </w:p>
    <w:p>
      <w:pPr>
        <w:pStyle w:val="Normal"/>
        <w:ind w:firstLine="426"/>
        <w:jc w:val="both"/>
        <w:rPr/>
      </w:pPr>
      <w:r>
        <w:rPr>
          <w:sz w:val="24"/>
        </w:rPr>
        <w:t>Муравьев, прежняя симпатия которого к Невель</w:t>
        <w:softHyphen/>
        <w:t>скому уже давно начала сменяться недовольством и желанием обуздать чрезмерно энергичного и самостоятельного подчиненного, не оставил без последствий жалобу, и она сыграла свою роль при отстранении Не</w:t>
        <w:softHyphen/>
        <w:t>вельского от деятельности на Дальнем Востоке.</w:t>
      </w:r>
    </w:p>
    <w:p>
      <w:pPr>
        <w:pStyle w:val="Normal"/>
        <w:ind w:firstLine="426"/>
        <w:jc w:val="both"/>
        <w:rPr/>
      </w:pPr>
      <w:r>
        <w:rPr>
          <w:sz w:val="24"/>
        </w:rPr>
        <w:t>Но пока, вдали от интриг, Геннадий Иванович с обычной энергией и неутомимостью продолжал свое великое дело. Он отправил бот «Кадьяк» в Аян к Кашеварову и просил его, чтобы первое же военное суд</w:t>
        <w:softHyphen/>
        <w:t>но, пришедшее из Петропавловска, было прислано в Петровское с запасами продовольствия, какие только возможно выделить из Аяна.</w:t>
      </w:r>
    </w:p>
    <w:p>
      <w:pPr>
        <w:pStyle w:val="Normal"/>
        <w:ind w:firstLine="426"/>
        <w:jc w:val="both"/>
        <w:rPr/>
      </w:pPr>
      <w:r>
        <w:rPr>
          <w:sz w:val="24"/>
        </w:rPr>
        <w:t>На этом судне Невельской лично хотел осмотреть Сахалин и поставить военные посты там, а также в Императорской гавани. По его дальнейшим расчетам, судно должно было крейсировать между этими поста</w:t>
        <w:softHyphen/>
        <w:t>ми, поджидая прихода американцев, чтобы с большей убедительностью известить их о том, что весь этот край принадлежит России. А пока Невельской отправил мичмана Петрова с продовольствием и матросами для подкрепления поста в заливе Де-Кастри и осно</w:t>
        <w:softHyphen/>
        <w:t>вания нового поста, Мариинского, в селении Котово-Кизи.</w:t>
      </w:r>
    </w:p>
    <w:p>
      <w:pPr>
        <w:pStyle w:val="Normal"/>
        <w:ind w:firstLine="426"/>
        <w:jc w:val="both"/>
        <w:rPr>
          <w:sz w:val="24"/>
        </w:rPr>
      </w:pPr>
      <w:r>
        <w:rPr>
          <w:sz w:val="24"/>
        </w:rPr>
        <w:t>Муравьеву на боте «Кадьяк» были посланы отчеты Бошняка, Разградского, Петрова и Воронина. В очередном донесении генерал-губернатору Невельской писал:</w:t>
      </w:r>
    </w:p>
    <w:p>
      <w:pPr>
        <w:pStyle w:val="Normal"/>
        <w:ind w:firstLine="426"/>
        <w:jc w:val="both"/>
        <w:rPr/>
      </w:pPr>
      <w:r>
        <w:rPr>
          <w:sz w:val="24"/>
        </w:rPr>
        <w:t>«..Немедленное занятие Императорской гавани, как гавани на побережье Татарского пролива, нахо</w:t>
        <w:softHyphen/>
        <w:t>дящейся посредине между лиманом и корейской гра</w:t>
        <w:softHyphen/>
        <w:t>ницей, весьма важно. Кроме того, следует занять еще одну бухту, на западном берегу Сахалина, и выслать в крейсерство в Татарском проливе военное судно. Все это крайне необходимо, во-первых, ввиду ожидаемого прибытия в этот пролив американской экспедиции, а во-вторых, для подкрепления постов в Де-Кастри и Кизи. Только этими действиями мы фактически можем заявить американцам и всем иностранцам о принад</w:t>
        <w:softHyphen/>
        <w:t>лежности этого края России и тем предупредить вся</w:t>
        <w:softHyphen/>
        <w:t>кие на него с их стороны покушения...»</w:t>
      </w:r>
    </w:p>
    <w:p>
      <w:pPr>
        <w:pStyle w:val="Normal"/>
        <w:ind w:firstLine="426"/>
        <w:jc w:val="both"/>
        <w:rPr>
          <w:sz w:val="24"/>
        </w:rPr>
      </w:pPr>
      <w:r>
        <w:rPr>
          <w:sz w:val="24"/>
        </w:rPr>
        <w:t>Больше того, Невельской лелеял планы исследова</w:t>
        <w:softHyphen/>
        <w:t>ний и открытий по побережью к югу, до самой корей</w:t>
        <w:softHyphen/>
        <w:t>ской границы.</w:t>
      </w:r>
    </w:p>
    <w:p>
      <w:pPr>
        <w:pStyle w:val="Normal"/>
        <w:ind w:firstLine="426"/>
        <w:jc w:val="both"/>
        <w:rPr>
          <w:sz w:val="24"/>
        </w:rPr>
      </w:pPr>
      <w:r>
        <w:rPr>
          <w:sz w:val="24"/>
        </w:rPr>
        <w:t>Между тем (не говоря о петербургских властях) даже Муравьев полагал достаточным ограничиться ле</w:t>
        <w:softHyphen/>
        <w:t>вым берегом Амура.</w:t>
      </w:r>
    </w:p>
    <w:p>
      <w:pPr>
        <w:pStyle w:val="Normal"/>
        <w:ind w:firstLine="426"/>
        <w:jc w:val="both"/>
        <w:rPr/>
      </w:pPr>
      <w:r>
        <w:rPr>
          <w:sz w:val="24"/>
        </w:rPr>
        <w:t>Во имя интересов родины нужно было доказать всю ошибочность и вред точки зрения Муравьева, по-прежнему считавшего, что главное для России на Ти</w:t>
        <w:softHyphen/>
        <w:t>хом океане – Петропавловск.</w:t>
      </w:r>
    </w:p>
    <w:p>
      <w:pPr>
        <w:pStyle w:val="Normal"/>
        <w:ind w:firstLine="426"/>
        <w:jc w:val="both"/>
        <w:rPr/>
      </w:pPr>
      <w:r>
        <w:rPr>
          <w:sz w:val="24"/>
        </w:rPr>
        <w:t>Невельской настойчиво просил прислать ему до</w:t>
        <w:softHyphen/>
        <w:t>статочное количество людей и паровых судов, а тем временем принимал меры к постройке новых зданий в Николаевском и Петровском для расселения матро</w:t>
        <w:softHyphen/>
        <w:t>сов и офицеров, которые должны были прибыть.</w:t>
      </w:r>
    </w:p>
    <w:p>
      <w:pPr>
        <w:pStyle w:val="Normal"/>
        <w:ind w:firstLine="426"/>
        <w:jc w:val="both"/>
        <w:rPr>
          <w:sz w:val="24"/>
        </w:rPr>
      </w:pPr>
      <w:r>
        <w:rPr>
          <w:sz w:val="24"/>
        </w:rPr>
        <w:t>Одиннадцатого июля пришел из Аяна транспорт «Байкал» с некоторыми запасами, а также 12 казака</w:t>
        <w:softHyphen/>
        <w:t>ми и 5 матросами, поступающими в состав экспедиции.</w:t>
      </w:r>
    </w:p>
    <w:p>
      <w:pPr>
        <w:pStyle w:val="Normal"/>
        <w:ind w:firstLine="426"/>
        <w:jc w:val="both"/>
        <w:rPr/>
      </w:pPr>
      <w:r>
        <w:rPr>
          <w:sz w:val="24"/>
        </w:rPr>
        <w:t>Из бумаг и предписаний, привезенных «Байкалом», выяснилось, что внимание правительства направлено не на побережье Татарского пролива к югу от устья Амура и не на бассейн Уссури, а на суровый, лишен</w:t>
        <w:softHyphen/>
        <w:t>ный удобных гаваней Сахалин и неудобный, на шесть месяцев в году замерзающий залив Де-Кастри.</w:t>
      </w:r>
    </w:p>
    <w:p>
      <w:pPr>
        <w:pStyle w:val="Normal"/>
        <w:ind w:firstLine="426"/>
        <w:jc w:val="both"/>
        <w:rPr>
          <w:sz w:val="24"/>
        </w:rPr>
      </w:pPr>
      <w:r>
        <w:rPr>
          <w:sz w:val="24"/>
        </w:rPr>
        <w:t>Вот предписание генерал-губернатора:</w:t>
      </w:r>
    </w:p>
    <w:p>
      <w:pPr>
        <w:pStyle w:val="Normal"/>
        <w:ind w:firstLine="426"/>
        <w:jc w:val="both"/>
        <w:rPr/>
      </w:pPr>
      <w:r>
        <w:rPr>
          <w:sz w:val="24"/>
        </w:rPr>
        <w:t>«Вследствие всеподданнейшего доклада моего и на основании Высочайшего о границе нашей с Китаем указания, предлагаю Вам по Высочайшему повелению занять нынешним же летом залив Де-Кастри и соседственное с ним селение Кизи и о последующем мне до</w:t>
        <w:softHyphen/>
        <w:t xml:space="preserve">нести. В заливе Де-Кастри иметь караул, по крайней мере из 10 человек, при офицере. В Кизи поставить военный пост для подкрепления и снабжения Де-Кастри. При этом поставлю Вам на вид, что согласно с Высочайшими указаниями... </w:t>
      </w:r>
      <w:r>
        <w:rPr>
          <w:i/>
          <w:sz w:val="24"/>
        </w:rPr>
        <w:t>далее Де-Кастри и Ки</w:t>
        <w:softHyphen/>
        <w:t xml:space="preserve">зи идти Высочайше не разрешено, </w:t>
      </w:r>
      <w:r>
        <w:rPr>
          <w:sz w:val="24"/>
        </w:rPr>
        <w:t>а главное внимание должно быть обращено Вами на Сахалин».</w:t>
      </w:r>
    </w:p>
    <w:p>
      <w:pPr>
        <w:pStyle w:val="Normal"/>
        <w:ind w:firstLine="426"/>
        <w:jc w:val="both"/>
        <w:rPr/>
      </w:pPr>
      <w:r>
        <w:rPr>
          <w:sz w:val="24"/>
        </w:rPr>
        <w:t>Препровождая Невельскому это повеление и пред</w:t>
        <w:softHyphen/>
        <w:t>писывая привести его на месте в исполнение, генерал-губернатор писал:</w:t>
      </w:r>
    </w:p>
    <w:p>
      <w:pPr>
        <w:pStyle w:val="Normal"/>
        <w:ind w:firstLine="426"/>
        <w:jc w:val="both"/>
        <w:rPr/>
      </w:pPr>
      <w:r>
        <w:rPr>
          <w:sz w:val="24"/>
        </w:rPr>
        <w:t>«Согласно Высочайшей воле, по соглашению мое</w:t>
        <w:softHyphen/>
        <w:t>му с главным правлением компании, все основанные Вами в нынешнем году учреждения и чины сахалин</w:t>
        <w:softHyphen/>
        <w:t>ской экспедиции во всех отношениях до прибытия в 1854 году правителя на Сахалин будут находиться в Вашем ведении».</w:t>
      </w:r>
    </w:p>
    <w:p>
      <w:pPr>
        <w:pStyle w:val="Normal"/>
        <w:ind w:firstLine="426"/>
        <w:jc w:val="both"/>
        <w:rPr>
          <w:sz w:val="24"/>
        </w:rPr>
      </w:pPr>
      <w:r>
        <w:rPr>
          <w:sz w:val="24"/>
        </w:rPr>
        <w:t>Далее следовали указания о том, какие меры сле</w:t>
        <w:softHyphen/>
        <w:t>дует принять для наиболее успешного выполнения решения правительства, и сообщение о прибытии не</w:t>
        <w:softHyphen/>
        <w:t>коего майора Буссе не позднее 1–4 августа с людьми и запасами для экспедиции.</w:t>
      </w:r>
    </w:p>
    <w:p>
      <w:pPr>
        <w:pStyle w:val="Normal"/>
        <w:ind w:firstLine="426"/>
        <w:jc w:val="both"/>
        <w:rPr>
          <w:sz w:val="24"/>
        </w:rPr>
      </w:pPr>
      <w:r>
        <w:rPr>
          <w:sz w:val="24"/>
        </w:rPr>
        <w:t>Таким образом, самовольное занятие Невельским Кизи и Де-Кастри санкционировалось документом из Петербурга, но в остальном весь план, вместе с настав</w:t>
        <w:softHyphen/>
        <w:t>лениями Муравьева, совершенно не соответствовал об</w:t>
        <w:softHyphen/>
        <w:t>стоятельствам.</w:t>
      </w:r>
    </w:p>
    <w:p>
      <w:pPr>
        <w:pStyle w:val="Normal"/>
        <w:ind w:firstLine="426"/>
        <w:jc w:val="both"/>
        <w:rPr/>
      </w:pPr>
      <w:r>
        <w:rPr>
          <w:sz w:val="24"/>
        </w:rPr>
        <w:t>Прибрежье Татарского пролива с уже открытыми на нем удобными гаванями, обусловливавшие всю важность для России этого края, оставлялись без вни</w:t>
        <w:softHyphen/>
        <w:t>мания.</w:t>
      </w:r>
    </w:p>
    <w:p>
      <w:pPr>
        <w:pStyle w:val="Normal"/>
        <w:ind w:firstLine="426"/>
        <w:jc w:val="both"/>
        <w:rPr/>
      </w:pPr>
      <w:r>
        <w:rPr>
          <w:sz w:val="24"/>
        </w:rPr>
        <w:t>Занятием Де-Кастри и Кизи Невельской поставил правительство перед уже совершившимся фактом (распоряжение сверху пришло значительно позже), и в дальнейшем он решил поступать по этому испы</w:t>
        <w:softHyphen/>
        <w:t>танному методу, так как не было иного способа на</w:t>
        <w:softHyphen/>
        <w:t>вести правительство на правильную точку зрения. Не дожидаясь разрешения властей, Невельской всту</w:t>
        <w:softHyphen/>
        <w:t>пил в Императорскую гавань и продолжал дальней</w:t>
        <w:softHyphen/>
        <w:t>шее исследование и освоение прибрежья.</w:t>
      </w:r>
    </w:p>
    <w:p>
      <w:pPr>
        <w:pStyle w:val="Normal"/>
        <w:ind w:firstLine="426"/>
        <w:jc w:val="both"/>
        <w:rPr/>
      </w:pPr>
      <w:r>
        <w:rPr>
          <w:sz w:val="24"/>
        </w:rPr>
        <w:t>Приказание занять Сахалин тоже необходимо было выполнить. Геннадий Иванович составил сле</w:t>
        <w:softHyphen/>
        <w:t>дующий план действий: немедленно отправиться на «Байкале» к Сахалину и в Татарский пролив с целью осмотреть южную часть острова и установить в Импе</w:t>
        <w:softHyphen/>
        <w:t>раторской гавани военный пост, чтобы отсюда про</w:t>
        <w:softHyphen/>
        <w:t>должать исследования к югу до корейской границы. Военный пост поставить также на западном берегу острова Сахалин, а с прибытием десанта с Камчатки занять главный пункт острова в заливе Анива.</w:t>
      </w:r>
    </w:p>
    <w:p>
      <w:pPr>
        <w:pStyle w:val="Normal"/>
        <w:ind w:firstLine="426"/>
        <w:jc w:val="both"/>
        <w:rPr/>
      </w:pPr>
      <w:r>
        <w:rPr>
          <w:sz w:val="24"/>
        </w:rPr>
        <w:t>В чиновничьих сферах Петербурга и Иркутска быстро уловили перемену правительственного курса в отношении Амура. Непреоборимая энергия Невельско</w:t>
        <w:softHyphen/>
        <w:t>го развеяла туман косности и непонимания. Амур</w:t>
        <w:softHyphen/>
        <w:t>ский вопрос из проблемы опасной, канительной и почти анекдотической превращался в дело первостепен</w:t>
        <w:softHyphen/>
        <w:t>ной государственной важности. Вот где можно полу</w:t>
        <w:softHyphen/>
        <w:t>чить и продвижение по службе, и ордена, и почести, и даже, быть может, славу!</w:t>
      </w:r>
    </w:p>
    <w:p>
      <w:pPr>
        <w:pStyle w:val="Normal"/>
        <w:ind w:firstLine="426"/>
        <w:jc w:val="both"/>
        <w:rPr/>
      </w:pPr>
      <w:r>
        <w:rPr>
          <w:sz w:val="24"/>
        </w:rPr>
        <w:t>Офицер Семеновского полка, воспитанник Паже</w:t>
        <w:softHyphen/>
        <w:t>ского корпуса Николай Васильевич Буссе (немец по национальности) был строг с подчиненными, испол</w:t>
        <w:softHyphen/>
        <w:t>нителен и сентиментален. Он жаждал продвижения по службе и мечтал о хорошем окладе.</w:t>
      </w:r>
    </w:p>
    <w:p>
      <w:pPr>
        <w:pStyle w:val="Normal"/>
        <w:ind w:firstLine="426"/>
        <w:jc w:val="both"/>
        <w:rPr/>
      </w:pPr>
      <w:r>
        <w:rPr>
          <w:sz w:val="24"/>
        </w:rPr>
        <w:t>Николай Васильевич, прослышав о славных делах в Восточной Сибири, обратился к протекции Му</w:t>
        <w:softHyphen/>
        <w:t>равьева и в чине майора поступил к генерал-губерна</w:t>
        <w:softHyphen/>
        <w:t>тору в чиновники по особым поручениям на двойной сибирский оклад. Ему было поручено отвезти в Ир</w:t>
        <w:softHyphen/>
        <w:t>кутск награды для Муравьева и его сотрудников.</w:t>
      </w:r>
    </w:p>
    <w:p>
      <w:pPr>
        <w:pStyle w:val="Normal"/>
        <w:ind w:firstLine="426"/>
        <w:jc w:val="both"/>
        <w:rPr>
          <w:sz w:val="24"/>
        </w:rPr>
      </w:pPr>
      <w:r>
        <w:rPr>
          <w:sz w:val="24"/>
        </w:rPr>
        <w:t>Как раз в это время в Иркутске составлялись пла</w:t>
        <w:softHyphen/>
        <w:t>ны занятия Сахалина, вернее они были составлены в Петербурге, а здесь их детализировали – учитывались всякие мелочи (кроме реальной обстановки в крае). Кто-то должен был возглавить десантные операции.</w:t>
      </w:r>
    </w:p>
    <w:p>
      <w:pPr>
        <w:pStyle w:val="Normal"/>
        <w:ind w:firstLine="426"/>
        <w:jc w:val="both"/>
        <w:rPr/>
      </w:pPr>
      <w:r>
        <w:rPr>
          <w:sz w:val="24"/>
        </w:rPr>
        <w:t>Майор Буссе легко получил это заманчивое назна</w:t>
        <w:softHyphen/>
        <w:t>чение. Все было очень хорошо продумано, вплоть до срубов для казарм, которые десантный отряд должен был везти с собою. Оставалась только приятная экс</w:t>
        <w:softHyphen/>
        <w:t>курсия по морю, живописная природа, ать! два – подъем флага, марш, пушечный салют – и майор Буссе, совершив подвиг, с первыми признаками осе</w:t>
        <w:softHyphen/>
        <w:t>ни возвращается в Иркутск, а там и в Петербург по</w:t>
        <w:softHyphen/>
        <w:t>лучать награды в ореоле покорителя новых земель. Очень лестно получалось в мечтах, однако не совсем так оказалось в действительности. Невельской и чле</w:t>
        <w:softHyphen/>
        <w:t>ны его экспедиции, а также лица, знакомые с действи</w:t>
        <w:softHyphen/>
        <w:t>тельными возможностями и потребностями края, не были привлечены к работе. Результат сказался немедленно, едва злополучный любитель легких успехов прибыл к месту своей деятельности.</w:t>
      </w:r>
    </w:p>
    <w:p>
      <w:pPr>
        <w:pStyle w:val="Normal"/>
        <w:ind w:firstLine="426"/>
        <w:jc w:val="both"/>
        <w:rPr>
          <w:sz w:val="24"/>
        </w:rPr>
      </w:pPr>
      <w:r>
        <w:rPr>
          <w:sz w:val="24"/>
        </w:rPr>
        <w:t>Вот письмо его к Геннадию Ивановичу:</w:t>
      </w:r>
    </w:p>
    <w:p>
      <w:pPr>
        <w:pStyle w:val="Normal"/>
        <w:ind w:firstLine="426"/>
        <w:jc w:val="both"/>
        <w:rPr/>
      </w:pPr>
      <w:r>
        <w:rPr>
          <w:sz w:val="24"/>
        </w:rPr>
        <w:t>«Расчеты, сделанные в С.-Петербурге, оказались ошибочными: я с 26 мая в Аяне, но суда компании еще не приходили, и когда будут – неизвестно. Пять дней тому назад пришли из Камчатки «Иртыш» и «Байкал», но вследствие данных мне инструкций и наставлений перевозить к Вам десант непременно на компанейских судах идти за десантом в Камчат</w:t>
        <w:softHyphen/>
        <w:t>ку на «Иртыше» или «Байкале» я не могу; между тем время до такой степени упущено, что если бы, как объясняет А Ф Кашеваров, и сейчас пришло компа</w:t>
        <w:softHyphen/>
        <w:t>нейское судно, то и тогда десант, назначенный на Сахалин из Камчатки, вряд ли можно доставить в Петровское ранее 1 сентября. Никаких срубов, о ко</w:t>
        <w:softHyphen/>
        <w:t>торых мне говорили в Петербурге, здесь нет и не де</w:t>
        <w:softHyphen/>
        <w:t>лается; между тем, мне велено и срубы эти взять и до</w:t>
        <w:softHyphen/>
        <w:t>ставить к Вам в Петровское вместе с десантом из Камчатки со всем продовольствием, снабжением и вооружением никак не позже 1 августа. Поставленный теперь в невозможность исполнить это приказание и не имея права перевозить десант на казенных судах, ибо за это подвергся бы ответственности, спешу до</w:t>
        <w:softHyphen/>
        <w:t>нести Вам об этом на Ваше усмотрение и</w:t>
      </w:r>
      <w:r>
        <w:rPr>
          <w:i/>
          <w:sz w:val="24"/>
        </w:rPr>
        <w:t xml:space="preserve"> </w:t>
      </w:r>
      <w:r>
        <w:rPr>
          <w:sz w:val="24"/>
        </w:rPr>
        <w:t>вместе с тем необходимым считаю сообщить, что, по словам Кашеварова, назначенный компаниею бриг «Константин» для перевозки десанта из Петровского на Саха</w:t>
        <w:softHyphen/>
        <w:t>лин, во-первых, не может поместить этого десанта с тяжестями, во-вторых, он весьма ненадежен и, в-третьих, если он и придет в Аян, что невероятно, то разве самою позднею осенью. На основании Ваших предписаний г. Кашеварову, посылаю Вам транспорт «Байкал» и 17 человек людей с различными запаса</w:t>
        <w:softHyphen/>
        <w:t>ми, какие могли набрать в Аяне, сам же с часу на час ожидаю компанейского судна, чтобы отправиться за десантом в Петропавловск. Пакет от Вас немедленно отправлен с нарочным к генерал-губернатору. Бот «Кадьяк» 5 июля ушел в Петропавловск».</w:t>
      </w:r>
    </w:p>
    <w:p>
      <w:pPr>
        <w:pStyle w:val="Normal"/>
        <w:ind w:firstLine="426"/>
        <w:jc w:val="both"/>
        <w:rPr/>
      </w:pPr>
      <w:r>
        <w:rPr>
          <w:sz w:val="24"/>
        </w:rPr>
        <w:t>Столкнувшись на месте с первыми же трудностями, Буссе явно оробел. А Геннадий Иванович, получив письмо, только весело рассмеялся, представив себе разочарование и испуг гвардейца. У него уже был готов свой план действий.</w:t>
      </w:r>
    </w:p>
    <w:p>
      <w:pPr>
        <w:pStyle w:val="Normal"/>
        <w:ind w:firstLine="426"/>
        <w:jc w:val="both"/>
        <w:rPr>
          <w:sz w:val="24"/>
        </w:rPr>
      </w:pPr>
      <w:r>
        <w:rPr>
          <w:sz w:val="24"/>
        </w:rPr>
        <w:t>Перед отправлением из Петровского Невельской дал инструкцию членам экспедиции о дальнейших ра</w:t>
        <w:softHyphen/>
        <w:t>ботах во время своего отсутствия и отправил письмо Муравьеву с изложением плана занятия Сахалина.</w:t>
      </w:r>
    </w:p>
    <w:p>
      <w:pPr>
        <w:pStyle w:val="Normal"/>
        <w:ind w:firstLine="426"/>
        <w:jc w:val="both"/>
        <w:rPr/>
      </w:pPr>
      <w:r>
        <w:rPr>
          <w:sz w:val="24"/>
        </w:rPr>
        <w:t>В заключение этого письма Невельской высказал генерал-губернатору свои новые взгляды об Амуре и о значении для России бассейна Уссури.</w:t>
      </w:r>
    </w:p>
    <w:p>
      <w:pPr>
        <w:pStyle w:val="Normal"/>
        <w:ind w:firstLine="426"/>
        <w:jc w:val="both"/>
        <w:rPr>
          <w:sz w:val="24"/>
        </w:rPr>
      </w:pPr>
      <w:r>
        <w:rPr>
          <w:sz w:val="24"/>
        </w:rPr>
        <w:t>«Не на Сахалин, а на матерой берег Татарского залива должно обратить главное наше внимание по</w:t>
        <w:softHyphen/>
        <w:t>тому, что он, по неоспоримым фактам, представлен</w:t>
        <w:softHyphen/>
        <w:t>ным ныне экспедициею, составляет неотъемлемую принадлежность России. Только закрытая гавань на этом прибрежье, непосредственно связанная внутрен</w:t>
        <w:softHyphen/>
        <w:t>ним путем с рекою Уссури, обусловливает важность значения для России этого края в политическом от</w:t>
        <w:softHyphen/>
        <w:t>ношении; река же Амур представляет не что иное, как базис для наших здесь действий, ввиду обеспечения и подкрепления этой гавани, как важнейшего пункта всего края. Граница наша с Китаем поэтому никак не может быть положена по левому берегу реки Амура, как то видно из предписания Вашего от 23 апреля. Петропавловск никогда не может быть главным и опорным нашим пунктом на Восточном океане, ибо при первых неприязненных столкновениях с морскими державами мы вынужденными будем снять этот порт как совершенно изолированный. Неприятель одною блокадою может уморить там всех с голоду»</w:t>
      </w:r>
      <w:r>
        <w:rPr>
          <w:rStyle w:val="FootnoteCharacters"/>
          <w:rStyle w:val="FootnoteAnchor"/>
          <w:sz w:val="24"/>
        </w:rPr>
        <w:footnoteReference w:id="50"/>
      </w:r>
      <w:r>
        <w:rPr>
          <w:i/>
          <w:sz w:val="24"/>
        </w:rPr>
        <w:t>.</w:t>
      </w:r>
    </w:p>
    <w:p>
      <w:pPr>
        <w:pStyle w:val="Normal"/>
        <w:ind w:firstLine="426"/>
        <w:jc w:val="both"/>
        <w:rPr>
          <w:sz w:val="24"/>
        </w:rPr>
      </w:pPr>
      <w:r>
        <w:rPr>
          <w:sz w:val="24"/>
        </w:rPr>
        <w:t>Пятнадцатого июля Невельской, взяв с собою 15 человек матросов и казаков и Дмитрия Ивановича Орлова, на транспорте «Байкал» отправился к Са</w:t>
        <w:softHyphen/>
        <w:t>халину, обходя его с востока. К 30 июля судно достиг</w:t>
        <w:softHyphen/>
        <w:t>ло мыса Анива, на южной оконечности острова.</w:t>
      </w:r>
    </w:p>
    <w:p>
      <w:pPr>
        <w:pStyle w:val="Normal"/>
        <w:ind w:firstLine="426"/>
        <w:jc w:val="both"/>
        <w:rPr/>
      </w:pPr>
      <w:r>
        <w:rPr>
          <w:sz w:val="24"/>
        </w:rPr>
        <w:t>На всем пространстве побережья не нашлось сколько-нибудь удобного для стоянки судов залива. 6 августа Невельской основал пост Константиновский в Императорской гавани. Он оставил там 9 человек казаков, приказав начать заготовку леса и постройку помещения на зиму, и выделил им запас в 350 пудов муки и крупы. Эта предусмотрительность, как видно будет из дальнейшего, спасла много человеческих жизней.</w:t>
      </w:r>
    </w:p>
    <w:p>
      <w:pPr>
        <w:pStyle w:val="Normal"/>
        <w:ind w:firstLine="426"/>
        <w:jc w:val="both"/>
        <w:rPr>
          <w:sz w:val="24"/>
        </w:rPr>
      </w:pPr>
      <w:r>
        <w:rPr>
          <w:sz w:val="24"/>
        </w:rPr>
        <w:t>Из Императорской гавани транспорт пошел в Де-Кастри, откуда Невельской должен был отправиться через Кази в Николаевск и в Петровское. Орлову по</w:t>
        <w:softHyphen/>
        <w:t>ручалось основать пост на Сахалине в бухте около 50° северной широты и назвать его Ильинским, а за</w:t>
        <w:softHyphen/>
        <w:t>тем пройти вдоль западного берега острова к югу и подыскать бухту, пригодную для зимовки судов.</w:t>
      </w:r>
    </w:p>
    <w:p>
      <w:pPr>
        <w:pStyle w:val="Normal"/>
        <w:ind w:firstLine="426"/>
        <w:jc w:val="both"/>
        <w:rPr/>
      </w:pPr>
      <w:r>
        <w:rPr>
          <w:sz w:val="24"/>
        </w:rPr>
        <w:t>Предполагалось, что к 15 сентября Орлов достиг</w:t>
        <w:softHyphen/>
        <w:t>нет мыса Крильон и там будет ожидать Невельского, а 20 сентября двинется дальше, к селению Тамари-Анива, которое к тому времени будет занято десантом. Командиру «Байкала» приказывалось после высадки Орлова крейсировать в Татарском проливе до начала сентября и ждать американскую эскадру, а после 5 сентября стараться возвратиться в Петровское, уси</w:t>
        <w:softHyphen/>
        <w:t>лив Александровский пост в Де-Кастри четырьмя че</w:t>
        <w:softHyphen/>
        <w:t>ловеками. Сам Геннадий Иванович с казаком и гиля</w:t>
        <w:softHyphen/>
        <w:t>ком отправился пешком на озеро Кизи, а оттуда в се</w:t>
        <w:softHyphen/>
        <w:t>ление Котово-Кизи на Амуре (Мариинский пост). Здесь мичман Петров и 6 человек казаков строили зимние помещения. К середине августа Невельской перебрался в Петровское.</w:t>
      </w:r>
    </w:p>
    <w:p>
      <w:pPr>
        <w:pStyle w:val="Normal"/>
        <w:ind w:firstLine="426"/>
        <w:jc w:val="both"/>
        <w:rPr/>
      </w:pPr>
      <w:r>
        <w:rPr>
          <w:sz w:val="24"/>
        </w:rPr>
        <w:t>Главная цель, поставленная на 1853 год, была до</w:t>
        <w:softHyphen/>
        <w:t>стигнута. Императорская гавань и западный берег Са</w:t>
        <w:softHyphen/>
        <w:t>халина заняты, в проливе крейсирует русский транс</w:t>
        <w:softHyphen/>
        <w:t>порт «Байкал». Покушение иностранных держав на эти территории предупреждено. Оставалось занять главный пункт Сахалина – Тамари-Анива – и иссле</w:t>
        <w:softHyphen/>
        <w:t>довать прибрежье Татарского пролива до корейской границы. В случае наличия там удобных бухт и за</w:t>
        <w:softHyphen/>
        <w:t>ливов – поставить военные посты</w:t>
      </w:r>
    </w:p>
    <w:p>
      <w:pPr>
        <w:pStyle w:val="Normal"/>
        <w:ind w:firstLine="426"/>
        <w:jc w:val="both"/>
        <w:rPr/>
      </w:pPr>
      <w:r>
        <w:rPr>
          <w:sz w:val="24"/>
        </w:rPr>
        <w:t>Кроме того, для решения пограничного вопроса Невельской считал необходимым основать посты в не</w:t>
        <w:softHyphen/>
        <w:t>скольких пунктах по Амуру и Уссури, в устье реки Сунгари и «Амурских щеках» – месте, где Малый Хинган пересекает реку Амур. На основании сделан</w:t>
        <w:softHyphen/>
        <w:t>ных открытий и существующих трактатов он считал, что с этого пункта граница наша с Китаем должна ид</w:t>
        <w:softHyphen/>
        <w:t>ти к югу по вершинам хребта до Кореи и далее до моря вдоль корейской границы. В Петровском Генна</w:t>
        <w:softHyphen/>
        <w:t>дий Иванович нашел корабль Российско-Американской компании, доставивший различные запасы для экспе</w:t>
        <w:softHyphen/>
        <w:t>диции, паровой катер, десятивесельную шлюпку, а так</w:t>
        <w:softHyphen/>
        <w:t>же депешу от главного правления и от Кашеварова.</w:t>
      </w:r>
    </w:p>
    <w:p>
      <w:pPr>
        <w:pStyle w:val="Normal"/>
        <w:ind w:firstLine="426"/>
        <w:jc w:val="both"/>
        <w:rPr/>
      </w:pPr>
      <w:r>
        <w:rPr>
          <w:sz w:val="24"/>
        </w:rPr>
        <w:t>Главное правление просило не занимать никаких судов компании для переброски на Сахалин войск, кроме брига «Константин», а все товары и запасы Амурской экспедиции перечислить в Сахалинскую и вести им особый счет.</w:t>
      </w:r>
    </w:p>
    <w:p>
      <w:pPr>
        <w:pStyle w:val="Normal"/>
        <w:ind w:firstLine="426"/>
        <w:jc w:val="both"/>
        <w:rPr>
          <w:sz w:val="24"/>
        </w:rPr>
      </w:pPr>
      <w:r>
        <w:rPr>
          <w:sz w:val="24"/>
        </w:rPr>
        <w:t>Кашеваров уведомлял, что Буссе 2 августа на ко</w:t>
        <w:softHyphen/>
        <w:t>рабле компании «Николай I» отправился в Петропавловск за десантными войсками. Главное правление вменило ему в непременную обязанность не посылать на Сахалин никаких других кораблей, кроме назна</w:t>
        <w:softHyphen/>
        <w:t>ченного туда на зимовку брига «Константин».</w:t>
      </w:r>
    </w:p>
    <w:p>
      <w:pPr>
        <w:pStyle w:val="Normal"/>
        <w:ind w:firstLine="426"/>
        <w:jc w:val="both"/>
        <w:rPr/>
      </w:pPr>
      <w:r>
        <w:rPr>
          <w:sz w:val="24"/>
        </w:rPr>
        <w:t>«Между тем, – писал Кашеваров, – бриг «Кон</w:t>
        <w:softHyphen/>
        <w:t>стантин» вряд ли будет ныне в Аяне, а если и будет, то я объяснил г. Буссе, что это последует самою позднею осенью и что бриг этот никак не может по</w:t>
        <w:softHyphen/>
        <w:t>местить десанта с тяжестями, ибо он весьма ненадежен». Далее Кашеваров извещал, что «самую большую часть запасов и товаров я не успел отпустить на корабле «Николай» с майором Буссе, так как запасы и товары эти для Сахалина доставлены в Аян только 1 августа, а потому они не могли быть не только приготовлены как следует для отправления на Сахалин, но их не успели даже и разобрать. Никаких судов в Аян ожидать более нельзя; корабль же «Ни</w:t>
        <w:softHyphen/>
        <w:t>колай», по данной инструкции его командиру Клинкострему, по доставлении с майором Буссе десанта из Петропавловска в Петровское, немедленно должен идти в колонии; почему прошу Вас не задерживать этого корабля в Петровском».</w:t>
      </w:r>
    </w:p>
    <w:p>
      <w:pPr>
        <w:pStyle w:val="Normal"/>
        <w:ind w:firstLine="426"/>
        <w:jc w:val="both"/>
        <w:rPr/>
      </w:pPr>
      <w:r>
        <w:rPr>
          <w:sz w:val="24"/>
        </w:rPr>
        <w:t>В ожидании десанта из Камчатки, чтобы не терять даром времени и кстати опробовать присланный паро</w:t>
        <w:softHyphen/>
        <w:t>вой катер, Геннадий Иванович решил на нем доста</w:t>
        <w:softHyphen/>
        <w:t>вить в Николаевский, Мариинский и Александровский посты товары и запасы всего необходимого на зиму. Нагрузили бот, построенный в Петровском, и, взяв его на буксир к катеру, названному «Надеждою», пусти</w:t>
        <w:softHyphen/>
        <w:t>лись в плавание.</w:t>
      </w:r>
    </w:p>
    <w:p>
      <w:pPr>
        <w:pStyle w:val="Normal"/>
        <w:ind w:firstLine="426"/>
        <w:jc w:val="both"/>
        <w:rPr/>
      </w:pPr>
      <w:r>
        <w:rPr>
          <w:sz w:val="24"/>
        </w:rPr>
        <w:t>Едва только вышли из залива Счастья, катер стало заливать (это была, в сущности, открытая беспалуб</w:t>
        <w:softHyphen/>
        <w:t>ная шлюпка), и более половины перержавевших ды</w:t>
        <w:softHyphen/>
        <w:t>могарных трубок в котле лопнули. Пришлось переме</w:t>
        <w:softHyphen/>
        <w:t>нить положение. Катер взяли на буксир к парусному боту и вернулись обратно. Запасных трубок не ока</w:t>
        <w:softHyphen/>
        <w:t>залось, а кочегар, присланный с этим катером, не имел понятия о слесарном мастерстве. Пришлось, не</w:t>
        <w:softHyphen/>
        <w:t>смотря на позднее время года и волнение в лимане и на Амуре, развозить продовольствие по-прежнему на боте и в гиляцких лодках.</w:t>
      </w:r>
    </w:p>
    <w:p>
      <w:pPr>
        <w:pStyle w:val="Normal"/>
        <w:ind w:firstLine="426"/>
        <w:jc w:val="both"/>
        <w:rPr>
          <w:sz w:val="24"/>
        </w:rPr>
      </w:pPr>
      <w:r>
        <w:rPr>
          <w:sz w:val="24"/>
        </w:rPr>
        <w:t>Вечером 26 августа к Петровскому рейду подошел компанейский корабль «Николай I», на котором при</w:t>
        <w:softHyphen/>
        <w:t>был Буссе с десантом.</w:t>
      </w:r>
    </w:p>
    <w:p>
      <w:pPr>
        <w:pStyle w:val="Normal"/>
        <w:ind w:firstLine="426"/>
        <w:jc w:val="both"/>
        <w:rPr>
          <w:sz w:val="16"/>
        </w:rPr>
      </w:pPr>
      <w:r>
        <w:rPr>
          <w:sz w:val="16"/>
        </w:rPr>
      </w:r>
    </w:p>
    <w:p>
      <w:pPr>
        <w:pStyle w:val="Normal"/>
        <w:jc w:val="center"/>
        <w:rPr>
          <w:sz w:val="24"/>
        </w:rPr>
      </w:pPr>
      <w:r>
        <w:rPr>
          <w:b/>
          <w:sz w:val="24"/>
        </w:rPr>
        <w:t>XXI. ЗАНЯТИЕ ОСТРОВА САХАЛИН</w:t>
      </w:r>
    </w:p>
    <w:p>
      <w:pPr>
        <w:pStyle w:val="Normal"/>
        <w:ind w:firstLine="426"/>
        <w:jc w:val="both"/>
        <w:rPr>
          <w:sz w:val="16"/>
        </w:rPr>
      </w:pPr>
      <w:r>
        <w:rPr>
          <w:sz w:val="16"/>
        </w:rPr>
      </w:r>
    </w:p>
    <w:p>
      <w:pPr>
        <w:pStyle w:val="Normal"/>
        <w:ind w:firstLine="426"/>
        <w:jc w:val="both"/>
        <w:rPr/>
      </w:pPr>
      <w:r>
        <w:rPr>
          <w:sz w:val="24"/>
        </w:rPr>
        <w:t>Сильное волнение мешало «Николаю I» прибли</w:t>
        <w:softHyphen/>
        <w:t>зиться к берегу. В Петровском зимовье нетерпеливо ждали известий, привезенных кораблем, и капитан-лейтенант Бачманов на трехлючной байдарке пустился в море навстречу «Николаю I». Он уговорил Буссе довериться кожаному суденышку и переправиться на берег. Отказаться под взглядами моряков было не</w:t>
        <w:softHyphen/>
        <w:t>ловко, и Буссе согласился. Вымокший и немного оша</w:t>
        <w:softHyphen/>
        <w:t>левший от стремительных бросков в бурунах, он вышел на берег против домиков Петровского зи</w:t>
        <w:softHyphen/>
        <w:t>мовья.</w:t>
      </w:r>
    </w:p>
    <w:p>
      <w:pPr>
        <w:pStyle w:val="Normal"/>
        <w:ind w:firstLine="426"/>
        <w:jc w:val="both"/>
        <w:rPr/>
      </w:pPr>
      <w:r>
        <w:rPr>
          <w:sz w:val="24"/>
        </w:rPr>
        <w:t>Невельской встретил майора приветливо, внима</w:t>
        <w:softHyphen/>
        <w:t>тельно присматриваясь к нему. Чопорная подтяну</w:t>
        <w:softHyphen/>
        <w:t>тость и гвардейская самоуверенность Буссе не по душе пришлись Геннадию Ивановичу. Майор доложил, что привез десант, вполне обеспеченный для зимовки на Сахалине, и одного только офицера, лейтенанта Рудановского, на том основании, что якобы офицеры при десанте на Сахалин должны быть командированы из экспедиции. Он полагал, что Невельской немедлен</w:t>
        <w:softHyphen/>
        <w:t>но свезет на берег отряд из 70 человек со всем снаря</w:t>
        <w:softHyphen/>
        <w:t>жением и будет ожидать бриг «Константин», чтобы провести его при помощи катера «Надежда» через лиман, а сам Буссе на корабле «Николай I» немед</w:t>
        <w:softHyphen/>
        <w:t>ленно отправится в Аян и далее в Иркутск получать почести и награды. Буссе, не имевшему понятия о мо</w:t>
        <w:softHyphen/>
        <w:t>ре и местных условиях, казалось удивительным, по</w:t>
        <w:softHyphen/>
        <w:t>чему Невельской не выполняет приказаний свыше. Многое в действиях Невельского и его помощников коробило вылощенного гвардейца. И особенно его возмущало дружеское, деловое сотрудничество и де</w:t>
        <w:softHyphen/>
        <w:t>мократизм в отношениях между членами экспедиции, лишенных всякого подобия льстивого угодничества, чинопочитания и субординации, к которым привык этот типичный николаевский служака, по словам Невельского.</w:t>
      </w:r>
    </w:p>
    <w:p>
      <w:pPr>
        <w:pStyle w:val="Normal"/>
        <w:ind w:firstLine="426"/>
        <w:jc w:val="both"/>
        <w:rPr/>
      </w:pPr>
      <w:r>
        <w:rPr>
          <w:sz w:val="24"/>
        </w:rPr>
        <w:t>«Он многому удивлялся там и никак не мог понять дружеского и как бы родственного моего обра</w:t>
        <w:softHyphen/>
        <w:t>щения с моими сотрудниками офицерами, какое он вдруг увидел. Он никак не мог допустить, чтобы на</w:t>
        <w:softHyphen/>
        <w:t>чальник, облеченный огромною самостоятельною властью, каковым я был тогда в крае, мог дозволять подчиненным ему офицерам рассуждать с ним, как с товарищем, совершенно свободно разбирать все его предложения и высказывать о них с полною откровенностью свое мнение. Н. В. Буссе было чуждо и непонятно, что всякая в то время командировка офице</w:t>
        <w:softHyphen/>
        <w:t>ра для исследования края была совершаема вне по</w:t>
        <w:softHyphen/>
        <w:t>веления, почему и лежала единственно на моей ответ</w:t>
        <w:softHyphen/>
        <w:t>ственности, и что при каждой такой командировке по</w:t>
        <w:softHyphen/>
        <w:t>сланный офицер должен был быть проникнут чувством необходимости и полезности оной для блага отечества. Я должен был воодушевлять моих сотрудников и по</w:t>
        <w:softHyphen/>
        <w:t>стоянно повторять им, что только при отчаянных и преисполненных опасностей и трудностей действиях наших мы можем не только отстранить потерю края, но и привести правительство к тому, чтобы он навсег</w:t>
        <w:softHyphen/>
        <w:t>да был утвержден за Россией. Вот что нас связывало всех тогда как бы в одну родную семью. Весьма естественно, что это было непонятно не только г Бус</w:t>
        <w:softHyphen/>
        <w:t>се, но и всем высшим распорядителям в С.-Петер</w:t>
        <w:softHyphen/>
        <w:t>бурге».</w:t>
      </w:r>
    </w:p>
    <w:p>
      <w:pPr>
        <w:pStyle w:val="Normal"/>
        <w:ind w:firstLine="426"/>
        <w:jc w:val="both"/>
        <w:rPr/>
      </w:pPr>
      <w:r>
        <w:rPr>
          <w:sz w:val="24"/>
        </w:rPr>
        <w:t>В дневнике, опубликованном впоследствии, Буссе с осуждением и явным трепетом говорит о смелости действий Невельского, не боящегося выходить из ра</w:t>
        <w:softHyphen/>
        <w:t>мок инструкций для пользы дела</w:t>
      </w:r>
      <w:r>
        <w:rPr>
          <w:rStyle w:val="FootnoteCharacters"/>
          <w:rStyle w:val="FootnoteAnchor"/>
          <w:sz w:val="24"/>
        </w:rPr>
        <w:footnoteReference w:id="51"/>
      </w:r>
      <w:r>
        <w:rPr>
          <w:sz w:val="24"/>
        </w:rPr>
        <w:t>.</w:t>
      </w:r>
    </w:p>
    <w:p>
      <w:pPr>
        <w:pStyle w:val="Normal"/>
        <w:ind w:firstLine="426"/>
        <w:jc w:val="both"/>
        <w:rPr>
          <w:sz w:val="24"/>
        </w:rPr>
      </w:pPr>
      <w:r>
        <w:rPr>
          <w:sz w:val="24"/>
        </w:rPr>
        <w:t>Однако о своих бурных протестах против посылки на сахалинскую зимовку и о своем недовольстве рас</w:t>
        <w:softHyphen/>
        <w:t>поряжениями Невельского он не упоминает.</w:t>
      </w:r>
    </w:p>
    <w:p>
      <w:pPr>
        <w:pStyle w:val="Normal"/>
        <w:ind w:firstLine="426"/>
        <w:jc w:val="both"/>
        <w:rPr>
          <w:sz w:val="24"/>
        </w:rPr>
      </w:pPr>
      <w:r>
        <w:rPr>
          <w:sz w:val="24"/>
        </w:rPr>
        <w:t>Буссе мечтал вскоре покинуть ненавистный ему край. Но жестокий удар и разочарование подстерега</w:t>
        <w:softHyphen/>
        <w:t>ли его.</w:t>
      </w:r>
    </w:p>
    <w:p>
      <w:pPr>
        <w:pStyle w:val="Normal"/>
        <w:ind w:firstLine="426"/>
        <w:jc w:val="both"/>
        <w:rPr>
          <w:sz w:val="24"/>
        </w:rPr>
      </w:pPr>
      <w:r>
        <w:rPr>
          <w:sz w:val="24"/>
        </w:rPr>
        <w:t>Рассмотрев ведомость запасав, привезенных с Кам</w:t>
        <w:softHyphen/>
        <w:t>чатки, Невельской увидел, что Завойко с формальной стороны достаточно снабдил всем отправляемых на Сахалин людей, но на самом деле для суровой зимовки в пустынном и диком крае запасов было мало. Со</w:t>
        <w:softHyphen/>
        <w:t>вершенно отсутствовали товары для обмена на све</w:t>
        <w:softHyphen/>
        <w:t>жую пищу, инструменты для построек. Не хватало чаю, водки и табаку. Не было врача и даже медикаментов, необходимых для такого рода зимовки целой сотни людей</w:t>
      </w:r>
      <w:r>
        <w:rPr>
          <w:rStyle w:val="FootnoteCharacters"/>
          <w:rStyle w:val="FootnoteAnchor"/>
          <w:sz w:val="24"/>
        </w:rPr>
        <w:footnoteReference w:id="52"/>
      </w:r>
      <w:r>
        <w:rPr>
          <w:i/>
          <w:sz w:val="24"/>
        </w:rPr>
        <w:t>.</w:t>
      </w:r>
    </w:p>
    <w:p>
      <w:pPr>
        <w:pStyle w:val="Normal"/>
        <w:ind w:firstLine="426"/>
        <w:jc w:val="both"/>
        <w:rPr/>
      </w:pPr>
      <w:r>
        <w:rPr>
          <w:sz w:val="24"/>
        </w:rPr>
        <w:t>Геннадий Иванович, раздраженный преступным легкомыслием чиновников, обрекающих людей на болезни и лишения в этом крае, заявил Буссе, что зи</w:t>
        <w:softHyphen/>
        <w:t>мовка десанта на Сахалине далеко не обеспечена и, следовательно, возлагаемое на него поручение не вы полнено.</w:t>
      </w:r>
    </w:p>
    <w:p>
      <w:pPr>
        <w:pStyle w:val="Normal"/>
        <w:ind w:firstLine="426"/>
        <w:jc w:val="both"/>
        <w:rPr>
          <w:sz w:val="24"/>
        </w:rPr>
      </w:pPr>
      <w:r>
        <w:rPr>
          <w:sz w:val="24"/>
        </w:rPr>
        <w:t xml:space="preserve">– </w:t>
      </w:r>
      <w:r>
        <w:rPr>
          <w:sz w:val="24"/>
        </w:rPr>
        <w:t>То есть как-с? – возразил майор, свысока поглядывая на Невельского. – Все это есть следствие ошибочных расчетов в Петербурге, а с моей стороны сделано все возможное.</w:t>
      </w:r>
    </w:p>
    <w:p>
      <w:pPr>
        <w:pStyle w:val="Normal"/>
        <w:ind w:firstLine="426"/>
        <w:jc w:val="both"/>
        <w:rPr/>
      </w:pPr>
      <w:r>
        <w:rPr>
          <w:sz w:val="24"/>
        </w:rPr>
        <w:t>Геннадий Иванович шагал по комнате в раздра</w:t>
        <w:softHyphen/>
        <w:t>жении. Старый потертый сюртук его был расстегнут, полуседые волосы всклокочены, движения резки и по</w:t>
        <w:softHyphen/>
        <w:t>рывисты. Все это мало походило на привычную для Буссе изящную подтянутость николаевских офицеров и вызывало в нем неприязнь и сознание собственного превосходства.</w:t>
      </w:r>
    </w:p>
    <w:p>
      <w:pPr>
        <w:pStyle w:val="Normal"/>
        <w:ind w:firstLine="426"/>
        <w:jc w:val="both"/>
        <w:rPr>
          <w:sz w:val="24"/>
        </w:rPr>
      </w:pPr>
      <w:r>
        <w:rPr>
          <w:sz w:val="24"/>
        </w:rPr>
        <w:t xml:space="preserve">– </w:t>
      </w:r>
      <w:r>
        <w:rPr>
          <w:sz w:val="24"/>
        </w:rPr>
        <w:t>Ах, вы считаете, что сделали все возможное! – вспылил Геннадий Иванович. – Так вот извольте-с выслушать меня.</w:t>
      </w:r>
    </w:p>
    <w:p>
      <w:pPr>
        <w:pStyle w:val="Normal"/>
        <w:ind w:firstLine="426"/>
        <w:jc w:val="both"/>
        <w:rPr/>
      </w:pPr>
      <w:r>
        <w:rPr>
          <w:sz w:val="24"/>
        </w:rPr>
        <w:t>Невельской объяснил майору, что надежды на при бытие брига «Константин» почти нет. Двойная же переброска грузов с «Николая I» на берег, а потом сно</w:t>
        <w:softHyphen/>
        <w:t>ва на бриг почти невыполнима по условиям порта и из-за наступающего сурового времени года. Буксировка судов в лимане при помощи катера «Надежда» тоже невозможна.</w:t>
      </w:r>
    </w:p>
    <w:p>
      <w:pPr>
        <w:pStyle w:val="Normal"/>
        <w:ind w:firstLine="426"/>
        <w:jc w:val="both"/>
        <w:rPr/>
      </w:pPr>
      <w:r>
        <w:rPr>
          <w:sz w:val="24"/>
        </w:rPr>
        <w:t>Кроме того, высадка людей на пустынный восточный или западный берег Сахалина, неудовлетворительно снабженных, без необходимых инструментов, равносильна обречению их на верную смерть от голода и болезней. Если же отправить их в Петровские, где нет помещений и условий, необходимых для благо</w:t>
        <w:softHyphen/>
        <w:t>получной зимовки, результат будет тот же.</w:t>
      </w:r>
    </w:p>
    <w:p>
      <w:pPr>
        <w:pStyle w:val="Normal"/>
        <w:ind w:firstLine="426"/>
        <w:jc w:val="both"/>
        <w:rPr/>
      </w:pPr>
      <w:r>
        <w:rPr>
          <w:sz w:val="24"/>
        </w:rPr>
        <w:t xml:space="preserve">– </w:t>
      </w:r>
      <w:r>
        <w:rPr>
          <w:sz w:val="24"/>
        </w:rPr>
        <w:t>Как в том, так и в другом случае, – сказал Геннадий Иванович, – я бы окончательно не испол</w:t>
        <w:softHyphen/>
        <w:t>нил высочайшей воли, то есть не утвердился бы на Сахалине в настоящую навигацию. Поэтому теперь надо действовать решительно, не стесняясь никакими петербургскими соображениями и приказаниями, тем более что Сахалин признан неотъемлемой принадлежностью России. Всякие комбинации занятия пункта на восточной или западной стороне острова, без утвер</w:t>
        <w:softHyphen/>
        <w:t>ждения нашего в главном его пункте, не только не уместны, но вредны и не соответствуют достоинству России, ибо могут обнаружить только нашу робость и нерешительность, а я ни того, ни другого не могу до</w:t>
        <w:softHyphen/>
        <w:t>пустить. Вся ответственность перед отечеством за воз</w:t>
        <w:softHyphen/>
        <w:t>можную при таких обстоятельствах потерю для Рос</w:t>
        <w:softHyphen/>
        <w:t>сии этого важного края падает на меня на том осно</w:t>
        <w:softHyphen/>
        <w:t>вании, что начальник, посланный в неизвестный и от</w:t>
        <w:softHyphen/>
        <w:t>даленный край, должен действовать в соответствии с обстановкой, которая может сложиться на месте, имея в виду только интересы и благо отечества... Тамари-Анива – главный пункт на острове. Там-то мы прежде всего и должны утвердиться, несмотря на то, что это противно данным мне предписаниям.</w:t>
      </w:r>
    </w:p>
    <w:p>
      <w:pPr>
        <w:pStyle w:val="Normal"/>
        <w:ind w:firstLine="426"/>
        <w:jc w:val="both"/>
        <w:rPr/>
      </w:pPr>
      <w:r>
        <w:rPr>
          <w:sz w:val="24"/>
        </w:rPr>
        <w:t xml:space="preserve">– </w:t>
      </w:r>
      <w:r>
        <w:rPr>
          <w:sz w:val="24"/>
        </w:rPr>
        <w:t>Но как же-с? – спросил оробевший майор. – Вы решаетесь действовать вопреки предписаниям?</w:t>
      </w:r>
    </w:p>
    <w:p>
      <w:pPr>
        <w:pStyle w:val="Normal"/>
        <w:ind w:firstLine="426"/>
        <w:jc w:val="both"/>
        <w:rPr>
          <w:sz w:val="24"/>
        </w:rPr>
      </w:pPr>
      <w:r>
        <w:rPr>
          <w:sz w:val="24"/>
        </w:rPr>
        <w:t xml:space="preserve">– </w:t>
      </w:r>
      <w:r>
        <w:rPr>
          <w:sz w:val="24"/>
        </w:rPr>
        <w:t>Цель моя – не выполнение предписаний лиц, плохо знающих наши обстоятельства, а благо Рос</w:t>
        <w:softHyphen/>
        <w:t>сии, и во имя цели этой я не поступлюсь ничем.</w:t>
      </w:r>
    </w:p>
    <w:p>
      <w:pPr>
        <w:pStyle w:val="Normal"/>
        <w:ind w:firstLine="426"/>
        <w:jc w:val="both"/>
        <w:rPr/>
      </w:pPr>
      <w:r>
        <w:rPr>
          <w:sz w:val="24"/>
        </w:rPr>
        <w:t>Такая вольнодумная и даже крамольная постанов</w:t>
        <w:softHyphen/>
        <w:t>ка вопроса ужаснула майора, а дальнейшие слова Невельского привели его в полную растерянность и расстройство.</w:t>
      </w:r>
    </w:p>
    <w:p>
      <w:pPr>
        <w:pStyle w:val="Normal"/>
        <w:ind w:firstLine="426"/>
        <w:jc w:val="both"/>
        <w:rPr/>
      </w:pPr>
      <w:r>
        <w:rPr>
          <w:sz w:val="24"/>
        </w:rPr>
        <w:t xml:space="preserve">– </w:t>
      </w:r>
      <w:r>
        <w:rPr>
          <w:sz w:val="24"/>
        </w:rPr>
        <w:t>Итак, – твердо сказал Геннадий Иванович, застегивая сюртук и принимая официальный вид, – по всем этим причинам становится необходимым, чтобы, во первых, по неимению в экспедиции офицеров отпра</w:t>
        <w:softHyphen/>
        <w:t>вились с отрядом на Сахалин вы сами. Во-вторых, что</w:t>
        <w:softHyphen/>
        <w:t>бы для пополнения необходимых запасов я пошел с вами на корабле «Николай I» в Аян и оттуда на нем же в залив Анива. Вы останетесь зимовать там. В-третьих, если по исследованию Орлова или по нашей рекогносцировке окажется возможным зимовать на Сахалине судну около залива Анива или в самом заливе, то в случае прихода компанейского брига «Кон</w:t>
        <w:softHyphen/>
        <w:t>стантин» он останется на зимовку, а в противном слу</w:t>
        <w:softHyphen/>
        <w:t>чае – один из наших казенных транспортов: «Иртыш» или «Байкал».</w:t>
      </w:r>
    </w:p>
    <w:p>
      <w:pPr>
        <w:pStyle w:val="Normal"/>
        <w:ind w:firstLine="426"/>
        <w:jc w:val="both"/>
        <w:rPr>
          <w:sz w:val="24"/>
        </w:rPr>
      </w:pPr>
      <w:r>
        <w:rPr>
          <w:sz w:val="24"/>
        </w:rPr>
        <w:t>В заключение Невельской объявил Буссе, что очень хорошо понимает то критическое положение, в кото</w:t>
        <w:softHyphen/>
        <w:t>рое задержкой корабля «Николай I» будет поставлен Кашеваров, вполне зависимый от главного правления компании, но делать нечего – надобно будет ула</w:t>
        <w:softHyphen/>
        <w:t>дить это.</w:t>
      </w:r>
    </w:p>
    <w:p>
      <w:pPr>
        <w:pStyle w:val="Normal"/>
        <w:ind w:firstLine="426"/>
        <w:jc w:val="both"/>
        <w:rPr/>
      </w:pPr>
      <w:r>
        <w:rPr>
          <w:sz w:val="24"/>
        </w:rPr>
        <w:t>Понятно, что Буссе, совсем не обладавший тем самоотверженным чувством долга, которое было характерно для других членов Амурской экспедиции, был очень недоволен таким оборотом дела. Однако он вынужден был подчиниться Невельскому, в распоря</w:t>
        <w:softHyphen/>
        <w:t>жение которого был откомандирован.</w:t>
      </w:r>
    </w:p>
    <w:p>
      <w:pPr>
        <w:pStyle w:val="Normal"/>
        <w:ind w:firstLine="426"/>
        <w:jc w:val="both"/>
        <w:rPr/>
      </w:pPr>
      <w:r>
        <w:rPr>
          <w:sz w:val="24"/>
        </w:rPr>
        <w:t>С этих пор удивление перед странным для него укладом жизни и методом действий перешло в настоя</w:t>
        <w:softHyphen/>
        <w:t>щую неприязнь ко всем членам экспедиции и особен</w:t>
        <w:softHyphen/>
        <w:t>но к начальнику ее. Эта неприязнь выражалась в том упорном саботаже распоряжений Невельского, кото</w:t>
        <w:softHyphen/>
        <w:t>рый Буссе мог позволить себе, не вызывая обвинения в дисциплинарном преступлении, и который он прово</w:t>
        <w:softHyphen/>
        <w:t>дил систематически, стараясь при этом, чтобы результатами саботажа был скомпрометирован не он, а начальник экспедиции.</w:t>
      </w:r>
    </w:p>
    <w:p>
      <w:pPr>
        <w:pStyle w:val="Normal"/>
        <w:ind w:firstLine="426"/>
        <w:jc w:val="both"/>
        <w:rPr/>
      </w:pPr>
      <w:r>
        <w:rPr>
          <w:sz w:val="24"/>
        </w:rPr>
        <w:t>Приняв решение, Невельской в сопровождении Буссе отправился на судне «Николай I» в Аян, чтобы уладить дело с десантом без ущерба для зимовщиков. «Николай I», заштилев перед входом в Аянскую бух</w:t>
        <w:softHyphen/>
        <w:t>ту, стал на якорь. Геннадий Иванович решил пригла</w:t>
        <w:softHyphen/>
        <w:t>сить начальника Аянского порта Кашеварова на судно и постараться убедить его в необходимости поскорее погрузить товары, предназначенные для Сахалин</w:t>
        <w:softHyphen/>
        <w:t>ской экспедиции, на «Николая I» и отпустить этот корабль в распоряжение Невельского. Много крови попортил Геннадий Иванович, понуждая холодного и боязливого служаку на поступки, требующие решительности и отваги, инициативы и беззаветного пат</w:t>
        <w:softHyphen/>
        <w:t>риотизма.</w:t>
      </w:r>
    </w:p>
    <w:p>
      <w:pPr>
        <w:pStyle w:val="Normal"/>
        <w:ind w:firstLine="426"/>
        <w:jc w:val="both"/>
        <w:rPr/>
      </w:pPr>
      <w:r>
        <w:rPr>
          <w:sz w:val="24"/>
        </w:rPr>
        <w:t>Между тем Буссе вполне сочувствовал Кашеварову. Как можно было рисковать своим положением, отпуская в Сахалинскую экспедицию «Николая I», когда велено было отправить «Константина»? Мало ли, что «Константин» наверняка не сможет выполнить порученное дело! Это уж его не касается. Это дело на</w:t>
        <w:softHyphen/>
        <w:t>чальства. Сочувствуя Кашеварову в его трудном положении, Буссе был уверен, что Невельской со всей свойственной ему горячностью будет действовать в интересах дела. Столкновение между начальником Аянского порта и начальником Амурской экспедиции было неизбежно.</w:t>
      </w:r>
    </w:p>
    <w:p>
      <w:pPr>
        <w:pStyle w:val="Normal"/>
        <w:ind w:firstLine="426"/>
        <w:jc w:val="both"/>
        <w:rPr/>
      </w:pPr>
      <w:r>
        <w:rPr>
          <w:sz w:val="24"/>
        </w:rPr>
        <w:t>«...Я предвидел затруднения и столкновения, – пишет Буссе в своем дневнике, – которые могли бы худо кончиться при горячем характере Невельского. Итак, я решился взять на себя роль примирителя, на</w:t>
        <w:softHyphen/>
        <w:t>мереваясь всеми способами стараться кончить дело тихо и мирно и, следовательно, скоро и порядочно. С этими мыслями я вошел в дом г. Кашеварова»</w:t>
      </w:r>
      <w:r>
        <w:rPr>
          <w:rStyle w:val="FootnoteCharacters"/>
          <w:rStyle w:val="FootnoteAnchor"/>
          <w:sz w:val="24"/>
        </w:rPr>
        <w:footnoteReference w:id="53"/>
      </w:r>
      <w:r>
        <w:rPr>
          <w:sz w:val="24"/>
        </w:rPr>
        <w:t>.</w:t>
      </w:r>
    </w:p>
    <w:p>
      <w:pPr>
        <w:pStyle w:val="Normal"/>
        <w:ind w:firstLine="426"/>
        <w:jc w:val="both"/>
        <w:rPr/>
      </w:pPr>
      <w:r>
        <w:rPr>
          <w:sz w:val="24"/>
        </w:rPr>
        <w:t>Миссия примирителя у майора не получилась. Кашеваров наговорил ему резкостей и отказался ехать к Невельскому. Буссе рассердился. Возвратив</w:t>
        <w:softHyphen/>
        <w:t>шись на корабль, он рассказал Невельскому о своей неудаче и о вызывающем тоне Кашеварова. Геннадий Иванович вздохнул и покачал головой. Время было дорого, и следовало любой ценой заставить Кашева</w:t>
        <w:softHyphen/>
        <w:t>рова помочь делу. Невельской решил сам ехать в Аян.</w:t>
      </w:r>
    </w:p>
    <w:p>
      <w:pPr>
        <w:pStyle w:val="Normal"/>
        <w:ind w:firstLine="426"/>
        <w:jc w:val="both"/>
        <w:rPr/>
      </w:pPr>
      <w:r>
        <w:rPr>
          <w:sz w:val="24"/>
        </w:rPr>
        <w:t>Кашеваров в конце концов, кряхтя и морщась, со</w:t>
        <w:softHyphen/>
        <w:t>гласился на требования Невельского. Спешно присту</w:t>
        <w:softHyphen/>
        <w:t>пили к погрузке. Зная, что благополучная и комфор</w:t>
        <w:softHyphen/>
        <w:t>табельная зимовка на Сахалине зависит от того, ка</w:t>
        <w:softHyphen/>
        <w:t>кими припасами будет снабжен «Николай I», Буссе проявил чудеса настойчивости и решительности, отби</w:t>
        <w:softHyphen/>
        <w:t>рая на складах то, что ему казалось особенно необходимым. Правда, это касалось главным образом ве</w:t>
        <w:softHyphen/>
        <w:t>щей для питания и обихода офицеров. Там, где речь шла о нижних чинах, он был сговорчивее и менее придирчив.</w:t>
      </w:r>
    </w:p>
    <w:p>
      <w:pPr>
        <w:pStyle w:val="Normal"/>
        <w:ind w:firstLine="426"/>
        <w:jc w:val="both"/>
        <w:rPr/>
      </w:pPr>
      <w:r>
        <w:rPr>
          <w:sz w:val="24"/>
        </w:rPr>
        <w:t>Третьего сентября «Николай I» закончил погрузку и пошел в Петровское. Уже тут, на корабле, у Буссе начались нелады с лейтенантом Рудановским. Буссе требовал мертвой николаевской дисциплины и не мог мириться с самостоятельностью и инициативой подчиненного. Несмотря на то, что сам майор, пехотный офицер, ничего не смыслил в морском деле, он был недоволен тем, что Рудановский, моряк, в его присут</w:t>
        <w:softHyphen/>
        <w:t>ствии отдает приказания матросам и распекает их за неправильные действия.</w:t>
      </w:r>
    </w:p>
    <w:p>
      <w:pPr>
        <w:pStyle w:val="Normal"/>
        <w:ind w:firstLine="426"/>
        <w:jc w:val="both"/>
        <w:rPr/>
      </w:pPr>
      <w:r>
        <w:rPr>
          <w:sz w:val="24"/>
        </w:rPr>
        <w:t>На другой день по приходе «Николая I» в Петров</w:t>
        <w:softHyphen/>
        <w:t>ское зимовье подошли «Байкал» и «Иртыш». Коман</w:t>
        <w:softHyphen/>
        <w:t>дир «Байкала» доложил Невельскому, что поручение выполнено. В условленном месте на Сахалине выса</w:t>
        <w:softHyphen/>
        <w:t>дился Орлов с матросами и основал пост, названный Ильинским.</w:t>
      </w:r>
    </w:p>
    <w:p>
      <w:pPr>
        <w:pStyle w:val="Normal"/>
        <w:ind w:firstLine="426"/>
        <w:jc w:val="both"/>
        <w:rPr/>
      </w:pPr>
      <w:r>
        <w:rPr>
          <w:sz w:val="24"/>
        </w:rPr>
        <w:t>Отдав распоряжения остающимся в Петровском «Байкалу» и «Иртышу» о разгрузке и дальнейших действиях, Невельской решил на «Николае I» отпра</w:t>
        <w:softHyphen/>
        <w:t>виться в Тамари-Анива. Он брал с собою Бошняка, едва оправившегося от болезни. Распростившись с остающимися, отплывающие сели в шлюпки и уже огибали «кошку» на пути к «Николаю I», как вдруг на берегу послышались крики и показался бегущий матрос. Оказалось, что Буссе забыл в Петровском зи</w:t>
        <w:softHyphen/>
        <w:t>мовье 6 тысяч рублей серебром – всю кассу Сахалин</w:t>
        <w:softHyphen/>
        <w:t>ской экспедиции. Нисколько не смущенный своей рас</w:t>
        <w:softHyphen/>
        <w:t>сеянностью, он пересел на байдарку и отправился об</w:t>
        <w:softHyphen/>
        <w:t>ратно за деньгами.</w:t>
      </w:r>
    </w:p>
    <w:p>
      <w:pPr>
        <w:pStyle w:val="Normal"/>
        <w:ind w:firstLine="426"/>
        <w:jc w:val="both"/>
        <w:rPr>
          <w:sz w:val="24"/>
        </w:rPr>
      </w:pPr>
      <w:r>
        <w:rPr>
          <w:sz w:val="24"/>
        </w:rPr>
        <w:t>В 10 часов вечера «Николай I» наконец снялся с якоря.</w:t>
      </w:r>
    </w:p>
    <w:p>
      <w:pPr>
        <w:pStyle w:val="Normal"/>
        <w:ind w:firstLine="426"/>
        <w:jc w:val="both"/>
        <w:rPr/>
      </w:pPr>
      <w:r>
        <w:rPr>
          <w:sz w:val="24"/>
        </w:rPr>
        <w:t>При выходе в море подул ветер штормовой силы. Буссе, непривычный к качке, проклинал свою судьбу, отлеживаясь в каюте.</w:t>
      </w:r>
    </w:p>
    <w:p>
      <w:pPr>
        <w:pStyle w:val="Normal"/>
        <w:ind w:firstLine="426"/>
        <w:jc w:val="both"/>
        <w:rPr/>
      </w:pPr>
      <w:r>
        <w:rPr>
          <w:sz w:val="24"/>
        </w:rPr>
        <w:t>«Николай I» держал курс к мысу Крильон в зали</w:t>
        <w:softHyphen/>
        <w:t>ве Анива на Сахалине, где Невельского должен был ждать Орлов. Однако на условленном месте Орлова не оказалось, а так как надвигалась осень (было уже 19 сентября), то Невельской вынужден был идти дальше.</w:t>
      </w:r>
    </w:p>
    <w:p>
      <w:pPr>
        <w:pStyle w:val="Normal"/>
        <w:ind w:firstLine="426"/>
        <w:jc w:val="both"/>
        <w:rPr/>
      </w:pPr>
      <w:r>
        <w:rPr>
          <w:sz w:val="24"/>
        </w:rPr>
        <w:t>Вечером 20 сентября «Николай I» бросил якорь против селения Тамари-Анива. Смеркалось, спускался густой туман. На берегу было заметно движение, вы</w:t>
        <w:softHyphen/>
        <w:t>званное, видимо, приходом судна. Сквозь туман там и тут вдоль берега показывались огни, гудели гонги и раздавались тревожные оклики. Невельской прика</w:t>
        <w:softHyphen/>
        <w:t>зал на всякий случай зарядить картечью пушку и ноч</w:t>
        <w:softHyphen/>
        <w:t>ной вахте быть особо бдительной.</w:t>
      </w:r>
    </w:p>
    <w:p>
      <w:pPr>
        <w:pStyle w:val="Normal"/>
        <w:ind w:firstLine="426"/>
        <w:jc w:val="both"/>
        <w:rPr/>
      </w:pPr>
      <w:r>
        <w:rPr>
          <w:sz w:val="24"/>
        </w:rPr>
        <w:t>К утру туман рассеялся, и при красном свете низ</w:t>
        <w:softHyphen/>
        <w:t>кого, только что поднявшегося из холодного моря солнца русские моряки увидели берег.</w:t>
      </w:r>
    </w:p>
    <w:p>
      <w:pPr>
        <w:pStyle w:val="Normal"/>
        <w:ind w:firstLine="426"/>
        <w:jc w:val="both"/>
        <w:rPr/>
      </w:pPr>
      <w:r>
        <w:rPr>
          <w:sz w:val="24"/>
        </w:rPr>
        <w:t>Обрывистый, переходивший в невысокие возвы</w:t>
        <w:softHyphen/>
        <w:t>шенности, он прерывался долиной там, где в море впадала небольшая речка. Справа в воду вдавался высокий мыс, на котором виднелось несколько строе</w:t>
        <w:softHyphen/>
        <w:t>ний. На берегу, под обрывами лежали вытащенные на сушу лодки, а дальше находились склады леса.</w:t>
      </w:r>
    </w:p>
    <w:p>
      <w:pPr>
        <w:pStyle w:val="Normal"/>
        <w:ind w:firstLine="426"/>
        <w:jc w:val="both"/>
        <w:rPr>
          <w:sz w:val="24"/>
        </w:rPr>
      </w:pPr>
      <w:r>
        <w:rPr>
          <w:sz w:val="24"/>
        </w:rPr>
        <w:t>На холмах вблизи селения было что-то похожее на батарею; там толпился народ.</w:t>
      </w:r>
    </w:p>
    <w:p>
      <w:pPr>
        <w:pStyle w:val="Normal"/>
        <w:ind w:firstLine="426"/>
        <w:jc w:val="both"/>
        <w:rPr>
          <w:sz w:val="24"/>
        </w:rPr>
      </w:pPr>
      <w:r>
        <w:rPr>
          <w:sz w:val="24"/>
        </w:rPr>
        <w:t>Невельской на двух шлюпках в сопровождении Буссе и Бошняка пошел в разведку.</w:t>
      </w:r>
    </w:p>
    <w:p>
      <w:pPr>
        <w:pStyle w:val="Normal"/>
        <w:ind w:firstLine="426"/>
        <w:jc w:val="both"/>
        <w:rPr/>
      </w:pPr>
      <w:r>
        <w:rPr>
          <w:sz w:val="24"/>
        </w:rPr>
        <w:t>Геннадий Иванович установил, что высокий мыс, господствующий над селением и всем побережьем, – место, наиболее удобное для устройства на нем укреп</w:t>
        <w:softHyphen/>
        <w:t>ления, однако Буссе не соглашался с этим. Его внима</w:t>
        <w:softHyphen/>
        <w:t>ние привлекала долина реки, которая явно не годи</w:t>
        <w:softHyphen/>
        <w:t>лась для устройства поста. С холмов, замыкавших ее на севере, или же с возвышенности, где находилось селение, очень легко можно было атаковать. Так как оставаться на Сахалине должен был Буссе, то Невель</w:t>
        <w:softHyphen/>
        <w:t>ской предоставил ему возможность сделать более под</w:t>
        <w:softHyphen/>
        <w:t>робный осмотр местности. Жители Тамари-Анива – айны, в большом числе толпившиеся на возвышен</w:t>
        <w:softHyphen/>
        <w:t>ностях, не препятствовали высадке. Буссе отправился бродить по берегу, а Невельской остался около шлю</w:t>
        <w:softHyphen/>
        <w:t>пок и закурил трубку. В своем дневнике Буссе приво</w:t>
        <w:softHyphen/>
        <w:t>дит этот факт как пример равнодушия и невниматель</w:t>
        <w:softHyphen/>
        <w:t>ности Невельского.</w:t>
      </w:r>
    </w:p>
    <w:p>
      <w:pPr>
        <w:pStyle w:val="Normal"/>
        <w:ind w:firstLine="426"/>
        <w:jc w:val="both"/>
        <w:rPr>
          <w:sz w:val="24"/>
        </w:rPr>
      </w:pPr>
      <w:r>
        <w:rPr>
          <w:sz w:val="24"/>
        </w:rPr>
        <w:t>Разочарованный осмотром местности, Буссе стал уговаривать Невельского не занимать селения Тамари-Анива, ссылаясь на инструкции Муравьева.</w:t>
      </w:r>
    </w:p>
    <w:p>
      <w:pPr>
        <w:pStyle w:val="Normal"/>
        <w:ind w:firstLine="426"/>
        <w:jc w:val="both"/>
        <w:rPr/>
      </w:pPr>
      <w:r>
        <w:rPr>
          <w:sz w:val="24"/>
        </w:rPr>
        <w:t>Но Геннадий Иванович не согласился с Буссе. Ука</w:t>
        <w:softHyphen/>
        <w:t>зав майору на то, что Россия имеет бесспорное право на владение Сахалином и факт этот признан русским правительством, Невельской заявил, что никаких ко</w:t>
        <w:softHyphen/>
        <w:t>лебаний и нерешительных действий допустить не может.</w:t>
      </w:r>
    </w:p>
    <w:p>
      <w:pPr>
        <w:pStyle w:val="Normal"/>
        <w:ind w:firstLine="426"/>
        <w:jc w:val="both"/>
        <w:rPr/>
      </w:pPr>
      <w:r>
        <w:rPr>
          <w:sz w:val="24"/>
        </w:rPr>
        <w:t>Кроме того, заняв селение, можно будет приоб</w:t>
        <w:softHyphen/>
        <w:t>рести несколько сараев, уплатив за это владельцам, сколько они пожелают, и на первое время в этих са</w:t>
        <w:softHyphen/>
        <w:t>раях разместить команду поста, пока будут выстроены надлежащие помещения.</w:t>
      </w:r>
    </w:p>
    <w:p>
      <w:pPr>
        <w:pStyle w:val="Normal"/>
        <w:ind w:firstLine="426"/>
        <w:jc w:val="both"/>
        <w:rPr/>
      </w:pPr>
      <w:r>
        <w:rPr>
          <w:sz w:val="24"/>
        </w:rPr>
        <w:t>Невельской приказал капитану «Николая I» Клинковстрему и майору Буссе быть готовыми в 8 часов утра следующего дня высадиться у Тамари-Анива. Высадка десанта и занятие селения прошли успеш</w:t>
        <w:softHyphen/>
        <w:t>но, без осложнений. При криках «ура» и залпе из ружей и обеих пушек, выгруженных с десантом, Не</w:t>
        <w:softHyphen/>
        <w:t>вельской поднял русский военный флаг.</w:t>
      </w:r>
    </w:p>
    <w:p>
      <w:pPr>
        <w:pStyle w:val="Normal"/>
        <w:ind w:firstLine="426"/>
        <w:jc w:val="both"/>
        <w:rPr/>
      </w:pPr>
      <w:r>
        <w:rPr>
          <w:sz w:val="24"/>
        </w:rPr>
        <w:t>К вечеру 25 сентября все было свезено с корабля «Николай I» и размещено в посту. На берегу поста</w:t>
        <w:softHyphen/>
        <w:t>вили батарею из пяти двенадцатифунтовых каронад и трех пушек. Экипаж разместился просторно в су</w:t>
        <w:softHyphen/>
        <w:t>хом здании. Для предстоящих построек Невельской купил более 600 бревен сухого леса, а в складских по</w:t>
        <w:softHyphen/>
        <w:t>мещениях местных жителей находился запас риса, му</w:t>
        <w:softHyphen/>
        <w:t>ки, сухой зелени, различных кореньев, водки, соли и рыбы, так что в случае надобности зимовщики могли за установленную плату пользоваться всем необхо</w:t>
        <w:softHyphen/>
        <w:t>димым. Ни один пост в Приамурском крае не был в таком безопасном и вполне обеспеченном положе</w:t>
        <w:softHyphen/>
        <w:t>нии, в каком оставлен был пост Муравьевский под на</w:t>
        <w:softHyphen/>
        <w:t>чальством Буссе.</w:t>
      </w:r>
    </w:p>
    <w:p>
      <w:pPr>
        <w:pStyle w:val="Normal"/>
        <w:ind w:firstLine="426"/>
        <w:jc w:val="both"/>
        <w:rPr/>
      </w:pPr>
      <w:r>
        <w:rPr>
          <w:sz w:val="24"/>
        </w:rPr>
        <w:t>Невельской оставил Буссе подробную инструкцию на весь зимний период. Она предусматривала прове</w:t>
        <w:softHyphen/>
        <w:t>дение целого ряда экспедиций для обследования острова. Видя беспомощность майора, Невельской старался учесть все возможные затруднения. Особен</w:t>
        <w:softHyphen/>
        <w:t>но тщательно были разработаны те пункты инструк</w:t>
        <w:softHyphen/>
        <w:t>ции, которые касались обеспечения всем необходи</w:t>
        <w:softHyphen/>
        <w:t>мым команд «Иртыша» и «Николая I» на случай, ес</w:t>
        <w:softHyphen/>
        <w:t>ли они почему-либо вынуждены будут зазимовать в этих местах.</w:t>
      </w:r>
    </w:p>
    <w:p>
      <w:pPr>
        <w:pStyle w:val="Normal"/>
        <w:ind w:firstLine="426"/>
        <w:jc w:val="both"/>
        <w:rPr>
          <w:sz w:val="24"/>
        </w:rPr>
      </w:pPr>
      <w:r>
        <w:rPr>
          <w:sz w:val="24"/>
        </w:rPr>
        <w:t>Невельской дал Буссе специальные указания, ка</w:t>
        <w:softHyphen/>
        <w:t>кой линии поведения надо держаться по отношению к местному населению и как уберечь команду от за</w:t>
        <w:softHyphen/>
        <w:t>болеваний. Он писал:</w:t>
      </w:r>
    </w:p>
    <w:p>
      <w:pPr>
        <w:pStyle w:val="Normal"/>
        <w:ind w:firstLine="426"/>
        <w:jc w:val="both"/>
        <w:rPr/>
      </w:pPr>
      <w:r>
        <w:rPr>
          <w:sz w:val="24"/>
        </w:rPr>
        <w:t>«Изучать тщательно нравы, обычаи, верования и отношения японцев к туземцам и стараться узнавать те из их обычаев, которые составляют для них как бы святыню. Строго смотреть, чтобы команды наши от</w:t>
        <w:softHyphen/>
        <w:t>нюдь не нарушали их обычаев, и вообще избегать и не дозволять себе навязывать туземцам наших обы</w:t>
        <w:softHyphen/>
        <w:t>чаев, хотя бы они и представлялись, по Вашим взгля</w:t>
        <w:softHyphen/>
        <w:t>дам, благодетельными для них. Иметь в виду, что мы только добрым примером своим можем влиять на улучшение их образа жизни и нравов и что всякие с кашей стороны навязывания наших порядков могут привести не к пользе, а ко вреду, и могут поселить в туземцах ненависть к нам.</w:t>
      </w:r>
    </w:p>
    <w:p>
      <w:pPr>
        <w:pStyle w:val="Normal"/>
        <w:ind w:firstLine="426"/>
        <w:jc w:val="both"/>
        <w:rPr/>
      </w:pPr>
      <w:r>
        <w:rPr>
          <w:sz w:val="24"/>
        </w:rPr>
        <w:t>Стараться развлекать команды и не обременять их излишними работами. Заботиться, главное, об их здо</w:t>
        <w:softHyphen/>
        <w:t>ровье, бодрости духа и довольстве. На первое время достаточно прикрыть батарею срубом или частоко</w:t>
        <w:softHyphen/>
        <w:t>лом, исправить казарму и выстроить флигель и баню. Что же касается башен и редутов, то это решитель</w:t>
        <w:softHyphen/>
        <w:t>но бесполезно, ибо миролюбивые и робкие туземцы не будут нападать на пост».</w:t>
      </w:r>
    </w:p>
    <w:p>
      <w:pPr>
        <w:pStyle w:val="Normal"/>
        <w:ind w:firstLine="426"/>
        <w:jc w:val="both"/>
        <w:rPr/>
      </w:pPr>
      <w:r>
        <w:rPr>
          <w:sz w:val="24"/>
        </w:rPr>
        <w:t>Вечером 26 сентября «Николай I» снялся с якоря и, обменявшись с новым постом салютами, напра</w:t>
        <w:softHyphen/>
        <w:t>вился в Татарский пролив.</w:t>
      </w:r>
    </w:p>
    <w:p>
      <w:pPr>
        <w:pStyle w:val="Normal"/>
        <w:ind w:firstLine="426"/>
        <w:jc w:val="both"/>
        <w:rPr>
          <w:sz w:val="24"/>
        </w:rPr>
      </w:pPr>
      <w:r>
        <w:rPr>
          <w:sz w:val="24"/>
        </w:rPr>
        <w:t>Так был занят главный пункт острова Сахалин – Тамари-Анива.</w:t>
      </w:r>
    </w:p>
    <w:p>
      <w:pPr>
        <w:pStyle w:val="Normal"/>
        <w:ind w:firstLine="426"/>
        <w:jc w:val="both"/>
        <w:rPr>
          <w:sz w:val="16"/>
        </w:rPr>
      </w:pPr>
      <w:r>
        <w:rPr>
          <w:sz w:val="16"/>
        </w:rPr>
      </w:r>
    </w:p>
    <w:p>
      <w:pPr>
        <w:pStyle w:val="Normal"/>
        <w:jc w:val="center"/>
        <w:rPr>
          <w:sz w:val="24"/>
        </w:rPr>
      </w:pPr>
      <w:r>
        <w:rPr>
          <w:b/>
          <w:sz w:val="24"/>
        </w:rPr>
        <w:t>XXII. ВОЗВРАЩЕНИЕ В ПЕТРОВСКОЕ</w:t>
      </w:r>
    </w:p>
    <w:p>
      <w:pPr>
        <w:pStyle w:val="Normal"/>
        <w:ind w:firstLine="426"/>
        <w:jc w:val="both"/>
        <w:rPr>
          <w:sz w:val="16"/>
        </w:rPr>
      </w:pPr>
      <w:r>
        <w:rPr>
          <w:sz w:val="16"/>
        </w:rPr>
      </w:r>
    </w:p>
    <w:p>
      <w:pPr>
        <w:pStyle w:val="Normal"/>
        <w:ind w:firstLine="426"/>
        <w:jc w:val="both"/>
        <w:rPr/>
      </w:pPr>
      <w:r>
        <w:rPr>
          <w:sz w:val="24"/>
        </w:rPr>
        <w:t>Лето 1853 года завершило период четырехлетней деятельности и жестокой, неравной борьбы. Невель</w:t>
        <w:softHyphen/>
        <w:t>ской победил косность правительства, интриги чинов</w:t>
        <w:softHyphen/>
        <w:t>ников, недостаток средств, беспощадно суровую и ди</w:t>
        <w:softHyphen/>
        <w:t>кую природу. Вопреки предписаниям, вопреки прямо выраженной царской воле, он неуклонно и методи</w:t>
        <w:softHyphen/>
        <w:t>чески шел к своей цели. Далекий край открылся для России.</w:t>
      </w:r>
    </w:p>
    <w:p>
      <w:pPr>
        <w:pStyle w:val="Normal"/>
        <w:ind w:firstLine="426"/>
        <w:jc w:val="both"/>
        <w:rPr/>
      </w:pPr>
      <w:r>
        <w:rPr>
          <w:sz w:val="24"/>
        </w:rPr>
        <w:t>На негостеприимных берегах Татарского пролива русские нашли и исследовали замечательные гавани. Остров Сахалин был присоединен к России. Вековое заблуждение о несудоходности устья Амура рассея</w:t>
        <w:softHyphen/>
        <w:t>но. В Нижне-Приамурском крае твердо укрепилось русское влияние. Была заложена база для дальней</w:t>
        <w:softHyphen/>
        <w:t>ших исследований в Уссурийском крае и на побережьях Татарского пролива до корейской границы.</w:t>
      </w:r>
    </w:p>
    <w:p>
      <w:pPr>
        <w:pStyle w:val="Normal"/>
        <w:ind w:firstLine="426"/>
        <w:jc w:val="both"/>
        <w:rPr/>
      </w:pPr>
      <w:r>
        <w:rPr>
          <w:sz w:val="24"/>
        </w:rPr>
        <w:t>Невельской возвращался в Петровское следующим маршрутом: из Тамари-Анива в Императорскую га</w:t>
        <w:softHyphen/>
        <w:t>вань, а затем в залив Де-Кастри на корабле «Нико</w:t>
        <w:softHyphen/>
        <w:t>лай I». Из Де-Кастри в Мариинское пешком, а отту</w:t>
        <w:softHyphen/>
        <w:t>да через Николаевск в Петровское. Таким образом, он лично посетил и проинспектировал все гарнизоны занятых пунктов. Везде команды были обеспечены са</w:t>
        <w:softHyphen/>
        <w:t>мым необходимым и хорошо подготовлены к зиме. Константиновский пост в Императорской гавани, под начальством Бошняка, находился в наиболее тяжелых условиях. Это был самый удаленный пост в глубине края, туда не проникали маньчжурские купцы, а ред</w:t>
        <w:softHyphen/>
        <w:t>кое местное население, занимающееся охотой и рыб</w:t>
        <w:softHyphen/>
        <w:t>ной ловлей, чуть ли не каждую зиму голодало.</w:t>
      </w:r>
    </w:p>
    <w:p>
      <w:pPr>
        <w:pStyle w:val="Normal"/>
        <w:ind w:firstLine="426"/>
        <w:jc w:val="both"/>
        <w:rPr/>
      </w:pPr>
      <w:r>
        <w:rPr>
          <w:sz w:val="24"/>
        </w:rPr>
        <w:t>Бошняк и его подчиненные были в достаточной степени снабжены припасами и одеждой, чтобы пере</w:t>
        <w:softHyphen/>
        <w:t>зимовать без лишений, но не исключалось, что «Ир</w:t>
        <w:softHyphen/>
        <w:t>тыш» почему-либо придет на зимовку в Император</w:t>
        <w:softHyphen/>
        <w:t>скую гавань, тогда положение осложнится. Невель</w:t>
        <w:softHyphen/>
        <w:t>ской, предвидя такую случайность, сделал соответ</w:t>
        <w:softHyphen/>
        <w:t>ствующие распоряжения Бошняку. Майору Буссе, в изобилии снабженному продовольствием и, кроме то</w:t>
        <w:softHyphen/>
        <w:t>го, имевшему возможность приобретать его у айнов и японцев, он наказал, если это понадобится, обеспе</w:t>
        <w:softHyphen/>
        <w:t>чить экипаж транспорта продуктами и вещами.</w:t>
      </w:r>
    </w:p>
    <w:p>
      <w:pPr>
        <w:pStyle w:val="Normal"/>
        <w:ind w:firstLine="426"/>
        <w:jc w:val="both"/>
        <w:rPr/>
      </w:pPr>
      <w:r>
        <w:rPr>
          <w:sz w:val="24"/>
        </w:rPr>
        <w:t>В Де-Кастри от начальника поста Разградского Геннадий Иванович узнал, что 30 сентября сюда при</w:t>
        <w:softHyphen/>
        <w:t>ходила шхуна «Восток» под командою Римского-Корсакова.</w:t>
      </w:r>
    </w:p>
    <w:p>
      <w:pPr>
        <w:pStyle w:val="Normal"/>
        <w:ind w:firstLine="426"/>
        <w:jc w:val="both"/>
        <w:rPr/>
      </w:pPr>
      <w:r>
        <w:rPr>
          <w:sz w:val="24"/>
        </w:rPr>
        <w:t>Это было судно из экспедиции вице-адмирала Пу</w:t>
        <w:softHyphen/>
        <w:t>тятина, посланного на фрегате «Паллада» для заклю</w:t>
        <w:softHyphen/>
        <w:t>чения торгового договора с Японией. Путятин отпра</w:t>
        <w:softHyphen/>
        <w:t>вил шхуну затем, чтобы узнать о положении дел в Приамурье и о средствах, которыми располагает экс</w:t>
        <w:softHyphen/>
        <w:t>педиция Невельского. Шхуна «Восток» вошла в ре</w:t>
        <w:softHyphen/>
        <w:t>ку Амур, где и стояла на якоре у мыса Пронге, пока Римский-Корсаков на шлюпке ходил в Петровское, желая встретиться с Невельским.</w:t>
      </w:r>
    </w:p>
    <w:p>
      <w:pPr>
        <w:pStyle w:val="Normal"/>
        <w:ind w:firstLine="426"/>
        <w:jc w:val="both"/>
        <w:rPr>
          <w:sz w:val="24"/>
        </w:rPr>
      </w:pPr>
      <w:r>
        <w:rPr>
          <w:sz w:val="24"/>
        </w:rPr>
        <w:t>Шхуна «Восток» была первым мореходным суд</w:t>
        <w:softHyphen/>
        <w:t>ном, которое с юга прошло Татарским проливом в устье Амура по пути, считавшемуся недоступным. Министерство иностранных дел и до сих пор полага</w:t>
        <w:softHyphen/>
        <w:t>ло, что Невельской ошибается и вводит других в за</w:t>
        <w:softHyphen/>
        <w:t>блуждение своими настойчивыми утверждениями.</w:t>
      </w:r>
    </w:p>
    <w:p>
      <w:pPr>
        <w:pStyle w:val="Normal"/>
        <w:ind w:firstLine="426"/>
        <w:jc w:val="both"/>
        <w:rPr/>
      </w:pPr>
      <w:r>
        <w:rPr>
          <w:sz w:val="24"/>
        </w:rPr>
        <w:t>Не имея возможности из-за позднего времени го</w:t>
        <w:softHyphen/>
        <w:t>да дождаться шхуны в Де-Кастри, Невельской оста</w:t>
        <w:softHyphen/>
        <w:t>вил пакет для передачи Путятину и письмо на имя командира шхуны, в котором просил Римского-Корса</w:t>
        <w:softHyphen/>
        <w:t>кова по пути в Японию зайти в Императорскую га</w:t>
        <w:softHyphen/>
        <w:t>вань, и если там окажется нужда в чем-либо, то по</w:t>
        <w:softHyphen/>
        <w:t>мочь зимовщикам. Невельской приказал Клинковстрему, командиру «Николая I», идти по назначению согласно инструкции, данной ему Кашеваровым, но непременно посетить Императорскую гавань, и если там будет пришедший на зимовку «Иртыш», то по</w:t>
        <w:softHyphen/>
        <w:t>мочь ему чем возможно, особенно же продовольст</w:t>
        <w:softHyphen/>
        <w:t>вием.</w:t>
      </w:r>
    </w:p>
    <w:p>
      <w:pPr>
        <w:pStyle w:val="Normal"/>
        <w:ind w:firstLine="426"/>
        <w:jc w:val="both"/>
        <w:rPr/>
      </w:pPr>
      <w:r>
        <w:rPr>
          <w:sz w:val="24"/>
        </w:rPr>
        <w:t>Наступил октябрь, начинались заморозки. Кустар</w:t>
        <w:softHyphen/>
        <w:t>ники по берегам залива Де-Кастри горели яркими осенними красками.</w:t>
      </w:r>
    </w:p>
    <w:p>
      <w:pPr>
        <w:pStyle w:val="Normal"/>
        <w:ind w:firstLine="426"/>
        <w:jc w:val="both"/>
        <w:rPr/>
      </w:pPr>
      <w:r>
        <w:rPr>
          <w:sz w:val="24"/>
        </w:rPr>
        <w:t>Холодным и ветреным утром 6 октября на оленях Геннадий Иванович отправился к озеру Кизи, где его ожидала гиляцкая лодка. Невельской торопился до</w:t>
        <w:softHyphen/>
        <w:t>мой. Со времени свадьбы он никогда еще так надол</w:t>
        <w:softHyphen/>
        <w:t>го не расставался с Екатериной Ивановной и без нее чувствовал себя одиноким. Кроме того, беспокоило его и здоровье дочери, для которой пагубным оказались климат и лишения первой голодной зимы. Де</w:t>
        <w:softHyphen/>
        <w:t>вочка постоянно хворала.</w:t>
      </w:r>
    </w:p>
    <w:p>
      <w:pPr>
        <w:pStyle w:val="Normal"/>
        <w:ind w:firstLine="426"/>
        <w:jc w:val="both"/>
        <w:rPr/>
      </w:pPr>
      <w:r>
        <w:rPr>
          <w:sz w:val="24"/>
        </w:rPr>
        <w:t>К 15 октября, когда реку уже начало затягивать льдом, он добрался домой, обнял наконец свою вер</w:t>
        <w:softHyphen/>
        <w:t>ную подругу и со слезами любви и жалости расцело</w:t>
        <w:softHyphen/>
        <w:t>вал тихонькую, легкую, как соломинка, большегла</w:t>
        <w:softHyphen/>
        <w:t>зую дочь.</w:t>
      </w:r>
    </w:p>
    <w:p>
      <w:pPr>
        <w:pStyle w:val="Normal"/>
        <w:ind w:firstLine="426"/>
        <w:jc w:val="both"/>
        <w:rPr/>
      </w:pPr>
      <w:r>
        <w:rPr>
          <w:sz w:val="24"/>
        </w:rPr>
        <w:t>Наступила на редкость морозная, ненастная зима. Свирепствовали вьюги, поселок заносило снегом. В конце октября вместе с гиляками, везшими почту в Аян, уехал Березин. Он получил назначение в амери</w:t>
        <w:softHyphen/>
        <w:t>канские колонии, так как экспедиция теперь вышла из ведения Российско-Американской компании.</w:t>
      </w:r>
    </w:p>
    <w:p>
      <w:pPr>
        <w:pStyle w:val="Normal"/>
        <w:ind w:firstLine="426"/>
        <w:jc w:val="both"/>
        <w:rPr/>
      </w:pPr>
      <w:r>
        <w:rPr>
          <w:sz w:val="24"/>
        </w:rPr>
        <w:t>В первой половине зимы, не имея сведений из Им</w:t>
        <w:softHyphen/>
        <w:t>ператорской гавани и беспокоясь о зимовщиках, Не</w:t>
        <w:softHyphen/>
        <w:t>вельской командировал туда мичмана Петрова.</w:t>
      </w:r>
    </w:p>
    <w:p>
      <w:pPr>
        <w:pStyle w:val="Normal"/>
        <w:ind w:firstLine="426"/>
        <w:jc w:val="both"/>
        <w:rPr/>
      </w:pPr>
      <w:r>
        <w:rPr>
          <w:sz w:val="24"/>
        </w:rPr>
        <w:t>К январю 1854 года в зимовье никого из сотрудников Невельского не осталось, за исключением капи</w:t>
        <w:softHyphen/>
        <w:t>тан-лейтенанта Бачманова и доктора. Вестей ни с Са</w:t>
        <w:softHyphen/>
        <w:t>халина, ни из Императорской гавани не поступало, и Невельской начал серьезно опасаться за судьбу Орлова. Однако 10 января раздался скрип полозьев, собачий лай, и, выйдя на крыльцо, Невельской увидел знакомую, закутанную в меха фигуру своего энер</w:t>
        <w:softHyphen/>
        <w:t>гичного и неутомимого помощника. Радость Генна</w:t>
        <w:softHyphen/>
        <w:t>дия Ивановича была велика. Он обнял штурмана и расцеловал его морщинистое, обветренное лицо. Ека</w:t>
        <w:softHyphen/>
        <w:t>терина Ивановна тоже расцеловала старика, и он, растроганный и смущенный, потирая руки, говорил кряхтя:</w:t>
      </w:r>
    </w:p>
    <w:p>
      <w:pPr>
        <w:pStyle w:val="Normal"/>
        <w:ind w:firstLine="426"/>
        <w:jc w:val="both"/>
        <w:rPr>
          <w:sz w:val="24"/>
        </w:rPr>
      </w:pPr>
      <w:r>
        <w:rPr>
          <w:sz w:val="24"/>
        </w:rPr>
        <w:t xml:space="preserve">– </w:t>
      </w:r>
      <w:r>
        <w:rPr>
          <w:sz w:val="24"/>
        </w:rPr>
        <w:t>Ох-хо, верно ведь, батюшка мой, говорится: в гостях хорошо, а дома лучше...</w:t>
      </w:r>
    </w:p>
    <w:p>
      <w:pPr>
        <w:pStyle w:val="Normal"/>
        <w:ind w:firstLine="426"/>
        <w:jc w:val="both"/>
        <w:rPr>
          <w:sz w:val="24"/>
        </w:rPr>
      </w:pPr>
      <w:r>
        <w:rPr>
          <w:sz w:val="24"/>
        </w:rPr>
        <w:t>Старик умылся наскоро и, пока топилась баня, рассказал о положении в Тамари-Анива, о своем путе</w:t>
        <w:softHyphen/>
        <w:t>шествии по Сахалину и о мрачной участи зимовщи</w:t>
        <w:softHyphen/>
        <w:t>ков в Императорской гавани.</w:t>
      </w:r>
    </w:p>
    <w:p>
      <w:pPr>
        <w:pStyle w:val="Normal"/>
        <w:ind w:firstLine="426"/>
        <w:jc w:val="both"/>
        <w:rPr>
          <w:sz w:val="16"/>
        </w:rPr>
      </w:pPr>
      <w:r>
        <w:rPr>
          <w:sz w:val="16"/>
        </w:rPr>
      </w:r>
    </w:p>
    <w:p>
      <w:pPr>
        <w:pStyle w:val="Normal"/>
        <w:jc w:val="center"/>
        <w:rPr>
          <w:b/>
          <w:b/>
          <w:sz w:val="24"/>
        </w:rPr>
      </w:pPr>
      <w:r>
        <w:rPr>
          <w:b/>
          <w:sz w:val="24"/>
        </w:rPr>
        <w:t>XXIII. ПУТЕШЕСТВИЕ ОРЛОВА.</w:t>
      </w:r>
    </w:p>
    <w:p>
      <w:pPr>
        <w:pStyle w:val="Normal"/>
        <w:jc w:val="center"/>
        <w:rPr>
          <w:sz w:val="24"/>
        </w:rPr>
      </w:pPr>
      <w:r>
        <w:rPr>
          <w:b/>
          <w:sz w:val="24"/>
        </w:rPr>
        <w:t>НА ПОМОЩЬ В ИМПЕРАТОРСКУЮ ГАВАНЬ</w:t>
      </w:r>
    </w:p>
    <w:p>
      <w:pPr>
        <w:pStyle w:val="Normal"/>
        <w:ind w:firstLine="426"/>
        <w:jc w:val="both"/>
        <w:rPr>
          <w:sz w:val="16"/>
        </w:rPr>
      </w:pPr>
      <w:r>
        <w:rPr>
          <w:sz w:val="16"/>
        </w:rPr>
      </w:r>
    </w:p>
    <w:p>
      <w:pPr>
        <w:pStyle w:val="Normal"/>
        <w:ind w:firstLine="426"/>
        <w:jc w:val="both"/>
        <w:rPr>
          <w:sz w:val="24"/>
        </w:rPr>
      </w:pPr>
      <w:r>
        <w:rPr>
          <w:sz w:val="24"/>
        </w:rPr>
        <w:t>Буссе, опасаясь нападений, решил оградить дере</w:t>
        <w:softHyphen/>
        <w:t>вянной стеной территорию, занятую его отрядом, по</w:t>
        <w:softHyphen/>
        <w:t>строить башню и редут. Для строительных работ тре</w:t>
        <w:softHyphen/>
        <w:t>бовалось много леса.</w:t>
      </w:r>
    </w:p>
    <w:p>
      <w:pPr>
        <w:pStyle w:val="Normal"/>
        <w:ind w:firstLine="426"/>
        <w:jc w:val="both"/>
        <w:rPr/>
      </w:pPr>
      <w:r>
        <w:rPr>
          <w:sz w:val="24"/>
        </w:rPr>
        <w:t>Около 600 бревен было куплено у жителей Тамари-Анива Невельским, но этого материала едва мог</w:t>
        <w:softHyphen/>
        <w:t>ло хватить на постройку казарм, бани, хлебопекарни. Для «крепостных» сооружений, без которых Буссе не чувствовал себя в безопасности (особенное значение он придавал почему-то башне), лес нужно было ру</w:t>
        <w:softHyphen/>
        <w:t>бить и привозить по реке и затем морем за много верст, волоком, вброд.</w:t>
      </w:r>
    </w:p>
    <w:p>
      <w:pPr>
        <w:pStyle w:val="Normal"/>
        <w:ind w:firstLine="426"/>
        <w:jc w:val="both"/>
        <w:rPr>
          <w:sz w:val="24"/>
        </w:rPr>
      </w:pPr>
      <w:r>
        <w:rPr>
          <w:sz w:val="24"/>
        </w:rPr>
        <w:t>Наступили холода, люди изнурялись, но Буссе был беспощаден и строго взыскивал за невыполненные ра</w:t>
        <w:softHyphen/>
        <w:t>боты.</w:t>
      </w:r>
    </w:p>
    <w:p>
      <w:pPr>
        <w:pStyle w:val="Normal"/>
        <w:ind w:firstLine="426"/>
        <w:jc w:val="both"/>
        <w:rPr/>
      </w:pPr>
      <w:r>
        <w:rPr>
          <w:sz w:val="24"/>
        </w:rPr>
        <w:t>В конце сентября показался «Иртыш». Буссе ре</w:t>
        <w:softHyphen/>
        <w:t>шил не допускать его до якорной стоянки, а прямо отправить на зимовку в Императорскую гавань.</w:t>
      </w:r>
    </w:p>
    <w:p>
      <w:pPr>
        <w:pStyle w:val="Normal"/>
        <w:ind w:firstLine="426"/>
        <w:jc w:val="both"/>
        <w:rPr>
          <w:sz w:val="24"/>
        </w:rPr>
      </w:pPr>
      <w:r>
        <w:rPr>
          <w:sz w:val="24"/>
        </w:rPr>
        <w:t>Сам он пишет так:</w:t>
      </w:r>
    </w:p>
    <w:p>
      <w:pPr>
        <w:pStyle w:val="Normal"/>
        <w:ind w:firstLine="426"/>
        <w:jc w:val="both"/>
        <w:rPr/>
      </w:pPr>
      <w:r>
        <w:rPr>
          <w:sz w:val="24"/>
        </w:rPr>
        <w:t>«Надо сказать, что мне дана была власть распо</w:t>
        <w:softHyphen/>
        <w:t>ряжаться всеми судами камчатской флотилии, приходящими в Аниву, и оставлять их в порту – если об</w:t>
        <w:softHyphen/>
        <w:t>стоятельства того потребуют; у нас все было спокой</w:t>
        <w:softHyphen/>
        <w:t>но, и поэтому я не находил нужды держать «Ир</w:t>
        <w:softHyphen/>
        <w:t>тыш»</w:t>
      </w:r>
      <w:r>
        <w:rPr>
          <w:rStyle w:val="FootnoteCharacters"/>
          <w:rStyle w:val="FootnoteAnchor"/>
          <w:sz w:val="24"/>
        </w:rPr>
        <w:footnoteReference w:id="54"/>
      </w:r>
      <w:r>
        <w:rPr>
          <w:sz w:val="24"/>
        </w:rPr>
        <w:t>.</w:t>
      </w:r>
    </w:p>
    <w:p>
      <w:pPr>
        <w:pStyle w:val="Normal"/>
        <w:ind w:firstLine="426"/>
        <w:jc w:val="both"/>
        <w:rPr/>
      </w:pPr>
      <w:r>
        <w:rPr>
          <w:sz w:val="24"/>
        </w:rPr>
        <w:t>Не находил нужды майор Буссе также и в том, что</w:t>
        <w:softHyphen/>
        <w:t>бы справиться, всем ли обеспечена для зимовки команда транспорта. Вместо этого он на шлюпке от</w:t>
        <w:softHyphen/>
        <w:t>правил Рудановского с приказанием судну идти на зимовку в Императорскую гавань, не заходя в Аниву. В результате этого распоряжения за зиму на «Ирты</w:t>
        <w:softHyphen/>
        <w:t>ше» умерли от голода из 48 человек экипажа 1 офи</w:t>
        <w:softHyphen/>
        <w:t>цер и 12 матросов.</w:t>
      </w:r>
    </w:p>
    <w:p>
      <w:pPr>
        <w:pStyle w:val="Normal"/>
        <w:ind w:firstLine="426"/>
        <w:jc w:val="both"/>
        <w:rPr>
          <w:sz w:val="24"/>
        </w:rPr>
      </w:pPr>
      <w:r>
        <w:rPr>
          <w:sz w:val="24"/>
        </w:rPr>
        <w:t>Не успел еще «Иртыш» скрыться за горизонтом, как Буссе доложили, что в селение пришел штурман Орлов с пятью якутскими казаками и одним матро</w:t>
        <w:softHyphen/>
        <w:t>сом. Не расспросив даже толком Орлова, Буссе ве</w:t>
        <w:softHyphen/>
        <w:t>лел выстрелом из пушки дать «Иртышу» сигнал и, когда транспорт лег в дрейф, приказал Орлову отправляться на судно и с богом ехать к своему на</w:t>
        <w:softHyphen/>
        <w:t>чальнику. Орлову не пришлось рассказать майору о том, как и почему он очутился в Тамари-Анива. А про</w:t>
        <w:softHyphen/>
        <w:t>изошло это вот как.</w:t>
      </w:r>
    </w:p>
    <w:p>
      <w:pPr>
        <w:pStyle w:val="Normal"/>
        <w:ind w:firstLine="426"/>
        <w:jc w:val="both"/>
        <w:rPr/>
      </w:pPr>
      <w:r>
        <w:rPr>
          <w:sz w:val="24"/>
        </w:rPr>
        <w:t>Восемнадцатого августа 1853 года старый штур</w:t>
        <w:softHyphen/>
        <w:t>ман высадился на западном берегу острова. В поис</w:t>
        <w:softHyphen/>
        <w:t>ках удобной местности для устройства военного пос</w:t>
        <w:softHyphen/>
        <w:t>та Орлов со своей командой поплыл на шлюпке к югу.</w:t>
      </w:r>
    </w:p>
    <w:p>
      <w:pPr>
        <w:pStyle w:val="Normal"/>
        <w:ind w:firstLine="426"/>
        <w:jc w:val="both"/>
        <w:rPr/>
      </w:pPr>
      <w:r>
        <w:rPr>
          <w:sz w:val="24"/>
        </w:rPr>
        <w:t>Шлюпка шла вдоль гористого, густо поросшего ле</w:t>
        <w:softHyphen/>
        <w:t>сом берега. Горы то отступали на километр-полтора от моря, то обрывались в него крутыми, высокими утесами, о которые с грохотом разбивались волны, высоко всплескивая на темные скалы. Противные вет</w:t>
        <w:softHyphen/>
        <w:t>ры и бурное море задерживали плавание. В айнском селении Котан-Кутуру Орлов четыре дня пережидал непогоду. За это время штурман обследовал речку того же наименования.</w:t>
      </w:r>
    </w:p>
    <w:p>
      <w:pPr>
        <w:pStyle w:val="Normal"/>
        <w:ind w:firstLine="426"/>
        <w:jc w:val="both"/>
        <w:rPr/>
      </w:pPr>
      <w:r>
        <w:rPr>
          <w:sz w:val="24"/>
        </w:rPr>
        <w:t>Когда ветер и волнение утихли, он поплыл даль</w:t>
        <w:softHyphen/>
        <w:t>ше. Цепь гор отодвинулась в глубь острова, и шлюп</w:t>
        <w:softHyphen/>
        <w:t>ка шла вдоль песчаных пляжей, мимо возвышенного берега. Наконец перед путниками развернулась ши</w:t>
        <w:softHyphen/>
        <w:t>рокая долина, покрытая прекрасными травами. Здесь Орлов нашел большое озеро Тарайска (Ратайсикоко) в 2–5 километрах от берега моря.</w:t>
      </w:r>
    </w:p>
    <w:p>
      <w:pPr>
        <w:pStyle w:val="Normal"/>
        <w:ind w:firstLine="426"/>
        <w:jc w:val="both"/>
        <w:rPr>
          <w:sz w:val="24"/>
        </w:rPr>
      </w:pPr>
      <w:r>
        <w:rPr>
          <w:sz w:val="24"/>
        </w:rPr>
        <w:t>Обследовав его, Орлов двинулся дальше вдоль по</w:t>
        <w:softHyphen/>
        <w:t>бережья.</w:t>
      </w:r>
    </w:p>
    <w:p>
      <w:pPr>
        <w:pStyle w:val="Normal"/>
        <w:ind w:firstLine="426"/>
        <w:jc w:val="both"/>
        <w:rPr/>
      </w:pPr>
      <w:r>
        <w:rPr>
          <w:sz w:val="24"/>
        </w:rPr>
        <w:t>От селения Тукунай горы снова приблизились и тянулись вдоль берега примерно в одном километре от моря до устья реки Кусунай, где находилось селе</w:t>
        <w:softHyphen/>
        <w:t>ние того же имени. В нем жили айны и орочоны. При устье Кусуная горы обрывались возвышенным мысом и дальше, поворачивая к востоку, тянулись вдоль пра</w:t>
        <w:softHyphen/>
        <w:t>вого берега реки. Река текла по прекрасной долине с плодородной почвой. Здесь Орлов решил основать Ильинский военный пост. 30 августа 1853 года он со</w:t>
        <w:softHyphen/>
        <w:t>брал местных жителей и при всем положенном цере</w:t>
        <w:softHyphen/>
        <w:t>мониале поднял русский военный флаг.</w:t>
      </w:r>
    </w:p>
    <w:p>
      <w:pPr>
        <w:pStyle w:val="Normal"/>
        <w:ind w:firstLine="426"/>
        <w:jc w:val="both"/>
        <w:rPr>
          <w:sz w:val="24"/>
        </w:rPr>
      </w:pPr>
      <w:r>
        <w:rPr>
          <w:sz w:val="24"/>
        </w:rPr>
        <w:t>Оставив караул при флаге, Орлов отплыл дальше к югу.</w:t>
      </w:r>
    </w:p>
    <w:p>
      <w:pPr>
        <w:pStyle w:val="Normal"/>
        <w:ind w:firstLine="426"/>
        <w:jc w:val="both"/>
        <w:rPr/>
      </w:pPr>
      <w:r>
        <w:rPr>
          <w:sz w:val="24"/>
        </w:rPr>
        <w:t>В селении Сырото, когда айны вытащили на бе</w:t>
        <w:softHyphen/>
        <w:t>рег шлюпку путешественников и приветствовали их, улыбаясь и кивая ивовыми метелочками «иннау», из юрты выбежали два человека в одеждах из собачьих шкур и, расталкивая айнов, бросились к Орлову. Орлов</w:t>
      </w:r>
      <w:r>
        <w:rPr>
          <w:smallCaps/>
          <w:sz w:val="24"/>
        </w:rPr>
        <w:t xml:space="preserve"> </w:t>
      </w:r>
      <w:r>
        <w:rPr>
          <w:sz w:val="24"/>
        </w:rPr>
        <w:t>узнал амурских гиляков Позвейна и Юдина. Они были отправлены Невельским с заданием осмотреть и собрать сведения о заливе Идунка (Невельского), который, по слухам, находился где-то в южной части Сахалина. Орлов предложил Позвейну отправиться вместе к югу в залив Анива. Позвейн не соглашался, говоря, что в такое позднее время года идти вдоль побережья, усеянного рифами, опасно и что до Анивы в осенних условиях ходу не меньше месяца. По</w:t>
        <w:softHyphen/>
        <w:t>звейн был обстоятельный и знающий человек, и Ор</w:t>
        <w:softHyphen/>
        <w:t>лов доверял ему вполне. 20 сентября на мысе Крильон Орлова должен был ожидать Невельской, с тем чтобы передать продовольствие и снаряжение для Ильинского поста. Теперь это срывалось, так как к условленному сроку путешественники не успели бы прибыть на место встречи. Оставаться на зиму в Ильинском посту без запасов было невозможно. Поэтому Орлов решил захватить с собой оставленных там людей и держать путь к заливу Анива.</w:t>
      </w:r>
    </w:p>
    <w:p>
      <w:pPr>
        <w:pStyle w:val="Normal"/>
        <w:ind w:firstLine="426"/>
        <w:jc w:val="both"/>
        <w:rPr/>
      </w:pPr>
      <w:r>
        <w:rPr>
          <w:sz w:val="24"/>
        </w:rPr>
        <w:t>Двадцать второго сентября штурман снова был в Кусунае. Он нанял проводника и две лодки и напра</w:t>
        <w:softHyphen/>
        <w:t>вился по реке на восточный берег острова, откуда, по словам местных жителей, только и можно было по</w:t>
        <w:softHyphen/>
        <w:t>пасть в Аниву.</w:t>
      </w:r>
    </w:p>
    <w:p>
      <w:pPr>
        <w:pStyle w:val="Normal"/>
        <w:ind w:firstLine="426"/>
        <w:jc w:val="both"/>
        <w:rPr/>
      </w:pPr>
      <w:r>
        <w:rPr>
          <w:sz w:val="24"/>
        </w:rPr>
        <w:t>Ведя обстоятельные записки, по возможности изу</w:t>
        <w:softHyphen/>
        <w:t>чая природные богатства страны, лежащей по пути, Орлов и спутники его добрались до побережья Охотского моря, прошли вдоль берега к югу и в 3 часа дня 2 октября добрались до селения Тамари-Анива, где встретились с Буссе, и в тот же день были от</w:t>
        <w:softHyphen/>
        <w:t>правлены им на транспорте «Иртыш» в Императорскую гавань.</w:t>
      </w:r>
    </w:p>
    <w:p>
      <w:pPr>
        <w:pStyle w:val="Normal"/>
        <w:ind w:firstLine="426"/>
        <w:jc w:val="both"/>
        <w:rPr/>
      </w:pPr>
      <w:r>
        <w:rPr>
          <w:sz w:val="24"/>
        </w:rPr>
        <w:t>В Императорской гавани, где зимовать должны были 10 казаков, унтер-офицер Хороших и Бошняк, с приходом «Иртыша» («Николай I» стоял на приколе и уже разоружался на зиму) оказалось 84 человека. Пришлось сейчас же рубить лес и строить казармы. Работала команда «Иртыша», соединившаяся с коман</w:t>
        <w:softHyphen/>
        <w:t>дой Константиновского поста. «Николай I» был от</w:t>
        <w:softHyphen/>
        <w:t>личный и крепкий корабль с двойной палубой, рассчи</w:t>
        <w:softHyphen/>
        <w:t>танный на плавание в северных широтах. Экипаж «Николая I» поэтому остался зимовать на судне. Верхнюю палубу завалили ельником и толстым слоем снега, в каютах поставили камины. Продовольствием корабль был снабжен в количестве, достаточном не только для своей команды, но и для всех обитателей Императорской гавани: мука, крупа, масло, гамбург</w:t>
        <w:softHyphen/>
        <w:t>ская и аянская солонина, чай, сахар, рис и белые сухари, водка. Но всем этим богатством Клинковстрем почти не делился с товарищами по зимовке</w:t>
      </w:r>
      <w:r>
        <w:rPr>
          <w:rStyle w:val="FootnoteCharacters"/>
          <w:rStyle w:val="FootnoteAnchor"/>
          <w:sz w:val="24"/>
        </w:rPr>
        <w:footnoteReference w:id="55"/>
      </w:r>
      <w:r>
        <w:rPr>
          <w:sz w:val="24"/>
        </w:rPr>
        <w:t>.</w:t>
      </w:r>
    </w:p>
    <w:p>
      <w:pPr>
        <w:pStyle w:val="Normal"/>
        <w:ind w:firstLine="426"/>
        <w:jc w:val="both"/>
        <w:rPr/>
      </w:pPr>
      <w:r>
        <w:rPr>
          <w:sz w:val="24"/>
        </w:rPr>
        <w:t>Сам он был служащим Российско-Американской компании, корабль и припасы также принадлежали этой «почтенной» ассоциации, а «Иртыш» и казаки Бошняка были «казенные». С какой радости было тратить на них имущество компании?</w:t>
      </w:r>
    </w:p>
    <w:p>
      <w:pPr>
        <w:pStyle w:val="Normal"/>
        <w:ind w:firstLine="426"/>
        <w:jc w:val="both"/>
        <w:rPr/>
      </w:pPr>
      <w:r>
        <w:rPr>
          <w:sz w:val="24"/>
        </w:rPr>
        <w:t>Октябрь прошел благополучно. Но с каждым днем положение ухудшалось. Орлов, Гаврилов и Бош</w:t>
        <w:softHyphen/>
        <w:t>няк жили на «Иртыше». В капитанской каюте целый день топился камин, а ночью вода замерзала в гра</w:t>
        <w:softHyphen/>
        <w:t>фине. Свежей провизии не было, с охотой ничего не получалось. Сначала стреляли ворон, но скоро и они исчезли. Люди голодали.</w:t>
      </w:r>
    </w:p>
    <w:p>
      <w:pPr>
        <w:pStyle w:val="Normal"/>
        <w:ind w:firstLine="426"/>
        <w:jc w:val="both"/>
        <w:rPr>
          <w:sz w:val="24"/>
        </w:rPr>
      </w:pPr>
      <w:r>
        <w:rPr>
          <w:sz w:val="24"/>
        </w:rPr>
        <w:t>Двадцать восьмого ноября, рано утром, еще в тем</w:t>
        <w:softHyphen/>
        <w:t>ноте Орлов и его казаки простились с зимовщиками, и собачьи упряжки помчали их вдоль берега. С тяже</w:t>
        <w:softHyphen/>
        <w:t>лым чувством оставлял Орлов Императорскую га</w:t>
        <w:softHyphen/>
        <w:t>вань. Несколько дней назад умер помощник Гаврилова Чудинов.</w:t>
      </w:r>
    </w:p>
    <w:p>
      <w:pPr>
        <w:pStyle w:val="Normal"/>
        <w:ind w:firstLine="426"/>
        <w:jc w:val="both"/>
        <w:rPr/>
      </w:pPr>
      <w:r>
        <w:rPr>
          <w:sz w:val="24"/>
        </w:rPr>
        <w:t>Обернувшись у мыса в последний раз, Орлов уви</w:t>
        <w:softHyphen/>
        <w:t>дел понуро стоявших моряков и занесенные снегом корабли.</w:t>
      </w:r>
    </w:p>
    <w:p>
      <w:pPr>
        <w:pStyle w:val="Normal"/>
        <w:ind w:firstLine="426"/>
        <w:jc w:val="both"/>
        <w:rPr/>
      </w:pPr>
      <w:r>
        <w:rPr>
          <w:sz w:val="24"/>
        </w:rPr>
        <w:t>Старый штурман направил свою упряжку вверх по реке Тумнин и к полудню нагнал 10 человек мангунов, которые объезжали побережье, скупая меха. С ними было 5 нарт, тяжело груженных пушниной. Орлов присоединился к мангунам. Пройдя по реке Тумнин 190 километров, они свернули в реку Сололи (Чичитар) и, продвинувшись по ней на 25 километ</w:t>
        <w:softHyphen/>
        <w:t>ров, стали подниматься по горному хребту. Глубо</w:t>
        <w:softHyphen/>
        <w:t>кие снега задерживали и изнуряли путников и их со</w:t>
        <w:softHyphen/>
        <w:t>бак. Перевалив хребет, Орлов и мангуны спустились в долину речки Хьюль, по ней дошли до реки Яй, ко</w:t>
        <w:softHyphen/>
        <w:t>торая впадала в озеро Кизи. В Мариинском посту Орлов встретился с Петровым и Разградским и на</w:t>
        <w:softHyphen/>
        <w:t>правился в Петровское.</w:t>
      </w:r>
    </w:p>
    <w:p>
      <w:pPr>
        <w:pStyle w:val="Normal"/>
        <w:ind w:firstLine="426"/>
        <w:jc w:val="both"/>
        <w:rPr>
          <w:sz w:val="24"/>
        </w:rPr>
      </w:pPr>
      <w:r>
        <w:rPr>
          <w:sz w:val="24"/>
        </w:rPr>
        <w:t>Старый штурман привез из Императорской гавани грозные вести. «Иртыш» и «Николай I» остались на зимовку в пустынной, отдаленной гавани. «Иртыш» почти без продовольствия и с наполовину больной командой.</w:t>
      </w:r>
    </w:p>
    <w:p>
      <w:pPr>
        <w:pStyle w:val="Normal"/>
        <w:ind w:firstLine="426"/>
        <w:jc w:val="both"/>
        <w:rPr/>
      </w:pPr>
      <w:r>
        <w:rPr>
          <w:sz w:val="24"/>
        </w:rPr>
        <w:t>Клинковстрем доносил, что жестокие противные ветры, недостаток людей и внезапно наступившие мо</w:t>
        <w:softHyphen/>
        <w:t>розы заставили его зазимовать. «Впрочем, – писал он – команда имеет в изобилии как одежды, так и продовольственных предметов, а потому я надеюсь, что зимовка эта, бог милостив, минует благопо</w:t>
        <w:softHyphen/>
        <w:t>лучно».</w:t>
      </w:r>
    </w:p>
    <w:p>
      <w:pPr>
        <w:pStyle w:val="Normal"/>
        <w:ind w:firstLine="426"/>
        <w:jc w:val="both"/>
        <w:rPr/>
      </w:pPr>
      <w:r>
        <w:rPr>
          <w:sz w:val="24"/>
        </w:rPr>
        <w:t>Начальник поста лейтенант Бошняк сообщал, что положение катастрофическое. Скопление свыше вось</w:t>
        <w:softHyphen/>
        <w:t>мидесяти человек в пустынном месте, где выстроена изба лишь для восьми, да еще без необходимых запа</w:t>
        <w:softHyphen/>
        <w:t>сов, ставит его в критическое положение. Окрестные жители сами голодают, ибо в этом году не было осен</w:t>
        <w:softHyphen/>
        <w:t>него хода рыбы, кроме того, наступили морозы до 25 градусов.</w:t>
      </w:r>
    </w:p>
    <w:p>
      <w:pPr>
        <w:pStyle w:val="Normal"/>
        <w:ind w:firstLine="426"/>
        <w:jc w:val="both"/>
        <w:rPr/>
      </w:pPr>
      <w:r>
        <w:rPr>
          <w:sz w:val="24"/>
        </w:rPr>
        <w:t>«При таком положении вещей, – писал Бошняк,– надобно ожидать весьма печального исхода этой зи</w:t>
        <w:softHyphen/>
        <w:t>мовки, особливо относительно команды «Иртыша», которую г. Буссе не позаботился снабдить всем нуж</w:t>
        <w:softHyphen/>
        <w:t>ным и не переменил даже больных людей»</w:t>
      </w:r>
    </w:p>
    <w:p>
      <w:pPr>
        <w:pStyle w:val="Normal"/>
        <w:ind w:firstLine="426"/>
        <w:jc w:val="both"/>
        <w:rPr/>
      </w:pPr>
      <w:r>
        <w:rPr>
          <w:sz w:val="24"/>
        </w:rPr>
        <w:t>Шхуна «Восток» заходила на одни сутки в Импе</w:t>
        <w:softHyphen/>
        <w:t>раторскую гавань. Командир ее, Римский-Корсаков, со</w:t>
        <w:softHyphen/>
        <w:t>чувствуя команде транспорта, оставил сахару, чаю, шесть ведер вина и 112 банок консервов, но всего этого было далеко не достаточно. В команде «Ирты</w:t>
        <w:softHyphen/>
        <w:t>ша» насчитывалось 12 больных.</w:t>
      </w:r>
    </w:p>
    <w:p>
      <w:pPr>
        <w:pStyle w:val="Normal"/>
        <w:ind w:firstLine="426"/>
        <w:jc w:val="both"/>
        <w:rPr/>
      </w:pPr>
      <w:r>
        <w:rPr>
          <w:sz w:val="24"/>
        </w:rPr>
        <w:t>Положение зимовщиков в Императорской гавани было отчаянное, и Геннадий Иванович всю свою энер</w:t>
        <w:softHyphen/>
        <w:t>гию направил на то, чтобы облегчить их участь. Опытный путешественник и знаток края, Орлов объ</w:t>
        <w:softHyphen/>
        <w:t>яснил, что летний внутренний путь в эту гавань го</w:t>
        <w:softHyphen/>
        <w:t>раздо удобнее зимнего. Для того чтобы зимою про</w:t>
        <w:softHyphen/>
        <w:t>везти груз, необходимо по дороге хотя бы в трех мес</w:t>
        <w:softHyphen/>
        <w:t>тах иметь запасы корма для собак. Это требовало времени, а в пустынной, отдаленной гавани, среди снегов и свирепых буранов умирали от голода и хо</w:t>
        <w:softHyphen/>
        <w:t>лода люди. Каждая минута промедления могла стоить человеческих жизней. Буосе был виноват во всем.</w:t>
      </w:r>
    </w:p>
    <w:p>
      <w:pPr>
        <w:pStyle w:val="Normal"/>
        <w:ind w:firstLine="426"/>
        <w:jc w:val="both"/>
        <w:rPr/>
      </w:pPr>
      <w:r>
        <w:rPr>
          <w:sz w:val="24"/>
        </w:rPr>
        <w:t>Невельской клял себя за то, что доверился майору. Сам человек доброжелательный, всегда стремящийся как можно лучше исполнить дело, порученное ему, и за свою короткую деятельность на берегах Амура воспитавший такое же отношение к обязанностям и у своих помощников, он никак не ожидал, что Буссе по небрежности или, может быть, по злой воле по</w:t>
        <w:softHyphen/>
        <w:t>смеет подвергнуть людей смертельной опасности.</w:t>
      </w:r>
    </w:p>
    <w:p>
      <w:pPr>
        <w:pStyle w:val="Normal"/>
        <w:ind w:firstLine="426"/>
        <w:jc w:val="both"/>
        <w:rPr/>
      </w:pPr>
      <w:r>
        <w:rPr>
          <w:sz w:val="24"/>
        </w:rPr>
        <w:t>Для того чтобы побыстрее доставить к месту бедствия муку, сахар, водку, чай, медикаменты и т. п., оставалось одно, хотя и не совсем верное средство: отправить туда груз через Сунгари, ибо путь этот считался менее трудным, чем путь, по которому про</w:t>
        <w:softHyphen/>
        <w:t>шел в Петровское Орлов. Невельской немедленно вы</w:t>
        <w:softHyphen/>
        <w:t>звал к себе Афанасия и объяснил положение.</w:t>
      </w:r>
    </w:p>
    <w:p>
      <w:pPr>
        <w:pStyle w:val="Normal"/>
        <w:ind w:firstLine="426"/>
        <w:jc w:val="both"/>
        <w:rPr>
          <w:sz w:val="24"/>
        </w:rPr>
      </w:pPr>
      <w:r>
        <w:rPr>
          <w:sz w:val="24"/>
        </w:rPr>
        <w:t>Решено было, что Афанасий с помощником на восьми оленях отправятся в Мариинский пост и, взяв оттуда запасы, погрузят их на оленей и двинутся к Бошняку. Там они оставят оленей на пищу команде, а сами постараются охотой добыть свежего мяса.</w:t>
      </w:r>
    </w:p>
    <w:p>
      <w:pPr>
        <w:pStyle w:val="Normal"/>
        <w:ind w:firstLine="426"/>
        <w:jc w:val="both"/>
        <w:rPr/>
      </w:pPr>
      <w:r>
        <w:rPr>
          <w:sz w:val="24"/>
        </w:rPr>
        <w:t>Орлов был так изнурен пятимесячным путешествием, что, несмотря на его горячее желание помочь товарищам, никак нельзя было разрешить ему отпра</w:t>
        <w:softHyphen/>
        <w:t>виться в новое странствие, прежде чем он не наберет</w:t>
        <w:softHyphen/>
        <w:t>ся сил. Доктор утверждал, что штурман не сделает и 150-200 верст, как окончательно обессилеет.</w:t>
      </w:r>
    </w:p>
    <w:p>
      <w:pPr>
        <w:pStyle w:val="Normal"/>
        <w:ind w:firstLine="426"/>
        <w:jc w:val="both"/>
        <w:rPr/>
      </w:pPr>
      <w:r>
        <w:rPr>
          <w:sz w:val="24"/>
        </w:rPr>
        <w:t>В Мариинский пост Невельской послал также Разградского, чтобы он попытался, независимо от Афанасия, оказать помощь бедствующим в Импера</w:t>
        <w:softHyphen/>
        <w:t>торской гавани.</w:t>
      </w:r>
    </w:p>
    <w:p>
      <w:pPr>
        <w:pStyle w:val="Normal"/>
        <w:ind w:firstLine="426"/>
        <w:jc w:val="both"/>
        <w:rPr/>
      </w:pPr>
      <w:r>
        <w:rPr>
          <w:sz w:val="24"/>
        </w:rPr>
        <w:t>Разградский и начальник Мариинского поста Пет</w:t>
        <w:softHyphen/>
        <w:t>ров нашли гиляка, который с четырьмя оленями со</w:t>
        <w:softHyphen/>
        <w:t>гласился отправиться к Бошняку, но уверял, что раньше начала марта он не сможет пройти через рых</w:t>
        <w:softHyphen/>
        <w:t>лые снега на перевалах. Договорившись с ним, Разградский стал искать других способов оказать помощь бедствующим. Он сам отправился на Сунгари и уго</w:t>
        <w:softHyphen/>
        <w:t>ворил двух гольдов везти продовольствие. За сутки до выезда гольдов Разградский послал нарты с со</w:t>
        <w:softHyphen/>
        <w:t>бачьим кормом вперед, как подставу. После четырех</w:t>
        <w:softHyphen/>
        <w:t>дневного пути, во время которого пройдено было око</w:t>
        <w:softHyphen/>
        <w:t>ло трехсот километров, в селении гольдов, у истоков реки Мули, Разградский и гольды догнали ушедшую вперед нарту с собачьим кормом. Отсюда до Императорской гавани оставалось немногим более двухсот километров. Гольды надеялись пройти это расстояние в 5 дней и 4–5 февраля с продовольствием быть у Бошняка.</w:t>
      </w:r>
    </w:p>
    <w:p>
      <w:pPr>
        <w:pStyle w:val="Normal"/>
        <w:ind w:firstLine="426"/>
        <w:jc w:val="both"/>
        <w:rPr>
          <w:sz w:val="24"/>
        </w:rPr>
      </w:pPr>
      <w:r>
        <w:rPr>
          <w:sz w:val="24"/>
        </w:rPr>
        <w:t>Разградский распростился со своими спутниками и отправился «домой», в Петровское, через Сунгари и Мариинск, а гольды поехали в Императорскую га</w:t>
        <w:softHyphen/>
        <w:t>вань.</w:t>
      </w:r>
    </w:p>
    <w:p>
      <w:pPr>
        <w:pStyle w:val="Normal"/>
        <w:ind w:firstLine="426"/>
        <w:jc w:val="both"/>
        <w:rPr>
          <w:sz w:val="24"/>
        </w:rPr>
      </w:pPr>
      <w:r>
        <w:rPr>
          <w:sz w:val="24"/>
        </w:rPr>
        <w:t>Двадцать третьего февраля они вернулись с доне</w:t>
        <w:softHyphen/>
        <w:t>сением от Бошняка. Он писал, что цинга свирепству</w:t>
        <w:softHyphen/>
        <w:t>ет, пять человек уже умерло.</w:t>
      </w:r>
    </w:p>
    <w:p>
      <w:pPr>
        <w:pStyle w:val="Normal"/>
        <w:ind w:firstLine="426"/>
        <w:jc w:val="both"/>
        <w:rPr/>
      </w:pPr>
      <w:r>
        <w:rPr>
          <w:sz w:val="24"/>
        </w:rPr>
        <w:t>«Я ожидал этого, иначе быть и не могло, потому что сюда, где все было приготовлено только для зимовки на 8 человек, вдруг собралось 75 человек и по</w:t>
        <w:softHyphen/>
        <w:t>ловина из них, т. е. команда «Иртыша», буквально без ничего. Уповаю только на бога и надеюсь, что скоро получим от Вас, что надо для обеспечения на</w:t>
        <w:softHyphen/>
        <w:t>шей участи... Я очень сожалею, что Н. В. Буссе, отправивший без продовольствия «Иртыш» в пустыню не видит всех последствий своей эгоистической ошиб</w:t>
        <w:softHyphen/>
        <w:t>ки. Он бы убедился тогда в полной несостоятельности своих воззрений: проживать в Тамари-Анива, где лю</w:t>
        <w:softHyphen/>
        <w:t>ди сразу же были размещены в сухих зданиях и где можно достать продовольствие, не то, что в пустыне. Он задался какими-то неуместными политическими воззрениями, здесь гибельными и к делу не идущими. Не в таком же ли положении была бы и команда на Сахалине, как здесь, если бы следовать его неумест</w:t>
        <w:softHyphen/>
        <w:t>ным воззрениям?»</w:t>
      </w:r>
    </w:p>
    <w:p>
      <w:pPr>
        <w:pStyle w:val="Normal"/>
        <w:ind w:firstLine="426"/>
        <w:jc w:val="both"/>
        <w:rPr/>
      </w:pPr>
      <w:r>
        <w:rPr>
          <w:sz w:val="24"/>
        </w:rPr>
        <w:t>Требовалась срочная помощь товарищам. Орлов настоял на том, чтобы его также послали на выруч</w:t>
        <w:softHyphen/>
        <w:t>ку. Он немного оправился от истощения, хотя еще был слаб, и Невельской согласился наконец отпус</w:t>
        <w:softHyphen/>
        <w:t>тить его. Мужественный старик на двух тяжело гру</w:t>
        <w:softHyphen/>
        <w:t>женных картах в жестокий мороз двинулся в путь. С Орловым на имя Бошняка была отправлена ин</w:t>
        <w:softHyphen/>
        <w:t>струкция, касающаяся дальнейших исследований и передвижения постов к югу с наступлением навигации.</w:t>
      </w:r>
    </w:p>
    <w:p>
      <w:pPr>
        <w:pStyle w:val="Normal"/>
        <w:ind w:firstLine="426"/>
        <w:jc w:val="both"/>
        <w:rPr/>
      </w:pPr>
      <w:r>
        <w:rPr>
          <w:sz w:val="24"/>
        </w:rPr>
        <w:t>Незадолго до отъезда Орлова пришла почта из Аяна. Генерал-губернатор Муравьев уведомлял, что экспедиция Ахте, направленная в Удский край, в ре</w:t>
        <w:softHyphen/>
        <w:t>зультате тщательных исследований Яблонового хребта возле Верховьев реки Уды подтверждает донесе</w:t>
        <w:softHyphen/>
        <w:t>ние Невельского о том, что никаких китайских погра</w:t>
        <w:softHyphen/>
        <w:t>ничных знаков там нет.</w:t>
      </w:r>
    </w:p>
    <w:p>
      <w:pPr>
        <w:pStyle w:val="Normal"/>
        <w:ind w:firstLine="426"/>
        <w:jc w:val="both"/>
        <w:rPr/>
      </w:pPr>
      <w:r>
        <w:rPr>
          <w:sz w:val="24"/>
        </w:rPr>
        <w:t>Кроме того, он сообщал, что объявлена война с Турцией и ожидается разрыв с Англией и Франци</w:t>
        <w:softHyphen/>
        <w:t>ей и что царь, несмотря на самовольные действия Не</w:t>
        <w:softHyphen/>
        <w:t>вельского, занятием Сахалина, Де-Кастри и откры</w:t>
        <w:softHyphen/>
        <w:t>тием Императорской гавани остался доволен и ожидает дальнейших шагов по окончательному утверж</w:t>
        <w:softHyphen/>
        <w:t>дению во всех занятых пунктах. Далее Муравьев из</w:t>
        <w:softHyphen/>
        <w:t>вещал, что в Забайкальской области строится для Амура пароход «Аргунь».</w:t>
      </w:r>
    </w:p>
    <w:p>
      <w:pPr>
        <w:pStyle w:val="Normal"/>
        <w:ind w:firstLine="426"/>
        <w:jc w:val="both"/>
        <w:rPr/>
      </w:pPr>
      <w:r>
        <w:rPr>
          <w:sz w:val="24"/>
        </w:rPr>
        <w:t>В этой же почте оказалось другое письмо генерал-губернатора, служившее первым вестником надвига</w:t>
        <w:softHyphen/>
        <w:t>ющейся на Невельского опалы. Не принимая во вни</w:t>
        <w:softHyphen/>
        <w:t>мание всех обстоятельств дела, Муравьев делал рез</w:t>
        <w:softHyphen/>
        <w:t>кий выговор Геннадию Ивановичу за тон переписки с правлением компании в тот период, когда Невель</w:t>
        <w:softHyphen/>
        <w:t>ской так яростно боролся, чтобы спасти от гибели членов экспедиции, обреченных на голод распоряже</w:t>
        <w:softHyphen/>
        <w:t>ниями правления.</w:t>
      </w:r>
    </w:p>
    <w:p>
      <w:pPr>
        <w:pStyle w:val="Normal"/>
        <w:ind w:firstLine="426"/>
        <w:jc w:val="both"/>
        <w:rPr>
          <w:sz w:val="24"/>
        </w:rPr>
      </w:pPr>
      <w:r>
        <w:rPr>
          <w:sz w:val="24"/>
        </w:rPr>
        <w:t>«Вследствие полученного мною секретного письма и сообщения мне различных официальных бумаг Ваших в главное правление, я, к сожалению, должен заметить Вашему высокоблагородию, что выражения и самый смысл этих бумаг выходят из границ прили</w:t>
        <w:softHyphen/>
        <w:t>чия и, по моему мнению, содержание оных, кроме вреда для общего дела, ничего принести не могло; в заключении этом Вы убедитесь сами, прочитавши прилагаемую при сем в подлиннике записку главного правления Российско-Американской компании, пре</w:t>
        <w:softHyphen/>
        <w:t>провождаемую к Вам и для руководства. Неудоволь</w:t>
        <w:softHyphen/>
        <w:t>ствия Ваши не должны были ни в коем случае давать Вам право относиться неприлично в главное правле</w:t>
        <w:softHyphen/>
        <w:t>ние, место, признаваемое правительством наравне с высшими правительственными местами...»</w:t>
      </w:r>
      <w:r>
        <w:rPr>
          <w:rStyle w:val="FootnoteCharacters"/>
          <w:rStyle w:val="FootnoteAnchor"/>
          <w:sz w:val="24"/>
        </w:rPr>
        <w:footnoteReference w:id="56"/>
      </w:r>
    </w:p>
    <w:p>
      <w:pPr>
        <w:pStyle w:val="Normal"/>
        <w:ind w:firstLine="426"/>
        <w:jc w:val="both"/>
        <w:rPr>
          <w:sz w:val="24"/>
        </w:rPr>
      </w:pPr>
      <w:r>
        <w:rPr>
          <w:sz w:val="24"/>
        </w:rPr>
        <w:t>Несмотря на это письмо, Невельской все же мог быть более или менее спокойным за свои действия, но его жестоко мучило тяжелое положение в Импера</w:t>
        <w:softHyphen/>
        <w:t>торской гавани. Дома тоже было не все благополуч</w:t>
        <w:softHyphen/>
        <w:t>но. Родилась вторая дочь, Ольга, мать снова не мог</w:t>
        <w:softHyphen/>
        <w:t>ла кормить ее и от горя заболела.</w:t>
      </w:r>
    </w:p>
    <w:p>
      <w:pPr>
        <w:pStyle w:val="Normal"/>
        <w:ind w:firstLine="426"/>
        <w:jc w:val="both"/>
        <w:rPr>
          <w:sz w:val="24"/>
        </w:rPr>
      </w:pPr>
      <w:r>
        <w:rPr>
          <w:sz w:val="24"/>
        </w:rPr>
        <w:t>Все это было тягостно. Над личной судьбой Не</w:t>
        <w:softHyphen/>
        <w:t>вельского тоже собирались тучи, и одним из мрачных вестников грозы был Буссе, за короткий срок успев</w:t>
        <w:softHyphen/>
        <w:t>ший натворить много зла.</w:t>
      </w:r>
    </w:p>
    <w:p>
      <w:pPr>
        <w:pStyle w:val="Normal"/>
        <w:ind w:firstLine="426"/>
        <w:jc w:val="both"/>
        <w:rPr/>
      </w:pPr>
      <w:r>
        <w:rPr>
          <w:sz w:val="24"/>
        </w:rPr>
        <w:t>В конце февраля из Тамари-Анива прибыл с поч</w:t>
        <w:softHyphen/>
        <w:t>той Самарин, служащий Российско-Американской компании, в суровых зимних условиях пересекший по длинной оси весь Сахалин, по льду перешедший Татарский пролив и благополучно добравшийся до Петровского. Он привез донесение от Буссе, а также подробный и интересный журнал Рудановского.</w:t>
      </w:r>
    </w:p>
    <w:p>
      <w:pPr>
        <w:pStyle w:val="Normal"/>
        <w:ind w:firstLine="426"/>
        <w:jc w:val="both"/>
        <w:rPr>
          <w:sz w:val="16"/>
        </w:rPr>
      </w:pPr>
      <w:r>
        <w:rPr>
          <w:sz w:val="16"/>
        </w:rPr>
      </w:r>
    </w:p>
    <w:p>
      <w:pPr>
        <w:pStyle w:val="Normal"/>
        <w:jc w:val="center"/>
        <w:rPr>
          <w:sz w:val="24"/>
        </w:rPr>
      </w:pPr>
      <w:r>
        <w:rPr>
          <w:b/>
          <w:sz w:val="24"/>
        </w:rPr>
        <w:t>XXIV. НА САХАЛИНЕ</w:t>
      </w:r>
    </w:p>
    <w:p>
      <w:pPr>
        <w:pStyle w:val="Normal"/>
        <w:ind w:firstLine="426"/>
        <w:jc w:val="both"/>
        <w:rPr>
          <w:sz w:val="16"/>
        </w:rPr>
      </w:pPr>
      <w:r>
        <w:rPr>
          <w:sz w:val="16"/>
        </w:rPr>
      </w:r>
    </w:p>
    <w:p>
      <w:pPr>
        <w:pStyle w:val="Normal"/>
        <w:ind w:firstLine="426"/>
        <w:jc w:val="both"/>
        <w:rPr>
          <w:sz w:val="24"/>
        </w:rPr>
      </w:pPr>
      <w:r>
        <w:rPr>
          <w:sz w:val="24"/>
        </w:rPr>
        <w:t>После отъезда Орлова на «Иртыше» жизнь в Тамари-Анива пошла по-старому.</w:t>
      </w:r>
    </w:p>
    <w:p>
      <w:pPr>
        <w:pStyle w:val="Normal"/>
        <w:ind w:firstLine="426"/>
        <w:jc w:val="both"/>
        <w:rPr>
          <w:sz w:val="24"/>
        </w:rPr>
      </w:pPr>
      <w:r>
        <w:rPr>
          <w:sz w:val="24"/>
        </w:rPr>
        <w:t>Рудановский готовился к экспедиции для исследования южной части Сахалина, чтобы на основании полученных данных составить карту. Точной карты острова еще не существовало.</w:t>
      </w:r>
    </w:p>
    <w:p>
      <w:pPr>
        <w:pStyle w:val="Normal"/>
        <w:ind w:firstLine="426"/>
        <w:jc w:val="both"/>
        <w:rPr>
          <w:sz w:val="24"/>
        </w:rPr>
      </w:pPr>
      <w:r>
        <w:rPr>
          <w:sz w:val="24"/>
        </w:rPr>
        <w:t>Но у Буссе были свои представления о стоящих перед ним и его помощниками задачах. Прежде все</w:t>
        <w:softHyphen/>
        <w:t>го он хотел построить «крепость», так как ожидал с минуты на минуту нападения «инородцев» и боялся этого нападения.</w:t>
      </w:r>
    </w:p>
    <w:p>
      <w:pPr>
        <w:pStyle w:val="Normal"/>
        <w:ind w:firstLine="426"/>
        <w:jc w:val="both"/>
        <w:rPr/>
      </w:pPr>
      <w:r>
        <w:rPr>
          <w:sz w:val="24"/>
        </w:rPr>
        <w:t>Рудановский, офицер деятельный и знающий, жи</w:t>
        <w:softHyphen/>
        <w:t>вя под начальством Буссе, много неприятностей тер</w:t>
        <w:softHyphen/>
        <w:t>пел от самонадеянного невежества и мелочной при</w:t>
        <w:softHyphen/>
        <w:t>дирчивости майора. Он мечтал об исследовательской работе, а Буссе поручил ему следить за тем, как из</w:t>
        <w:softHyphen/>
        <w:t>мученные непосильным трудом и плохим питанием матросы таскают бревна, то есть заниматься делом, с которым отлично мог бы справиться любой урядник или боцман.</w:t>
      </w:r>
    </w:p>
    <w:p>
      <w:pPr>
        <w:pStyle w:val="Normal"/>
        <w:ind w:firstLine="426"/>
        <w:jc w:val="both"/>
        <w:rPr>
          <w:sz w:val="24"/>
        </w:rPr>
      </w:pPr>
      <w:r>
        <w:rPr>
          <w:sz w:val="24"/>
        </w:rPr>
        <w:t>Настойчивые просьбы Рудановского отпустить его в экспедицию раздражали майора. Плохо представляя себе, как именно следует работать географу-ис</w:t>
        <w:softHyphen/>
        <w:t>следователю, Буссе тем не менее и мысли не допус</w:t>
        <w:softHyphen/>
        <w:t>кал, что следует довериться Рудановскому, человеку со специальным в этой области образованием.</w:t>
      </w:r>
    </w:p>
    <w:p>
      <w:pPr>
        <w:pStyle w:val="Normal"/>
        <w:ind w:firstLine="426"/>
        <w:jc w:val="both"/>
        <w:rPr>
          <w:sz w:val="24"/>
        </w:rPr>
      </w:pPr>
      <w:r>
        <w:rPr>
          <w:sz w:val="24"/>
        </w:rPr>
        <w:t>Он считал, что уронил бы свой авторитет, если бы «пошел на поводу у подчиненного».</w:t>
      </w:r>
    </w:p>
    <w:p>
      <w:pPr>
        <w:pStyle w:val="Normal"/>
        <w:ind w:firstLine="426"/>
        <w:jc w:val="both"/>
        <w:rPr/>
      </w:pPr>
      <w:r>
        <w:rPr>
          <w:sz w:val="24"/>
        </w:rPr>
        <w:t>«...Я все более и более убеждался, – писал в сво</w:t>
        <w:softHyphen/>
        <w:t>ем дневнике майор, – что судьба мне послала беспо</w:t>
        <w:softHyphen/>
        <w:t>койного и малополезного сотрудника</w:t>
      </w:r>
      <w:r>
        <w:rPr>
          <w:rStyle w:val="FootnoteCharacters"/>
          <w:rStyle w:val="FootnoteAnchor"/>
          <w:sz w:val="24"/>
        </w:rPr>
        <w:footnoteReference w:id="57"/>
      </w:r>
      <w:r>
        <w:rPr>
          <w:sz w:val="24"/>
        </w:rPr>
        <w:t>. Рудановский вообразил себе, что он может действовать совершен</w:t>
        <w:softHyphen/>
        <w:t>но независимо от меня и если бы еще предположе</w:t>
        <w:softHyphen/>
        <w:t>ния его насчет исследования страны были бы благо</w:t>
        <w:softHyphen/>
        <w:t>разумны, – а то он вообразил себе, что прежде все</w:t>
        <w:softHyphen/>
        <w:t>го надо сделать карту ближайших к нам берегов... Я убедил его наконец в пользе и необходимости ис</w:t>
        <w:softHyphen/>
        <w:t>следовать р. Сосую...»</w:t>
      </w:r>
    </w:p>
    <w:p>
      <w:pPr>
        <w:pStyle w:val="Normal"/>
        <w:ind w:firstLine="426"/>
        <w:jc w:val="both"/>
        <w:rPr/>
      </w:pPr>
      <w:r>
        <w:rPr>
          <w:sz w:val="24"/>
        </w:rPr>
        <w:t>Определив, на сколько дней нужно ехать Руда</w:t>
        <w:softHyphen/>
        <w:t>новскому, каких брать с собою людей и количество продовольствия, Буссе стал «разъяснять» ему, на что больше всего следует обратить внимание при «иссле</w:t>
        <w:softHyphen/>
        <w:t>довании неизвестной страны». И в заключение сказал, что на этот предмет Рудановский получит письмен</w:t>
        <w:softHyphen/>
        <w:t>ную инструкцию.</w:t>
      </w:r>
    </w:p>
    <w:p>
      <w:pPr>
        <w:pStyle w:val="Normal"/>
        <w:ind w:firstLine="426"/>
        <w:jc w:val="both"/>
        <w:rPr/>
      </w:pPr>
      <w:r>
        <w:rPr>
          <w:sz w:val="24"/>
        </w:rPr>
        <w:t>Самоуверенное невежество гвардейца возмутило опытного и знающего моряка. Рудановский заявил, что он будет ездить и делать съемки так, как нахо</w:t>
        <w:softHyphen/>
        <w:t>дит нужным, и так, как его этому обучали. А если Буссе будет давать ему свои нелепые инструкции и указания, то толку от поездок не будет и лучше он тогда вовсе не поедет.</w:t>
      </w:r>
    </w:p>
    <w:p>
      <w:pPr>
        <w:pStyle w:val="Normal"/>
        <w:ind w:firstLine="426"/>
        <w:jc w:val="both"/>
        <w:rPr>
          <w:sz w:val="24"/>
        </w:rPr>
      </w:pPr>
      <w:r>
        <w:rPr>
          <w:sz w:val="24"/>
        </w:rPr>
        <w:t xml:space="preserve">– </w:t>
      </w:r>
      <w:r>
        <w:rPr>
          <w:sz w:val="24"/>
        </w:rPr>
        <w:t>В таком случае я подам на вас рапорт генерал-губернатору! – крикнул взбешенный Буссе.</w:t>
      </w:r>
    </w:p>
    <w:p>
      <w:pPr>
        <w:pStyle w:val="Normal"/>
        <w:ind w:firstLine="426"/>
        <w:jc w:val="both"/>
        <w:rPr>
          <w:sz w:val="24"/>
        </w:rPr>
      </w:pPr>
      <w:r>
        <w:rPr>
          <w:sz w:val="24"/>
        </w:rPr>
        <w:t xml:space="preserve">– </w:t>
      </w:r>
      <w:r>
        <w:rPr>
          <w:sz w:val="24"/>
        </w:rPr>
        <w:t>Подавайте, – ответил Рудановский и ушел из комнаты.</w:t>
      </w:r>
    </w:p>
    <w:p>
      <w:pPr>
        <w:pStyle w:val="Normal"/>
        <w:ind w:firstLine="426"/>
        <w:jc w:val="both"/>
        <w:rPr/>
      </w:pPr>
      <w:r>
        <w:rPr>
          <w:sz w:val="24"/>
        </w:rPr>
        <w:t>Буссе с упрямой методичностью написал инструк</w:t>
        <w:softHyphen/>
        <w:t>цию и, вызвав Рудановского к себе, заявил, что он не даст гребцов и продовольствия для похода, если Рудановский будет действовать самостоятельно, и во</w:t>
        <w:softHyphen/>
        <w:t>обще отчислит его от экспедиции.</w:t>
      </w:r>
    </w:p>
    <w:p>
      <w:pPr>
        <w:pStyle w:val="Normal"/>
        <w:ind w:firstLine="426"/>
        <w:jc w:val="both"/>
        <w:rPr>
          <w:sz w:val="24"/>
        </w:rPr>
      </w:pPr>
      <w:r>
        <w:rPr>
          <w:sz w:val="24"/>
        </w:rPr>
        <w:t>Офицер вынужден был покориться и выслушать лицемерно-кроткие поучения немца.</w:t>
      </w:r>
    </w:p>
    <w:p>
      <w:pPr>
        <w:pStyle w:val="Normal"/>
        <w:ind w:firstLine="426"/>
        <w:jc w:val="both"/>
        <w:rPr/>
      </w:pPr>
      <w:r>
        <w:rPr>
          <w:sz w:val="24"/>
        </w:rPr>
        <w:t>Шестого сентября Рудановский уехал. Буссе про</w:t>
        <w:softHyphen/>
        <w:t>вожал его и, стоя на берегу, напутственно помахивал рукою в белой перчатке. Когда долговязая его фигу</w:t>
        <w:softHyphen/>
        <w:t>ра скрылась из виду, Рудановский плюнул и облег</w:t>
        <w:softHyphen/>
        <w:t>ченно вздохнул.</w:t>
      </w:r>
    </w:p>
    <w:p>
      <w:pPr>
        <w:pStyle w:val="Normal"/>
        <w:ind w:firstLine="426"/>
        <w:jc w:val="both"/>
        <w:rPr/>
      </w:pPr>
      <w:r>
        <w:rPr>
          <w:sz w:val="24"/>
        </w:rPr>
        <w:t>Лейтенант тщательно обследовал реку Сосую и ее бассейн на всем течении, выяснил, какие и куда ве</w:t>
        <w:softHyphen/>
        <w:t>дут пути из ее долины, сделал карту. Много дней шел он вверх по течению то бечевой, то на лодках, то пешком до самых истоков Сосуи. 25 октября он вернулся в Муравьевский пост.</w:t>
      </w:r>
    </w:p>
    <w:p>
      <w:pPr>
        <w:pStyle w:val="Normal"/>
        <w:ind w:firstLine="426"/>
        <w:jc w:val="both"/>
        <w:rPr/>
      </w:pPr>
      <w:r>
        <w:rPr>
          <w:sz w:val="24"/>
        </w:rPr>
        <w:t>После долгих споров с Буссе Рудановскому уда</w:t>
        <w:softHyphen/>
        <w:t>лось все же поставить на своем и совершать свои экс</w:t>
        <w:softHyphen/>
        <w:t>педиции по плану, который обеспечивал отличные результаты. С ноября по март он обследовал и на</w:t>
        <w:softHyphen/>
        <w:t>нес на карту весь Южный Сахалин.</w:t>
      </w:r>
    </w:p>
    <w:p>
      <w:pPr>
        <w:pStyle w:val="Normal"/>
        <w:ind w:firstLine="426"/>
        <w:jc w:val="both"/>
        <w:rPr/>
      </w:pPr>
      <w:r>
        <w:rPr>
          <w:sz w:val="24"/>
        </w:rPr>
        <w:t>Рудановский отравлял существование Буссе «не</w:t>
        <w:softHyphen/>
        <w:t>покорностью, дерзостью и энергией». Приказчик Рос</w:t>
        <w:softHyphen/>
        <w:t>сийско-Американской компании Самарин изводил май</w:t>
        <w:softHyphen/>
        <w:t>ора «своей вежливостью, ленью и странностью поня</w:t>
        <w:softHyphen/>
        <w:t>тий»</w:t>
      </w:r>
      <w:r>
        <w:rPr>
          <w:rStyle w:val="FootnoteCharacters"/>
          <w:rStyle w:val="FootnoteAnchor"/>
          <w:sz w:val="24"/>
        </w:rPr>
        <w:footnoteReference w:id="58"/>
      </w:r>
      <w:r>
        <w:rPr>
          <w:sz w:val="24"/>
        </w:rPr>
        <w:t>.</w:t>
      </w:r>
    </w:p>
    <w:p>
      <w:pPr>
        <w:pStyle w:val="Normal"/>
        <w:ind w:firstLine="426"/>
        <w:jc w:val="both"/>
        <w:rPr/>
      </w:pPr>
      <w:r>
        <w:rPr>
          <w:sz w:val="24"/>
        </w:rPr>
        <w:t>Оба эти труженика за одну зиму совершили дело поистине великое. Рудановский обследовал и нанес на карту весь Южный Сахалин.</w:t>
      </w:r>
    </w:p>
    <w:p>
      <w:pPr>
        <w:pStyle w:val="Normal"/>
        <w:ind w:firstLine="426"/>
        <w:jc w:val="both"/>
        <w:rPr/>
      </w:pPr>
      <w:r>
        <w:rPr>
          <w:sz w:val="24"/>
        </w:rPr>
        <w:t>Самарин, покинув Муравьевский пост 10 января 1854 года, 18 февраля добрался до Петровского зи</w:t>
        <w:softHyphen/>
        <w:t>мовья, пройдя весь Сахалин по длинной оси. После непродолжительного отдыха он проделал этот же путь в обратном направлении. Сведения, собранные в отчете Самарина, давали представление о неизвест</w:t>
        <w:softHyphen/>
        <w:t>ных до того районах острова.</w:t>
      </w:r>
    </w:p>
    <w:p>
      <w:pPr>
        <w:pStyle w:val="Normal"/>
        <w:ind w:firstLine="426"/>
        <w:jc w:val="both"/>
        <w:rPr/>
      </w:pPr>
      <w:r>
        <w:rPr>
          <w:sz w:val="24"/>
        </w:rPr>
        <w:t>Таким образом, за два с небольшим года трудами Бошняка, Орлова, Рудановского, Самарина и Воро</w:t>
        <w:softHyphen/>
        <w:t>нина Сахалин был довольно подробно исследован и нанесен на карту.</w:t>
      </w:r>
    </w:p>
    <w:p>
      <w:pPr>
        <w:pStyle w:val="Normal"/>
        <w:ind w:firstLine="426"/>
        <w:jc w:val="both"/>
        <w:rPr>
          <w:sz w:val="16"/>
        </w:rPr>
      </w:pPr>
      <w:r>
        <w:rPr>
          <w:sz w:val="16"/>
        </w:rPr>
      </w:r>
    </w:p>
    <w:p>
      <w:pPr>
        <w:pStyle w:val="Normal"/>
        <w:jc w:val="center"/>
        <w:rPr>
          <w:b/>
          <w:b/>
          <w:sz w:val="24"/>
        </w:rPr>
      </w:pPr>
      <w:r>
        <w:rPr>
          <w:b/>
          <w:sz w:val="24"/>
        </w:rPr>
        <w:t>XXV. ОБОСТРЕНИЕ ОТНОШЕНИЙ С МУРАВЬЕВЫМ.</w:t>
      </w:r>
    </w:p>
    <w:p>
      <w:pPr>
        <w:pStyle w:val="Normal"/>
        <w:jc w:val="center"/>
        <w:rPr>
          <w:sz w:val="24"/>
        </w:rPr>
      </w:pPr>
      <w:r>
        <w:rPr>
          <w:b/>
          <w:sz w:val="24"/>
        </w:rPr>
        <w:t>СПЛАВ ВОЙСК ПО АМУРУ</w:t>
      </w:r>
    </w:p>
    <w:p>
      <w:pPr>
        <w:pStyle w:val="Normal"/>
        <w:ind w:firstLine="426"/>
        <w:jc w:val="both"/>
        <w:rPr>
          <w:sz w:val="16"/>
        </w:rPr>
      </w:pPr>
      <w:r>
        <w:rPr>
          <w:sz w:val="16"/>
        </w:rPr>
      </w:r>
    </w:p>
    <w:p>
      <w:pPr>
        <w:pStyle w:val="Normal"/>
        <w:ind w:firstLine="426"/>
        <w:jc w:val="both"/>
        <w:rPr>
          <w:sz w:val="24"/>
        </w:rPr>
      </w:pPr>
      <w:r>
        <w:rPr>
          <w:sz w:val="24"/>
        </w:rPr>
        <w:t>В начале марта 1854 года, когда были приняты все возможные в положении Невельского меры для спасения бедствующих в Императорской гавани, Ген</w:t>
        <w:softHyphen/>
        <w:t>надий Иванович в письме к Буссе писал:</w:t>
      </w:r>
    </w:p>
    <w:p>
      <w:pPr>
        <w:pStyle w:val="Normal"/>
        <w:ind w:firstLine="426"/>
        <w:jc w:val="both"/>
        <w:rPr/>
      </w:pPr>
      <w:r>
        <w:rPr>
          <w:sz w:val="24"/>
        </w:rPr>
        <w:t>«...Остаюсь уверенным, что в соответствии с моими приказаниями и личными распоряжениями Вы посла</w:t>
        <w:softHyphen/>
        <w:t>ли, в связи с ожидаемой ранней весной в Татарском проливе американской эскадрой, в залив Такмака, или Маока, Н. В. Рудановского весновать в нем и на</w:t>
        <w:softHyphen/>
        <w:t>блюдать за обстоятельствами, сопровождающими вскрытие залива, и за направлением и силой господст</w:t>
        <w:softHyphen/>
        <w:t>вующих там ветров. Уверен также, что Вы не преми</w:t>
        <w:softHyphen/>
        <w:t>нете сделать подобные же наблюдения в соседнем с Муравьевским постом заливе Вашего имени (Тообучи). Подобные наблюдения, как я Вам лично объяс</w:t>
        <w:softHyphen/>
        <w:t>нил, необходимы для определения степени безопасно</w:t>
        <w:softHyphen/>
        <w:t>сти зимовки судна, которая, как Вам известно, неми</w:t>
        <w:softHyphen/>
        <w:t>нуемо должна последовать с 1854–55 года...»</w:t>
      </w:r>
    </w:p>
    <w:p>
      <w:pPr>
        <w:pStyle w:val="Normal"/>
        <w:ind w:firstLine="426"/>
        <w:jc w:val="both"/>
        <w:rPr/>
      </w:pPr>
      <w:r>
        <w:rPr>
          <w:sz w:val="24"/>
        </w:rPr>
        <w:t>Ни одно из указанных Невельским мероприятий выполнено не было. Рудановский пробовал настаи</w:t>
        <w:softHyphen/>
        <w:t>вать на необходимости провести наблюдения над за</w:t>
        <w:softHyphen/>
        <w:t>ливами ввиду предстоящей навигации, но Буссе не расположен был «распылять свои силы». Он ожидал неминуемого нападения японцев и начал строить вто</w:t>
        <w:softHyphen/>
        <w:t>рую деревянную башню. Кроме того, упряжные собаки понадобились для перевозки льда, которым он на лето набивал ледники.</w:t>
      </w:r>
    </w:p>
    <w:p>
      <w:pPr>
        <w:pStyle w:val="Normal"/>
        <w:ind w:firstLine="426"/>
        <w:jc w:val="both"/>
        <w:rPr/>
      </w:pPr>
      <w:r>
        <w:rPr>
          <w:sz w:val="24"/>
        </w:rPr>
        <w:t>В своем письме Невельской давал Буссе распоря</w:t>
        <w:softHyphen/>
        <w:t>жения на случай войны с Англией и Францией, кото</w:t>
        <w:softHyphen/>
        <w:t>рая могла разразиться со дня на день. Разрыв с Тур</w:t>
        <w:softHyphen/>
        <w:t>цией был первым симптомом к развязыванию войны</w:t>
      </w:r>
      <w:r>
        <w:rPr>
          <w:rStyle w:val="FootnoteCharacters"/>
          <w:rStyle w:val="FootnoteAnchor"/>
          <w:sz w:val="24"/>
        </w:rPr>
        <w:footnoteReference w:id="59"/>
      </w:r>
      <w:r>
        <w:rPr>
          <w:sz w:val="24"/>
        </w:rPr>
        <w:t>.</w:t>
      </w:r>
    </w:p>
    <w:p>
      <w:pPr>
        <w:pStyle w:val="Normal"/>
        <w:ind w:firstLine="426"/>
        <w:jc w:val="both"/>
        <w:rPr/>
      </w:pPr>
      <w:r>
        <w:rPr>
          <w:sz w:val="24"/>
        </w:rPr>
        <w:t>Невельской приказывал Буссе не оставлять Саха</w:t>
        <w:softHyphen/>
        <w:t>лина, но разбить имеющийся в его распоряжении от</w:t>
        <w:softHyphen/>
        <w:t>ряд на группы по 6–8 человек и разместить их по постам в заливах Анива, Такмака, Кусунай, Дуэ и Терпения.</w:t>
      </w:r>
    </w:p>
    <w:p>
      <w:pPr>
        <w:pStyle w:val="Normal"/>
        <w:ind w:firstLine="426"/>
        <w:jc w:val="both"/>
        <w:rPr/>
      </w:pPr>
      <w:r>
        <w:rPr>
          <w:sz w:val="24"/>
        </w:rPr>
        <w:t>Внутренние пути сообщения по острову, недо</w:t>
        <w:softHyphen/>
        <w:t>ступные неприятелю, русским были известны, и снаб</w:t>
        <w:softHyphen/>
        <w:t>жение таких полупартизанских партий, способных приковать к себе значительные силы врага, не пред</w:t>
        <w:softHyphen/>
        <w:t>ставляло бы невыполнимой задачи.</w:t>
      </w:r>
    </w:p>
    <w:p>
      <w:pPr>
        <w:pStyle w:val="Normal"/>
        <w:ind w:firstLine="426"/>
        <w:jc w:val="both"/>
        <w:rPr>
          <w:sz w:val="24"/>
        </w:rPr>
      </w:pPr>
      <w:r>
        <w:rPr>
          <w:sz w:val="24"/>
        </w:rPr>
        <w:t>В донесении генерал-губернатору Геннадий Ива</w:t>
        <w:softHyphen/>
        <w:t>нович обобщал все сведения и весь опыт, накоплен</w:t>
        <w:softHyphen/>
        <w:t>ный экспедицией. На основании этих данных он пред</w:t>
        <w:softHyphen/>
        <w:t>лагал мероприятия как по освоению края, так и по обороне его в грядущей войне.</w:t>
      </w:r>
    </w:p>
    <w:p>
      <w:pPr>
        <w:pStyle w:val="Normal"/>
        <w:ind w:firstLine="426"/>
        <w:jc w:val="both"/>
        <w:rPr/>
      </w:pPr>
      <w:r>
        <w:rPr>
          <w:sz w:val="24"/>
        </w:rPr>
        <w:t>С Дмитрием Ивановичем Орловым было послано в Императорскую гавань Бошняку распоряжение ид</w:t>
        <w:softHyphen/>
        <w:t>ти на корабле «Николай I» к пункту 46°30' и отсюда на шлюпке и байдарке начать исследование побе</w:t>
        <w:softHyphen/>
        <w:t>режья к югу. Сам Невельской к 5 июня рассчитывал встретиться с Бошняком в условленном месте побе</w:t>
        <w:softHyphen/>
        <w:t>режья и оттуда отправиться на «Байкале» в наибо</w:t>
        <w:softHyphen/>
        <w:t>лее удобную из южных бухт, чтобы занять ее воен</w:t>
        <w:softHyphen/>
        <w:t>ным постом.</w:t>
      </w:r>
    </w:p>
    <w:p>
      <w:pPr>
        <w:pStyle w:val="Normal"/>
        <w:ind w:firstLine="426"/>
        <w:jc w:val="both"/>
        <w:rPr/>
      </w:pPr>
      <w:r>
        <w:rPr>
          <w:sz w:val="24"/>
        </w:rPr>
        <w:t>Геннадий Иванович снова настойчиво подчеркивал идею о единственно важном значении для России не</w:t>
        <w:softHyphen/>
        <w:t>замерзающих бухт в Уссурийском крае, удобно со</w:t>
        <w:softHyphen/>
        <w:t>общающихся по рекам Уссури и Амуру с внутренни</w:t>
        <w:softHyphen/>
        <w:t>ми областями государства.</w:t>
      </w:r>
    </w:p>
    <w:p>
      <w:pPr>
        <w:pStyle w:val="Normal"/>
        <w:ind w:firstLine="426"/>
        <w:jc w:val="both"/>
        <w:rPr/>
      </w:pPr>
      <w:r>
        <w:rPr>
          <w:sz w:val="24"/>
        </w:rPr>
        <w:t>Муравьев считал, что достаточно ограничиться ле</w:t>
        <w:softHyphen/>
        <w:t>вым берегом Амура, чтобы в устье его создать пере</w:t>
        <w:softHyphen/>
        <w:t>валочный пункт грузов, предназначенных для разви</w:t>
        <w:softHyphen/>
        <w:t>тия и укрепления Петропавловска. Занятие Де-Кастри и Императорской гавани казалось ему излишним.</w:t>
      </w:r>
    </w:p>
    <w:p>
      <w:pPr>
        <w:pStyle w:val="Normal"/>
        <w:ind w:firstLine="426"/>
        <w:jc w:val="both"/>
        <w:rPr>
          <w:sz w:val="24"/>
        </w:rPr>
      </w:pPr>
      <w:r>
        <w:rPr>
          <w:sz w:val="24"/>
        </w:rPr>
        <w:t>Но Невельской в своем донесении писал о необ</w:t>
        <w:softHyphen/>
        <w:t>ходимости поставить пост в устье Уссури: «Пункт этот, как ближайший к побережью южного Уссурий</w:t>
        <w:softHyphen/>
        <w:t>ского края и как пункт центральный относительно Нижнеамурского и Уссурийского бассейнов, представ</w:t>
        <w:softHyphen/>
        <w:t>ляет такую местность, в которой должна сосредоточиваться вся главная наша деятельность в этом крае и управление им»</w:t>
      </w:r>
      <w:r>
        <w:rPr>
          <w:rStyle w:val="FootnoteCharacters"/>
          <w:rStyle w:val="FootnoteAnchor"/>
          <w:sz w:val="24"/>
        </w:rPr>
        <w:footnoteReference w:id="60"/>
      </w:r>
      <w:r>
        <w:rPr>
          <w:i/>
          <w:sz w:val="24"/>
        </w:rPr>
        <w:t>.</w:t>
      </w:r>
    </w:p>
    <w:p>
      <w:pPr>
        <w:pStyle w:val="Normal"/>
        <w:ind w:firstLine="426"/>
        <w:jc w:val="both"/>
        <w:rPr/>
      </w:pPr>
      <w:r>
        <w:rPr>
          <w:sz w:val="24"/>
        </w:rPr>
        <w:t>Геннадий Иванович указывал на мероприятия, ко</w:t>
        <w:softHyphen/>
        <w:t>торые, по его мнению, следовало предпринять в пер</w:t>
        <w:softHyphen/>
        <w:t>вую очередь для исследования Сахалина и упрочения его за Россией, а затем подробно излагал план обо</w:t>
        <w:softHyphen/>
        <w:t>роны края на случай войны.</w:t>
      </w:r>
    </w:p>
    <w:p>
      <w:pPr>
        <w:pStyle w:val="Normal"/>
        <w:ind w:firstLine="426"/>
        <w:jc w:val="both"/>
        <w:rPr/>
      </w:pPr>
      <w:r>
        <w:rPr>
          <w:sz w:val="24"/>
        </w:rPr>
        <w:t>Русская эскадра на Тихом океане была так не</w:t>
        <w:softHyphen/>
        <w:t>значительна, что не могла противостоять силам англо-французов в открытом сражении. Кроме того, она все еще не имела баз для снабжения и ремонта. Но, с другой стороны, неприятель ничего не знал об от</w:t>
        <w:softHyphen/>
        <w:t>крытиях Невельского. Освоенные им прибрежья бы</w:t>
        <w:softHyphen/>
        <w:t>ли врагу совершенно неведомы Гиль и Остен не сумели открыть тайну Амура. План Невельского заклю</w:t>
        <w:softHyphen/>
        <w:t>чался в том, чтобы, избегая решительных сражений, привлечь неприятеля к блокаде побережья до корей</w:t>
        <w:softHyphen/>
        <w:t>ской границы и тем самым заставить его фактиче</w:t>
        <w:softHyphen/>
        <w:t>ски признать край принадлежащим России, отвлекая вместе с тем значительные силы врага на эту бло</w:t>
        <w:softHyphen/>
        <w:t>каду.</w:t>
      </w:r>
    </w:p>
    <w:p>
      <w:pPr>
        <w:pStyle w:val="Normal"/>
        <w:ind w:firstLine="426"/>
        <w:jc w:val="both"/>
        <w:rPr/>
      </w:pPr>
      <w:r>
        <w:rPr>
          <w:sz w:val="24"/>
        </w:rPr>
        <w:t>План Невельского не соответствовал ни харак</w:t>
        <w:softHyphen/>
        <w:t>теру, ни намерениям генерал-губернатора Муравьев, воспитанный в традициях кавказских войн, не при</w:t>
        <w:softHyphen/>
        <w:t>знавал пассивности в обороне. Планы Невельского и его проекты будущего устройства края казались Му</w:t>
        <w:softHyphen/>
        <w:t>равьеву неуместной вольностью. Он считал, что Не</w:t>
        <w:softHyphen/>
        <w:t>вельской захватывает прерогативы, ему не принадлежащие. Ничего не ответив Невельскому на его представление, Муравьев, препровождая ему орден Владимира 3-й степени, написал лишь, что сам намере</w:t>
        <w:softHyphen/>
        <w:t>вается спуститься в низовья Амура из Сретенска вместе с войсками, предназначенными для укомплек</w:t>
        <w:softHyphen/>
        <w:t>тования экспедиции и подкрепления Петропавловска. Тем самым он давал понять, что берет в свои руки дальнейшую судьбу края.</w:t>
      </w:r>
    </w:p>
    <w:p>
      <w:pPr>
        <w:pStyle w:val="Normal"/>
        <w:ind w:firstLine="426"/>
        <w:jc w:val="both"/>
        <w:rPr/>
      </w:pPr>
      <w:r>
        <w:rPr>
          <w:sz w:val="24"/>
        </w:rPr>
        <w:t>Уже несколько лет длилась борьба Муравьева с министерством иностранных дел, лично с Нессельроде. Министр, обычно готовый по первому мановению царя черное назвать белым, а белое черным, в отно</w:t>
        <w:softHyphen/>
        <w:t>шении дальневосточных дел проявлял неожиданную стойкость, поддерживаемый Чернышевым, Бергом и другими заинтересованными лицами. Нессельроде ру</w:t>
        <w:softHyphen/>
        <w:t>ководствовался не страхом перед мифической воен</w:t>
        <w:softHyphen/>
        <w:t>ной мощью Китая, а боязнью, что началом русского судоходства на Амуре будет нанесен ущерб кяхтинской торговле, в которой министр был заинтересован далеко не платонически. Всюду, где только мог, этот маленький немец в больших очках, рискуя даже на</w:t>
        <w:softHyphen/>
        <w:t>влечь на себя неудовольствие грозного царя, препятствовал энергическим усилиям Невельского и Му</w:t>
        <w:softHyphen/>
        <w:t>равьева пробить для России свободный выход на Ти</w:t>
        <w:softHyphen/>
        <w:t>хий океан. 3 января 1854 года борьба закончилась победой Муравьева.</w:t>
      </w:r>
    </w:p>
    <w:p>
      <w:pPr>
        <w:pStyle w:val="Normal"/>
        <w:ind w:firstLine="426"/>
        <w:jc w:val="both"/>
        <w:rPr/>
      </w:pPr>
      <w:r>
        <w:rPr>
          <w:sz w:val="24"/>
        </w:rPr>
        <w:t>Генерал-губернатор отправил два послания – одно царю, а другое великому князю Константину Никола</w:t>
        <w:softHyphen/>
        <w:t>евичу. В них он излагал препятствия, которые вечно воздвигало перед ним министерство иностранных дел.</w:t>
      </w:r>
    </w:p>
    <w:p>
      <w:pPr>
        <w:pStyle w:val="Normal"/>
        <w:ind w:firstLine="426"/>
        <w:jc w:val="both"/>
        <w:rPr/>
      </w:pPr>
      <w:r>
        <w:rPr>
          <w:sz w:val="24"/>
        </w:rPr>
        <w:t>В связи с обостряющейся международной обстанов</w:t>
        <w:softHyphen/>
        <w:t>кой Муравьев просил дать ему возможность принять необходимые меры к защите вверенного ему края и внести ясность в Амурские дела</w:t>
      </w:r>
    </w:p>
    <w:p>
      <w:pPr>
        <w:pStyle w:val="Normal"/>
        <w:ind w:firstLine="426"/>
        <w:jc w:val="both"/>
        <w:rPr/>
      </w:pPr>
      <w:r>
        <w:rPr>
          <w:sz w:val="24"/>
        </w:rPr>
        <w:t>Одиннадцатого января 1854 года Муравьеву было «высочайше разрешено» сноситься непосредственно с китайским правительством по всем пограничным во</w:t>
        <w:softHyphen/>
        <w:t>просам. Ему был назначен специальный секретарь по дипломатической части. Эти обстоятельства сущест</w:t>
        <w:softHyphen/>
        <w:t>венно меняли взаимоотношения Невельского и Муравь</w:t>
        <w:softHyphen/>
        <w:t>ева. До сих пор разногласия их по Амурскому вопро</w:t>
        <w:softHyphen/>
        <w:t>су сглаживались перед лицом общего врага – Нес</w:t>
        <w:softHyphen/>
        <w:t>сельроде, и они дружно боролись против него, не вдаваясь в разбор этих разногласий, лишь бы спасти главное. Но сейчас, когда уже от одного Муравьева, в сущности, стали зависеть Амурские дела, Невель</w:t>
        <w:softHyphen/>
        <w:t>ской из союзника превратился просто в строптивого подчиненного, не желающего разделять «мудрые» со</w:t>
        <w:softHyphen/>
        <w:t>ображения начальства. Последствия такой ситуации предугадать было нетрудно.</w:t>
      </w:r>
    </w:p>
    <w:p>
      <w:pPr>
        <w:pStyle w:val="Normal"/>
        <w:ind w:firstLine="426"/>
        <w:jc w:val="both"/>
        <w:rPr/>
      </w:pPr>
      <w:r>
        <w:rPr>
          <w:sz w:val="24"/>
        </w:rPr>
        <w:t>Надвигающаяся война требовала личного внима</w:t>
        <w:softHyphen/>
        <w:t>ния генерал-губернатора к территориям, которые мог</w:t>
        <w:softHyphen/>
        <w:t>ли быть ею затронуты, и так как вновь освоенные Невельским земли как раз принадлежали к этой ка</w:t>
        <w:softHyphen/>
        <w:t>тегории, то естественно, что самолюбивый генерал только себя считал компетентным и правомочным во всех действиях и распоряжениях по обороне этого края. Муравьев не любил противоречий. Невельской же не мог поступить иначе там, где он считал себя правым. Давно назревающий конфликт между ними сделался неизбежным.</w:t>
      </w:r>
    </w:p>
    <w:p>
      <w:pPr>
        <w:pStyle w:val="Normal"/>
        <w:ind w:firstLine="426"/>
        <w:jc w:val="both"/>
        <w:rPr/>
      </w:pPr>
      <w:r>
        <w:rPr>
          <w:sz w:val="24"/>
        </w:rPr>
        <w:t>После того как в течение многих лет русское пра</w:t>
        <w:softHyphen/>
        <w:t>вительство с величайшей осторожностью и опасливостью относилось к приамурским территориям, за</w:t>
        <w:softHyphen/>
        <w:t>прещая даже исследователям касаться этих мест, вдруг принято было решение отправить вниз по Аму</w:t>
        <w:softHyphen/>
        <w:t>ру, из Забайкалья, целую военную экспедицию во главе с генерал-губернатором.</w:t>
      </w:r>
    </w:p>
    <w:p>
      <w:pPr>
        <w:pStyle w:val="Normal"/>
        <w:ind w:firstLine="426"/>
        <w:jc w:val="both"/>
        <w:rPr/>
      </w:pPr>
      <w:r>
        <w:rPr>
          <w:sz w:val="24"/>
        </w:rPr>
        <w:t>Это важное событие, знаменующее собою перево</w:t>
        <w:softHyphen/>
        <w:t>рот в мнениях правительства, явилось результатом не</w:t>
        <w:softHyphen/>
        <w:t>утомимой деятельности Невельского. Муравьев, непо</w:t>
        <w:softHyphen/>
        <w:t>средственный начальник Невельского, являлся как бы проводником его идей в правительственных сферах. От него в первую очередь зависели судьбы Амурско</w:t>
        <w:softHyphen/>
        <w:t>го дела, и Геннадий Иванович не щадил усилий для того, чтобы внушить ему правильные представления о важности вопроса и добиться его содействия. Для всякого, не предвзято относящегося к делу человека было очевидно огромное значение открытий Невель</w:t>
        <w:softHyphen/>
        <w:t>ского, и Муравьев, несмотря на то, что тоже не со</w:t>
        <w:softHyphen/>
        <w:t>всем правильно судил о значении Амура, много тру</w:t>
        <w:softHyphen/>
        <w:t>да положил, чтобы убедить правительство в непра</w:t>
        <w:softHyphen/>
        <w:t>вильности занимаемых в этом вопросе позиций.</w:t>
      </w:r>
    </w:p>
    <w:p>
      <w:pPr>
        <w:pStyle w:val="Normal"/>
        <w:ind w:firstLine="426"/>
        <w:jc w:val="both"/>
        <w:rPr/>
      </w:pPr>
      <w:r>
        <w:rPr>
          <w:sz w:val="24"/>
        </w:rPr>
        <w:t>Двадцать второго апреля 1854 года генерал-губернатор делал доклад Николаю I об исследованиях Не</w:t>
        <w:softHyphen/>
        <w:t>вельского, подтвержденных и экспедицией Ахте. Он (уже не в первый раз) представлял Николаю аргу</w:t>
        <w:softHyphen/>
        <w:t>менты в пользу того, что река Амур принадлежит Рос</w:t>
        <w:softHyphen/>
        <w:t>сии, а не Китаю. Генерал-губернатор просил разре</w:t>
        <w:softHyphen/>
        <w:t>шения царя на сплав вниз по реке войск и материа</w:t>
        <w:softHyphen/>
        <w:t>лов для подкрепления Петропавловска, указывая, что ввиду возможных действий вражеского флота иным путем подкрепить этот пункт нет возможности. Нико</w:t>
        <w:softHyphen/>
        <w:t>лай, нахмурясь, выслушал доводы Муравьева, про</w:t>
        <w:softHyphen/>
        <w:t>смотрел его письменные представления по этому же поводу. Вдруг он взял перо и молча наложил резо</w:t>
        <w:softHyphen/>
        <w:t>люцию: о разграничении написать Пекинскому трибуналу; предложение же Муравьева о сплаве по Аму</w:t>
        <w:softHyphen/>
        <w:t>ру запасов, оружия, продовольствия и войск рассмот</w:t>
        <w:softHyphen/>
        <w:t>реть в Особом комитете.</w:t>
      </w:r>
    </w:p>
    <w:p>
      <w:pPr>
        <w:pStyle w:val="Normal"/>
        <w:ind w:firstLine="426"/>
        <w:jc w:val="both"/>
        <w:rPr/>
      </w:pPr>
      <w:r>
        <w:rPr>
          <w:sz w:val="24"/>
        </w:rPr>
        <w:t>Царь поднялся, огромный, туго затянутый в мун</w:t>
        <w:softHyphen/>
        <w:t>дир, и, усмехаясь, положил большую белую руку на голову почтительно склонившегося генерала.</w:t>
      </w:r>
    </w:p>
    <w:p>
      <w:pPr>
        <w:pStyle w:val="Normal"/>
        <w:ind w:firstLine="426"/>
        <w:jc w:val="both"/>
        <w:rPr>
          <w:sz w:val="24"/>
        </w:rPr>
      </w:pPr>
      <w:r>
        <w:rPr>
          <w:sz w:val="24"/>
        </w:rPr>
        <w:t xml:space="preserve">– </w:t>
      </w:r>
      <w:r>
        <w:rPr>
          <w:sz w:val="24"/>
        </w:rPr>
        <w:t>А ведь ты когда-нибудь с ума сойдешь от Аму</w:t>
        <w:softHyphen/>
        <w:t>ра! – проговорил он.</w:t>
      </w:r>
    </w:p>
    <w:p>
      <w:pPr>
        <w:pStyle w:val="Normal"/>
        <w:ind w:firstLine="426"/>
        <w:jc w:val="both"/>
        <w:rPr/>
      </w:pPr>
      <w:r>
        <w:rPr>
          <w:sz w:val="24"/>
        </w:rPr>
        <w:t>Этот своеобразный комплимент монарха до слез осчастливил сановника. Некоторое время спустя Осо</w:t>
        <w:softHyphen/>
        <w:t>бый комитет рассмотрел дело и после долгих деба</w:t>
        <w:softHyphen/>
        <w:t>тов вынес постановление – плыть по реке Амуру.</w:t>
      </w:r>
    </w:p>
    <w:p>
      <w:pPr>
        <w:pStyle w:val="Normal"/>
        <w:ind w:firstLine="426"/>
        <w:jc w:val="both"/>
        <w:rPr/>
      </w:pPr>
      <w:r>
        <w:rPr>
          <w:sz w:val="24"/>
        </w:rPr>
        <w:t>Перед отъездом на Дальний Восток Муравьев снова представился царю. Отпуская губернатора, Ни</w:t>
        <w:softHyphen/>
        <w:t>колай I сказал со свойственным ему лаконизмом:</w:t>
      </w:r>
    </w:p>
    <w:p>
      <w:pPr>
        <w:pStyle w:val="Normal"/>
        <w:ind w:firstLine="426"/>
        <w:jc w:val="both"/>
        <w:rPr>
          <w:sz w:val="24"/>
        </w:rPr>
      </w:pPr>
      <w:r>
        <w:rPr>
          <w:sz w:val="24"/>
        </w:rPr>
        <w:t xml:space="preserve">– </w:t>
      </w:r>
      <w:r>
        <w:rPr>
          <w:sz w:val="24"/>
        </w:rPr>
        <w:t>Ну, с богом! Плыви по Амуру, но чтобы при этом не пахло пороховым дымом.</w:t>
      </w:r>
    </w:p>
    <w:p>
      <w:pPr>
        <w:pStyle w:val="Normal"/>
        <w:ind w:firstLine="426"/>
        <w:jc w:val="both"/>
        <w:rPr>
          <w:sz w:val="24"/>
        </w:rPr>
      </w:pPr>
      <w:r>
        <w:rPr>
          <w:sz w:val="24"/>
        </w:rPr>
        <w:t xml:space="preserve">Так окончательно решен был веками лежавший под спудом вопрос о великой реке Амур, вопрос </w:t>
      </w:r>
      <w:r>
        <w:rPr>
          <w:i/>
          <w:sz w:val="24"/>
        </w:rPr>
        <w:t>о ро</w:t>
        <w:softHyphen/>
        <w:t>ли России на Тихом океане.</w:t>
      </w:r>
    </w:p>
    <w:p>
      <w:pPr>
        <w:pStyle w:val="Normal"/>
        <w:ind w:firstLine="426"/>
        <w:jc w:val="both"/>
        <w:rPr/>
      </w:pPr>
      <w:r>
        <w:rPr>
          <w:sz w:val="24"/>
        </w:rPr>
        <w:t>Известие о том, что плавание по Амуру разреше</w:t>
        <w:softHyphen/>
        <w:t>но, быстро распространилось в Сибирь и вызвало вол</w:t>
        <w:softHyphen/>
        <w:t>ну восторга почти во всех слоях населения. Отплытие каравана барж во главе с пароходом «Аргунь», вы</w:t>
        <w:softHyphen/>
        <w:t>строенным специально для плавания по Амуру, пре</w:t>
        <w:softHyphen/>
        <w:t>вратилось в настоящий праздник. Гремели пушечные выстрелы. Толпы народа провожали по берегу флотилию с криками «ура», бросая вверх шапки. Муравьев зачерпнул в стакан амурской воды и поздра</w:t>
        <w:softHyphen/>
        <w:t>вил всех с открытием плавания по реке.</w:t>
      </w:r>
    </w:p>
    <w:p>
      <w:pPr>
        <w:pStyle w:val="Normal"/>
        <w:ind w:firstLine="426"/>
        <w:jc w:val="both"/>
        <w:rPr/>
      </w:pPr>
      <w:r>
        <w:rPr>
          <w:sz w:val="24"/>
        </w:rPr>
        <w:t>Двадцатого мая подошли к месту, где когда-то был русский город Албазин. Следы вала и сгоревше</w:t>
        <w:softHyphen/>
        <w:t>го острога были еще видны. Суда пристали к этому пустынному холму, и при торжественных звуках ор</w:t>
        <w:softHyphen/>
        <w:t>кестра, обнажив головы в память отважных предков, десант во главе с генерал-губернатором высадился на берег.</w:t>
      </w:r>
    </w:p>
    <w:p>
      <w:pPr>
        <w:pStyle w:val="Normal"/>
        <w:ind w:firstLine="426"/>
        <w:jc w:val="both"/>
        <w:rPr/>
      </w:pPr>
      <w:r>
        <w:rPr>
          <w:sz w:val="24"/>
        </w:rPr>
        <w:t>«Что-то родное сказалось сердцу, когда мы вы</w:t>
        <w:softHyphen/>
        <w:t>шли на долину, где жили русские люди, где они так долго и храбро отстаивали права своего владения. Первым движением каждого было подняться на ос</w:t>
        <w:softHyphen/>
        <w:t>татки албазинского вала и осмотреть его в подроб</w:t>
        <w:softHyphen/>
        <w:t>ности, и первым взошел на оный Н. Н. Муравьев. За ним мы все преклонили колена праху почивших храб</w:t>
        <w:softHyphen/>
        <w:t>рых и доблестных защитников Албазина».</w:t>
      </w:r>
    </w:p>
    <w:p>
      <w:pPr>
        <w:pStyle w:val="Normal"/>
        <w:ind w:firstLine="426"/>
        <w:jc w:val="both"/>
        <w:rPr>
          <w:sz w:val="24"/>
        </w:rPr>
      </w:pPr>
      <w:r>
        <w:rPr>
          <w:sz w:val="24"/>
        </w:rPr>
        <w:t>Так описывает этот торжественный момент один из участников путешествия.</w:t>
      </w:r>
    </w:p>
    <w:p>
      <w:pPr>
        <w:pStyle w:val="Normal"/>
        <w:ind w:firstLine="426"/>
        <w:jc w:val="both"/>
        <w:rPr/>
      </w:pPr>
      <w:r>
        <w:rPr>
          <w:sz w:val="24"/>
        </w:rPr>
        <w:t>В это самое время Невельской в сопровождении двух казаков через горы, по грязи и тающему снегу пробирался из Петровского в Николаевск, оттуда на лодке в Мариинский пост и дальше на байдарке вверх по Амуру, заготовляя дрова для парохода и отыскивая надежных лоцманов среди прибрежных жителей. В пятистах верстах от поста, у архипелага островов Оуля-Куру, его нагнал нарочный с извести</w:t>
        <w:softHyphen/>
        <w:t>ем, что в залив Де-Кастри пришли суда из Петро</w:t>
        <w:softHyphen/>
        <w:t>павловска и шхуна «Восток» из Японии от адмирала Путятина с пакетами на имя Невельского и сообще</w:t>
        <w:softHyphen/>
        <w:t>нием о том, что объявлена война с западными дер</w:t>
        <w:softHyphen/>
        <w:t>жавами. Оставив Разградского ожидать муравьевскую флотилию, Невельской поспешил в Де-Кастри.</w:t>
      </w:r>
    </w:p>
    <w:p>
      <w:pPr>
        <w:pStyle w:val="Normal"/>
        <w:ind w:firstLine="426"/>
        <w:jc w:val="both"/>
        <w:rPr/>
      </w:pPr>
      <w:r>
        <w:rPr>
          <w:sz w:val="24"/>
        </w:rPr>
        <w:t>Разградский встретился с судами Муравьева 10 июня. Узнав от Разградского, что до Мариинского поста еще около пятисот верст, путешественники бы</w:t>
        <w:softHyphen/>
        <w:t>ли неприятно поражены, так как полагали, что нахо</w:t>
        <w:softHyphen/>
        <w:t>дятся близ озера Кизи. Продвижение по неизученной гигантской реке было далеко не легким и даже небез</w:t>
        <w:softHyphen/>
        <w:t>опасным; все порядочно успели утомиться. Однако от архипелага Оуля-Куру, несмотря на растущую ширину реки и обилие протоков и островов, дело пошло значи</w:t>
        <w:softHyphen/>
        <w:t>тельно легче.</w:t>
      </w:r>
    </w:p>
    <w:p>
      <w:pPr>
        <w:pStyle w:val="Normal"/>
        <w:ind w:firstLine="426"/>
        <w:jc w:val="both"/>
        <w:rPr>
          <w:sz w:val="24"/>
        </w:rPr>
      </w:pPr>
      <w:r>
        <w:rPr>
          <w:sz w:val="24"/>
        </w:rPr>
        <w:t>Генерал-губернатор сообщал в Петербург о благо</w:t>
        <w:softHyphen/>
        <w:t>получном сплаве:</w:t>
      </w:r>
    </w:p>
    <w:p>
      <w:pPr>
        <w:pStyle w:val="Normal"/>
        <w:ind w:firstLine="426"/>
        <w:jc w:val="both"/>
        <w:rPr/>
      </w:pPr>
      <w:r>
        <w:rPr>
          <w:sz w:val="24"/>
        </w:rPr>
        <w:t>«Не доходя около 900 верст до устья реки Амура, флотилия вступила в край, как бы давно принадле</w:t>
        <w:softHyphen/>
        <w:t>жавший России. Отважные и решительные действия начальника Амурской экспедиции и всех его сотруд</w:t>
        <w:softHyphen/>
        <w:t>ников заслуживают полной признательности. Несмот</w:t>
        <w:softHyphen/>
        <w:t>ря на лишения, трудности, опасности и ничтожество средств, при которых действовала эта экспедиция, она в столь короткое время успела подчинить своему влиянию не только дикие племена, здесь обитающие, но даже и самих маньчжуров, приезжающих сюда для торговли. Она фактически указала нам на важ</w:t>
        <w:softHyphen/>
        <w:t>ное значение этого края для России и рассеяла все заблуждения, какие до сих пор об этом крае име</w:t>
        <w:softHyphen/>
        <w:t>лись».</w:t>
      </w:r>
    </w:p>
    <w:p>
      <w:pPr>
        <w:pStyle w:val="Normal"/>
        <w:ind w:firstLine="426"/>
        <w:jc w:val="both"/>
        <w:rPr/>
      </w:pPr>
      <w:r>
        <w:rPr>
          <w:sz w:val="24"/>
        </w:rPr>
        <w:t>Но, отдавая должное прошлой деятельности Не</w:t>
        <w:softHyphen/>
        <w:t>вельского, Муравьев далеко не был удовлетворен его позицией в настоящее время.</w:t>
      </w:r>
    </w:p>
    <w:p>
      <w:pPr>
        <w:pStyle w:val="Normal"/>
        <w:ind w:firstLine="426"/>
        <w:jc w:val="both"/>
        <w:rPr/>
      </w:pPr>
      <w:r>
        <w:rPr>
          <w:sz w:val="24"/>
        </w:rPr>
        <w:t>В письме, переданном Муравьеву с Разградским, Геннадий Иванович напоминал генерал-губернатору о необходимости поставить посты в устьях Уссури и Сунгари. Муравьев игнорировал эту просьбу Невель</w:t>
        <w:softHyphen/>
        <w:t>ского. Он не желал слушать чужих мнений, считая, что никто лучше, чем он сам, не может знать потреб</w:t>
        <w:softHyphen/>
        <w:t>ностей края.</w:t>
      </w:r>
    </w:p>
    <w:p>
      <w:pPr>
        <w:pStyle w:val="Normal"/>
        <w:ind w:firstLine="426"/>
        <w:jc w:val="both"/>
        <w:rPr>
          <w:sz w:val="16"/>
        </w:rPr>
      </w:pPr>
      <w:r>
        <w:rPr>
          <w:sz w:val="16"/>
        </w:rPr>
      </w:r>
    </w:p>
    <w:p>
      <w:pPr>
        <w:pStyle w:val="Normal"/>
        <w:jc w:val="center"/>
        <w:rPr>
          <w:b/>
          <w:b/>
          <w:sz w:val="24"/>
        </w:rPr>
      </w:pPr>
      <w:r>
        <w:rPr>
          <w:b/>
          <w:sz w:val="24"/>
        </w:rPr>
        <w:t>XXVI. НЕВИДАННОЕ ОЖИВЛЕНИЕ В ПРИАМУРСКОМ КРАЕ.</w:t>
      </w:r>
    </w:p>
    <w:p>
      <w:pPr>
        <w:pStyle w:val="Normal"/>
        <w:jc w:val="center"/>
        <w:rPr>
          <w:sz w:val="24"/>
        </w:rPr>
      </w:pPr>
      <w:r>
        <w:rPr>
          <w:b/>
          <w:sz w:val="24"/>
        </w:rPr>
        <w:t>ПОСЛЕДНЕЕ ПУТЕШЕСТВИЕ БОШНЯКА</w:t>
      </w:r>
    </w:p>
    <w:p>
      <w:pPr>
        <w:pStyle w:val="Normal"/>
        <w:ind w:firstLine="426"/>
        <w:jc w:val="both"/>
        <w:rPr>
          <w:sz w:val="16"/>
        </w:rPr>
      </w:pPr>
      <w:r>
        <w:rPr>
          <w:sz w:val="16"/>
        </w:rPr>
      </w:r>
    </w:p>
    <w:p>
      <w:pPr>
        <w:pStyle w:val="Normal"/>
        <w:ind w:firstLine="426"/>
        <w:jc w:val="both"/>
        <w:rPr>
          <w:sz w:val="24"/>
        </w:rPr>
      </w:pPr>
      <w:r>
        <w:rPr>
          <w:sz w:val="24"/>
        </w:rPr>
        <w:t>Одиннадцатого июня Геннадий Иванович добрал</w:t>
        <w:softHyphen/>
        <w:t>ся до залива Де-Кастри. Здесь стояла целая эскадра русских судов: транспорты «Двина», «Байкал», паро</w:t>
        <w:softHyphen/>
        <w:t>вая шхуна «Восток» и многострадальный «Иртыш», команда которого вымерла на одну треть во время бедственной зимовки. «Иртышом» командовал лейте</w:t>
        <w:softHyphen/>
        <w:t>нант Чихачев; прежний командир Гаврилов все еще не мог оправиться от болезни.</w:t>
      </w:r>
    </w:p>
    <w:p>
      <w:pPr>
        <w:pStyle w:val="Normal"/>
        <w:ind w:firstLine="426"/>
        <w:jc w:val="both"/>
        <w:rPr>
          <w:sz w:val="24"/>
        </w:rPr>
      </w:pPr>
      <w:r>
        <w:rPr>
          <w:sz w:val="24"/>
        </w:rPr>
        <w:t>Шхуна «Восток» была посыльным судном при ад</w:t>
        <w:softHyphen/>
        <w:t>мирале Путятине, который на фрегате «Паллада» прибыл в Японию для заключения договора.</w:t>
      </w:r>
    </w:p>
    <w:p>
      <w:pPr>
        <w:pStyle w:val="Normal"/>
        <w:ind w:firstLine="426"/>
        <w:jc w:val="both"/>
        <w:rPr/>
      </w:pPr>
      <w:r>
        <w:rPr>
          <w:sz w:val="24"/>
        </w:rPr>
        <w:t>В связи с разразившейся войной Путятин получил приказание со своими кораблями</w:t>
      </w:r>
      <w:r>
        <w:rPr>
          <w:rStyle w:val="FootnoteCharacters"/>
          <w:rStyle w:val="FootnoteAnchor"/>
          <w:sz w:val="24"/>
        </w:rPr>
        <w:footnoteReference w:id="61"/>
      </w:r>
      <w:r>
        <w:rPr>
          <w:sz w:val="24"/>
        </w:rPr>
        <w:t xml:space="preserve"> идти к устью Амура.</w:t>
      </w:r>
    </w:p>
    <w:p>
      <w:pPr>
        <w:pStyle w:val="Normal"/>
        <w:ind w:firstLine="426"/>
        <w:jc w:val="both"/>
        <w:rPr/>
      </w:pPr>
      <w:r>
        <w:rPr>
          <w:sz w:val="24"/>
        </w:rPr>
        <w:t>Адмирал послал в Императорскую гавань корвет «Оливуца», чтобы предупредить зимующие там ко</w:t>
        <w:softHyphen/>
        <w:t>рабли о том, что объявлена война с Англией, Фран</w:t>
        <w:softHyphen/>
        <w:t>цией и Турцией. С приходом «Оливуцы» бедственное положение зимовщиков сразу облегчилось. В Де-Кастри Невельской нашел всю команду Муравьевского поста во главе с Буссе. Путятин, отправляя к Буссе извещение о начавшейся войне, предложил снять пост и вместе с командой отправиться на Амур, «ес</w:t>
        <w:softHyphen/>
        <w:t>ли это не противоречит распоряжениям его началь</w:t>
        <w:softHyphen/>
        <w:t>ства». Опасливый майор поторопимся выполнить рас</w:t>
        <w:softHyphen/>
        <w:t>поряжение адмирала, пренебрегая приказом Невель</w:t>
        <w:softHyphen/>
        <w:t>ского разбить команду на отряды по 6–8 человек и маневрировать с ними, заставляя неприятеля блокировать остров.</w:t>
      </w:r>
    </w:p>
    <w:p>
      <w:pPr>
        <w:pStyle w:val="Normal"/>
        <w:ind w:firstLine="426"/>
        <w:jc w:val="both"/>
        <w:rPr>
          <w:sz w:val="24"/>
        </w:rPr>
      </w:pPr>
      <w:r>
        <w:rPr>
          <w:sz w:val="24"/>
        </w:rPr>
        <w:t>Майор предпочел более спокойную жизнь и по</w:t>
        <w:softHyphen/>
        <w:t>спешил эвакуироваться, оставив с таким трудом воз</w:t>
        <w:softHyphen/>
        <w:t>веденные стены и деревянные башни на произвол судьбы.</w:t>
      </w:r>
    </w:p>
    <w:p>
      <w:pPr>
        <w:pStyle w:val="Normal"/>
        <w:ind w:firstLine="426"/>
        <w:jc w:val="both"/>
        <w:rPr/>
      </w:pPr>
      <w:r>
        <w:rPr>
          <w:sz w:val="24"/>
        </w:rPr>
        <w:t>Адмирал Путятин находился в Императорской га</w:t>
        <w:softHyphen/>
        <w:t>вани, которую нашел удобной для защиты от непри</w:t>
        <w:softHyphen/>
        <w:t>ятеля и начал укреплять.</w:t>
      </w:r>
    </w:p>
    <w:p>
      <w:pPr>
        <w:pStyle w:val="Normal"/>
        <w:ind w:firstLine="426"/>
        <w:jc w:val="both"/>
        <w:rPr/>
      </w:pPr>
      <w:r>
        <w:rPr>
          <w:sz w:val="24"/>
        </w:rPr>
        <w:t>Геннадий Иванович узнал, что сведения, получен</w:t>
        <w:softHyphen/>
        <w:t>ные им о бухтах к югу от Императорской гавани, под</w:t>
        <w:softHyphen/>
        <w:t>твердились. «Паллада» на пути из Японии близ ко</w:t>
        <w:softHyphen/>
        <w:t>рейской границы, на южном побережье Уссурийского края, вышла в обширную, закрытую от ветров га</w:t>
        <w:softHyphen/>
        <w:t>вань, которая была названа заливом Посьета. Север</w:t>
        <w:softHyphen/>
        <w:t>нее открыта была удобная, но небольшая бухта, на</w:t>
        <w:softHyphen/>
        <w:t>званная бухтой св. Ольги.</w:t>
      </w:r>
    </w:p>
    <w:p>
      <w:pPr>
        <w:pStyle w:val="Normal"/>
        <w:ind w:firstLine="426"/>
        <w:jc w:val="both"/>
        <w:rPr/>
      </w:pPr>
      <w:r>
        <w:rPr>
          <w:sz w:val="24"/>
        </w:rPr>
        <w:t>В Де-Кастри Невельской получил известие, что в Мариинский пост уже пришел пароход «Аргунь», а вслед за ним движется со своей флотилией генерал-губернатор. Геннадий Иванович поспешил обратно и 14 июня в 7 верстах от Мариинского поста на бай</w:t>
        <w:softHyphen/>
        <w:t>дарке встретил караван барж с «Амурским сплавом». Невельской рапортовал Муравьеву о состоянии Амурской экспедиции, о Сахалине и о судах, собравшихся в Де-Кастри и Императорской гавани.</w:t>
      </w:r>
    </w:p>
    <w:p>
      <w:pPr>
        <w:pStyle w:val="Normal"/>
        <w:ind w:firstLine="426"/>
        <w:jc w:val="both"/>
        <w:rPr>
          <w:sz w:val="24"/>
        </w:rPr>
      </w:pPr>
      <w:r>
        <w:rPr>
          <w:sz w:val="24"/>
        </w:rPr>
        <w:t>К полудню того же дня вся флотилия собралась у Мариинского поста, который состоял тогда из 8 че</w:t>
        <w:softHyphen/>
        <w:t>ловек матросов, живших в двух избах.</w:t>
      </w:r>
    </w:p>
    <w:p>
      <w:pPr>
        <w:pStyle w:val="Normal"/>
        <w:ind w:firstLine="426"/>
        <w:jc w:val="both"/>
        <w:rPr/>
      </w:pPr>
      <w:r>
        <w:rPr>
          <w:sz w:val="24"/>
        </w:rPr>
        <w:t>Муравьев объявил Невельскому, что 350 человек под начальством назначенного помощником губерна</w:t>
        <w:softHyphen/>
        <w:t>тора Камчатки и командиром 47-го флотского экипа</w:t>
        <w:softHyphen/>
        <w:t>жа капитана 2-го ранга Арбузова и инженерного по</w:t>
        <w:softHyphen/>
        <w:t>ручика Мровинского должны следовать в залив Де-Кастри, а оттуда на транспортных судах «Иртыш» и «Двина» в Петропавловск. Сотня конных казаков и горная батарея (4 орудия) остаются в Мариинском посту, остальные же 150 человек направятся в Нико</w:t>
        <w:softHyphen/>
        <w:t>лаевский пост. «По Высочайшему повелению, – ска</w:t>
        <w:softHyphen/>
        <w:t>зал Муравьев, – суда отряда адмирала Путятина: фрегат «Паллада» и шхуна «Восток», должны войти в реку Амур, почему все команды этих судов, а рав</w:t>
        <w:softHyphen/>
        <w:t>но и команда Константиновского поста, должны зи</w:t>
        <w:softHyphen/>
        <w:t>мовать в Николаевском посту; люди же Муравьевского поста должны на компанейских судах отправиться в Ситху». Таким образом, в постах Мариинском к Николаевском, где помещалось только 35 че</w:t>
        <w:softHyphen/>
        <w:t>ловек, должно было зимовать около 900 человек.</w:t>
      </w:r>
    </w:p>
    <w:p>
      <w:pPr>
        <w:pStyle w:val="Normal"/>
        <w:ind w:firstLine="426"/>
        <w:jc w:val="both"/>
        <w:rPr/>
      </w:pPr>
      <w:r>
        <w:rPr>
          <w:sz w:val="24"/>
        </w:rPr>
        <w:t>Двадцать четвертого июня отряд Арбузова на транспортах «Иртыш» и «Двина», с продовольствием на весь путь до Петропавловска, а также с провиан</w:t>
        <w:softHyphen/>
        <w:t>том, привезенным на «Байкале», вышел по назначе</w:t>
        <w:softHyphen/>
        <w:t>нию. Через несколько часов после их ухода из Де-Кастри прибыл из Петропавловска корвет «Оливуца» с донесением от В. С. Завойко, что он не в со</w:t>
        <w:softHyphen/>
        <w:t>стоянии обеспечить вновь прибывших, потому что провианта для находившихся в Петропавловске ко</w:t>
        <w:softHyphen/>
        <w:t>манд и жителей едва только достанет до 1 ноября, и что ввиду военных обстоятельств снабжение порта морем на кругосветных судах компании (как то делалось) весьма сомнительно, а если суда эти по ка</w:t>
        <w:softHyphen/>
        <w:t>кому-либо счастливому случаю и успеют войти в порт, то и тогда они привезут только годовое продо</w:t>
        <w:softHyphen/>
        <w:t>вольствие, строго рассчитанное на число людей, кото</w:t>
        <w:softHyphen/>
        <w:t>рое там находится сейчас.</w:t>
      </w:r>
    </w:p>
    <w:p>
      <w:pPr>
        <w:pStyle w:val="Normal"/>
        <w:ind w:firstLine="426"/>
        <w:jc w:val="both"/>
        <w:rPr/>
      </w:pPr>
      <w:r>
        <w:rPr>
          <w:sz w:val="24"/>
        </w:rPr>
        <w:t>Отношения между Муравьевым и Невельским пор</w:t>
        <w:softHyphen/>
        <w:t>тились все больше и больше. Совместные хлопоты по подготовке края к обороне еще сильнее подчеркива</w:t>
        <w:softHyphen/>
        <w:t>ли разницу во мнениях. Многие распоряжения Невель</w:t>
        <w:softHyphen/>
        <w:t>ского раздражали властного и самоуверенного генерал-губернатора. Почва для личной неприязни Му</w:t>
        <w:softHyphen/>
        <w:t>равьева была еще прежде хорошо подготовлена мно</w:t>
        <w:softHyphen/>
        <w:t>гочисленными врагами Невельского, а разногласия, происходившие между генерал-губернатором и Ген</w:t>
        <w:softHyphen/>
        <w:t>надием Ивановичем чуть ли не по каждому вопросу, только подливали масла в огонь.</w:t>
      </w:r>
    </w:p>
    <w:p>
      <w:pPr>
        <w:pStyle w:val="Normal"/>
        <w:ind w:firstLine="426"/>
        <w:jc w:val="both"/>
        <w:rPr/>
      </w:pPr>
      <w:r>
        <w:rPr>
          <w:sz w:val="24"/>
        </w:rPr>
        <w:t>Трагедия в Императорской гавани, происшедшая по вине Буссе, бросала, конечно, тень и на Невель</w:t>
        <w:softHyphen/>
        <w:t>ского, несмотря на то, что он и его отважные спод</w:t>
        <w:softHyphen/>
        <w:t>вижники сделали все, что могли, для устранения ка</w:t>
        <w:softHyphen/>
        <w:t>тастрофы</w:t>
      </w:r>
      <w:r>
        <w:rPr>
          <w:rStyle w:val="FootnoteCharacters"/>
          <w:rStyle w:val="FootnoteAnchor"/>
          <w:sz w:val="24"/>
        </w:rPr>
        <w:footnoteReference w:id="62"/>
      </w:r>
      <w:r>
        <w:rPr>
          <w:sz w:val="24"/>
        </w:rPr>
        <w:t>. Однако помощь пришла слишком поздно. В продолжение зимы в Императорской гавани из 12 человек команды поста умерли 2 человека, из 48 человек команды транспорта «Иртыш» умерли 1 офи</w:t>
        <w:softHyphen/>
        <w:t>цер и 12 человек матросов. Из 24 человек экипажа «Николая I» умерли 4 человека. Таким образом, из 84 человек не стало 19.</w:t>
      </w:r>
    </w:p>
    <w:p>
      <w:pPr>
        <w:pStyle w:val="Normal"/>
        <w:ind w:firstLine="426"/>
        <w:jc w:val="both"/>
        <w:rPr>
          <w:sz w:val="24"/>
        </w:rPr>
      </w:pPr>
      <w:r>
        <w:rPr>
          <w:sz w:val="24"/>
        </w:rPr>
        <w:t>Подробное донесение об этом несчастье Невель</w:t>
        <w:softHyphen/>
        <w:t>ской получил от Бошняка за несколько дней до при</w:t>
        <w:softHyphen/>
        <w:t>бытия генерал-губернатора.</w:t>
      </w:r>
    </w:p>
    <w:p>
      <w:pPr>
        <w:pStyle w:val="Normal"/>
        <w:ind w:firstLine="426"/>
        <w:jc w:val="both"/>
        <w:rPr/>
      </w:pPr>
      <w:r>
        <w:rPr>
          <w:sz w:val="24"/>
        </w:rPr>
        <w:t>«Господь бог один знает, – заканчивает Бошняк, – чем бы еще могла кончиться эта печальная драма, если бы Вы не оставили в Императорской га</w:t>
        <w:softHyphen/>
        <w:t>вани значительного количества муки и крупы, и если бы Вы по получении сведений о таком совершенно неожиданном обстоятельстве – сосредоточении здесь 84 человек вместо 12 – не прислали бы нам хотя и скудного, но единственно возможного количества не</w:t>
        <w:softHyphen/>
        <w:t>обходимых запасов и оленины, и если бы корвет «Оливуца» не снабдил нас запасами... Прибытие этого корвета оживило нас всех».</w:t>
      </w:r>
    </w:p>
    <w:p>
      <w:pPr>
        <w:pStyle w:val="Normal"/>
        <w:ind w:firstLine="426"/>
        <w:jc w:val="both"/>
        <w:rPr/>
      </w:pPr>
      <w:r>
        <w:rPr>
          <w:sz w:val="24"/>
        </w:rPr>
        <w:t>Несчастье в Императорской гавани, которое при известном освещении и недоброжелательности можно было бы поставить в вину Невельскому, являлось только поводом для проявления неудовольствия гене</w:t>
        <w:softHyphen/>
        <w:t>рал-губернатора, которое на самом деле имело более глубокие корни.</w:t>
      </w:r>
    </w:p>
    <w:p>
      <w:pPr>
        <w:pStyle w:val="Normal"/>
        <w:ind w:firstLine="426"/>
        <w:jc w:val="both"/>
        <w:rPr/>
      </w:pPr>
      <w:r>
        <w:rPr>
          <w:sz w:val="24"/>
        </w:rPr>
        <w:t>Муравьев еще прежде, про себя, решил судьбу Невельского. Подобного рода сотрудник, инициатив</w:t>
        <w:softHyphen/>
        <w:t>ный, волевой, способный самостоятельно мыслить, не</w:t>
        <w:softHyphen/>
        <w:t>поколебимый, если считал себя правым, да к тому же еще и имеющий огромные заслуги, способные за</w:t>
        <w:softHyphen/>
        <w:t>тмить заслуги Муравьева в Амурском деле, был ему очень неудобен. В то время как Невельской, не обращая внимания на грозные симптомы неудоволь</w:t>
        <w:softHyphen/>
        <w:t>ствия генерал-губернатора, работал не жалея сил, Муравьев писал своему адъютанту Корсакову:</w:t>
      </w:r>
    </w:p>
    <w:p>
      <w:pPr>
        <w:pStyle w:val="Normal"/>
        <w:ind w:firstLine="426"/>
        <w:jc w:val="both"/>
        <w:rPr>
          <w:sz w:val="24"/>
        </w:rPr>
      </w:pPr>
      <w:r>
        <w:rPr>
          <w:sz w:val="24"/>
        </w:rPr>
        <w:t>«...Между тем Невельской просит меня не обездо</w:t>
        <w:softHyphen/>
        <w:t>лить его народом и строит батарею в Николаевском порте на увале, кажется, против своего дома, а не там, где приказано – против входа в реку. Он, ока</w:t>
        <w:softHyphen/>
        <w:t xml:space="preserve">зывается, так же вреден, как и атаман: вот к чему ведет честных людей </w:t>
      </w:r>
      <w:r>
        <w:rPr>
          <w:i/>
          <w:sz w:val="24"/>
        </w:rPr>
        <w:t>излишнее самолюбие и эгоизм!</w:t>
      </w:r>
    </w:p>
    <w:p>
      <w:pPr>
        <w:pStyle w:val="Normal"/>
        <w:ind w:firstLine="426"/>
        <w:jc w:val="both"/>
        <w:rPr/>
      </w:pPr>
      <w:r>
        <w:rPr>
          <w:sz w:val="24"/>
        </w:rPr>
        <w:t>...Для успокоения Невельского я полагаю назна</w:t>
        <w:softHyphen/>
        <w:t>чить его при себе исправляющим должность началь</w:t>
        <w:softHyphen/>
        <w:t>ника штаба; Завойко – начальником всех морских сил... Таким образом Невельской с громким названи</w:t>
        <w:softHyphen/>
        <w:t>ем не будет никому мешать и докончит свое там по</w:t>
        <w:softHyphen/>
        <w:t xml:space="preserve">прище </w:t>
      </w:r>
      <w:r>
        <w:rPr>
          <w:i/>
          <w:sz w:val="24"/>
        </w:rPr>
        <w:t>почетно»</w:t>
      </w:r>
      <w:r>
        <w:rPr>
          <w:rStyle w:val="FootnoteCharacters"/>
          <w:rStyle w:val="FootnoteAnchor"/>
          <w:i/>
          <w:sz w:val="24"/>
        </w:rPr>
        <w:footnoteReference w:id="63"/>
      </w:r>
      <w:r>
        <w:rPr>
          <w:sz w:val="24"/>
        </w:rPr>
        <w:t>.</w:t>
      </w:r>
    </w:p>
    <w:p>
      <w:pPr>
        <w:pStyle w:val="Normal"/>
        <w:ind w:firstLine="426"/>
        <w:jc w:val="both"/>
        <w:rPr>
          <w:sz w:val="24"/>
        </w:rPr>
      </w:pPr>
      <w:r>
        <w:rPr>
          <w:sz w:val="24"/>
        </w:rPr>
        <w:t>Удивительна снисходительность Муравьева, не от</w:t>
        <w:softHyphen/>
        <w:t>казывающего Невельскому в честности!</w:t>
      </w:r>
      <w:r>
        <w:rPr>
          <w:rStyle w:val="FootnoteCharacters"/>
          <w:rStyle w:val="FootnoteAnchor"/>
          <w:sz w:val="24"/>
        </w:rPr>
        <w:footnoteReference w:id="64"/>
      </w:r>
    </w:p>
    <w:p>
      <w:pPr>
        <w:pStyle w:val="Normal"/>
        <w:ind w:firstLine="426"/>
        <w:jc w:val="both"/>
        <w:rPr/>
      </w:pPr>
      <w:r>
        <w:rPr>
          <w:sz w:val="24"/>
        </w:rPr>
        <w:t>Отставка Невельского, своеобразная награда, увенчивающая его замечательную деятельность, была ре</w:t>
        <w:softHyphen/>
        <w:t>шена. Одно обстоятельство задержало ее: Невельской получил известие, что старшая дочь его Екатерина умерла и жена тяжело больна.</w:t>
      </w:r>
    </w:p>
    <w:p>
      <w:pPr>
        <w:pStyle w:val="Normal"/>
        <w:ind w:firstLine="426"/>
        <w:jc w:val="both"/>
        <w:rPr/>
      </w:pPr>
      <w:r>
        <w:rPr>
          <w:sz w:val="24"/>
        </w:rPr>
        <w:t>Муравьев проявил достаточно человечности – от</w:t>
        <w:softHyphen/>
        <w:t>ставка была отложена. Капитан поспешил в Петров</w:t>
        <w:softHyphen/>
        <w:t>ское.</w:t>
      </w:r>
    </w:p>
    <w:p>
      <w:pPr>
        <w:pStyle w:val="Normal"/>
        <w:ind w:firstLine="426"/>
        <w:jc w:val="both"/>
        <w:rPr>
          <w:sz w:val="24"/>
        </w:rPr>
      </w:pPr>
      <w:r>
        <w:rPr>
          <w:sz w:val="24"/>
        </w:rPr>
        <w:t>Вот как пишет об этом новом ударе сам Невель</w:t>
        <w:softHyphen/>
        <w:t>ской:</w:t>
      </w:r>
    </w:p>
    <w:p>
      <w:pPr>
        <w:pStyle w:val="Normal"/>
        <w:ind w:firstLine="426"/>
        <w:jc w:val="both"/>
        <w:rPr/>
      </w:pPr>
      <w:r>
        <w:rPr>
          <w:sz w:val="24"/>
        </w:rPr>
        <w:t>«Жену я застал едва только оправившейся от этой потери и тяжкой болезни. Тяжело было нам, родите</w:t>
        <w:softHyphen/>
        <w:t>лям, видеть могилу нашей малютки на пустынной Пет</w:t>
        <w:softHyphen/>
        <w:t>ровской кошке! Тяжко было испытание это нам, и без того отрезанным пустыней от всего света, но что делать, – эта жертва, тяжкая для нас, родителей, бы</w:t>
        <w:softHyphen/>
        <w:t>ла данью исполнения долга, направленного к благу отечества!</w:t>
      </w:r>
    </w:p>
    <w:p>
      <w:pPr>
        <w:pStyle w:val="Normal"/>
        <w:ind w:firstLine="426"/>
        <w:jc w:val="both"/>
        <w:rPr/>
      </w:pPr>
      <w:r>
        <w:rPr>
          <w:sz w:val="24"/>
        </w:rPr>
        <w:t>С прибытием в Петровское корабля Российско-Американской компании на нем пришел из Аяна брат жены моей мичман Николай Иванович Ельчанинов, которого она не видела более 6 лет. Это свидание благотворно подействовало на жену мою в ее тяжкой горести.</w:t>
      </w:r>
    </w:p>
    <w:p>
      <w:pPr>
        <w:pStyle w:val="Normal"/>
        <w:ind w:firstLine="426"/>
        <w:jc w:val="both"/>
        <w:rPr/>
      </w:pPr>
      <w:r>
        <w:rPr>
          <w:sz w:val="24"/>
        </w:rPr>
        <w:t>Пробыв трое суток в Петровском, я отправился в Николаевское, чтобы встретить там Н. Н. Муравьева и с ним на шхуне «Восток» осмотреть бар северного фарватера, ибо ввод фрегата «Паллада» в реку более всех меня озабочивал; тем более, что при извилистых лиманских каналах и быстрых течениях ясно было видно, что паровые средства наши весьма были для этого недостаточны».</w:t>
      </w:r>
    </w:p>
    <w:p>
      <w:pPr>
        <w:pStyle w:val="Normal"/>
        <w:ind w:firstLine="426"/>
        <w:jc w:val="both"/>
        <w:rPr>
          <w:sz w:val="24"/>
        </w:rPr>
      </w:pPr>
      <w:r>
        <w:rPr>
          <w:sz w:val="24"/>
        </w:rPr>
        <w:t>Остаток лета прошел в работах по подготовке края к обороне.</w:t>
      </w:r>
    </w:p>
    <w:p>
      <w:pPr>
        <w:pStyle w:val="Normal"/>
        <w:ind w:firstLine="426"/>
        <w:jc w:val="both"/>
        <w:rPr/>
      </w:pPr>
      <w:r>
        <w:rPr>
          <w:sz w:val="24"/>
        </w:rPr>
        <w:t>Муравьев, побывавший в Императорской гавани, познакомился там с Бошняком – ближайшим и дея</w:t>
        <w:softHyphen/>
        <w:t>тельным сотрудником Геннадия Ивановича. Лейте</w:t>
        <w:softHyphen/>
        <w:t>нант Бошняк, всю зиму державшийся бодро, сейчас заболел и едва мог передвигаться. Когда миновала всякая опасность для вверенных ему людей и не о чем было больше беспокоиться, нервы сдали и насту</w:t>
        <w:softHyphen/>
        <w:t>пила реакция.</w:t>
      </w:r>
    </w:p>
    <w:p>
      <w:pPr>
        <w:pStyle w:val="Normal"/>
        <w:ind w:firstLine="426"/>
        <w:jc w:val="both"/>
        <w:rPr/>
      </w:pPr>
      <w:r>
        <w:rPr>
          <w:sz w:val="24"/>
        </w:rPr>
        <w:t>Муравьев, знавший о неутомимой, многолетней деятельности Бошняка, видя его желтым, отекшим, с потухшим взглядом, предложил ему отпуск. Решено было, что Бошняк отправится на шхуне «Восток» в Петровское, чтобы собрать вещи. Шхуна должна бы</w:t>
        <w:softHyphen/>
        <w:t>ла возвратиться в Де-Кастри, а в начале июля от</w:t>
        <w:softHyphen/>
        <w:t>правиться в Аян и захватить по пути лейтенанта. Бошняк просил отпустить в Петровское двух верных спутников своих, казаков Семена Парфентьева и Ки</w:t>
        <w:softHyphen/>
        <w:t>рилла Белохвостова. С ними сотни верст прошел он по пустыням Приамурья, с ними провел страшную зиму в Императорской гавани. Получив разрешение, Бошняк, опираясь на палочку, торопливо заковылял по трапу шхуны на берег, чтобы порадовать казаков.</w:t>
      </w:r>
    </w:p>
    <w:p>
      <w:pPr>
        <w:pStyle w:val="Normal"/>
        <w:ind w:firstLine="426"/>
        <w:jc w:val="both"/>
        <w:rPr/>
      </w:pPr>
      <w:r>
        <w:rPr>
          <w:sz w:val="24"/>
        </w:rPr>
        <w:t>В те несколько дней, что стояла шхуна «Восток» в Императорской гавани, лейтенант заметно попра</w:t>
        <w:softHyphen/>
        <w:t>вился, поздоровел и повеселел. Но каждый день Бош</w:t>
        <w:softHyphen/>
        <w:t>няк бывал на мыске, где белели 19 свежих крестов. Он приводил в порядок могилы или просто сидел на каком-нибудь дерновом холмике и смотрел на тихие воды бухты затуманенными от слез глазами.</w:t>
      </w:r>
    </w:p>
    <w:p>
      <w:pPr>
        <w:pStyle w:val="Normal"/>
        <w:ind w:firstLine="426"/>
        <w:jc w:val="both"/>
        <w:rPr/>
      </w:pPr>
      <w:r>
        <w:rPr>
          <w:sz w:val="24"/>
        </w:rPr>
        <w:t>«Кому из сослуживцев придется побывать в этом месте тяжелых испытаний моей молодости, того про</w:t>
        <w:softHyphen/>
        <w:t>шу не забыть тихим поклоном и крестом за меня по</w:t>
        <w:softHyphen/>
        <w:t>чтить память моих несчастных товарищей-страдаль</w:t>
        <w:softHyphen/>
        <w:t>цев...» – пишет Бошняк в своем дневнике.</w:t>
      </w:r>
    </w:p>
    <w:p>
      <w:pPr>
        <w:pStyle w:val="Normal"/>
        <w:ind w:firstLine="426"/>
        <w:jc w:val="both"/>
        <w:rPr/>
      </w:pPr>
      <w:r>
        <w:rPr>
          <w:sz w:val="24"/>
        </w:rPr>
        <w:t>Но вот и день отплытия. Парфентьев и Белохвостов весело тащат свои пожитки по трапу шхуны. Бошняк прощается с Императорской гаванью. Загре</w:t>
        <w:softHyphen/>
        <w:t>мела лебедка, зашумели пары, и шхуна направилась к выходу из гавани. Медленно прошло судно мимо мыска-кладбища, бородатые казаки сняли шапки и, крестясь, поклонились умершим товарищам. Бошняк надел фуражку только тогда, когда белые кресты скрылись из виду.</w:t>
      </w:r>
    </w:p>
    <w:p>
      <w:pPr>
        <w:pStyle w:val="Normal"/>
        <w:ind w:firstLine="426"/>
        <w:jc w:val="both"/>
        <w:rPr/>
      </w:pPr>
      <w:r>
        <w:rPr>
          <w:sz w:val="24"/>
        </w:rPr>
        <w:t>Шхуна, побывав в Де-Кастри, отправилась в Пет</w:t>
        <w:softHyphen/>
        <w:t>ровское и бросила якорь на рейде. Погода была све</w:t>
        <w:softHyphen/>
        <w:t>жая, с моря шли волны, и бурун раскатывался белой полосой вдоль берега. Пришлось пережидать погоду, шлюпка не смогла бы пройти в залив Счастья. Но казакам не терпелось на берег. Бошняк тоже хотел поскорее побывать «дома», увидеть людей, с которыми сжился, как с родными, за годы службы в Амур</w:t>
        <w:softHyphen/>
        <w:t>ской экспедиции. Вместе с Парфентьевым и Белохвостовым сошел он в легкую кожаную байдарку. Но случилось несчастье: гребцы оплошали, кипящая пена буруна залила байдарку, и Бошняк с казаками ока</w:t>
        <w:softHyphen/>
        <w:t>зались в ревущих и грохочущих волнах. Головы пловцов то скрывались в пенистых гребнях, то выныривали в промежутках между валами. Но вот про</w:t>
        <w:softHyphen/>
        <w:t>катился вал, и из пены вынырнули только двое. Еще и еще валы, и вот только один пловец борется с вол</w:t>
        <w:softHyphen/>
        <w:t>нами недалеко от береговой отмели. Гиляки и матро</w:t>
        <w:softHyphen/>
        <w:t>сы из Петровского вытащили изнемогающего Бошняка. Оба казака утонули.</w:t>
      </w:r>
    </w:p>
    <w:p>
      <w:pPr>
        <w:pStyle w:val="Normal"/>
        <w:ind w:firstLine="426"/>
        <w:jc w:val="both"/>
        <w:rPr/>
      </w:pPr>
      <w:r>
        <w:rPr>
          <w:sz w:val="24"/>
        </w:rPr>
        <w:t>Через несколько дней Бошняк, простившись с Не</w:t>
        <w:softHyphen/>
        <w:t>вельским, Екатериной Ивановной и остальными, на</w:t>
        <w:softHyphen/>
        <w:t>всегда уехал с берегов Амура.</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b/>
          <w:b/>
          <w:sz w:val="24"/>
        </w:rPr>
      </w:pPr>
      <w:r>
        <w:rPr>
          <w:b/>
          <w:sz w:val="24"/>
        </w:rPr>
        <w:t>XXVII. ПОБЕДА НАД АНГЛО-ФРАНЦУЗАМИ В ПЕТРОПАВЛОВСКЕ.</w:t>
      </w:r>
    </w:p>
    <w:p>
      <w:pPr>
        <w:pStyle w:val="Normal"/>
        <w:jc w:val="center"/>
        <w:rPr>
          <w:sz w:val="24"/>
        </w:rPr>
      </w:pPr>
      <w:r>
        <w:rPr>
          <w:b/>
          <w:sz w:val="24"/>
        </w:rPr>
        <w:t>НЕОЖИДАННОЕ РЕШЕНИЕ МУРАВЬЕВА</w:t>
      </w:r>
    </w:p>
    <w:p>
      <w:pPr>
        <w:pStyle w:val="Normal"/>
        <w:ind w:firstLine="426"/>
        <w:jc w:val="both"/>
        <w:rPr>
          <w:sz w:val="16"/>
        </w:rPr>
      </w:pPr>
      <w:r>
        <w:rPr>
          <w:sz w:val="16"/>
        </w:rPr>
      </w:r>
    </w:p>
    <w:p>
      <w:pPr>
        <w:pStyle w:val="Normal"/>
        <w:ind w:firstLine="426"/>
        <w:jc w:val="both"/>
        <w:rPr>
          <w:sz w:val="24"/>
        </w:rPr>
      </w:pPr>
      <w:r>
        <w:rPr>
          <w:sz w:val="24"/>
        </w:rPr>
        <w:t>Неприятель считал, что устье Амура не судоходно и не может служить убежищем для военных кораб</w:t>
        <w:softHyphen/>
        <w:t>лей.</w:t>
      </w:r>
    </w:p>
    <w:p>
      <w:pPr>
        <w:pStyle w:val="Normal"/>
        <w:ind w:firstLine="426"/>
        <w:jc w:val="both"/>
        <w:rPr>
          <w:sz w:val="24"/>
        </w:rPr>
      </w:pPr>
      <w:r>
        <w:rPr>
          <w:sz w:val="24"/>
        </w:rPr>
        <w:t>«Путешественники» Гиль и Остен ручались, что входа в реку нет ни с севера, ни с юга. Они не суме</w:t>
        <w:softHyphen/>
        <w:t>ли раскрыть тайну Амура. Такие же сведения прихо</w:t>
        <w:softHyphen/>
        <w:t>дили и из Петербурга. Вряд ли это случилось пото</w:t>
        <w:softHyphen/>
        <w:t>му, что открытия Невельского хранились в тайне.</w:t>
      </w:r>
    </w:p>
    <w:p>
      <w:pPr>
        <w:pStyle w:val="Normal"/>
        <w:ind w:firstLine="426"/>
        <w:jc w:val="both"/>
        <w:rPr>
          <w:sz w:val="24"/>
        </w:rPr>
      </w:pPr>
      <w:r>
        <w:rPr>
          <w:sz w:val="24"/>
        </w:rPr>
        <w:t>Скорее всего неприятель был введен в заблужде</w:t>
        <w:softHyphen/>
        <w:t>ние тем, что в осведомленных кругах Петербурга не верили Невельскому и не придавали значения его от</w:t>
        <w:softHyphen/>
        <w:t>крытиям.</w:t>
      </w:r>
    </w:p>
    <w:p>
      <w:pPr>
        <w:pStyle w:val="Normal"/>
        <w:ind w:firstLine="426"/>
        <w:jc w:val="both"/>
        <w:rPr/>
      </w:pPr>
      <w:r>
        <w:rPr>
          <w:sz w:val="24"/>
        </w:rPr>
        <w:t>И англичане и французы полагали, что весь ази</w:t>
        <w:softHyphen/>
        <w:t>атский берег Татарского залива скалист и непристу</w:t>
        <w:softHyphen/>
        <w:t>пен. На всем протяжении побережья иностранцам известна была только одна бухта – Де-Кастри. Англо-французы думали, что Сахалин – полуостров, Амур недоступен с моря, а главный русский порт и крепость – Петропавловск</w:t>
      </w:r>
      <w:r>
        <w:rPr>
          <w:rStyle w:val="FootnoteCharacters"/>
          <w:rStyle w:val="FootnoteAnchor"/>
          <w:sz w:val="24"/>
        </w:rPr>
        <w:footnoteReference w:id="65"/>
      </w:r>
      <w:r>
        <w:rPr>
          <w:sz w:val="24"/>
        </w:rPr>
        <w:t>. Только здесь, по мнению неприятеля, могла базироваться русская эскадра.</w:t>
      </w:r>
    </w:p>
    <w:p>
      <w:pPr>
        <w:pStyle w:val="Normal"/>
        <w:ind w:firstLine="426"/>
        <w:jc w:val="both"/>
        <w:rPr/>
      </w:pPr>
      <w:r>
        <w:rPr>
          <w:sz w:val="24"/>
        </w:rPr>
        <w:t>Существование этой эскадры в Тихом океане очень тревожило англичан. Базируясь на Петропавловск, русские корабли угрозою нависали над колониаль</w:t>
        <w:softHyphen/>
        <w:t>ными коммуникациями Великобритании. Известно было, что русская эскадра состоит из старого, но хо</w:t>
        <w:softHyphen/>
        <w:t>рошо вооруженного фрегата «Паллада», команда и офицеры которого отлично натренированы многолетним плаванием вокруг света. Кроме этого устарев</w:t>
        <w:softHyphen/>
        <w:t>шего судна, в Тихом океане появился отличный, быст</w:t>
        <w:softHyphen/>
        <w:t>роходный 52-пушечный фрегат «Диана». Корвет «Оливуца» тоже нельзя было сбросить со счета. Кроме этих судов, представлявших по тем временам серьез</w:t>
        <w:softHyphen/>
        <w:t>ную силу, в распоряжении русского командования находилась паровая шхуна «Восток» и несколько вооруженных транспортов.</w:t>
      </w:r>
    </w:p>
    <w:p>
      <w:pPr>
        <w:pStyle w:val="Normal"/>
        <w:ind w:firstLine="426"/>
        <w:jc w:val="both"/>
        <w:rPr/>
      </w:pPr>
      <w:r>
        <w:rPr>
          <w:sz w:val="24"/>
        </w:rPr>
        <w:t>В середине лета 1854 года фрегат «Аврора» при</w:t>
        <w:softHyphen/>
        <w:t>шел из Кронштадта в Тихий океан ускоренными пере</w:t>
        <w:softHyphen/>
        <w:t>ходами, почти не заходя в промежуточные порты. Еще до объявления войны в Каллао «Аврора» встрети</w:t>
        <w:softHyphen/>
        <w:t>лась с кораблями будущих неприятелей, и французы с англичанами имели полную возможность оценить боевые и мореходные качества этого отличного судна.</w:t>
      </w:r>
    </w:p>
    <w:p>
      <w:pPr>
        <w:pStyle w:val="Normal"/>
        <w:ind w:firstLine="426"/>
        <w:jc w:val="both"/>
        <w:rPr>
          <w:sz w:val="24"/>
        </w:rPr>
      </w:pPr>
      <w:r>
        <w:rPr>
          <w:sz w:val="24"/>
        </w:rPr>
        <w:t>Военно-морские силы англо-французов на Тихом океане во много раз превышали силы русских. Но не</w:t>
        <w:softHyphen/>
        <w:t>приятель вынужден был разбросать корабли для защиты своих коммуникаций.</w:t>
      </w:r>
    </w:p>
    <w:p>
      <w:pPr>
        <w:pStyle w:val="Normal"/>
        <w:ind w:firstLine="426"/>
        <w:jc w:val="both"/>
        <w:rPr>
          <w:sz w:val="24"/>
        </w:rPr>
      </w:pPr>
      <w:r>
        <w:rPr>
          <w:sz w:val="24"/>
        </w:rPr>
        <w:t>Между тем у русского военного командования на Тихом океане не было определенного военно-стратеги</w:t>
        <w:softHyphen/>
        <w:t>ческого плана, и все мероприятия ограничивались подготовкой к обороне Петропавловска и устья Амура.</w:t>
      </w:r>
    </w:p>
    <w:p>
      <w:pPr>
        <w:pStyle w:val="Normal"/>
        <w:ind w:firstLine="426"/>
        <w:jc w:val="both"/>
        <w:rPr/>
      </w:pPr>
      <w:r>
        <w:rPr>
          <w:sz w:val="24"/>
        </w:rPr>
        <w:t>Общее командование военными силами края осу</w:t>
        <w:softHyphen/>
        <w:t>ществлял Муравьев. Старшим флотским командиром был адмирал Путятин, но он имел особое задание – ведение переговоров и заключение договора с Япони</w:t>
        <w:softHyphen/>
        <w:t>ей. Военные действия не должны были мешать ему в выполнении этой миссии.</w:t>
      </w:r>
    </w:p>
    <w:p>
      <w:pPr>
        <w:pStyle w:val="Normal"/>
        <w:ind w:firstLine="426"/>
        <w:jc w:val="both"/>
        <w:rPr/>
      </w:pPr>
      <w:r>
        <w:rPr>
          <w:sz w:val="24"/>
        </w:rPr>
        <w:t>На совещании с Муравьевым в Императорской га</w:t>
        <w:softHyphen/>
        <w:t>вани было решено, что Путятин на «Диане» отпра</w:t>
        <w:softHyphen/>
        <w:t>вится зимовать в Японию, а ранней весной, по окон</w:t>
        <w:softHyphen/>
        <w:t>чании переговоров, возвратится в лиман, к мысу Лазарева, и будет действовать сообразно обстоятель</w:t>
        <w:softHyphen/>
        <w:t>ствам.</w:t>
      </w:r>
    </w:p>
    <w:p>
      <w:pPr>
        <w:pStyle w:val="Normal"/>
        <w:ind w:firstLine="426"/>
        <w:jc w:val="both"/>
        <w:rPr>
          <w:sz w:val="24"/>
        </w:rPr>
      </w:pPr>
      <w:r>
        <w:rPr>
          <w:sz w:val="24"/>
        </w:rPr>
        <w:t>Фрегат «Паллада» после освидетельствования его комиссией оказался настолько гнил и расшатан, что был признан совершенно непригодным для морских походов без капитального ремонта и тимберовки, ко</w:t>
        <w:softHyphen/>
        <w:t>торые можно было сделать только на специально обо</w:t>
        <w:softHyphen/>
        <w:t>рудованной верфи с сухим доком. Такой верфи ни в Петропавловске, ни в Русской Америке не было.</w:t>
      </w:r>
    </w:p>
    <w:p>
      <w:pPr>
        <w:pStyle w:val="Normal"/>
        <w:ind w:firstLine="426"/>
        <w:jc w:val="both"/>
        <w:rPr/>
      </w:pPr>
      <w:r>
        <w:rPr>
          <w:sz w:val="24"/>
        </w:rPr>
        <w:t>После совещания с Путятиным Муравьев послал корвет «Оливуца» к Завойко с приказанием укре</w:t>
        <w:softHyphen/>
        <w:t>питься и защищаться в Петропавловске. Передав этот приказ, «Оливуца» пошла в обратный путь и в море разминулась с неприятельской эскадрой, направляв</w:t>
        <w:softHyphen/>
        <w:t>шейся громить Петропавловск. В Петропавловске ли</w:t>
        <w:softHyphen/>
        <w:t>хорадочно работали. Завойко в этом случае оказался на высоте положения, сделав все, что было в его воз</w:t>
        <w:softHyphen/>
        <w:t>можностях, для защиты порта, хотя возможности эти были ничтожны.</w:t>
      </w:r>
    </w:p>
    <w:p>
      <w:pPr>
        <w:pStyle w:val="Normal"/>
        <w:ind w:firstLine="426"/>
        <w:jc w:val="both"/>
        <w:rPr/>
      </w:pPr>
      <w:r>
        <w:rPr>
          <w:sz w:val="24"/>
        </w:rPr>
        <w:t>Петропавловск защищали 300 человек солдат си</w:t>
        <w:softHyphen/>
        <w:t>бирского линейного полубатальона во главе с капи</w:t>
        <w:softHyphen/>
        <w:t>таном Арбузовым. Этот отряд, приплыл вместе с Му</w:t>
        <w:softHyphen/>
        <w:t>равьевым по Амуру, на транспорте «Двина» был доставлен в Петропавловск незадолго до нападения англо-французов. Кроме того, в распоряжении Завойко были моряки: гарнизон порта, команда «Двины» и команда «Авроры». Команда «Авроры» из-за спешно</w:t>
        <w:softHyphen/>
        <w:t>го перехода в плохую погоду была чуть ли не напо</w:t>
        <w:softHyphen/>
        <w:t>ловину больна цингой, но, несмотря на это, авроровцы во главе со своим доблестным командиром, капита</w:t>
        <w:softHyphen/>
        <w:t>ном 2-го ранга Изыльметьевым, показали чудеса выносливости и отваги при укреплении и обороне горо</w:t>
        <w:softHyphen/>
        <w:t>да. Всего защитников Петропавловска было 879 сол</w:t>
        <w:softHyphen/>
        <w:t>дат и матросов и 40 офицеров.</w:t>
      </w:r>
    </w:p>
    <w:p>
      <w:pPr>
        <w:pStyle w:val="Normal"/>
        <w:ind w:firstLine="426"/>
        <w:jc w:val="both"/>
        <w:rPr/>
      </w:pPr>
      <w:r>
        <w:rPr>
          <w:sz w:val="24"/>
        </w:rPr>
        <w:t>Фрегат «Аврора» и транспорт «Двина» стояли в гавани на якорях, а пушки с бортов, обращенных к берегу, свезены были на береговые батареи. Петро</w:t>
        <w:softHyphen/>
        <w:t>павловск защищало 40 орудий на 7 береговых бата</w:t>
        <w:softHyphen/>
        <w:t>реях и 27 орудий на кораблях.</w:t>
      </w:r>
    </w:p>
    <w:p>
      <w:pPr>
        <w:pStyle w:val="Normal"/>
        <w:ind w:firstLine="426"/>
        <w:jc w:val="both"/>
        <w:rPr>
          <w:sz w:val="24"/>
        </w:rPr>
      </w:pPr>
      <w:r>
        <w:rPr>
          <w:sz w:val="24"/>
        </w:rPr>
        <w:t>Количество пушечных зарядов было ограничено. К счастью для защитников, за три дня до прихода неприятельской эскадры в Авачинскую губу корабли Российско-Американской компании привезли продо</w:t>
        <w:softHyphen/>
        <w:t>вольствия на 10 месяцев.</w:t>
      </w:r>
    </w:p>
    <w:p>
      <w:pPr>
        <w:pStyle w:val="Normal"/>
        <w:ind w:firstLine="426"/>
        <w:jc w:val="both"/>
        <w:rPr/>
      </w:pPr>
      <w:r>
        <w:rPr>
          <w:sz w:val="24"/>
        </w:rPr>
        <w:t>Восемнадцатого августа эскадра англо-французов вошла в Авачинскую губу. Она состояла из шести парусных кораблей и парохода «Вираго», вооружен</w:t>
        <w:softHyphen/>
        <w:t>ного мортирами. Эскадра насчитывала двести три</w:t>
        <w:softHyphen/>
        <w:t>дцать шесть орудий. Среди парусных судов было: три фрегата – «Форт», «Пик» и «Президент», два корве</w:t>
        <w:softHyphen/>
        <w:t>та – «Амфитрита» и «Эвридика» и бриг «Облигадо». Соединенной эскадрой командовали английский адми</w:t>
        <w:softHyphen/>
        <w:t>рал Давид Прайс и французский адмирал Феврие ле Пуант.</w:t>
      </w:r>
    </w:p>
    <w:p>
      <w:pPr>
        <w:pStyle w:val="Normal"/>
        <w:ind w:firstLine="426"/>
        <w:jc w:val="both"/>
        <w:rPr>
          <w:sz w:val="24"/>
        </w:rPr>
      </w:pPr>
      <w:r>
        <w:rPr>
          <w:sz w:val="24"/>
        </w:rPr>
        <w:t>Англо-французы дважды (20 и 24 августа) атако</w:t>
        <w:softHyphen/>
        <w:t>вали Петропавловск, высаживая на берег десант и ведя по городу и укреплениям убийственный огонь с кораблей. Оба раза неприятель был отбит, а штурм 24 августа закончился разгромом вражеского десанта и бегством его на корабли. Командир английской эс</w:t>
        <w:softHyphen/>
        <w:t>кадры покончил с собой выстрелом из пистолета.</w:t>
      </w:r>
    </w:p>
    <w:p>
      <w:pPr>
        <w:pStyle w:val="Normal"/>
        <w:ind w:firstLine="426"/>
        <w:jc w:val="both"/>
        <w:rPr/>
      </w:pPr>
      <w:r>
        <w:rPr>
          <w:sz w:val="24"/>
        </w:rPr>
        <w:t>Неприятель потерял до 350 человек убитыми и ра</w:t>
        <w:softHyphen/>
        <w:t>неными. Защитники Петропавловска энергично ис</w:t>
        <w:softHyphen/>
        <w:t>правляли повреждения на батареях и кораблях и гото</w:t>
        <w:softHyphen/>
        <w:t>вились к отражению нового штурма. 25-го и 26-го англо-французы хоронили убитых и чинили повреждения на кораблях.</w:t>
      </w:r>
    </w:p>
    <w:p>
      <w:pPr>
        <w:pStyle w:val="Normal"/>
        <w:ind w:firstLine="426"/>
        <w:jc w:val="both"/>
        <w:rPr>
          <w:sz w:val="24"/>
        </w:rPr>
      </w:pPr>
      <w:r>
        <w:rPr>
          <w:sz w:val="24"/>
        </w:rPr>
        <w:t>Утро 27 августа было пасмурно и туманно. Когда туман рассеялся, наблюдатели с берега заметили, что вражеская эскадра готовится сниматься с якорей. Русские были уверены, что неприятель собирается по</w:t>
        <w:softHyphen/>
        <w:t>вторить нападение. Прозвучали сигналы тревоги.</w:t>
      </w:r>
    </w:p>
    <w:p>
      <w:pPr>
        <w:pStyle w:val="Normal"/>
        <w:ind w:firstLine="426"/>
        <w:jc w:val="both"/>
        <w:rPr/>
      </w:pPr>
      <w:r>
        <w:rPr>
          <w:sz w:val="24"/>
        </w:rPr>
        <w:t>Но на кораблях противника поднимали на ростры гребные суда, и это заставило усомниться в намере</w:t>
        <w:softHyphen/>
        <w:t>ниях англо-французов. Неужели неприятель бесслав</w:t>
        <w:softHyphen/>
        <w:t>но покидает бухту?</w:t>
      </w:r>
    </w:p>
    <w:p>
      <w:pPr>
        <w:pStyle w:val="Normal"/>
        <w:ind w:firstLine="426"/>
        <w:jc w:val="both"/>
        <w:rPr/>
      </w:pPr>
      <w:r>
        <w:rPr>
          <w:sz w:val="24"/>
        </w:rPr>
        <w:t>И действительно, развертываются паруса, напол</w:t>
        <w:softHyphen/>
        <w:t>няются ветром, и корабли, кренясь и пеня воду, идут к выходу из Авачинской губы, медленно скрываясь из виду.</w:t>
      </w:r>
    </w:p>
    <w:p>
      <w:pPr>
        <w:pStyle w:val="Normal"/>
        <w:ind w:firstLine="426"/>
        <w:jc w:val="both"/>
        <w:rPr/>
      </w:pPr>
      <w:r>
        <w:rPr>
          <w:sz w:val="24"/>
        </w:rPr>
        <w:t>Не веря своим глазам, петропавловцы держатся на</w:t>
        <w:softHyphen/>
        <w:t>стороже, опасаясь хитрости. Но наступает вечер, ночь, следующее утро. И становится ясно, что непри</w:t>
        <w:softHyphen/>
        <w:t>ятель ушел.</w:t>
      </w:r>
    </w:p>
    <w:p>
      <w:pPr>
        <w:pStyle w:val="Normal"/>
        <w:ind w:firstLine="426"/>
        <w:jc w:val="both"/>
        <w:rPr/>
      </w:pPr>
      <w:r>
        <w:rPr>
          <w:sz w:val="24"/>
        </w:rPr>
        <w:t>Ликование и радость защитников Петропавловска трудно описать. Бойцы отпущены с батарей, в торже</w:t>
        <w:softHyphen/>
        <w:t>ственной обстановке отслужены молебен и панихиды по убитым. Во все окрестные селения полетели гон</w:t>
        <w:softHyphen/>
        <w:t>цы, извещая семьи защитников, укрывшиеся там от опасностей осады, что неприятель отступил.</w:t>
      </w:r>
    </w:p>
    <w:p>
      <w:pPr>
        <w:pStyle w:val="Normal"/>
        <w:ind w:firstLine="426"/>
        <w:jc w:val="both"/>
        <w:rPr>
          <w:sz w:val="24"/>
        </w:rPr>
      </w:pPr>
      <w:r>
        <w:rPr>
          <w:sz w:val="24"/>
        </w:rPr>
        <w:t>Сообщение о победе в Петропавловске Невельской получил в 20-х числах октября от командира шхуны «Восток» и объявил командам Николаевска радост</w:t>
        <w:softHyphen/>
        <w:t>ную весть.</w:t>
      </w:r>
    </w:p>
    <w:p>
      <w:pPr>
        <w:pStyle w:val="Normal"/>
        <w:ind w:firstLine="426"/>
        <w:jc w:val="both"/>
        <w:rPr/>
      </w:pPr>
      <w:r>
        <w:rPr>
          <w:sz w:val="24"/>
        </w:rPr>
        <w:t>Неприятельская эскадра пошла залечивать раны и зимовать на Гавайские острова. В течение 1854 го</w:t>
        <w:softHyphen/>
        <w:t>да ни одно вражеское судно не появлялось в Татар</w:t>
        <w:softHyphen/>
        <w:t>ском проливе Англо-французы считали бесполезным искать русские корабли в пустынных водах у негостеприимного побережья, «лишенного гаваней».</w:t>
      </w:r>
    </w:p>
    <w:p>
      <w:pPr>
        <w:pStyle w:val="Normal"/>
        <w:ind w:firstLine="426"/>
        <w:jc w:val="both"/>
        <w:rPr>
          <w:sz w:val="24"/>
        </w:rPr>
      </w:pPr>
      <w:r>
        <w:rPr>
          <w:sz w:val="24"/>
        </w:rPr>
        <w:t>С ближайшей почтой Невельской отправил Муравь</w:t>
        <w:softHyphen/>
        <w:t>еву следующее донесение:</w:t>
      </w:r>
    </w:p>
    <w:p>
      <w:pPr>
        <w:pStyle w:val="Normal"/>
        <w:ind w:firstLine="426"/>
        <w:jc w:val="both"/>
        <w:rPr/>
      </w:pPr>
      <w:r>
        <w:rPr>
          <w:sz w:val="24"/>
        </w:rPr>
        <w:t>«Осмеливаюсь доложить Вашему превосходитель</w:t>
        <w:softHyphen/>
        <w:t>ству, что в случае продления войны и в 1855 году ско</w:t>
        <w:softHyphen/>
        <w:t>рое сосредоточение в Николаевске всего, что нахо</w:t>
        <w:softHyphen/>
        <w:t>дится ныне в Петропавловске и Японии, должно, по моему мнению, составлять единственную и главную нашу заботу, ибо если мы благовременно это сдела</w:t>
        <w:softHyphen/>
        <w:t>ем, то неприятель, в каких бы то превосходных си</w:t>
        <w:softHyphen/>
        <w:t>лах здесь ни появился, нам никакого вреда сделать не может, потому что банки лимана, полная для него неизвестность здешнего моря, удаление его от сколь</w:t>
        <w:softHyphen/>
        <w:t>ко-нибудь цивилизованных портов не на одну тысячу миль, лесистые, гористые и бездорожные, пустынные побережья Приамурского края составляют крепости, непреоборимые для самого сильного врага, пришед</w:t>
        <w:softHyphen/>
        <w:t>шего с моря. Появление его сюда послужит нам не во вред, а в пользу, ибо, блокируя берега Татарского за</w:t>
        <w:softHyphen/>
        <w:t>лива, он этим фактически признает их российскими. При сосредоточении в Николаевске судов, людей и всего имущества Петропавловского порта, единствен</w:t>
        <w:softHyphen/>
        <w:t>ный неприятель для них, с которым неминуемо при</w:t>
        <w:softHyphen/>
        <w:t>дется бороться, это мороз и пустыня, но, чтобы победить его, необходимо, чтобы все силы наши были обращены на благовременное устройство просторных помещений и на полное обеспечение из Забайкалья по реке Амуру сосредоточенных здесь людей хорошим и в избытке продовольствием, медикаментами и необ</w:t>
        <w:softHyphen/>
        <w:t>ходимою здесь теплою одеждою. Каждый прибывший сюда человек, без совершенно полного довольствия пищею и одеждою и без строительных материалов (кроме леса, разумеется) и инструментов, будет нас здесь не усиливать, а только ослаблять и обременять, распространяя болезни и смертность; поэтому не сле</w:t>
        <w:softHyphen/>
        <w:t>дует присылать сюда людей без полного обеспечения всем выше упомянутым. Здесь, в настоящее время, каждый солдат, прежде всего, должен был быть плот</w:t>
        <w:softHyphen/>
        <w:t>ником; самое для него необходимое топор, теплая одежда и полное во всех отношениях продовольствие. С этими средствами он может бороться и выйти по</w:t>
        <w:softHyphen/>
        <w:t>бедителем неминуемого и лютого врага здесь – моро</w:t>
        <w:softHyphen/>
        <w:t>за и различных в пустынном крае климатических и других условий, вредно действующих на здоровье людей и порождающих различные болезни и смертность. Победивши этого врага, внешний враг, при</w:t>
        <w:softHyphen/>
        <w:t>шедший с моря, для нас будет здесь уже ничтожен, ибо, прежде чем он доберется до нас, ему придется встретиться с негостеприимным и богатым банками лиманом, в котором он или разобьется, или уже очу</w:t>
        <w:softHyphen/>
        <w:t>тится в совершенно безвыходном положении. Он не решится также бесполезно терять своих людей высадкою десантов на пустынные, лесистые, гористые и бездорожные берега Приамурского края, и, таким об</w:t>
        <w:softHyphen/>
        <w:t>разом, война здесь будет кончена со славою, хотя без порохового дыма и свиста пуль и ядер, – со славою, потому что она нанесет огромный вред неприятелю без всякой с нашей стороны потери: неприятель бу</w:t>
        <w:softHyphen/>
        <w:t>дет всегда в страхе, дабы суда наши не пробрались отсюда в океан для уничтожения его торговли и чрез это он вынужденным найдется блокировать берега Татарского залива и южной части Охотского моря, для чего необходимо сосредоточить здесь большое количество военных судов, что сопряжено с весьма значительными расходами; между тем как нам он всем этим принесет огромную пользу, так как, блокируя прибрежья, а следовательно, и весь Приамур</w:t>
        <w:softHyphen/>
        <w:t>ский и Приуссурийский край, он тем самым фактиче</w:t>
        <w:softHyphen/>
        <w:t>ски признает их русскими».</w:t>
      </w:r>
    </w:p>
    <w:p>
      <w:pPr>
        <w:pStyle w:val="Normal"/>
        <w:ind w:firstLine="426"/>
        <w:jc w:val="both"/>
        <w:rPr/>
      </w:pPr>
      <w:r>
        <w:rPr>
          <w:sz w:val="24"/>
        </w:rPr>
        <w:t>В заключение Невельской выразил надежду, что ему дадут знать заранее о решении, какое будет при</w:t>
        <w:softHyphen/>
        <w:t>нято относительно Петропавловска.</w:t>
      </w:r>
    </w:p>
    <w:p>
      <w:pPr>
        <w:pStyle w:val="Normal"/>
        <w:ind w:firstLine="426"/>
        <w:jc w:val="both"/>
        <w:rPr/>
      </w:pPr>
      <w:r>
        <w:rPr>
          <w:sz w:val="24"/>
        </w:rPr>
        <w:t>После личного свидания с Муравьевым Невель</w:t>
        <w:softHyphen/>
        <w:t>ской окончательно убедился, что генерал-губернатор придерживается иных взглядов по этому вопросу. Все меры были приняты к тому, чтобы сделать из Петропавловска главный порт на Тихом океане, но, посылая это письмо, Невельской надеялся, что обсто</w:t>
        <w:softHyphen/>
        <w:t>ятельства и факты заставят упрямого генерала изме</w:t>
        <w:softHyphen/>
        <w:t>нить свое мнение.</w:t>
      </w:r>
    </w:p>
    <w:p>
      <w:pPr>
        <w:pStyle w:val="Normal"/>
        <w:ind w:firstLine="426"/>
        <w:jc w:val="both"/>
        <w:rPr/>
      </w:pPr>
      <w:r>
        <w:rPr>
          <w:sz w:val="24"/>
        </w:rPr>
        <w:t>Однако пришла первая зимняя почта, привезшая императорский указ от 26 августа 1854 года о произ</w:t>
        <w:softHyphen/>
        <w:t>водстве Невельского в контр-адмиралы и выговор от Муравьева за то, что фрегат «Палладу» не оставили зимовать в лимане (где он погиб бы от подвижки льдов), а отвели в Императорскую гавань. О донесе</w:t>
        <w:softHyphen/>
        <w:t>нии же Невельского касательно снятия Петропавлов</w:t>
        <w:softHyphen/>
        <w:t>ского порта – ничего.</w:t>
      </w:r>
    </w:p>
    <w:p>
      <w:pPr>
        <w:pStyle w:val="Normal"/>
        <w:ind w:firstLine="426"/>
        <w:jc w:val="both"/>
        <w:rPr/>
      </w:pPr>
      <w:r>
        <w:rPr>
          <w:sz w:val="24"/>
        </w:rPr>
        <w:t>Пришла вторая и третья зимняя почта с русски</w:t>
        <w:softHyphen/>
        <w:t>ми и иностранными газетами, а от Муравьева ника</w:t>
        <w:softHyphen/>
        <w:t>кого ответа. Из иностранных газет узнали, что обще</w:t>
        <w:softHyphen/>
        <w:t>ственное мнение на Западе возмущено поражением под Петропавловском сильной и прекрасно оснащен</w:t>
        <w:softHyphen/>
        <w:t>ной и снаряженной эскадры и требует самых энергичных мер для уничтожения этой крепости и русской эскадры на Тихом океане. Известно было, что весною эскадра неприятеля, усиленная новыми кораблями, будет снова штурмовать Петропавловск.</w:t>
      </w:r>
    </w:p>
    <w:p>
      <w:pPr>
        <w:pStyle w:val="Normal"/>
        <w:ind w:firstLine="426"/>
        <w:jc w:val="both"/>
        <w:rPr/>
      </w:pPr>
      <w:r>
        <w:rPr>
          <w:sz w:val="24"/>
        </w:rPr>
        <w:t>Между тем зимою в Приамурье энергично гото</w:t>
        <w:softHyphen/>
        <w:t>вились к прибытию новых поселенцев из России и к отражению возможного нападения неприятеля. Фре</w:t>
        <w:softHyphen/>
        <w:t>гат «Паллада», разоруженный и зимовавший в Импе</w:t>
        <w:softHyphen/>
        <w:t>раторской гавани, был подготовлен к взрыву, на слу</w:t>
        <w:softHyphen/>
        <w:t>чай, если там появится неприятель. Люди на этот раз были снабжены всем необходимым в изобилии.</w:t>
      </w:r>
    </w:p>
    <w:p>
      <w:pPr>
        <w:pStyle w:val="Normal"/>
        <w:ind w:firstLine="426"/>
        <w:jc w:val="both"/>
        <w:rPr/>
      </w:pPr>
      <w:r>
        <w:rPr>
          <w:sz w:val="24"/>
        </w:rPr>
        <w:t>В Николаевске выстроили две большие казармы, три офицерских флигеля, дом для помещения гаупт</w:t>
        <w:softHyphen/>
        <w:t>вахты, казначейства и канцелярии, склады, кузницу, мастерскую, флигель для инженера, эллинг, на кото</w:t>
        <w:softHyphen/>
        <w:t>ром строилась шхуна-баржа для перевозов грузов по Амуру и лиману, 12 домиков для семейных сол</w:t>
        <w:softHyphen/>
        <w:t>дат и т. д.</w:t>
      </w:r>
    </w:p>
    <w:p>
      <w:pPr>
        <w:pStyle w:val="Normal"/>
        <w:ind w:firstLine="426"/>
        <w:jc w:val="both"/>
        <w:rPr>
          <w:sz w:val="24"/>
        </w:rPr>
      </w:pPr>
      <w:r>
        <w:rPr>
          <w:sz w:val="24"/>
        </w:rPr>
        <w:t>В эту зиму в Николаевске зимовало 820 человек, в Петровском – 80, в Мариинском – 150 человек.</w:t>
      </w:r>
    </w:p>
    <w:p>
      <w:pPr>
        <w:pStyle w:val="Normal"/>
        <w:ind w:firstLine="426"/>
        <w:jc w:val="both"/>
        <w:rPr>
          <w:sz w:val="24"/>
        </w:rPr>
      </w:pPr>
      <w:r>
        <w:rPr>
          <w:sz w:val="24"/>
        </w:rPr>
        <w:t>Николаевск принял вид городка, намечены были улицы, на которых пока еще торчали пни.</w:t>
      </w:r>
    </w:p>
    <w:p>
      <w:pPr>
        <w:pStyle w:val="Normal"/>
        <w:ind w:firstLine="426"/>
        <w:jc w:val="both"/>
        <w:rPr/>
      </w:pPr>
      <w:r>
        <w:rPr>
          <w:sz w:val="24"/>
        </w:rPr>
        <w:t>Новопоселенцы на Амуре в свободные от работы часы развлекались: катались с гор, устраивали спек</w:t>
        <w:softHyphen/>
        <w:t>такли, фейерверки, маскарады.</w:t>
      </w:r>
    </w:p>
    <w:p>
      <w:pPr>
        <w:pStyle w:val="Normal"/>
        <w:ind w:firstLine="426"/>
        <w:jc w:val="both"/>
        <w:rPr>
          <w:sz w:val="24"/>
        </w:rPr>
      </w:pPr>
      <w:r>
        <w:rPr>
          <w:sz w:val="24"/>
        </w:rPr>
        <w:t>В Николаевске возник настоящий базар. Гиляки и гольды доставляли в городок дичь и рыбу в изоби</w:t>
        <w:softHyphen/>
        <w:t>лии.</w:t>
      </w:r>
    </w:p>
    <w:p>
      <w:pPr>
        <w:pStyle w:val="Normal"/>
        <w:ind w:firstLine="426"/>
        <w:jc w:val="both"/>
        <w:rPr/>
      </w:pPr>
      <w:r>
        <w:rPr>
          <w:sz w:val="24"/>
        </w:rPr>
        <w:t>Невельской очень тревожился о судьбе петропавловцев, но так как его не извещали о мерах, которые предпринимаются для оказания им помощи, то он по</w:t>
        <w:softHyphen/>
        <w:t>лагал, что все будет сделано помимо его участия.</w:t>
      </w:r>
    </w:p>
    <w:p>
      <w:pPr>
        <w:pStyle w:val="Normal"/>
        <w:ind w:firstLine="426"/>
        <w:jc w:val="both"/>
        <w:rPr/>
      </w:pPr>
      <w:r>
        <w:rPr>
          <w:sz w:val="24"/>
        </w:rPr>
        <w:t>В начале мая из Аяна прибыл на оленях нарочный с извещением от генерал-губернатора, что раннею вес</w:t>
        <w:softHyphen/>
        <w:t>ною в Де-Кастри придет судно с семьей Завойко и другими семьями из Петропавловска. Невельскому приказывалось озаботиться доставкою их в Мариинский пост, а судно ввести в реку. Это еще более уве</w:t>
        <w:softHyphen/>
        <w:t>рило Геннадия Ивановича и всех его сподвижников, что Петропавловск решено защищать до последней крайности.</w:t>
      </w:r>
    </w:p>
    <w:p>
      <w:pPr>
        <w:pStyle w:val="Normal"/>
        <w:ind w:firstLine="426"/>
        <w:jc w:val="both"/>
        <w:rPr/>
      </w:pPr>
      <w:r>
        <w:rPr>
          <w:sz w:val="24"/>
        </w:rPr>
        <w:t>Однако не успел Невельской, выехавший в Де-Кастри, добраться до Мариинского поста, как полу</w:t>
        <w:softHyphen/>
        <w:t>чил сообщение, что в Де-Кастри прибыли транспорты «Иртыш», «Байкал» и «Двина» с семействами жите</w:t>
        <w:softHyphen/>
        <w:t>лей и всем имуществом Петропавловского порта, а следом за ними идет Завойко с фрегатом «Аврора» и корветом «Оливуца» (который также зимовал в Петропавловске). По распоряжению генерал-губернато</w:t>
        <w:softHyphen/>
        <w:t>ра Петропавловский порт снят и приказано все сосре</w:t>
        <w:softHyphen/>
        <w:t>доточить в Николаевске на Амуре. Оказывается, что еще зимою Муравьев решился наконец на шаг, неиз</w:t>
        <w:softHyphen/>
        <w:t>бежность которого давно, задолго до войны, предсказывал Невельской. Тяжело было генералу видеть, что рухнули его проекты о возведении Петропавловска в степень первоклассной крепости. Сознание собствен</w:t>
        <w:softHyphen/>
        <w:t>ной ошибки и доказанная фактами правота Невель</w:t>
        <w:softHyphen/>
        <w:t>ского еще более увеличили все возрастающую антипа</w:t>
        <w:softHyphen/>
        <w:t>тию к нему Муравьева.</w:t>
      </w:r>
    </w:p>
    <w:p>
      <w:pPr>
        <w:pStyle w:val="Normal"/>
        <w:ind w:firstLine="426"/>
        <w:jc w:val="both"/>
        <w:rPr/>
      </w:pPr>
      <w:r>
        <w:rPr>
          <w:sz w:val="24"/>
        </w:rPr>
        <w:t>В разгар суровой сибирской зимы курьером из Иркутска в Петропавловск-на-Камчатке был послан через Якутск, Охотск и Гижигу есаул Мартынов. Он вез приказ об эвакуации Петропавловска. Этот от</w:t>
        <w:softHyphen/>
        <w:t>важный человек проделал путь свыше 7 тысяч верст по пустынным и диким местам в три месяца, со ско</w:t>
        <w:softHyphen/>
        <w:t>ростью, еще не виданной в этих краях. Он вовремя передал приказ, и Завойко раннею весною, под носом у вражеской эскадры, сумел со всем имуществом и кораблями уйти к Амуру.</w:t>
      </w:r>
    </w:p>
    <w:p>
      <w:pPr>
        <w:pStyle w:val="Normal"/>
        <w:ind w:firstLine="426"/>
        <w:jc w:val="both"/>
        <w:rPr/>
      </w:pPr>
      <w:r>
        <w:rPr>
          <w:sz w:val="24"/>
        </w:rPr>
        <w:t>Невельской с характерной для него благородной объективностью так отзывался о действиях Завойко:</w:t>
      </w:r>
    </w:p>
    <w:p>
      <w:pPr>
        <w:pStyle w:val="Normal"/>
        <w:ind w:firstLine="426"/>
        <w:jc w:val="both"/>
        <w:rPr/>
      </w:pPr>
      <w:r>
        <w:rPr>
          <w:sz w:val="24"/>
        </w:rPr>
        <w:t>«В. С. Завойко распорядился переброскою велико</w:t>
        <w:softHyphen/>
        <w:t>лепно: еще не разошелся лед в Авачинской губе, как суда наши были вооружены. Лишь только тронулся лед, они вышли в море, забрав с собою все семейства и все имущество поста. Есаул Мартынов остался в Петропавловске начальником. Вскоре по уходе эскад</w:t>
        <w:softHyphen/>
        <w:t>ры из Петропавловска туда явились англо-французы и, не найдя там ни судов, ни команд (кроме есаула Мартынова с несколькими жителями), сожгли казен</w:t>
        <w:softHyphen/>
        <w:t>ные магазины и пошли в погоню за нашими судами в Японское море».</w:t>
      </w:r>
    </w:p>
    <w:p>
      <w:pPr>
        <w:pStyle w:val="Normal"/>
        <w:ind w:firstLine="426"/>
        <w:jc w:val="both"/>
        <w:rPr/>
      </w:pPr>
      <w:r>
        <w:rPr>
          <w:sz w:val="24"/>
        </w:rPr>
        <w:t>События войны 1854–1856 годов фактически дока</w:t>
        <w:softHyphen/>
        <w:t>зали, что Петропавловск как порт, отрезанный от метрополии и не имеющий с нею внутреннего сооб</w:t>
        <w:softHyphen/>
        <w:t>щения, не мог быть нашим главным портом на отда</w:t>
        <w:softHyphen/>
        <w:t>ленном востоке и что подобный порт мог быть только в Приамурском и Уссурийском крае, то есть в мест</w:t>
        <w:softHyphen/>
        <w:t>ностях, непосредственно связанных с Восточною Си</w:t>
        <w:softHyphen/>
        <w:t>бирью внутренним путем, безопасным от нападения неприятеля с моря. Следовательно, все затраты, сде</w:t>
        <w:softHyphen/>
        <w:t>ланные на Петропавловск, чтобы возвести его в сте</w:t>
        <w:softHyphen/>
        <w:t>пень главного порта, были совершенно напрасны, и если сосредоточенные в нем команды и суда наши были спасены, то это обстоятельство нельзя не припи</w:t>
        <w:softHyphen/>
        <w:t>сать особому случаю. Оставлять эти суда и команды на Камчатке при возможности разрыва с морскими державами было весьма неосторожно и, как реко</w:t>
        <w:softHyphen/>
        <w:t>мендовал Невельской, следовало бы весною 1854 го</w:t>
        <w:softHyphen/>
        <w:t>да перевести все из Петропавловска в Николаевск.</w:t>
      </w:r>
    </w:p>
    <w:p>
      <w:pPr>
        <w:pStyle w:val="Normal"/>
        <w:ind w:firstLine="426"/>
        <w:jc w:val="both"/>
        <w:rPr>
          <w:sz w:val="16"/>
        </w:rPr>
      </w:pPr>
      <w:r>
        <w:rPr>
          <w:sz w:val="16"/>
        </w:rPr>
      </w:r>
    </w:p>
    <w:p>
      <w:pPr>
        <w:pStyle w:val="Normal"/>
        <w:jc w:val="center"/>
        <w:rPr>
          <w:sz w:val="24"/>
        </w:rPr>
      </w:pPr>
      <w:r>
        <w:rPr>
          <w:b/>
          <w:sz w:val="24"/>
        </w:rPr>
        <w:t>XXVIII. НОВЫЕ ЛЮДИ – НОВЫЕ ВЕЯНИЯ. НЕВЕЛЬСКОЙ ОТСТРАНЕН</w:t>
      </w:r>
    </w:p>
    <w:p>
      <w:pPr>
        <w:pStyle w:val="Normal"/>
        <w:ind w:firstLine="426"/>
        <w:jc w:val="both"/>
        <w:rPr>
          <w:sz w:val="16"/>
        </w:rPr>
      </w:pPr>
      <w:r>
        <w:rPr>
          <w:sz w:val="16"/>
        </w:rPr>
      </w:r>
    </w:p>
    <w:p>
      <w:pPr>
        <w:pStyle w:val="Normal"/>
        <w:ind w:firstLine="426"/>
        <w:jc w:val="both"/>
        <w:rPr>
          <w:sz w:val="24"/>
        </w:rPr>
      </w:pPr>
      <w:r>
        <w:rPr>
          <w:sz w:val="24"/>
        </w:rPr>
        <w:t>Неожиданный приход эскадры, привезшей чуть ли не все население Петропавловска вместе с гарнизо</w:t>
        <w:softHyphen/>
        <w:t>ном, ставил Невельского в чрезвычайно затруднитель</w:t>
        <w:softHyphen/>
        <w:t>ное положение. Нужно было вывезти эту массу людей (среди которых находилось много женщин и детей) и ценных грузов в места, безопасные от нападения неприятеля. Нужно было снабдить их питанием. Нуж</w:t>
        <w:softHyphen/>
        <w:t>но было срочно увезти беззащитные транспорты и «Аврору» с «Оливуцей» из Де-Кастри в более спокой</w:t>
        <w:softHyphen/>
        <w:t>ное место, а между тем в лимане еще держался лед.</w:t>
      </w:r>
    </w:p>
    <w:p>
      <w:pPr>
        <w:pStyle w:val="Normal"/>
        <w:ind w:firstLine="426"/>
        <w:jc w:val="both"/>
        <w:rPr/>
      </w:pPr>
      <w:r>
        <w:rPr>
          <w:sz w:val="24"/>
        </w:rPr>
        <w:t>Геннадий Иванович, получив известие о неожидан</w:t>
        <w:softHyphen/>
        <w:t>ном для него событии, немедленно отправил в Нико</w:t>
        <w:softHyphen/>
        <w:t>лаевск мичмана Ельчанинова с распоряжением о ме</w:t>
        <w:softHyphen/>
        <w:t>рах обороны устья Амура и Петровского зимовья.</w:t>
      </w:r>
    </w:p>
    <w:p>
      <w:pPr>
        <w:pStyle w:val="Normal"/>
        <w:ind w:firstLine="426"/>
        <w:jc w:val="both"/>
        <w:rPr/>
      </w:pPr>
      <w:r>
        <w:rPr>
          <w:sz w:val="24"/>
        </w:rPr>
        <w:t>Капитан-лейтенант Бутаков с двумя офицерами и командою фрегата «Паллада» на гребных судах дол</w:t>
        <w:softHyphen/>
        <w:t>жен был идти к мысу Лазарева, захватив с собою не менее 25 патронов на ружье и как можно больше пу</w:t>
        <w:softHyphen/>
        <w:t>шечных зарядов. Если лед помешает подойти к мысу Лазарева на шлюпках, то следовало добраться до не</w:t>
        <w:softHyphen/>
        <w:t>го пешком, устроить там батарею и удерживать неприятеля до последней крайности.</w:t>
      </w:r>
    </w:p>
    <w:p>
      <w:pPr>
        <w:pStyle w:val="Normal"/>
        <w:ind w:firstLine="426"/>
        <w:jc w:val="both"/>
        <w:rPr>
          <w:sz w:val="24"/>
        </w:rPr>
      </w:pPr>
      <w:r>
        <w:rPr>
          <w:sz w:val="24"/>
        </w:rPr>
        <w:t>Римский-Корсаков, вместе с шхуной «Восток» на</w:t>
        <w:softHyphen/>
        <w:t>ходившийся в Петровском, получил приказание в слу</w:t>
        <w:softHyphen/>
        <w:t>чае появления неприятеля шхуну и бот ввести в устье реки Лач, сжечь все в Петровском и, сосредоточив свои силы, отражать неприятеля.</w:t>
      </w:r>
    </w:p>
    <w:p>
      <w:pPr>
        <w:pStyle w:val="Normal"/>
        <w:ind w:firstLine="426"/>
        <w:jc w:val="both"/>
        <w:rPr>
          <w:sz w:val="24"/>
        </w:rPr>
      </w:pPr>
      <w:r>
        <w:rPr>
          <w:sz w:val="24"/>
        </w:rPr>
        <w:t>Сам Невельской поспешил в Мариинский пост. До него дошли слухи, что враг показался возле залива Де-Кастри и обнаружил там наши суда.</w:t>
      </w:r>
    </w:p>
    <w:p>
      <w:pPr>
        <w:pStyle w:val="Normal"/>
        <w:ind w:firstLine="426"/>
        <w:jc w:val="both"/>
        <w:rPr/>
      </w:pPr>
      <w:r>
        <w:rPr>
          <w:sz w:val="24"/>
        </w:rPr>
        <w:t>До Мариинского поста Невельской добрался ве</w:t>
        <w:softHyphen/>
        <w:t>чером 11 мая и нашел здесь около 200 человек жен</w:t>
        <w:softHyphen/>
        <w:t>щин и детей с петропавловской эскадры. Люди были измучены трудной дорогой, встревожены судьбой близких, находившихся на кораблях. Все здоровые из мариинской команды заняты были перевозкою через озеро Кизи женщин и детей.</w:t>
      </w:r>
    </w:p>
    <w:p>
      <w:pPr>
        <w:pStyle w:val="Normal"/>
        <w:ind w:firstLine="426"/>
        <w:jc w:val="both"/>
        <w:rPr>
          <w:sz w:val="24"/>
        </w:rPr>
      </w:pPr>
      <w:r>
        <w:rPr>
          <w:sz w:val="24"/>
        </w:rPr>
        <w:t>Озеро только что вскрылось, и лодки лавировали среди льдин.</w:t>
      </w:r>
    </w:p>
    <w:p>
      <w:pPr>
        <w:pStyle w:val="Normal"/>
        <w:ind w:firstLine="426"/>
        <w:jc w:val="both"/>
        <w:rPr>
          <w:sz w:val="24"/>
        </w:rPr>
      </w:pPr>
      <w:r>
        <w:rPr>
          <w:sz w:val="24"/>
        </w:rPr>
        <w:t>В Мариинском подтвердились слухи о нападении неприятеля на наши суда в Де-Кастри 8 мая. Но ни</w:t>
        <w:softHyphen/>
        <w:t>каких подробностей пока Геннадию Ивановичу узнать не удалось.</w:t>
      </w:r>
    </w:p>
    <w:p>
      <w:pPr>
        <w:pStyle w:val="Normal"/>
        <w:ind w:firstLine="426"/>
        <w:jc w:val="both"/>
        <w:rPr>
          <w:sz w:val="24"/>
        </w:rPr>
      </w:pPr>
      <w:r>
        <w:rPr>
          <w:sz w:val="24"/>
        </w:rPr>
        <w:t>Невельской приказал приготовить и отправить два орудия, чтобы занять удобное место на перевале из Кизи в Де-Кастри. Всех здоровых конных казаков он послал туда же, а сам ночью на паровом катере «На</w:t>
        <w:softHyphen/>
        <w:t>дежда» направился через озеро к перевалу в Де-Кастри.</w:t>
      </w:r>
    </w:p>
    <w:p>
      <w:pPr>
        <w:pStyle w:val="Normal"/>
        <w:ind w:firstLine="426"/>
        <w:jc w:val="both"/>
        <w:rPr/>
      </w:pPr>
      <w:r>
        <w:rPr>
          <w:sz w:val="24"/>
        </w:rPr>
        <w:t>Здесь, среди грязи, воды и талого снега, в палат</w:t>
        <w:softHyphen/>
        <w:t>ках и под открытым небом женщины и дети ждали очереди, чтобы переехать через озеро. Никаких ново</w:t>
        <w:softHyphen/>
        <w:t>стей о Де-Кастри они Невельскому сообщить не смогли.</w:t>
      </w:r>
    </w:p>
    <w:p>
      <w:pPr>
        <w:pStyle w:val="Normal"/>
        <w:ind w:firstLine="426"/>
        <w:jc w:val="both"/>
        <w:rPr/>
      </w:pPr>
      <w:r>
        <w:rPr>
          <w:sz w:val="24"/>
        </w:rPr>
        <w:t>Геннадий Иванович оставил катер для перевозки беженцев и, захватив с собою топографа Попова и подробные карты лимана, пошел в Де-Кастри пеш</w:t>
        <w:softHyphen/>
        <w:t>ком, пробираясь по колена, а то и по пояс в воде, снегу и грязи. Измученные и перемокшие, Невельской и Попов к вечеру 13-го числа дошли наконец до за</w:t>
        <w:softHyphen/>
        <w:t>лива и в вечерних сумерках увидели силуэты русских кораблей «Аврора», «Оливуца», «Двина», «Иртыш» и «Байкал» невредимы. Значит, атака неприятеля здесь оказалась бесплодной.</w:t>
      </w:r>
    </w:p>
    <w:p>
      <w:pPr>
        <w:pStyle w:val="Normal"/>
        <w:ind w:firstLine="426"/>
        <w:jc w:val="both"/>
        <w:rPr>
          <w:sz w:val="24"/>
        </w:rPr>
      </w:pPr>
      <w:r>
        <w:rPr>
          <w:sz w:val="24"/>
        </w:rPr>
        <w:t>На «Оливуце» находился командир эскадры адми</w:t>
        <w:softHyphen/>
        <w:t>рал Завойко, встретивший на этот раз Невельского с чрезвычайной любезностью. Он рассказал о положе</w:t>
        <w:softHyphen/>
        <w:t>нии на кораблях.</w:t>
      </w:r>
    </w:p>
    <w:p>
      <w:pPr>
        <w:pStyle w:val="Normal"/>
        <w:ind w:firstLine="426"/>
        <w:jc w:val="both"/>
        <w:rPr/>
      </w:pPr>
      <w:r>
        <w:rPr>
          <w:sz w:val="24"/>
        </w:rPr>
        <w:t>Вооружаясь спешно, еще в морозы и непогоды, ко</w:t>
        <w:softHyphen/>
        <w:t>рабли на пути к берегам Амура встретили туманы и свежие штормы. Команды были измучены работами по эвакуации порта и подготовкой кораблей к походу. В плавании люди окончательно изнурились, рабо</w:t>
        <w:softHyphen/>
        <w:t>тая на обледенелых палубах, вытягивая и перевязывая разбухшие и замерзшие снасти, день и ночь в мокрой одежде.</w:t>
      </w:r>
    </w:p>
    <w:p>
      <w:pPr>
        <w:pStyle w:val="Normal"/>
        <w:ind w:firstLine="426"/>
        <w:jc w:val="both"/>
        <w:rPr/>
      </w:pPr>
      <w:r>
        <w:rPr>
          <w:sz w:val="24"/>
        </w:rPr>
        <w:t>В пути от американского китобоя адмирал узнал, что в Петропавловске уже хозяйничает мощная эс</w:t>
        <w:softHyphen/>
        <w:t>кадра из восьми боевых кораблей, с двумя вооружен</w:t>
        <w:softHyphen/>
        <w:t>ными пароходами в том числе. Завойко ушел вовре</w:t>
        <w:softHyphen/>
        <w:t>мя. Путь ему собиралась отрезать английская эскадра китайских вод под командою Стирлинга.</w:t>
      </w:r>
    </w:p>
    <w:p>
      <w:pPr>
        <w:pStyle w:val="Normal"/>
        <w:ind w:firstLine="426"/>
        <w:jc w:val="both"/>
        <w:rPr/>
      </w:pPr>
      <w:r>
        <w:rPr>
          <w:sz w:val="24"/>
        </w:rPr>
        <w:t>Пятого мая фрегат и корвет были уже в Де-Каст</w:t>
        <w:softHyphen/>
        <w:t>ри, где находились транспорты и бот № 1, вышедшие с Камчатки раньше. Началась разгрузка кораблей. На берег перевезли 236 человек женщин и детей, больных, штурманских учеников и т. д. Часть из них благополучно прибыла в Мариинск, меньшую часть Невельской встретил на берегу озера Кизи.</w:t>
      </w:r>
    </w:p>
    <w:p>
      <w:pPr>
        <w:pStyle w:val="Normal"/>
        <w:ind w:firstLine="426"/>
        <w:jc w:val="both"/>
        <w:rPr/>
      </w:pPr>
      <w:r>
        <w:rPr>
          <w:sz w:val="24"/>
        </w:rPr>
        <w:t>Положение эскадры осложнялось тем, что лиман от льда мог очиститься только между 20 мая и 1 июня. Нападения же эскадры командора Фредерика из Петропавловска или Стирлинга из Шанхая или обоих вместе можно было ожидать с минуты на ми</w:t>
        <w:softHyphen/>
        <w:t>нуту.</w:t>
      </w:r>
    </w:p>
    <w:p>
      <w:pPr>
        <w:pStyle w:val="Normal"/>
        <w:ind w:firstLine="426"/>
        <w:jc w:val="both"/>
        <w:rPr/>
      </w:pPr>
      <w:r>
        <w:rPr>
          <w:sz w:val="24"/>
        </w:rPr>
        <w:t>В предвидении таких возможностей Завойко при</w:t>
        <w:softHyphen/>
        <w:t>казал «Авроре», «Оливуце» и транспорту «Двине», которым командовал Чихачев, по сигналу к бою не</w:t>
        <w:softHyphen/>
        <w:t>медленно выпустить цепи и становиться на места у отмелей так, чтобы неприятель не смог напасть с двух сторон. «Байкал» и «Иртыш» должны были стать возможно ближе к берегу и в случае атаки их греб</w:t>
        <w:softHyphen/>
        <w:t>ными судами принять бой. Если нападут пароходы, то транспорты сжечь, а команды с оружием свезти на берег. Транспорты были вооружены несколькими дрянными пушчонками и не могли противостоять на</w:t>
        <w:softHyphen/>
        <w:t>стоящему военному судну.</w:t>
      </w:r>
    </w:p>
    <w:p>
      <w:pPr>
        <w:pStyle w:val="Normal"/>
        <w:ind w:firstLine="426"/>
        <w:jc w:val="both"/>
        <w:rPr/>
      </w:pPr>
      <w:r>
        <w:rPr>
          <w:sz w:val="24"/>
        </w:rPr>
        <w:t>Восьмого мая с мыса Клостер-Камп известили, что в море видна эскадра из трех судов. Немедленно русские корабли приготовились к бою. Фрегат, паро</w:t>
        <w:softHyphen/>
        <w:t>вой корвет и бриг шли ко входу в залив под всеми парусами. Неприятель был явно сильнее, но, к удивлению экипажей русских судов, англичане (это был отряд командора Элиота), подойдя к заливу, прояви</w:t>
        <w:softHyphen/>
        <w:t>ли нерешительность и стали крейсировать у входа Эти маневры заставляли думать, что прибыл только передовой отряд, который крейсирует, запирая выход из залива и поджидая подхода главных сил.</w:t>
      </w:r>
    </w:p>
    <w:p>
      <w:pPr>
        <w:pStyle w:val="Normal"/>
        <w:ind w:firstLine="426"/>
        <w:jc w:val="both"/>
        <w:rPr>
          <w:sz w:val="24"/>
        </w:rPr>
      </w:pPr>
      <w:r>
        <w:rPr>
          <w:sz w:val="24"/>
        </w:rPr>
        <w:t>В 6 часов винтовой корвет осторожно вошел в бухту и с расстояния в 10 кабельтовых трижды вы</w:t>
        <w:softHyphen/>
        <w:t>стрелил по «Оливуце», получив в ответ выстрел за выстрел. Все были убеждены, что сражение началось, но корвет развернулся, задымил и быстрым ходом вы</w:t>
        <w:softHyphen/>
        <w:t>шел из залива. А вскоре и все три судна скрылись из виду.</w:t>
      </w:r>
    </w:p>
    <w:p>
      <w:pPr>
        <w:pStyle w:val="Normal"/>
        <w:ind w:firstLine="426"/>
        <w:jc w:val="both"/>
        <w:rPr>
          <w:sz w:val="24"/>
        </w:rPr>
      </w:pPr>
      <w:r>
        <w:rPr>
          <w:sz w:val="24"/>
        </w:rPr>
        <w:t>«Тяжела и памятна была ночь с 8-го на 9-е мая, – пишет лейтенант Фесун, – и хотя, без сомнения, по</w:t>
        <w:softHyphen/>
        <w:t>следняя война изобильна критическими случаями, но вряд ли когда-нибудь встречалось стечение обстоя</w:t>
        <w:softHyphen/>
        <w:t>тельств более неблагоприятных и едва ли многим бывало хуже, чем нам в то время! 11 часов штиль, пре</w:t>
        <w:softHyphen/>
        <w:t>красная весенняя ночь, кругом мертвая тишина, изредка прерываемая ударом колокола, бьющего склян</w:t>
        <w:softHyphen/>
        <w:t>ки; огней неприятельских не видно. В кают-компании долго не ложились спать; некоторые из офицеров пи</w:t>
        <w:softHyphen/>
        <w:t>сали письма, намереваясь отправить их, через каза</w:t>
        <w:softHyphen/>
        <w:t>чьи пикеты, перед самым началом сражения...»</w:t>
      </w:r>
      <w:r>
        <w:rPr>
          <w:rStyle w:val="FootnoteCharacters"/>
          <w:rStyle w:val="FootnoteAnchor"/>
          <w:sz w:val="24"/>
        </w:rPr>
        <w:footnoteReference w:id="66"/>
      </w:r>
    </w:p>
    <w:p>
      <w:pPr>
        <w:pStyle w:val="Normal"/>
        <w:ind w:firstLine="426"/>
        <w:jc w:val="both"/>
        <w:rPr/>
      </w:pPr>
      <w:r>
        <w:rPr>
          <w:sz w:val="24"/>
        </w:rPr>
        <w:t>Выйти в открытый океан было бы очень заманчи</w:t>
        <w:softHyphen/>
        <w:t>во для «Авроры» и «Оливуцы», но нельзя покинуть транспорты, груженные ценными грузами, да и прови</w:t>
        <w:softHyphen/>
        <w:t>зии для похода не было. Оставалось только ждать нападения.</w:t>
      </w:r>
    </w:p>
    <w:p>
      <w:pPr>
        <w:pStyle w:val="Normal"/>
        <w:ind w:firstLine="426"/>
        <w:jc w:val="both"/>
        <w:rPr>
          <w:sz w:val="24"/>
        </w:rPr>
      </w:pPr>
      <w:r>
        <w:rPr>
          <w:sz w:val="24"/>
        </w:rPr>
        <w:t>В 2 часа пополудни 3 мая англичане показались снова, все в том же количестве. Отлегло от сердца: трое на трое можно биться с полной надеждой на по</w:t>
        <w:softHyphen/>
        <w:t>беду, хотя три неприятельских судна были сильнее трех русских.</w:t>
      </w:r>
    </w:p>
    <w:p>
      <w:pPr>
        <w:pStyle w:val="Normal"/>
        <w:ind w:firstLine="426"/>
        <w:jc w:val="both"/>
        <w:rPr/>
      </w:pPr>
      <w:r>
        <w:rPr>
          <w:sz w:val="24"/>
        </w:rPr>
        <w:t>Однако на этот раз со стороны англичан не раз</w:t>
        <w:softHyphen/>
        <w:t>далось ни одного выстрела. 10 мая англичане еще крейсировали у мыса Клостер-Камп, а с 11-го до самого прибытия Невельского больше никто их не видел. Следовало решить, что же предпринять.</w:t>
      </w:r>
    </w:p>
    <w:p>
      <w:pPr>
        <w:pStyle w:val="Normal"/>
        <w:ind w:firstLine="426"/>
        <w:jc w:val="both"/>
        <w:rPr/>
      </w:pPr>
      <w:r>
        <w:rPr>
          <w:sz w:val="24"/>
        </w:rPr>
        <w:t>На корвете «Оливуца» был созван военный совет. Большинство предложений сводилось к тому, чтобы ждать неприятеля в Де-Кастри (так как не было из</w:t>
        <w:softHyphen/>
        <w:t>вестно состояние лимана, хотя разведчиков уже по</w:t>
        <w:softHyphen/>
        <w:t>слали) и защищаться до последней крайности, а за</w:t>
        <w:softHyphen/>
        <w:t>тем взорвать корабли и отступить на берег.</w:t>
      </w:r>
    </w:p>
    <w:p>
      <w:pPr>
        <w:pStyle w:val="Normal"/>
        <w:ind w:firstLine="426"/>
        <w:jc w:val="both"/>
        <w:rPr/>
      </w:pPr>
      <w:r>
        <w:rPr>
          <w:sz w:val="24"/>
        </w:rPr>
        <w:t>Невельской предложил попытаться пройти к мы</w:t>
        <w:softHyphen/>
        <w:t>су Лазарева, а там уже (в случае невозможности из-за льдов идти дальше) действовать так, как решил совет. Мнение его было принято единогласно, и на другой день в полночь эскадра снялась с якоря и на</w:t>
        <w:softHyphen/>
        <w:t>правилась к лиману. Офицер, ходивший в разведку, сообщил, что в лимане, к северу, льдов уже нет. Транспорты, неся все паруса, шли впереди, корвет и фре</w:t>
        <w:softHyphen/>
        <w:t>гат прикрывали их сзади. Через несколько дней вся эскадра была у мыса Лазарева, благополучно скрыв</w:t>
        <w:softHyphen/>
        <w:t>шись от англичан.</w:t>
      </w:r>
    </w:p>
    <w:p>
      <w:pPr>
        <w:pStyle w:val="Normal"/>
        <w:ind w:firstLine="426"/>
        <w:jc w:val="both"/>
        <w:rPr/>
      </w:pPr>
      <w:r>
        <w:rPr>
          <w:sz w:val="24"/>
        </w:rPr>
        <w:t>Как же случилось, что командор Элиот, пославший бриг за помощью к Стерлингу в Хакодате и с фрега</w:t>
        <w:softHyphen/>
        <w:t>том и пароходом-корветом стороживший у Де-Кастри, выпустил из рук обреченную добычу?</w:t>
      </w:r>
    </w:p>
    <w:p>
      <w:pPr>
        <w:pStyle w:val="Normal"/>
        <w:ind w:firstLine="426"/>
        <w:jc w:val="both"/>
        <w:rPr/>
      </w:pPr>
      <w:r>
        <w:rPr>
          <w:sz w:val="24"/>
        </w:rPr>
        <w:t>Это произошло потому, что англичанам неизвест</w:t>
        <w:softHyphen/>
        <w:t>ны были открытия Невельского. Элиот, считая Татар</w:t>
        <w:softHyphen/>
        <w:t>ский пролив заливом, охранял подходы к Де-Кастри с юга, уверенный в том, что на север русские суда уйти не могут. Когда 16 мая пароход-корвет загля</w:t>
        <w:softHyphen/>
        <w:t>нул в Де-Кастри, русской эскадры там не оказалось. Англичане бросились к югу (Императорская гавань то</w:t>
        <w:softHyphen/>
        <w:t>же не была ими обнаружена в этом году) и побыва</w:t>
        <w:softHyphen/>
        <w:t>ли везде, где могла бы оказаться русская эскадра, кроме того места, где она на самом деле находилась.</w:t>
      </w:r>
    </w:p>
    <w:p>
      <w:pPr>
        <w:pStyle w:val="Normal"/>
        <w:ind w:firstLine="426"/>
        <w:jc w:val="both"/>
        <w:rPr/>
      </w:pPr>
      <w:r>
        <w:rPr>
          <w:sz w:val="24"/>
        </w:rPr>
        <w:t>Невельской после ухода из Де-Кастри Завойко с кораблями вернулся в Мариинский пост и оттуда к мысу Лазарева на катере «Надежда», но у мыса Уса льды помешали катеру идти дальше. Здесь Невель</w:t>
        <w:softHyphen/>
        <w:t>ской узнал, что Бутаков, лейтенант Шварц, мичман Иванов и 160 матросов с «Паллады», взяв с собою продовольствия на 10 дней и 200 зарядов для ору</w:t>
        <w:softHyphen/>
        <w:t>дий, пешком направились к мысу Лазарева. Подготавливая все к вводу эскадры в Амур, приходилось распылять силы на постройку батарей и редутов для защиты от неприятеля, если он наконец разгадает за</w:t>
        <w:softHyphen/>
        <w:t>гадку исчезновения русских судов.</w:t>
      </w:r>
    </w:p>
    <w:p>
      <w:pPr>
        <w:pStyle w:val="Normal"/>
        <w:ind w:firstLine="426"/>
        <w:jc w:val="both"/>
        <w:rPr>
          <w:sz w:val="24"/>
        </w:rPr>
      </w:pPr>
      <w:r>
        <w:rPr>
          <w:sz w:val="24"/>
        </w:rPr>
        <w:t>В то время как Невельской принимал меры к обо</w:t>
        <w:softHyphen/>
        <w:t>роне края, спасению кораблей и груза, к устройству вновь прибывших более или менее сносно, генерал-губернатор со значительным подкреплением вновь спустился по Амуру.</w:t>
      </w:r>
    </w:p>
    <w:p>
      <w:pPr>
        <w:pStyle w:val="Normal"/>
        <w:ind w:firstLine="426"/>
        <w:jc w:val="both"/>
        <w:rPr/>
      </w:pPr>
      <w:r>
        <w:rPr>
          <w:sz w:val="24"/>
        </w:rPr>
        <w:t>Второй сплав состоял из трех отделений: 1-е – из 26 барж под начальством самого Муравьева; 2-е – из 52 барж и 3-е – из 35 барж. Кроме солдат, каза</w:t>
        <w:softHyphen/>
        <w:t>ков, артиллерии и военных запасов, на этот раз еха</w:t>
        <w:softHyphen/>
        <w:t>ли на Амур и первые переселенцы – крестьяне.</w:t>
      </w:r>
    </w:p>
    <w:p>
      <w:pPr>
        <w:pStyle w:val="Normal"/>
        <w:ind w:firstLine="426"/>
        <w:jc w:val="both"/>
        <w:rPr/>
      </w:pPr>
      <w:r>
        <w:rPr>
          <w:sz w:val="24"/>
        </w:rPr>
        <w:t>Муравьев спустился по Амуру, имея относительно всех амурских проблем планы и намерения, в боль</w:t>
        <w:softHyphen/>
        <w:t>шей части противоположные планам и намерениям Невельского.</w:t>
      </w:r>
    </w:p>
    <w:p>
      <w:pPr>
        <w:pStyle w:val="Normal"/>
        <w:ind w:firstLine="426"/>
        <w:jc w:val="both"/>
        <w:rPr/>
      </w:pPr>
      <w:r>
        <w:rPr>
          <w:sz w:val="24"/>
        </w:rPr>
        <w:t>Невельской требовал занимать край к югу, до са</w:t>
        <w:softHyphen/>
        <w:t>мой корейской границы, не удовлетворяться левым берегом Амура, как хотел Муравьев.</w:t>
      </w:r>
    </w:p>
    <w:p>
      <w:pPr>
        <w:pStyle w:val="Normal"/>
        <w:ind w:firstLine="426"/>
        <w:jc w:val="both"/>
        <w:rPr>
          <w:sz w:val="24"/>
        </w:rPr>
      </w:pPr>
      <w:r>
        <w:rPr>
          <w:sz w:val="24"/>
        </w:rPr>
        <w:t>Губернатор считал, что Невельской сделал свое дело и теперь уже становится «вреден». Кроме того, Муравьев ни с кем не хотел делить лавры и не же</w:t>
        <w:softHyphen/>
        <w:t>лал, чтобы Невельской еще и еще раз мог оказаться правым и бросить тень на славу генерал-губернатора, будущего графа Амурского.</w:t>
      </w:r>
    </w:p>
    <w:p>
      <w:pPr>
        <w:pStyle w:val="Normal"/>
        <w:ind w:firstLine="426"/>
        <w:jc w:val="both"/>
        <w:rPr/>
      </w:pPr>
      <w:r>
        <w:rPr>
          <w:sz w:val="24"/>
        </w:rPr>
        <w:t>Еще в пути Муравьев составил предписание, ко</w:t>
        <w:softHyphen/>
        <w:t>торое и отправил в Николаевск к Невельскому с мичманом Литке:</w:t>
      </w:r>
    </w:p>
    <w:p>
      <w:pPr>
        <w:pStyle w:val="Normal"/>
        <w:ind w:firstLine="426"/>
        <w:jc w:val="both"/>
        <w:rPr>
          <w:sz w:val="24"/>
        </w:rPr>
      </w:pPr>
      <w:r>
        <w:rPr>
          <w:sz w:val="24"/>
        </w:rPr>
        <w:t>«1. Амурская экспедиция заменяется управлени</w:t>
        <w:softHyphen/>
        <w:t>ем камчатского губернатора контр-адмирала Завойко, местопребыванием которого назначается Нико</w:t>
        <w:softHyphen/>
        <w:t>лаевск.</w:t>
      </w:r>
    </w:p>
    <w:p>
      <w:pPr>
        <w:pStyle w:val="Normal"/>
        <w:ind w:firstLine="426"/>
        <w:jc w:val="both"/>
        <w:rPr/>
      </w:pPr>
      <w:r>
        <w:rPr>
          <w:sz w:val="24"/>
        </w:rPr>
        <w:t>2. Вы назначаетесь начальником штаба при глав</w:t>
        <w:softHyphen/>
        <w:t>нокомандующем всеми морскими и сухопутными си</w:t>
        <w:softHyphen/>
        <w:t>лами, сосредоточенными в Приамурском крае.</w:t>
      </w:r>
    </w:p>
    <w:p>
      <w:pPr>
        <w:pStyle w:val="Normal"/>
        <w:ind w:firstLine="426"/>
        <w:jc w:val="both"/>
        <w:rPr>
          <w:sz w:val="24"/>
        </w:rPr>
      </w:pPr>
      <w:r>
        <w:rPr>
          <w:sz w:val="24"/>
        </w:rPr>
        <w:t>3. Все чины, состоящие в Амурской экспедиции, поступают под начальство контр-адмирала Завойко.</w:t>
      </w:r>
    </w:p>
    <w:p>
      <w:pPr>
        <w:pStyle w:val="Normal"/>
        <w:ind w:firstLine="426"/>
        <w:jc w:val="both"/>
        <w:rPr>
          <w:sz w:val="24"/>
        </w:rPr>
      </w:pPr>
      <w:r>
        <w:rPr>
          <w:sz w:val="24"/>
        </w:rPr>
        <w:t>4. Главною квартирою всех наших войск назна</w:t>
        <w:softHyphen/>
        <w:t>чается Мариинский пост».</w:t>
      </w:r>
    </w:p>
    <w:p>
      <w:pPr>
        <w:pStyle w:val="Normal"/>
        <w:ind w:firstLine="426"/>
        <w:jc w:val="both"/>
        <w:rPr/>
      </w:pPr>
      <w:r>
        <w:rPr>
          <w:sz w:val="24"/>
        </w:rPr>
        <w:t>Истинный смысл нового назначения – отстранение от дел – вполне понятен был Невельскому. Давно на</w:t>
        <w:softHyphen/>
        <w:t>зревший удар жестоко потряс Геннадия Ивановича. Исполняя приказ, он сдал дела и с женою и дочерью-малюткой отправился в Мариинский пост, где его по</w:t>
        <w:softHyphen/>
        <w:t>местили в двух тесных сырых комнатках, как челове</w:t>
        <w:softHyphen/>
        <w:t>ка, оказавшегося не у дел.</w:t>
      </w:r>
    </w:p>
    <w:p>
      <w:pPr>
        <w:pStyle w:val="Normal"/>
        <w:ind w:firstLine="426"/>
        <w:jc w:val="both"/>
        <w:rPr/>
      </w:pPr>
      <w:r>
        <w:rPr>
          <w:sz w:val="24"/>
        </w:rPr>
        <w:t>Период самоотверженной, романтической борьбы окончился. Сошли со сцены герои, для которых выше всего в мире были благо родины и честь. В краю утверждались нравы и принципы царской бюро</w:t>
        <w:softHyphen/>
        <w:t>кратии.</w:t>
      </w:r>
    </w:p>
    <w:p>
      <w:pPr>
        <w:pStyle w:val="Normal"/>
        <w:ind w:firstLine="426"/>
        <w:jc w:val="both"/>
        <w:rPr/>
      </w:pPr>
      <w:r>
        <w:rPr>
          <w:sz w:val="24"/>
        </w:rPr>
        <w:t>Но просто отставкою не ограничились лица, для которых невыгодно было, чтобы истинное значение Невельского стало известно. Биографы-панегиристы Муравьева – Барсуков, Ефимов, Шумахер и др. – приложили немало усердия, чтобы затушевать, ото</w:t>
        <w:softHyphen/>
        <w:t>двинуть в тень фигуру истинного героя бескровного воссоединения с Россией Дальневосточного края.</w:t>
      </w:r>
    </w:p>
    <w:p>
      <w:pPr>
        <w:pStyle w:val="Normal"/>
        <w:ind w:firstLine="426"/>
        <w:jc w:val="both"/>
        <w:rPr/>
      </w:pPr>
      <w:r>
        <w:rPr>
          <w:sz w:val="24"/>
        </w:rPr>
        <w:t>К концу 1855 года в устье Амура кипела жизнь. До 5 тысяч человек беспрепятственно сосредоточи</w:t>
        <w:softHyphen/>
        <w:t>лись в местах, где раньше бродили только небольшие группы охотников и рыболовов.</w:t>
      </w:r>
    </w:p>
    <w:p>
      <w:pPr>
        <w:pStyle w:val="Normal"/>
        <w:ind w:firstLine="426"/>
        <w:jc w:val="both"/>
        <w:rPr/>
      </w:pPr>
      <w:r>
        <w:rPr>
          <w:sz w:val="24"/>
        </w:rPr>
        <w:t>Фрегат, корвет, пароход «Аргунь», паровой катер «Надежда» и около полдюжины мореходных парусных судов стояли на рейде в Амуре, против города Николаевска.</w:t>
      </w:r>
    </w:p>
    <w:p>
      <w:pPr>
        <w:pStyle w:val="Normal"/>
        <w:ind w:firstLine="426"/>
        <w:jc w:val="both"/>
        <w:rPr>
          <w:sz w:val="24"/>
        </w:rPr>
      </w:pPr>
      <w:r>
        <w:rPr>
          <w:sz w:val="24"/>
        </w:rPr>
        <w:t>А между тем четыре года тому назад Нессельроде и другие министры не соглашались пустить сюда Невельского на байдарке и вооруженного ручным ло</w:t>
        <w:softHyphen/>
        <w:t>том, боясь мифической китайской флотилии и четы</w:t>
        <w:softHyphen/>
        <w:t>рехтысячного гарнизона.</w:t>
      </w:r>
    </w:p>
    <w:p>
      <w:pPr>
        <w:pStyle w:val="Normal"/>
        <w:ind w:firstLine="426"/>
        <w:jc w:val="both"/>
        <w:rPr/>
      </w:pPr>
      <w:r>
        <w:rPr>
          <w:sz w:val="24"/>
        </w:rPr>
        <w:t>На берегу Амура, там, где недавно в тесной зем</w:t>
        <w:softHyphen/>
        <w:t>лянке жили лейтенант Бошняк и несколько матро</w:t>
        <w:softHyphen/>
        <w:t>сов, раскинулся шумный городок. Десятки палаток и вновь выстроенных домов виднелись на склоне.</w:t>
      </w:r>
    </w:p>
    <w:p>
      <w:pPr>
        <w:pStyle w:val="Normal"/>
        <w:ind w:firstLine="426"/>
        <w:jc w:val="both"/>
        <w:rPr>
          <w:sz w:val="24"/>
        </w:rPr>
      </w:pPr>
      <w:r>
        <w:rPr>
          <w:sz w:val="24"/>
        </w:rPr>
        <w:t>По улицам, где еще торчали пни только что сруб</w:t>
        <w:softHyphen/>
        <w:t>ленных деревьев, проходили отряды солдат и моря</w:t>
        <w:softHyphen/>
        <w:t>ков. Гремели песни, с реки доносились пароходные гудки.</w:t>
      </w:r>
    </w:p>
    <w:p>
      <w:pPr>
        <w:pStyle w:val="Normal"/>
        <w:ind w:firstLine="426"/>
        <w:jc w:val="both"/>
        <w:rPr>
          <w:sz w:val="24"/>
        </w:rPr>
      </w:pPr>
      <w:r>
        <w:rPr>
          <w:sz w:val="24"/>
        </w:rPr>
        <w:t>С рассвета и дотемна стучали топоры и визжали пилы.</w:t>
      </w:r>
    </w:p>
    <w:p>
      <w:pPr>
        <w:pStyle w:val="Normal"/>
        <w:ind w:firstLine="426"/>
        <w:jc w:val="both"/>
        <w:rPr>
          <w:sz w:val="24"/>
        </w:rPr>
      </w:pPr>
      <w:r>
        <w:rPr>
          <w:sz w:val="24"/>
        </w:rPr>
        <w:t>Множество офицеров и чиновников распоряжались на пристани и возле построек.</w:t>
      </w:r>
    </w:p>
    <w:p>
      <w:pPr>
        <w:pStyle w:val="Normal"/>
        <w:ind w:firstLine="426"/>
        <w:jc w:val="both"/>
        <w:rPr/>
      </w:pPr>
      <w:r>
        <w:rPr>
          <w:sz w:val="24"/>
        </w:rPr>
        <w:t>Афанасий, принесший Невельскому в подарок ди</w:t>
        <w:softHyphen/>
        <w:t>чи, растерянно бродил между новенькими срубами, не встречая ни одного знакомого лица. Тщетно спра</w:t>
        <w:softHyphen/>
        <w:t>шивал он у солдат и офицеров, как найти «Невельской-джангин». От него досадливо отмахивались. Ни</w:t>
        <w:softHyphen/>
        <w:t>кто не интересовался Невельским, и никто не мог сказать охотнику, что его «джангина» давно нет в Николаевске.</w:t>
      </w:r>
    </w:p>
    <w:p>
      <w:pPr>
        <w:pStyle w:val="Normal"/>
        <w:ind w:firstLine="426"/>
        <w:jc w:val="both"/>
        <w:rPr>
          <w:sz w:val="24"/>
        </w:rPr>
      </w:pPr>
      <w:r>
        <w:rPr>
          <w:sz w:val="24"/>
        </w:rPr>
        <w:t>Геннадий Иванович в Мариинске целые дни про</w:t>
        <w:softHyphen/>
        <w:t>водил за разбором донесений, писем и отчетов своих сподвижников, заново переживая незабываемые годы борьбы и побед.</w:t>
      </w:r>
    </w:p>
    <w:p>
      <w:pPr>
        <w:pStyle w:val="Normal"/>
        <w:ind w:firstLine="426"/>
        <w:jc w:val="both"/>
        <w:rPr/>
      </w:pPr>
      <w:r>
        <w:rPr>
          <w:sz w:val="24"/>
        </w:rPr>
        <w:t>Он был ласков с женою и дочкой, но необычайно молчалив и замкнут. Только осунувшееся, еще более постаревшее лицо свидетельствовало о том, как ост</w:t>
        <w:softHyphen/>
        <w:t>ра была боль и как горька обида.</w:t>
      </w:r>
    </w:p>
    <w:p>
      <w:pPr>
        <w:pStyle w:val="Normal"/>
        <w:ind w:firstLine="426"/>
        <w:jc w:val="both"/>
        <w:rPr/>
      </w:pPr>
      <w:r>
        <w:rPr>
          <w:sz w:val="24"/>
        </w:rPr>
        <w:t>Ему пришлось много ждать, пока у новых админи</w:t>
        <w:softHyphen/>
        <w:t>страторов нашлась возможность отправить его с семьей на родину.</w:t>
      </w:r>
    </w:p>
    <w:p>
      <w:pPr>
        <w:pStyle w:val="Normal"/>
        <w:ind w:firstLine="426"/>
        <w:jc w:val="both"/>
        <w:rPr>
          <w:sz w:val="24"/>
        </w:rPr>
      </w:pPr>
      <w:r>
        <w:rPr>
          <w:sz w:val="24"/>
        </w:rPr>
        <w:t>Но вот наступил дань отъезда. На палубе судна, глядя на исчезающие навсегда гористые берега, стоял Невельской, одной рукой обняв прижавшуюся к нему жену, а на другой держа худенькую дочь.</w:t>
      </w:r>
    </w:p>
    <w:p>
      <w:pPr>
        <w:pStyle w:val="Normal"/>
        <w:ind w:firstLine="426"/>
        <w:jc w:val="both"/>
        <w:rPr/>
      </w:pPr>
      <w:r>
        <w:rPr>
          <w:sz w:val="24"/>
        </w:rPr>
        <w:t>Они навсегда прощались с краем, где прошли луч</w:t>
        <w:softHyphen/>
        <w:t>шие годы их жизни и тягчайшие годы. Надежды, здо</w:t>
        <w:softHyphen/>
        <w:t>ровье, молодость – все было отдано этой суровой земле, здесь оставалась маленькая одинокая могила их ребенка. Они стояли молча, прижавшись друг к другу. Безмолвные слезы бежали по поблекшим ще</w:t>
        <w:softHyphen/>
        <w:t>кам Екатерины Ивановны, сурово сдвинулись густые брови Невельского. Они стояли и смотрели в сторону ставшего родным края, смотрели, пока далекие бере</w:t>
        <w:softHyphen/>
        <w:t>га не поглотил опустившийся туман...</w:t>
      </w:r>
    </w:p>
    <w:p>
      <w:pPr>
        <w:pStyle w:val="Normal"/>
        <w:ind w:firstLine="426"/>
        <w:jc w:val="both"/>
        <w:rPr>
          <w:sz w:val="24"/>
        </w:rPr>
      </w:pPr>
      <w:r>
        <w:rPr>
          <w:sz w:val="24"/>
        </w:rPr>
        <w:t>Петербург недоброжелательно встретил Невель</w:t>
        <w:softHyphen/>
        <w:t>ского. Клевета преследовала его и там.</w:t>
      </w:r>
    </w:p>
    <w:p>
      <w:pPr>
        <w:pStyle w:val="Normal"/>
        <w:ind w:firstLine="426"/>
        <w:jc w:val="both"/>
        <w:rPr/>
      </w:pPr>
      <w:r>
        <w:rPr>
          <w:sz w:val="24"/>
        </w:rPr>
        <w:t>«Из слов государя, великого князя, ганерал-адмирала и управляющего тогда морским министерством адмирала Ф. П. Врангеля, – пишет Невельской, – я увидел, что был распространен слух, будто бы суда наши, фрегат «Аврора», корвет «Оливуца» и транс</w:t>
        <w:softHyphen/>
        <w:t>порт «Двина», по случаю мелководья на баре р. Амур, выйти из реки не могут, что донесения мои относи</w:t>
        <w:softHyphen/>
        <w:t>тельно состояния этого бара ложны, и, наконец, что будто бы я виноват в том, что фрегат «Паллада» не ввели в реку и утопили в Императорской гавани. Этот слух был так распространен, что даже Государь Им</w:t>
        <w:softHyphen/>
        <w:t xml:space="preserve">ператор, к которому я представлялся, несмотря на высокомилостивые слова Его Величества, что </w:t>
      </w:r>
      <w:r>
        <w:rPr>
          <w:i/>
          <w:sz w:val="24"/>
        </w:rPr>
        <w:t xml:space="preserve">Россия никогда не забудет моих, заслуг, </w:t>
      </w:r>
      <w:r>
        <w:rPr>
          <w:sz w:val="24"/>
        </w:rPr>
        <w:t>изволил заметить мне, что река Амур мелка и не годится для плавания. На это я отвечал Его Величеству, августейшему гене</w:t>
        <w:softHyphen/>
        <w:t>рал-адмиралу и, наконец, управляющему морским министерством, адмиралу Ф. П. Врангелю, что слух этот ошибочен: река Амур судоходна, плавание по ней возможно и суда наши благополучно выйдут из реки и лимана, о чем, вероятно, весьма скоро полу</w:t>
        <w:softHyphen/>
        <w:t>чится донесение; что же касается фрегата «Паллада», то официальные донесения и представления мои, на</w:t>
        <w:softHyphen/>
        <w:t>чиная с 1852 года, ясно показывают, что я со своей стороны делал все, чтобы ни того, ни другого не мог</w:t>
        <w:softHyphen/>
        <w:t>ло случиться, и если бы на них обратили должное внимание, то, наверное бы, этого не случилось.</w:t>
      </w:r>
    </w:p>
    <w:p>
      <w:pPr>
        <w:pStyle w:val="Normal"/>
        <w:ind w:firstLine="426"/>
        <w:jc w:val="both"/>
        <w:rPr/>
      </w:pPr>
      <w:r>
        <w:rPr>
          <w:sz w:val="24"/>
        </w:rPr>
        <w:t>Вскоре после этого, именно в начале декабря, при</w:t>
        <w:softHyphen/>
        <w:t>был в Петербург курьером капитан-лейтенант Чихачев с известием о благополучном выходе в Татарский залив из реки Амура нашей эскадры. Получив это известие, я необходимым счел поздравить с этим со</w:t>
        <w:softHyphen/>
        <w:t>бытием августейшего генерал-адмирала и управляю</w:t>
        <w:softHyphen/>
        <w:t>щего морским министерством Ф. П. Врангеля и при этом выразился, что после этого факта, я надеюсь, что уничтожатся затеянные против меня интриги и сознают, что донесения мои были вполне справед</w:t>
        <w:softHyphen/>
        <w:t>ливы».</w:t>
      </w:r>
    </w:p>
    <w:p>
      <w:pPr>
        <w:pStyle w:val="Normal"/>
        <w:ind w:firstLine="426"/>
        <w:jc w:val="both"/>
        <w:rPr/>
      </w:pPr>
      <w:r>
        <w:rPr>
          <w:sz w:val="24"/>
        </w:rPr>
        <w:t>На этом заканчивается история деятельности Не</w:t>
        <w:softHyphen/>
        <w:t>вельского на Дальнем Востоке. Дальнейшее развитие и освоение края, а также и официальные переговоры о разграничении с Китаем происходили без всякого участия в них Геннадия Ивановича. Назначенный чле</w:t>
        <w:softHyphen/>
        <w:t>ном Ученого отделения Морского технического коми</w:t>
        <w:softHyphen/>
        <w:t>тета «в награду» за свои подвиги, он был устранен от всякого касательства к дорогому его сердцу краю</w:t>
      </w:r>
      <w:r>
        <w:rPr>
          <w:rStyle w:val="FootnoteCharacters"/>
          <w:rStyle w:val="FootnoteAnchor"/>
          <w:sz w:val="24"/>
        </w:rPr>
        <w:footnoteReference w:id="67"/>
      </w:r>
      <w:r>
        <w:rPr>
          <w:sz w:val="24"/>
        </w:rPr>
        <w:t>.</w:t>
      </w:r>
    </w:p>
    <w:p>
      <w:pPr>
        <w:pStyle w:val="Normal"/>
        <w:ind w:firstLine="426"/>
        <w:jc w:val="both"/>
        <w:rPr/>
      </w:pPr>
      <w:r>
        <w:rPr>
          <w:sz w:val="24"/>
        </w:rPr>
        <w:t>Человек действия, горячий, решительный и энер</w:t>
        <w:softHyphen/>
        <w:t>гичный, по натуре исследователь, совсем не склон</w:t>
        <w:softHyphen/>
        <w:t>ный к кабинетным занятиям, он был устранен от прак</w:t>
        <w:softHyphen/>
        <w:t>тической деятельности и хотя и не был лишен «про</w:t>
        <w:softHyphen/>
        <w:t>движения по службе» (умер он в чине полного адмирала в 1876 году), но находился как бы в опале.</w:t>
      </w:r>
    </w:p>
    <w:p>
      <w:pPr>
        <w:pStyle w:val="Normal"/>
        <w:ind w:firstLine="426"/>
        <w:jc w:val="both"/>
        <w:rPr>
          <w:sz w:val="24"/>
        </w:rPr>
      </w:pPr>
      <w:r>
        <w:rPr>
          <w:sz w:val="24"/>
        </w:rPr>
        <w:t>С горечью и страстным интересом следил этот по</w:t>
        <w:softHyphen/>
        <w:t>истине великий человек за всем, что делалось на Дальнем Востоке.</w:t>
      </w:r>
    </w:p>
    <w:p>
      <w:pPr>
        <w:pStyle w:val="Normal"/>
        <w:ind w:firstLine="426"/>
        <w:jc w:val="both"/>
        <w:rPr>
          <w:sz w:val="24"/>
        </w:rPr>
      </w:pPr>
      <w:r>
        <w:rPr>
          <w:sz w:val="24"/>
        </w:rPr>
        <w:t>В 1858 году Муравьев в г. Айгуне подписал трактат, в силу которого весь левый берег Амура до устья оставался за Россией с правом судоходства по этой реке.</w:t>
      </w:r>
    </w:p>
    <w:p>
      <w:pPr>
        <w:pStyle w:val="Normal"/>
        <w:ind w:firstLine="426"/>
        <w:jc w:val="both"/>
        <w:rPr/>
      </w:pPr>
      <w:r>
        <w:rPr>
          <w:sz w:val="24"/>
        </w:rPr>
        <w:t>Несмотря на исследования Невельского, несмотря на открытие гаваней на юге Приморья, у корейской границы экспедицией адмирала Путятина, Муравьев ограничился таким компромиссным решением Амур</w:t>
        <w:softHyphen/>
        <w:t>ского вопроса. Это решение не соответствовало инте</w:t>
        <w:softHyphen/>
        <w:t>ресам России, не соответствовало действительному политическому положению края и далеко не решало гео</w:t>
        <w:softHyphen/>
        <w:t>графической сущности Амурской проблемы («морско</w:t>
        <w:softHyphen/>
        <w:t>го вопроса», по выражению Невельского). В 1860 го</w:t>
        <w:softHyphen/>
        <w:t>ду был заключен Пекинский договор, по которому весь край от устья Уссури и до корейской границы признавался принадлежащим России.</w:t>
      </w:r>
    </w:p>
    <w:p>
      <w:pPr>
        <w:pStyle w:val="Normal"/>
        <w:ind w:firstLine="426"/>
        <w:jc w:val="both"/>
        <w:rPr>
          <w:sz w:val="24"/>
        </w:rPr>
      </w:pPr>
      <w:r>
        <w:rPr>
          <w:sz w:val="24"/>
        </w:rPr>
        <w:t>Это было похоже на то, чего так страстно и неуто</w:t>
        <w:softHyphen/>
        <w:t>мимо добивался Невельской.</w:t>
      </w:r>
    </w:p>
    <w:p>
      <w:pPr>
        <w:pStyle w:val="Normal"/>
        <w:ind w:firstLine="426"/>
        <w:jc w:val="both"/>
        <w:rPr/>
      </w:pPr>
      <w:r>
        <w:rPr>
          <w:sz w:val="24"/>
        </w:rPr>
        <w:t>Подписание договора, правда, совершилось без его участия, однако можно положительно утверждать, что без пятилетней титанической работы Невельского и его сотрудников, в результате которой в крае ут</w:t>
        <w:softHyphen/>
        <w:t>вердилось русское влияние и рассеяны были геогра</w:t>
        <w:softHyphen/>
        <w:t>фические и политические заблуждения касательно этого края, ни Айгунский трактат, ни Пекинский договор не были бы подписаны вообще.</w:t>
      </w:r>
    </w:p>
    <w:p>
      <w:pPr>
        <w:pStyle w:val="Normal"/>
        <w:ind w:firstLine="426"/>
        <w:jc w:val="both"/>
        <w:rPr>
          <w:sz w:val="24"/>
        </w:rPr>
      </w:pPr>
      <w:r>
        <w:rPr>
          <w:sz w:val="24"/>
        </w:rPr>
        <w:t>В связи с подписанием Айгунского трактата были награждены лица, содействовавшие присоединению Приамурского края: Муравьев возведен в графское достоинство с титулом Амурский, и вся честь присое</w:t>
        <w:softHyphen/>
        <w:t>динения края к России приписывалась ему.</w:t>
      </w:r>
    </w:p>
    <w:p>
      <w:pPr>
        <w:pStyle w:val="Normal"/>
        <w:ind w:firstLine="426"/>
        <w:jc w:val="both"/>
        <w:rPr>
          <w:sz w:val="24"/>
        </w:rPr>
      </w:pPr>
      <w:r>
        <w:rPr>
          <w:sz w:val="24"/>
        </w:rPr>
        <w:t>Значение подвига Невельского и его доблестных сотрудников намеренно снижалось.</w:t>
      </w:r>
    </w:p>
    <w:p>
      <w:pPr>
        <w:pStyle w:val="Normal"/>
        <w:ind w:firstLine="426"/>
        <w:jc w:val="both"/>
        <w:rPr/>
      </w:pPr>
      <w:r>
        <w:rPr>
          <w:sz w:val="24"/>
        </w:rPr>
        <w:t>Наравне с Геннадием Ивановичем был награжден Политковский, председатель правления Российско-Американской компании, которая сделала все, что могла, чтобы помешать делу Невельского, и Корсаков, который, по сути, в Амурском деле состоял не более как доверенным курьером генерал-губернатора.</w:t>
      </w:r>
    </w:p>
    <w:p>
      <w:pPr>
        <w:pStyle w:val="Normal"/>
        <w:ind w:firstLine="426"/>
        <w:jc w:val="both"/>
        <w:rPr/>
      </w:pPr>
      <w:r>
        <w:rPr>
          <w:sz w:val="24"/>
        </w:rPr>
        <w:t>Буссе был признан властями одним из наиболее выдающихся деятелей Амурской экспедиции. В на</w:t>
        <w:softHyphen/>
        <w:t>граду он получил пенсион больший, чем кто-либо из подлинных героев.</w:t>
      </w:r>
    </w:p>
    <w:p>
      <w:pPr>
        <w:pStyle w:val="Normal"/>
        <w:ind w:firstLine="426"/>
        <w:jc w:val="both"/>
        <w:rPr>
          <w:sz w:val="24"/>
        </w:rPr>
      </w:pPr>
      <w:r>
        <w:rPr>
          <w:sz w:val="24"/>
        </w:rPr>
        <w:t>А Чихачев, Рудановский, Березин и вовсе были обойдены.</w:t>
      </w:r>
    </w:p>
    <w:p>
      <w:pPr>
        <w:pStyle w:val="Normal"/>
        <w:ind w:firstLine="426"/>
        <w:jc w:val="both"/>
        <w:rPr>
          <w:sz w:val="24"/>
        </w:rPr>
      </w:pPr>
      <w:r>
        <w:rPr>
          <w:sz w:val="24"/>
        </w:rPr>
        <w:t>По поводу подписания Айгунского трактата Му</w:t>
        <w:softHyphen/>
        <w:t>равьев прислал Невельскому следующее письмо:</w:t>
      </w:r>
    </w:p>
    <w:p>
      <w:pPr>
        <w:pStyle w:val="Normal"/>
        <w:ind w:firstLine="426"/>
        <w:jc w:val="both"/>
        <w:rPr/>
      </w:pPr>
      <w:r>
        <w:rPr>
          <w:sz w:val="24"/>
        </w:rPr>
        <w:t>«Любезный Геннадий Иванович! Сегодня подпи</w:t>
        <w:softHyphen/>
        <w:t>сан трактат в Айгуне. Приамурский край утвержден за Россиею. Спешу уведомить Вас об этом знамена</w:t>
        <w:softHyphen/>
        <w:t>тельном событии. Отечество никогда Вас не забудет, как первого деятеля, создавшего основание, на кото</w:t>
        <w:softHyphen/>
        <w:t>ром воздвигнуто настоящее здание. Целую ручки Ека</w:t>
        <w:softHyphen/>
        <w:t>терины Ивановны, разделившей наравне с Вами и со всеми Вашими достойными сотрудниками труды, ли</w:t>
        <w:softHyphen/>
        <w:t>шения и опасности и поддерживавшей Вас в этом славном и трудном подвиге. Искренне обнимаю Вас, благодарю и еще раз поздравляю».</w:t>
      </w:r>
    </w:p>
    <w:p>
      <w:pPr>
        <w:pStyle w:val="Normal"/>
        <w:ind w:firstLine="426"/>
        <w:jc w:val="both"/>
        <w:rPr/>
      </w:pPr>
      <w:r>
        <w:rPr>
          <w:sz w:val="24"/>
        </w:rPr>
        <w:t>На долю Невельского Муравьев оставлял компли</w:t>
        <w:softHyphen/>
        <w:t>менты и любезности. Почестями и славой он не хотел делиться ни с кем.</w:t>
      </w:r>
    </w:p>
    <w:p>
      <w:pPr>
        <w:pStyle w:val="Normal"/>
        <w:ind w:firstLine="426"/>
        <w:jc w:val="both"/>
        <w:rPr>
          <w:sz w:val="16"/>
        </w:rPr>
      </w:pPr>
      <w:r>
        <w:rPr>
          <w:sz w:val="16"/>
        </w:rPr>
      </w:r>
    </w:p>
    <w:p>
      <w:pPr>
        <w:pStyle w:val="Normal"/>
        <w:jc w:val="center"/>
        <w:rPr>
          <w:sz w:val="24"/>
        </w:rPr>
      </w:pPr>
      <w:r>
        <w:rPr>
          <w:b/>
          <w:sz w:val="24"/>
        </w:rPr>
        <w:t>ЗАКЛЮЧЕНИЕ</w:t>
      </w:r>
    </w:p>
    <w:p>
      <w:pPr>
        <w:pStyle w:val="Normal"/>
        <w:ind w:firstLine="426"/>
        <w:jc w:val="both"/>
        <w:rPr>
          <w:sz w:val="16"/>
        </w:rPr>
      </w:pPr>
      <w:r>
        <w:rPr>
          <w:sz w:val="16"/>
        </w:rPr>
      </w:r>
    </w:p>
    <w:p>
      <w:pPr>
        <w:pStyle w:val="Normal"/>
        <w:ind w:firstLine="426"/>
        <w:jc w:val="both"/>
        <w:rPr>
          <w:sz w:val="24"/>
        </w:rPr>
      </w:pPr>
      <w:r>
        <w:rPr>
          <w:sz w:val="24"/>
        </w:rPr>
        <w:t>Антон Павлович Чехов, побывавший на Амуре тридцать пять лет спустя после отъезда Невельского, так отзывался о Геннадии Ивановиче:</w:t>
      </w:r>
    </w:p>
    <w:p>
      <w:pPr>
        <w:pStyle w:val="Normal"/>
        <w:ind w:firstLine="426"/>
        <w:jc w:val="both"/>
        <w:rPr/>
      </w:pPr>
      <w:r>
        <w:rPr>
          <w:sz w:val="24"/>
        </w:rPr>
        <w:t>«Это был энергичный, горячего темперамента че</w:t>
        <w:softHyphen/>
        <w:t>ловек, образованный, самоотверженный, гуманный, до мозга костей проникнутый идеей и преданный ей фа</w:t>
        <w:softHyphen/>
        <w:t>натически, чистый нравственно».</w:t>
      </w:r>
    </w:p>
    <w:p>
      <w:pPr>
        <w:pStyle w:val="Normal"/>
        <w:ind w:firstLine="426"/>
        <w:jc w:val="both"/>
        <w:rPr>
          <w:sz w:val="24"/>
        </w:rPr>
      </w:pPr>
      <w:r>
        <w:rPr>
          <w:sz w:val="24"/>
        </w:rPr>
        <w:t>Такой человек не мог противостоять интригам и проискам любителей громкой славы и легкого труда. Случилось то, что часто случалось в мировой истории. Подлинные герои дела, пионеры, преодолевшие глав</w:t>
        <w:softHyphen/>
        <w:t>ные трудности, расчистившие путь, были отодвинуты в тень.</w:t>
      </w:r>
    </w:p>
    <w:p>
      <w:pPr>
        <w:pStyle w:val="Normal"/>
        <w:ind w:firstLine="426"/>
        <w:jc w:val="both"/>
        <w:rPr>
          <w:sz w:val="24"/>
        </w:rPr>
      </w:pPr>
      <w:r>
        <w:rPr>
          <w:sz w:val="24"/>
        </w:rPr>
        <w:t>Плодами их подвигов воспользовались другие.</w:t>
      </w:r>
    </w:p>
    <w:p>
      <w:pPr>
        <w:pStyle w:val="Normal"/>
        <w:ind w:firstLine="426"/>
        <w:jc w:val="both"/>
        <w:rPr/>
      </w:pPr>
      <w:r>
        <w:rPr>
          <w:sz w:val="24"/>
        </w:rPr>
        <w:t>Идеи Невельского о культурном и экономическом развитии края были чужды людям, занявшим место Геннадия Ивановича.</w:t>
      </w:r>
    </w:p>
    <w:p>
      <w:pPr>
        <w:pStyle w:val="Normal"/>
        <w:ind w:firstLine="426"/>
        <w:jc w:val="both"/>
        <w:rPr/>
      </w:pPr>
      <w:r>
        <w:rPr>
          <w:sz w:val="24"/>
        </w:rPr>
        <w:t>После отстранения Невельского Приморский и Приуссурийский края многие годы не могли выйти из состояния захирения. Методы заселения краев были порочны. Выбор мест для новых сел, деревень и ста</w:t>
        <w:softHyphen/>
        <w:t>ниц возлагался на чиновников, понятия не имевших о всей сложности и серьезности вопроса. В результа</w:t>
        <w:softHyphen/>
        <w:t>те паводки затопляли поселения, поля оказывались непригодными для земледелия, люди голодали, уми</w:t>
        <w:softHyphen/>
        <w:t>рали сотнями, по нескольку раз переселялись с места на место, теряя силы, здоровье, имущество.</w:t>
      </w:r>
    </w:p>
    <w:p>
      <w:pPr>
        <w:pStyle w:val="Normal"/>
        <w:ind w:firstLine="426"/>
        <w:jc w:val="both"/>
        <w:rPr/>
      </w:pPr>
      <w:r>
        <w:rPr>
          <w:sz w:val="24"/>
        </w:rPr>
        <w:t>Остров Сахалин стал местом ссылки уголовных преступников и превратился в гигантскую каторжную тюрьму.</w:t>
      </w:r>
    </w:p>
    <w:p>
      <w:pPr>
        <w:pStyle w:val="Normal"/>
        <w:ind w:firstLine="426"/>
        <w:jc w:val="both"/>
        <w:rPr>
          <w:sz w:val="24"/>
        </w:rPr>
      </w:pPr>
      <w:r>
        <w:rPr>
          <w:sz w:val="24"/>
        </w:rPr>
        <w:t>Кулаки и торговцы спаивали местных жителей, обрекая их на вымирание.</w:t>
      </w:r>
    </w:p>
    <w:p>
      <w:pPr>
        <w:pStyle w:val="Normal"/>
        <w:ind w:firstLine="426"/>
        <w:jc w:val="both"/>
        <w:rPr>
          <w:sz w:val="24"/>
        </w:rPr>
      </w:pPr>
      <w:r>
        <w:rPr>
          <w:sz w:val="24"/>
        </w:rPr>
        <w:t>Время генерал-губернаторства Муравьева было, по</w:t>
        <w:softHyphen/>
        <w:t>жалуй, самым тяжелым периодом для края и для но</w:t>
        <w:softHyphen/>
        <w:t>вых в нем поселенцев.</w:t>
      </w:r>
    </w:p>
    <w:p>
      <w:pPr>
        <w:pStyle w:val="Normal"/>
        <w:ind w:firstLine="426"/>
        <w:jc w:val="both"/>
        <w:rPr/>
      </w:pPr>
      <w:r>
        <w:rPr>
          <w:sz w:val="24"/>
        </w:rPr>
        <w:t>В повременной прессе, местной и столичной, возникла горячая полемика вокруг дела освоения При</w:t>
        <w:softHyphen/>
        <w:t>амурья. Выступали сторонники и противники тогдаш</w:t>
        <w:softHyphen/>
        <w:t>них методов освоения края. Ближайшее будущее показало неправоту «муравьевцев». Пржевальский – один из первых исследователей края, – побывавший там в конце шестидесятых годов XIX века, рисует очень неприглядную картину «колонизационной» дея</w:t>
        <w:softHyphen/>
        <w:t>тельности Муравьева.</w:t>
      </w:r>
    </w:p>
    <w:p>
      <w:pPr>
        <w:pStyle w:val="Normal"/>
        <w:ind w:firstLine="426"/>
        <w:jc w:val="both"/>
        <w:rPr/>
      </w:pPr>
      <w:r>
        <w:rPr>
          <w:sz w:val="24"/>
        </w:rPr>
        <w:t>Земли, воссоединенные с родиной благодаря нече</w:t>
        <w:softHyphen/>
        <w:t>ловеческим усилиям Невельского и его доблестных сподвижников, в руках бездарных царских чиновни</w:t>
        <w:softHyphen/>
        <w:t>ков не послужили базисом для возрождения и ново</w:t>
        <w:softHyphen/>
        <w:t>го развития тихоокеанских окраин России, как меч</w:t>
        <w:softHyphen/>
        <w:t>тал об этом Геннадий Иванович.</w:t>
      </w:r>
    </w:p>
    <w:p>
      <w:pPr>
        <w:pStyle w:val="Normal"/>
        <w:ind w:firstLine="426"/>
        <w:jc w:val="both"/>
        <w:rPr>
          <w:sz w:val="24"/>
        </w:rPr>
      </w:pPr>
      <w:r>
        <w:rPr>
          <w:sz w:val="24"/>
        </w:rPr>
        <w:t>«Крайний восток», земли, открытые и обжитые рус</w:t>
        <w:softHyphen/>
        <w:t>скими людьми в XVII, XVIII веках, по-прежнему не имели ценности в глазах петербургских вершителей судеб.</w:t>
      </w:r>
    </w:p>
    <w:p>
      <w:pPr>
        <w:pStyle w:val="Normal"/>
        <w:ind w:firstLine="426"/>
        <w:jc w:val="both"/>
        <w:rPr/>
      </w:pPr>
      <w:r>
        <w:rPr>
          <w:sz w:val="24"/>
        </w:rPr>
        <w:t>Со второй половины XIX века начинается прямое разбазаривание территорий, приобретенных героиче</w:t>
        <w:softHyphen/>
        <w:t>скими усилиями русских море- и землепроходцев. В шестидесятых годах Японии были отданы Куриль</w:t>
        <w:softHyphen/>
        <w:t>ские острова как «компенсация» за никогда ей не принадлежавший Южный Сахалин.</w:t>
      </w:r>
    </w:p>
    <w:p>
      <w:pPr>
        <w:pStyle w:val="Normal"/>
        <w:ind w:firstLine="426"/>
        <w:jc w:val="both"/>
        <w:rPr/>
      </w:pPr>
      <w:r>
        <w:rPr>
          <w:sz w:val="24"/>
        </w:rPr>
        <w:t>Получив от незадачливых царских дипломатов этот неожиданный и приятный дар, Япония тем самым приобретала ключ, которым отныне в любой момент могла запереть для русского флота выход в океан.</w:t>
      </w:r>
    </w:p>
    <w:p>
      <w:pPr>
        <w:pStyle w:val="Normal"/>
        <w:ind w:firstLine="426"/>
        <w:jc w:val="both"/>
        <w:rPr>
          <w:sz w:val="24"/>
        </w:rPr>
      </w:pPr>
      <w:r>
        <w:rPr>
          <w:sz w:val="24"/>
        </w:rPr>
        <w:t>В 1867 году за семь миллионов долларов проданы были Соединенным Штатам Аляска и Алеутские ост</w:t>
        <w:softHyphen/>
        <w:t>рова вместе со всеми поселениями, верфями, промыш</w:t>
        <w:softHyphen/>
        <w:t>ленными предприятиями и флотом, насчитывавшим 14 одних лишь крупных пароходов.</w:t>
      </w:r>
    </w:p>
    <w:p>
      <w:pPr>
        <w:pStyle w:val="Normal"/>
        <w:ind w:firstLine="426"/>
        <w:jc w:val="both"/>
        <w:rPr/>
      </w:pPr>
      <w:r>
        <w:rPr>
          <w:sz w:val="24"/>
        </w:rPr>
        <w:t>Вскоре после заключения сделки американцы од</w:t>
        <w:softHyphen/>
        <w:t>ного только золота добыли на Аляске более чем на миллиард рублей. Это обстоятельство в наглядной и, может быть, единственно понятной форме показало царскому правительству пагубность его политики в отношении восточных земель, искони обжитых русски</w:t>
        <w:softHyphen/>
        <w:t>ми людьми. Поэтому правительство наконец обрати</w:t>
        <w:softHyphen/>
        <w:t>ло некоторое внимание на Приамурский и Приуссу</w:t>
        <w:softHyphen/>
        <w:t>рийский края.</w:t>
      </w:r>
    </w:p>
    <w:p>
      <w:pPr>
        <w:pStyle w:val="Normal"/>
        <w:ind w:firstLine="426"/>
        <w:jc w:val="both"/>
        <w:rPr/>
      </w:pPr>
      <w:r>
        <w:rPr>
          <w:sz w:val="24"/>
        </w:rPr>
        <w:t>В конце XIX века была проложена железная до</w:t>
        <w:softHyphen/>
        <w:t>рога от Иркутска до Владивостока, создана база для военно-морского флота, зародилась частная промыш</w:t>
        <w:softHyphen/>
        <w:t>ленность. Но отсталая царская Россия не могла со</w:t>
        <w:softHyphen/>
        <w:t>здать условий ни для подлинного развития края, ни для его обороны. В войне 1904–1905 годов она потер</w:t>
        <w:softHyphen/>
        <w:t>пела поражение от вероломно напавшей Японии. «Япония же воспользовалась поражением царской России для того, чтобы отхватить от России Южный Сахалин, утвердиться на Курильских островах и, та</w:t>
        <w:softHyphen/>
        <w:t>ким образом, закрыть на замок для нашей страны на Востоке все выходы в океан – следовательно, также все выходы к портам советской Камчатки и советской Чукотки. Было ясно, что Япония ставит себе задачу отторгнуть от России весь ее Дальний Во</w:t>
        <w:softHyphen/>
        <w:t>сток»</w:t>
      </w:r>
      <w:r>
        <w:rPr>
          <w:rStyle w:val="FootnoteCharacters"/>
          <w:rStyle w:val="FootnoteAnchor"/>
          <w:sz w:val="24"/>
        </w:rPr>
        <w:footnoteReference w:id="68"/>
      </w:r>
      <w:r>
        <w:rPr>
          <w:sz w:val="24"/>
        </w:rPr>
        <w:t>.</w:t>
      </w:r>
    </w:p>
    <w:p>
      <w:pPr>
        <w:pStyle w:val="Normal"/>
        <w:ind w:firstLine="426"/>
        <w:jc w:val="both"/>
        <w:rPr/>
      </w:pPr>
      <w:r>
        <w:rPr>
          <w:sz w:val="24"/>
        </w:rPr>
        <w:t>В таком заброшенном положении находился край до Великой Октябрьской социалистической револю</w:t>
        <w:softHyphen/>
        <w:t>ции.</w:t>
      </w:r>
    </w:p>
    <w:p>
      <w:pPr>
        <w:pStyle w:val="Normal"/>
        <w:ind w:firstLine="426"/>
        <w:jc w:val="both"/>
        <w:rPr>
          <w:sz w:val="24"/>
        </w:rPr>
      </w:pPr>
      <w:r>
        <w:rPr>
          <w:sz w:val="24"/>
        </w:rPr>
        <w:t>Дальний Восток и Приамурье были освобождены от белогвардейцев и интервентов в 1922 году, Север</w:t>
        <w:softHyphen/>
        <w:t>ный Сахалин – в мае 1925 года.</w:t>
      </w:r>
    </w:p>
    <w:p>
      <w:pPr>
        <w:pStyle w:val="Normal"/>
        <w:ind w:firstLine="426"/>
        <w:jc w:val="both"/>
        <w:rPr/>
      </w:pPr>
      <w:r>
        <w:rPr>
          <w:sz w:val="24"/>
        </w:rPr>
        <w:t>За время оккупации японцы и их приспешники опустошили край. Они разрушили и без того небога</w:t>
        <w:softHyphen/>
        <w:t>тую промышленность. Но к власти пришел народ, по</w:t>
        <w:softHyphen/>
        <w:t>лучивший возможность строить экономику края на разумных основаниях, на благо общее. Впервые в истории русские, нанайцы, эвенки, нивхи плечом к плечу, дружно встали на великую стройку.</w:t>
      </w:r>
    </w:p>
    <w:p>
      <w:pPr>
        <w:pStyle w:val="Normal"/>
        <w:ind w:firstLine="426"/>
        <w:jc w:val="both"/>
        <w:rPr>
          <w:sz w:val="24"/>
        </w:rPr>
      </w:pPr>
      <w:r>
        <w:rPr>
          <w:sz w:val="24"/>
        </w:rPr>
        <w:t>Под руководством Коммунистической партии и Со</w:t>
        <w:softHyphen/>
        <w:t>ветского правительства в кратчайшие сроки возро</w:t>
        <w:softHyphen/>
        <w:t>дился и преобразился освобожденный Дальний Вос</w:t>
        <w:softHyphen/>
        <w:t>ток.</w:t>
      </w:r>
    </w:p>
    <w:p>
      <w:pPr>
        <w:pStyle w:val="Normal"/>
        <w:ind w:firstLine="426"/>
        <w:jc w:val="both"/>
        <w:rPr/>
      </w:pPr>
      <w:r>
        <w:rPr>
          <w:sz w:val="24"/>
        </w:rPr>
        <w:t>В начале XX века, как и в XVIII и XIX веках, од</w:t>
        <w:softHyphen/>
        <w:t>ним из самых больших препятствий для нормально</w:t>
        <w:softHyphen/>
        <w:t>го развития края была его оторванность от централь</w:t>
        <w:softHyphen/>
        <w:t>ных областей, неудобство путей сообщения. Задачу эту частично решили Невельской и его соратники (их усилиями было открыто судоходство по Амуру), по</w:t>
        <w:softHyphen/>
        <w:t>ложение отчасти улучшилось после постройки Восточно-Сибирской железной дороги и Китайско-Восточной железной дороги, но все это было только отчасти. Большевики сумели окончательно и карди</w:t>
        <w:softHyphen/>
        <w:t>нально решить проблему, веками считавшуюся не</w:t>
        <w:softHyphen/>
        <w:t>разрешимой.</w:t>
      </w:r>
    </w:p>
    <w:p>
      <w:pPr>
        <w:pStyle w:val="Normal"/>
        <w:ind w:firstLine="426"/>
        <w:jc w:val="both"/>
        <w:rPr/>
      </w:pPr>
      <w:r>
        <w:rPr>
          <w:sz w:val="24"/>
        </w:rPr>
        <w:t>Целый комплекс мероприятий приблизил отдален</w:t>
        <w:softHyphen/>
        <w:t>ный край к центральным областям, спаял его в одно неразрывное целое с Советской Россией. Эти меро</w:t>
        <w:softHyphen/>
        <w:t>приятия обусловили возможность планомерного и пра</w:t>
        <w:softHyphen/>
        <w:t>вильного использования и развития производительных сил.</w:t>
      </w:r>
    </w:p>
    <w:p>
      <w:pPr>
        <w:pStyle w:val="Normal"/>
        <w:ind w:firstLine="426"/>
        <w:jc w:val="both"/>
        <w:rPr/>
      </w:pPr>
      <w:r>
        <w:rPr>
          <w:sz w:val="24"/>
        </w:rPr>
        <w:t>За годы советской власти судоходство по Аму</w:t>
        <w:softHyphen/>
        <w:t>ру и Уссури значительно возросло и упорядочилось. В новых городах, возникла судостроительная инду</w:t>
        <w:softHyphen/>
        <w:t>стрия. Собственная дальневосточная металлургиче</w:t>
        <w:softHyphen/>
        <w:t>ская база расширила возможности машиностроения.</w:t>
      </w:r>
    </w:p>
    <w:p>
      <w:pPr>
        <w:pStyle w:val="Normal"/>
        <w:ind w:firstLine="426"/>
        <w:jc w:val="both"/>
        <w:rPr/>
      </w:pPr>
      <w:r>
        <w:rPr>
          <w:sz w:val="24"/>
        </w:rPr>
        <w:t>По рекам и морям Дальнего Востока поплыли ко</w:t>
        <w:softHyphen/>
        <w:t>рабли, построенные на здешних верфях руками даль</w:t>
        <w:softHyphen/>
        <w:t>невосточных мастеров. Судоремонтные заводы позво</w:t>
        <w:softHyphen/>
        <w:t>лили во много раз улучшить использование водного транспорта.</w:t>
      </w:r>
    </w:p>
    <w:p>
      <w:pPr>
        <w:pStyle w:val="Normal"/>
        <w:ind w:firstLine="426"/>
        <w:jc w:val="both"/>
        <w:rPr>
          <w:sz w:val="24"/>
        </w:rPr>
      </w:pPr>
      <w:r>
        <w:rPr>
          <w:sz w:val="24"/>
        </w:rPr>
        <w:t>Пропускная способность железных дорог возросла, были выстроены новые линии. На магистрали легли вторые пути.</w:t>
      </w:r>
    </w:p>
    <w:p>
      <w:pPr>
        <w:pStyle w:val="Normal"/>
        <w:ind w:firstLine="426"/>
        <w:jc w:val="both"/>
        <w:rPr/>
      </w:pPr>
      <w:r>
        <w:rPr>
          <w:sz w:val="24"/>
        </w:rPr>
        <w:t>Многочисленные авиационные трассы соединили важнейшие пункты, старые и новые города края и вновь возникшие индустриальные поселки. Путеше</w:t>
        <w:softHyphen/>
        <w:t>ствие из Хабаровска на Сахалин, в прежнее время продолжавшееся чуть ли не целый месяц, сейчас со</w:t>
        <w:softHyphen/>
        <w:t>вершается за несколько часов.</w:t>
      </w:r>
    </w:p>
    <w:p>
      <w:pPr>
        <w:pStyle w:val="Normal"/>
        <w:ind w:firstLine="426"/>
        <w:jc w:val="both"/>
        <w:rPr/>
      </w:pPr>
      <w:r>
        <w:rPr>
          <w:sz w:val="24"/>
        </w:rPr>
        <w:t>Дальневосточные нефтяные промыслы, угольные шахты обеспечивают транспорт, промышленность и сельское хозяйство собственным топливом и горючим. Благоустроились и продолжают благоустраиваться старые города, давно утратившие прежний облик захолустных окраинных пунктов царской России.</w:t>
      </w:r>
    </w:p>
    <w:p>
      <w:pPr>
        <w:pStyle w:val="Normal"/>
        <w:ind w:firstLine="426"/>
        <w:jc w:val="both"/>
        <w:rPr>
          <w:sz w:val="24"/>
        </w:rPr>
      </w:pPr>
      <w:r>
        <w:rPr>
          <w:sz w:val="24"/>
        </w:rPr>
        <w:t>Растут и строятся новые города.</w:t>
      </w:r>
    </w:p>
    <w:p>
      <w:pPr>
        <w:pStyle w:val="Normal"/>
        <w:ind w:firstLine="426"/>
        <w:jc w:val="both"/>
        <w:rPr/>
      </w:pPr>
      <w:r>
        <w:rPr>
          <w:sz w:val="24"/>
        </w:rPr>
        <w:t>В открытой Бошняком Советской гавани вырос большой порт и город с быстро развивающейся инду</w:t>
        <w:softHyphen/>
        <w:t>стрией.</w:t>
      </w:r>
    </w:p>
    <w:p>
      <w:pPr>
        <w:pStyle w:val="Normal"/>
        <w:ind w:firstLine="426"/>
        <w:jc w:val="both"/>
        <w:rPr/>
      </w:pPr>
      <w:r>
        <w:rPr>
          <w:sz w:val="24"/>
        </w:rPr>
        <w:t>В бухтах Ольга, Владимир, Находка и других, о важности которых для развития края неустанно го</w:t>
        <w:softHyphen/>
        <w:t>ворил Невельской, растут и благоустраиваются новые порты. Николаевск, основанный Невельским и к нача</w:t>
        <w:softHyphen/>
        <w:t>лу XX века окончательно захиревший, стал сейчас важным каботажным портом, связывающим бассейн Амура с портами Советского Приморья, Сахалина и Камчатки. Большевистская техника побеждает приро</w:t>
        <w:softHyphen/>
        <w:t>ду. Ледокольный флот позволил осуществить зимнюю навигацию между портами Татарского пролива и Охотского моря.</w:t>
      </w:r>
    </w:p>
    <w:p>
      <w:pPr>
        <w:pStyle w:val="Normal"/>
        <w:ind w:firstLine="426"/>
        <w:jc w:val="both"/>
        <w:rPr>
          <w:sz w:val="24"/>
        </w:rPr>
      </w:pPr>
      <w:r>
        <w:rPr>
          <w:sz w:val="24"/>
        </w:rPr>
        <w:t>В Охотском море вместо влачивших убогое суще</w:t>
        <w:softHyphen/>
        <w:t>ствование и безвременно захиревших Аяна и Охотска растет и крепнет город-порт Магадан – центр нового богатейшего района, пробужденного к жизни волею советского народа.</w:t>
      </w:r>
    </w:p>
    <w:p>
      <w:pPr>
        <w:pStyle w:val="Normal"/>
        <w:ind w:firstLine="426"/>
        <w:jc w:val="both"/>
        <w:rPr/>
      </w:pPr>
      <w:r>
        <w:rPr>
          <w:sz w:val="24"/>
        </w:rPr>
        <w:t>И еще одно важнейшее мероприятие, еще одна сказочная победа настойчивости и целеустремленно</w:t>
        <w:softHyphen/>
        <w:t>сти нашего народа намного улучшила положение края, увеличила его значение в общей системе хозяй</w:t>
        <w:softHyphen/>
        <w:t>ства и обороны страны.</w:t>
      </w:r>
    </w:p>
    <w:p>
      <w:pPr>
        <w:pStyle w:val="Normal"/>
        <w:ind w:firstLine="426"/>
        <w:jc w:val="both"/>
        <w:rPr/>
      </w:pPr>
      <w:r>
        <w:rPr>
          <w:sz w:val="24"/>
        </w:rPr>
        <w:t>Северный морской путь, веками считавшийся не</w:t>
        <w:softHyphen/>
        <w:t>проходимым, был превращен в нормально действую</w:t>
        <w:softHyphen/>
        <w:t>щую транспортную магистраль.</w:t>
      </w:r>
    </w:p>
    <w:p>
      <w:pPr>
        <w:pStyle w:val="Normal"/>
        <w:ind w:firstLine="426"/>
        <w:jc w:val="both"/>
        <w:rPr/>
      </w:pPr>
      <w:r>
        <w:rPr>
          <w:sz w:val="24"/>
        </w:rPr>
        <w:t>Порты Дальнего Востока отныне надежно и удоб</w:t>
        <w:softHyphen/>
        <w:t>но связаны с портами Севера, а через них и со все</w:t>
        <w:softHyphen/>
        <w:t>ми другими областями нашей необъятной родины. В одну навигацию караваны судов проходят от Ар</w:t>
        <w:softHyphen/>
        <w:t>хангельска и Мурманска до Петропавловска-на-Кам-чатке и Владивостока.</w:t>
      </w:r>
    </w:p>
    <w:p>
      <w:pPr>
        <w:pStyle w:val="Normal"/>
        <w:ind w:firstLine="426"/>
        <w:jc w:val="both"/>
        <w:rPr/>
      </w:pPr>
      <w:r>
        <w:rPr>
          <w:sz w:val="24"/>
        </w:rPr>
        <w:t>Невельской, возражавший против непроизводи</w:t>
        <w:softHyphen/>
        <w:t>тельных, по его мнению, затрат на укрепление Пет</w:t>
        <w:softHyphen/>
        <w:t>ропавловска, и помыслить не мог о такой возможно</w:t>
        <w:softHyphen/>
        <w:t>сти.</w:t>
      </w:r>
    </w:p>
    <w:p>
      <w:pPr>
        <w:pStyle w:val="Normal"/>
        <w:ind w:firstLine="426"/>
        <w:jc w:val="both"/>
        <w:rPr/>
      </w:pPr>
      <w:r>
        <w:rPr>
          <w:sz w:val="24"/>
        </w:rPr>
        <w:t>Но теперь, в условиях социалистического хозяй</w:t>
        <w:softHyphen/>
        <w:t>ства, великолепная Авачинская губа получила то зна</w:t>
        <w:softHyphen/>
        <w:t>чение, которого она достойна по своим природным условиям.</w:t>
      </w:r>
    </w:p>
    <w:p>
      <w:pPr>
        <w:pStyle w:val="Normal"/>
        <w:ind w:firstLine="426"/>
        <w:jc w:val="both"/>
        <w:rPr/>
      </w:pPr>
      <w:r>
        <w:rPr>
          <w:sz w:val="24"/>
        </w:rPr>
        <w:t>Поиски полезных ископаемых обнаружили огром</w:t>
        <w:softHyphen/>
        <w:t>ные запасы золота, меди, серебро-свинцовых руд, цинка, марганца. Открыты месторождения магнитных, красных и бурых известняков. Найдены ртуть, графит, мрамор, слюда, сера, нефть, новые месторож</w:t>
        <w:softHyphen/>
        <w:t>дения каменного, бурого угля, коксующихся уг</w:t>
        <w:softHyphen/>
        <w:t>лей, и т. д., и т. д.</w:t>
      </w:r>
    </w:p>
    <w:p>
      <w:pPr>
        <w:pStyle w:val="Normal"/>
        <w:ind w:firstLine="426"/>
        <w:jc w:val="both"/>
        <w:rPr/>
      </w:pPr>
      <w:r>
        <w:rPr>
          <w:sz w:val="24"/>
        </w:rPr>
        <w:t>Перспективы небывалого расцвета встают перед молодой индустрией края, продолжавшей бурно расти и развиваться и во время Отечественной войны.</w:t>
      </w:r>
    </w:p>
    <w:p>
      <w:pPr>
        <w:pStyle w:val="Normal"/>
        <w:ind w:firstLine="426"/>
        <w:jc w:val="both"/>
        <w:rPr>
          <w:sz w:val="24"/>
        </w:rPr>
      </w:pPr>
      <w:r>
        <w:rPr>
          <w:sz w:val="24"/>
        </w:rPr>
        <w:t>Только за последний год второй пятилетки в стро</w:t>
        <w:softHyphen/>
        <w:t>ительство Дальнего Востока вложено столько средств, сколько за все дореволюционные годы.</w:t>
      </w:r>
    </w:p>
    <w:p>
      <w:pPr>
        <w:pStyle w:val="Normal"/>
        <w:ind w:firstLine="426"/>
        <w:jc w:val="both"/>
        <w:rPr/>
      </w:pPr>
      <w:r>
        <w:rPr>
          <w:sz w:val="24"/>
        </w:rPr>
        <w:t>Колхозный строй позволил освоить огромные про</w:t>
        <w:softHyphen/>
        <w:t>странства свободных земель. Новые сорта культур</w:t>
        <w:softHyphen/>
        <w:t>ных растений и новые породы животных внедряются в сельскохозяйственное производство края. В лесных урочищах возникли звероводческие фермы и питомни</w:t>
        <w:softHyphen/>
        <w:t>ки ценного пушного зверя.</w:t>
      </w:r>
    </w:p>
    <w:p>
      <w:pPr>
        <w:pStyle w:val="Normal"/>
        <w:ind w:firstLine="426"/>
        <w:jc w:val="both"/>
        <w:rPr>
          <w:sz w:val="24"/>
        </w:rPr>
      </w:pPr>
      <w:r>
        <w:rPr>
          <w:sz w:val="24"/>
        </w:rPr>
        <w:t>В крае появились сахарные, консервные заводы.</w:t>
      </w:r>
    </w:p>
    <w:p>
      <w:pPr>
        <w:pStyle w:val="Normal"/>
        <w:ind w:firstLine="426"/>
        <w:jc w:val="both"/>
        <w:rPr/>
      </w:pPr>
      <w:r>
        <w:rPr>
          <w:sz w:val="24"/>
        </w:rPr>
        <w:t>Количество населения только в Приморском крае по переписи 1939 года достигало миллиона. Эта циф</w:t>
        <w:softHyphen/>
        <w:t>ра растет за счет новых поселенцев, патриотов и эн</w:t>
        <w:softHyphen/>
        <w:t>тузиастов прекрасного края.</w:t>
      </w:r>
    </w:p>
    <w:p>
      <w:pPr>
        <w:pStyle w:val="Normal"/>
        <w:ind w:firstLine="426"/>
        <w:jc w:val="both"/>
        <w:rPr/>
      </w:pPr>
      <w:r>
        <w:rPr>
          <w:sz w:val="24"/>
        </w:rPr>
        <w:t>Местное коренное население – нанайцы, эвенки, удэхейцы, нивхи, которые в царское время были обре</w:t>
        <w:softHyphen/>
        <w:t>чены на вымирание, сейчас наравне со всеми други</w:t>
        <w:softHyphen/>
        <w:t>ми народами нашей родины получили полную воз</w:t>
        <w:softHyphen/>
        <w:t>можность участвовать в культурной и политической жизни страны. В стойбищах и деревнях открыты на</w:t>
        <w:softHyphen/>
        <w:t>циональные школы, амбулатории и медицинские пункты. Сотни юношей и девушек обучаются в вузах Владивостока, Хабаровска и других городов Совет</w:t>
        <w:softHyphen/>
        <w:t>ского Союза. Недавно в газетах сообщали, что в Аллах-Юне, на Алдане, открыт только что отстроенный Дворец культуры Это то самое дикое и пустынное урочище Аллах-Юн, где когда-то через непроходимые дикие дебри пробирался верхом на лошади Невель</w:t>
        <w:softHyphen/>
        <w:t>ской со своей молодой женой по пути из Якутска в Охотск. Тот самый Аллах-Юн, о котором Екатерина Ивановна писала: «Природа дика, но величественна. Видно, что рука человеческая и не прикасалась к ней, пытаясь сделать дороги хотя бы мало-мальски сносными...»</w:t>
      </w:r>
    </w:p>
    <w:p>
      <w:pPr>
        <w:pStyle w:val="Normal"/>
        <w:ind w:firstLine="426"/>
        <w:jc w:val="both"/>
        <w:rPr/>
      </w:pPr>
      <w:r>
        <w:rPr>
          <w:sz w:val="24"/>
        </w:rPr>
        <w:t>Поистине грандиозны плоды творческих усилий освобожденного народа! Но советские люди не толь</w:t>
        <w:softHyphen/>
        <w:t>ко сумели обновить и пробудить тысячелетиями дре</w:t>
        <w:softHyphen/>
        <w:t>мавший край. Они сумели закрепить, охранить его от покушений империалистических агрессоров. Они сумели освободить грабительски захваченные русские земли. Победив Японию, мы воссоединили с родиной Курильские острова и Южный Сахалин.</w:t>
      </w:r>
    </w:p>
    <w:p>
      <w:pPr>
        <w:pStyle w:val="Normal"/>
        <w:ind w:firstLine="426"/>
        <w:jc w:val="both"/>
        <w:rPr>
          <w:sz w:val="24"/>
        </w:rPr>
      </w:pPr>
      <w:r>
        <w:rPr>
          <w:sz w:val="24"/>
        </w:rPr>
        <w:t>Расцветает и крепнет советский Дальний Восток, форпост социализма на Тихом океане.</w:t>
      </w:r>
    </w:p>
    <w:p>
      <w:pPr>
        <w:pStyle w:val="Normal"/>
        <w:ind w:firstLine="426"/>
        <w:jc w:val="both"/>
        <w:rPr/>
      </w:pPr>
      <w:r>
        <w:rPr>
          <w:sz w:val="24"/>
        </w:rPr>
        <w:t>И мы, счастливые современники эпохи строитель</w:t>
        <w:softHyphen/>
        <w:t>ства коммунизма, справедливо и законно гордящиеся чудесными подвигами наших сограждан, окруженных вниманием и любовью народа, мы должны отдать дань уважения и почета памяти героев далекого про</w:t>
        <w:softHyphen/>
        <w:t>шлого. Памяти патриотов, преодолевших не только слепые силы враждебной природы, но и косность и себялюбие современников своих. Почтим же память этих людей, все силы и помыслы свои без остатка от</w:t>
        <w:softHyphen/>
        <w:t>давших родине.</w:t>
      </w:r>
    </w:p>
    <w:p>
      <w:pPr>
        <w:pStyle w:val="Normal"/>
        <w:ind w:firstLine="426"/>
        <w:jc w:val="both"/>
        <w:rPr>
          <w:sz w:val="24"/>
        </w:rPr>
      </w:pPr>
      <w:r>
        <w:rPr>
          <w:sz w:val="24"/>
        </w:rPr>
      </w:r>
    </w:p>
    <w:p>
      <w:pPr>
        <w:pStyle w:val="Normal"/>
        <w:jc w:val="center"/>
        <w:rPr>
          <w:b/>
          <w:b/>
          <w:sz w:val="24"/>
        </w:rPr>
      </w:pPr>
      <w:r>
        <w:rPr>
          <w:b/>
          <w:sz w:val="24"/>
        </w:rPr>
        <w:t>СОДЕРЖАНИЕ</w:t>
      </w:r>
    </w:p>
    <w:p>
      <w:pPr>
        <w:pStyle w:val="Normal"/>
        <w:jc w:val="both"/>
        <w:rPr>
          <w:b/>
          <w:b/>
          <w:sz w:val="24"/>
        </w:rPr>
      </w:pPr>
      <w:r>
        <w:rPr>
          <w:b/>
          <w:sz w:val="24"/>
        </w:rPr>
      </w:r>
    </w:p>
    <w:p>
      <w:pPr>
        <w:pStyle w:val="Normal"/>
        <w:jc w:val="center"/>
        <w:rPr>
          <w:b/>
          <w:b/>
          <w:sz w:val="24"/>
        </w:rPr>
      </w:pPr>
      <w:r>
        <w:rPr>
          <w:b/>
          <w:sz w:val="24"/>
        </w:rPr>
        <w:t>РАССКАЗЫ</w:t>
      </w:r>
    </w:p>
    <w:p>
      <w:pPr>
        <w:pStyle w:val="Normal"/>
        <w:ind w:firstLine="426"/>
        <w:jc w:val="both"/>
        <w:rPr>
          <w:sz w:val="24"/>
        </w:rPr>
      </w:pPr>
      <w:r>
        <w:rPr>
          <w:sz w:val="24"/>
        </w:rPr>
        <w:t>Бриг «Меркурий»</w:t>
      </w:r>
    </w:p>
    <w:p>
      <w:pPr>
        <w:pStyle w:val="Normal"/>
        <w:ind w:firstLine="426"/>
        <w:jc w:val="both"/>
        <w:rPr>
          <w:sz w:val="24"/>
        </w:rPr>
      </w:pPr>
      <w:r>
        <w:rPr>
          <w:sz w:val="24"/>
        </w:rPr>
        <w:t>Николка</w:t>
      </w:r>
    </w:p>
    <w:p>
      <w:pPr>
        <w:pStyle w:val="Normal"/>
        <w:ind w:firstLine="426"/>
        <w:jc w:val="both"/>
        <w:rPr>
          <w:sz w:val="24"/>
        </w:rPr>
      </w:pPr>
      <w:r>
        <w:rPr>
          <w:sz w:val="24"/>
        </w:rPr>
        <w:t>Секретный вояж</w:t>
      </w:r>
    </w:p>
    <w:p>
      <w:pPr>
        <w:pStyle w:val="Normal"/>
        <w:ind w:firstLine="426"/>
        <w:jc w:val="both"/>
        <w:rPr>
          <w:sz w:val="24"/>
        </w:rPr>
      </w:pPr>
      <w:r>
        <w:rPr>
          <w:sz w:val="24"/>
        </w:rPr>
        <w:t>Четверо матросов</w:t>
      </w:r>
    </w:p>
    <w:p>
      <w:pPr>
        <w:pStyle w:val="Normal"/>
        <w:ind w:firstLine="426"/>
        <w:jc w:val="both"/>
        <w:rPr>
          <w:sz w:val="24"/>
        </w:rPr>
      </w:pPr>
      <w:r>
        <w:rPr>
          <w:sz w:val="24"/>
        </w:rPr>
        <w:t>Приключения моряков с бригантины «Принцес</w:t>
        <w:softHyphen/>
        <w:t>са Анна»</w:t>
      </w:r>
    </w:p>
    <w:p>
      <w:pPr>
        <w:pStyle w:val="Normal"/>
        <w:ind w:firstLine="426"/>
        <w:jc w:val="both"/>
        <w:rPr>
          <w:smallCaps/>
          <w:sz w:val="24"/>
        </w:rPr>
      </w:pPr>
      <w:r>
        <w:rPr>
          <w:smallCaps/>
          <w:sz w:val="24"/>
        </w:rPr>
      </w:r>
    </w:p>
    <w:p>
      <w:pPr>
        <w:pStyle w:val="Normal"/>
        <w:jc w:val="center"/>
        <w:rPr/>
      </w:pPr>
      <w:r>
        <w:rPr>
          <w:b/>
          <w:smallCaps/>
          <w:sz w:val="24"/>
        </w:rPr>
        <w:t xml:space="preserve">ПУТЬ </w:t>
      </w:r>
      <w:r>
        <w:rPr>
          <w:b/>
          <w:sz w:val="24"/>
        </w:rPr>
        <w:t xml:space="preserve">К </w:t>
      </w:r>
      <w:r>
        <w:rPr>
          <w:b/>
          <w:smallCaps/>
          <w:sz w:val="24"/>
        </w:rPr>
        <w:t>ОКЕАНУ</w:t>
      </w:r>
    </w:p>
    <w:p>
      <w:pPr>
        <w:pStyle w:val="Normal"/>
        <w:jc w:val="center"/>
        <w:rPr>
          <w:sz w:val="24"/>
        </w:rPr>
      </w:pPr>
      <w:r>
        <w:rPr>
          <w:sz w:val="24"/>
        </w:rPr>
        <w:t>(Исторический очер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i/>
          <w:sz w:val="24"/>
        </w:rPr>
        <w:t>Тренев Виталий Константинович</w:t>
      </w:r>
    </w:p>
    <w:p>
      <w:pPr>
        <w:pStyle w:val="Normal"/>
        <w:jc w:val="center"/>
        <w:rPr/>
      </w:pPr>
      <w:r>
        <w:rPr>
          <w:smallCaps/>
          <w:sz w:val="24"/>
        </w:rPr>
        <w:t xml:space="preserve">ПУТЬ </w:t>
      </w:r>
      <w:r>
        <w:rPr>
          <w:sz w:val="24"/>
        </w:rPr>
        <w:t xml:space="preserve">К </w:t>
      </w:r>
      <w:r>
        <w:rPr>
          <w:smallCaps/>
          <w:sz w:val="24"/>
        </w:rPr>
        <w:t>ОКЕАНУ</w:t>
      </w:r>
    </w:p>
    <w:p>
      <w:pPr>
        <w:pStyle w:val="Normal"/>
        <w:jc w:val="center"/>
        <w:rPr>
          <w:smallCaps/>
          <w:sz w:val="16"/>
        </w:rPr>
      </w:pPr>
      <w:r>
        <w:rPr>
          <w:smallCaps/>
          <w:sz w:val="16"/>
        </w:rPr>
      </w:r>
    </w:p>
    <w:p>
      <w:pPr>
        <w:pStyle w:val="Normal"/>
        <w:ind w:firstLine="3402"/>
        <w:jc w:val="both"/>
        <w:rPr>
          <w:sz w:val="24"/>
        </w:rPr>
      </w:pPr>
      <w:r>
        <w:rPr>
          <w:sz w:val="24"/>
        </w:rPr>
        <w:t xml:space="preserve">Редактор </w:t>
      </w:r>
      <w:r>
        <w:rPr>
          <w:i/>
          <w:sz w:val="24"/>
        </w:rPr>
        <w:t>Т. А Гоженко</w:t>
      </w:r>
    </w:p>
    <w:p>
      <w:pPr>
        <w:pStyle w:val="Normal"/>
        <w:ind w:firstLine="3402"/>
        <w:jc w:val="both"/>
        <w:rPr>
          <w:sz w:val="24"/>
        </w:rPr>
      </w:pPr>
      <w:r>
        <w:rPr>
          <w:sz w:val="24"/>
        </w:rPr>
        <w:t xml:space="preserve">Худож. редактор </w:t>
      </w:r>
      <w:r>
        <w:rPr>
          <w:i/>
          <w:sz w:val="24"/>
        </w:rPr>
        <w:t>Е. И. Балашева</w:t>
      </w:r>
    </w:p>
    <w:p>
      <w:pPr>
        <w:pStyle w:val="Normal"/>
        <w:ind w:firstLine="3402"/>
        <w:jc w:val="both"/>
        <w:rPr>
          <w:sz w:val="24"/>
        </w:rPr>
      </w:pPr>
      <w:r>
        <w:rPr>
          <w:sz w:val="24"/>
        </w:rPr>
        <w:t xml:space="preserve">Техн. редактор </w:t>
      </w:r>
      <w:r>
        <w:rPr>
          <w:i/>
          <w:sz w:val="24"/>
        </w:rPr>
        <w:t>И. М. Кахраманова</w:t>
      </w:r>
    </w:p>
    <w:p>
      <w:pPr>
        <w:pStyle w:val="Normal"/>
        <w:ind w:firstLine="3402"/>
        <w:jc w:val="both"/>
        <w:rPr/>
      </w:pPr>
      <w:r>
        <w:rPr>
          <w:sz w:val="24"/>
        </w:rPr>
        <w:t xml:space="preserve">Корректор. </w:t>
      </w:r>
      <w:r>
        <w:rPr>
          <w:i/>
          <w:sz w:val="24"/>
        </w:rPr>
        <w:t>В. Н. Стаханова</w:t>
      </w:r>
    </w:p>
    <w:p>
      <w:pPr>
        <w:pStyle w:val="Normal"/>
        <w:ind w:firstLine="3402"/>
        <w:jc w:val="both"/>
        <w:rPr>
          <w:i/>
          <w:i/>
          <w:sz w:val="16"/>
        </w:rPr>
      </w:pPr>
      <w:r>
        <w:rPr>
          <w:i/>
          <w:sz w:val="16"/>
        </w:rPr>
      </w:r>
    </w:p>
    <w:p>
      <w:pPr>
        <w:pStyle w:val="Normal"/>
        <w:jc w:val="center"/>
        <w:rPr>
          <w:sz w:val="24"/>
        </w:rPr>
      </w:pPr>
      <w:r>
        <w:rPr>
          <w:sz w:val="24"/>
        </w:rPr>
        <w:t>Издательство «Советский писатель»</w:t>
      </w:r>
    </w:p>
    <w:p>
      <w:pPr>
        <w:pStyle w:val="Normal"/>
        <w:jc w:val="center"/>
        <w:rPr>
          <w:sz w:val="24"/>
        </w:rPr>
      </w:pPr>
      <w:r>
        <w:rPr>
          <w:sz w:val="24"/>
        </w:rPr>
        <w:t>Москва, К-9, Б. Гнездниковский пер, 10.</w:t>
      </w:r>
    </w:p>
    <w:p>
      <w:pPr>
        <w:pStyle w:val="Normal"/>
        <w:jc w:val="center"/>
        <w:rPr>
          <w:sz w:val="24"/>
        </w:rPr>
      </w:pPr>
      <w:r>
        <w:rPr>
          <w:sz w:val="24"/>
        </w:rPr>
        <w:t>Тип. Москва, ул. Фр. Энгельса, 46</w:t>
      </w:r>
    </w:p>
    <w:p>
      <w:pPr>
        <w:pStyle w:val="Normal"/>
        <w:ind w:firstLine="426"/>
        <w:rPr>
          <w:sz w:val="24"/>
        </w:rPr>
      </w:pPr>
      <w:r>
        <w:rPr>
          <w:sz w:val="24"/>
        </w:rPr>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нтами называют тросы стоячего такелажа, удерживающие мачту с боков. (О.Курти «Постройка модели судов» с.287 ккк)</w:t>
      </w:r>
    </w:p>
  </w:footnote>
  <w:footnote w:id="3">
    <w:p>
      <w:pPr>
        <w:pStyle w:val="Footnote"/>
        <w:rPr/>
      </w:pPr>
      <w:r>
        <w:rPr>
          <w:rStyle w:val="FootnoteCharacters"/>
        </w:rPr>
        <w:footnoteRef/>
      </w:r>
      <w:r>
        <w:rPr/>
        <w:t xml:space="preserve"> </w:t>
      </w:r>
      <w:r>
        <w:rPr/>
        <w:t>Реи – деревянные или металлические балки. Они служат для постановки прямых парусов, прикрепляемых к ним своей верхней частью (шкаториной). Реи подвешивают к мачтам за середину горизонтально палубе. (О.Курти «Постройка модели судов» с.230 ккк)</w:t>
      </w:r>
    </w:p>
  </w:footnote>
  <w:footnote w:id="4">
    <w:p>
      <w:pPr>
        <w:pStyle w:val="Footnote"/>
        <w:rPr/>
      </w:pPr>
      <w:r>
        <w:rPr>
          <w:rStyle w:val="FootnoteCharacters"/>
        </w:rPr>
        <w:footnoteRef/>
      </w:r>
      <w:r>
        <w:rPr/>
        <w:t xml:space="preserve"> </w:t>
      </w:r>
      <w:r>
        <w:rPr/>
        <w:t>Рифами называют горизонтальный ряд завязок – риф-сезней, продетых сквозь парус, которые позволяют при необходимости уменьшить его площадь. (О.Курти «Постройка модели судов» с.259 ккк)</w:t>
      </w:r>
    </w:p>
  </w:footnote>
  <w:footnote w:id="5">
    <w:p>
      <w:pPr>
        <w:pStyle w:val="Normal"/>
        <w:ind w:firstLine="426"/>
        <w:jc w:val="both"/>
        <w:rPr/>
      </w:pPr>
      <w:r>
        <w:rPr>
          <w:rStyle w:val="FootnoteCharacters"/>
        </w:rPr>
        <w:footnoteRef/>
      </w:r>
      <w:r>
        <w:rPr/>
        <w:t xml:space="preserve"> </w:t>
      </w:r>
      <w:r>
        <w:rPr/>
        <w:t>Российско-Американская акционерная компания была основана по образцу Ост-Индской официальным рескриптом в 1799 году. Район действия ее был обширен и полномочия огромны. Владения компании находились на многих островах северной части Тихого океана, а также на Аляске и в Калифорнии.</w:t>
      </w:r>
    </w:p>
    <w:p>
      <w:pPr>
        <w:pStyle w:val="Normal"/>
        <w:ind w:firstLine="426"/>
        <w:jc w:val="both"/>
        <w:rPr/>
      </w:pPr>
      <w:r>
        <w:rPr/>
        <w:t>Деятели Российско-Американской компании вписали немало славных страниц в историю русского мореплавания. По инициативе и на средства компании было сделано много замечательных географических открытий мирового значения. В начальный, блестящий период ее существования многие из декабристов являлись акционерами компании и служащими в</w:t>
      </w:r>
      <w:r>
        <w:rPr>
          <w:smallCaps/>
        </w:rPr>
        <w:t xml:space="preserve"> </w:t>
      </w:r>
      <w:r>
        <w:rPr/>
        <w:t>ее администрации (Рылеев был правителем дел).</w:t>
      </w:r>
    </w:p>
    <w:p>
      <w:pPr>
        <w:pStyle w:val="Footnote"/>
        <w:ind w:firstLine="426"/>
        <w:jc w:val="both"/>
        <w:rPr/>
      </w:pPr>
      <w:r>
        <w:rPr/>
        <w:t>За период с 1804 по 1840 год Российско-Американской компанией было снаряжено и совершено 13 кругосветных экспедиций (от Крузенштерна до Зарембо).</w:t>
      </w:r>
    </w:p>
  </w:footnote>
  <w:footnote w:id="6">
    <w:p>
      <w:pPr>
        <w:pStyle w:val="Footnote"/>
        <w:rPr/>
      </w:pPr>
      <w:r>
        <w:rPr>
          <w:rStyle w:val="FootnoteCharacters"/>
        </w:rPr>
        <w:footnoteRef/>
      </w:r>
      <w:r>
        <w:rPr/>
        <w:t xml:space="preserve"> </w:t>
      </w:r>
      <w:r>
        <w:rPr/>
        <w:t>Так назывался в то время Татарский пролив. Сахалин считался полуостровом. Амур якобы терялся в песках.</w:t>
      </w:r>
    </w:p>
  </w:footnote>
  <w:footnote w:id="7">
    <w:p>
      <w:pPr>
        <w:pStyle w:val="Footnote"/>
        <w:rPr/>
      </w:pPr>
      <w:r>
        <w:rPr>
          <w:rStyle w:val="FootnoteCharacters"/>
        </w:rPr>
        <w:footnoteRef/>
      </w:r>
      <w:r>
        <w:rPr/>
        <w:t xml:space="preserve"> </w:t>
      </w:r>
      <w:r>
        <w:rPr/>
        <w:t>Транспорт «Байкал» – шхуна водоизмещением в 250 тонн. В сущности, очень маленькое суденышко, немногим больше колумбовых каравелл. Длина его составляет 28,5 метра, ширина – 7,5</w:t>
      </w:r>
    </w:p>
  </w:footnote>
  <w:footnote w:id="8">
    <w:p>
      <w:pPr>
        <w:pStyle w:val="Footnote"/>
        <w:rPr/>
      </w:pPr>
      <w:r>
        <w:rPr>
          <w:rStyle w:val="FootnoteCharacters"/>
        </w:rPr>
        <w:footnoteRef/>
      </w:r>
      <w:r>
        <w:rPr/>
        <w:t xml:space="preserve"> </w:t>
      </w:r>
      <w:r>
        <w:rPr/>
        <w:t>Бар – мелководная гряда или отмель в устье реки, впадающей в море.</w:t>
      </w:r>
    </w:p>
  </w:footnote>
  <w:footnote w:id="9">
    <w:p>
      <w:pPr>
        <w:pStyle w:val="Footnote"/>
        <w:rPr/>
      </w:pPr>
      <w:r>
        <w:rPr>
          <w:rStyle w:val="FootnoteCharacters"/>
        </w:rPr>
        <w:footnoteRef/>
      </w:r>
      <w:r>
        <w:rPr/>
        <w:t xml:space="preserve"> </w:t>
      </w:r>
      <w:r>
        <w:rPr/>
        <w:t>Г. И. Невельской. Подвиги русских морских офицеров на крайнем востоке России. 1849–55 гг. СПБ., 1878, стр. 73–74 Примечание редакции Ниже выдержки из записок Г. И. Невельского приводятся в кавычках без дополнительных сносок.</w:t>
      </w:r>
    </w:p>
  </w:footnote>
  <w:footnote w:id="10">
    <w:p>
      <w:pPr>
        <w:pStyle w:val="Footnote"/>
        <w:rPr/>
      </w:pPr>
      <w:r>
        <w:rPr>
          <w:rStyle w:val="FootnoteCharacters"/>
        </w:rPr>
        <w:footnoteRef/>
      </w:r>
      <w:r>
        <w:rPr/>
        <w:t xml:space="preserve"> </w:t>
      </w:r>
      <w:r>
        <w:rPr/>
        <w:t>В 1819 –1821 годах Беллинсгаузен и Лазарев открыли Антарктиду. Это, несомненно, крупнейшее географическое открытие, но оно совершено за пределами рассматриваемой нами части земного шара и поэтому не входит в наш обзор, как и ряд других выдающихся открытий, совершенных русскими путешественниками.</w:t>
      </w:r>
    </w:p>
  </w:footnote>
  <w:footnote w:id="11">
    <w:p>
      <w:pPr>
        <w:pStyle w:val="Footnote"/>
        <w:rPr/>
      </w:pPr>
      <w:r>
        <w:rPr>
          <w:rStyle w:val="FootnoteCharacters"/>
        </w:rPr>
        <w:footnoteRef/>
      </w:r>
      <w:r>
        <w:rPr/>
        <w:t xml:space="preserve"> </w:t>
      </w:r>
      <w:r>
        <w:rPr/>
        <w:t>М. Горький. История русской литературы. Гослитиздат, 1939, стр. 188.</w:t>
      </w:r>
    </w:p>
  </w:footnote>
  <w:footnote w:id="12">
    <w:p>
      <w:pPr>
        <w:pStyle w:val="Footnote"/>
        <w:rPr/>
      </w:pPr>
      <w:r>
        <w:rPr>
          <w:rStyle w:val="FootnoteCharacters"/>
        </w:rPr>
        <w:footnoteRef/>
      </w:r>
      <w:r>
        <w:rPr/>
        <w:t xml:space="preserve"> </w:t>
      </w:r>
      <w:r>
        <w:rPr/>
        <w:t>Острогом называлось укрепление, форт или небольшая крепость, как правило, деревянная.</w:t>
      </w:r>
    </w:p>
  </w:footnote>
  <w:footnote w:id="13">
    <w:p>
      <w:pPr>
        <w:pStyle w:val="Footnote"/>
        <w:rPr/>
      </w:pPr>
      <w:r>
        <w:rPr>
          <w:rStyle w:val="FootnoteCharacters"/>
        </w:rPr>
        <w:footnoteRef/>
      </w:r>
      <w:r>
        <w:rPr/>
        <w:t xml:space="preserve"> </w:t>
      </w:r>
      <w:r>
        <w:rPr/>
        <w:t>Ясак – дань, налагаемая казаками на народы, признавшие себя подвластными России</w:t>
      </w:r>
    </w:p>
  </w:footnote>
  <w:footnote w:id="14">
    <w:p>
      <w:pPr>
        <w:pStyle w:val="Footnote"/>
        <w:rPr/>
      </w:pPr>
      <w:r>
        <w:rPr>
          <w:rStyle w:val="FootnoteCharacters"/>
        </w:rPr>
        <w:footnoteRef/>
      </w:r>
      <w:r>
        <w:rPr/>
        <w:t xml:space="preserve"> </w:t>
      </w:r>
      <w:r>
        <w:rPr/>
        <w:t>Кочь – небольшое палубное судно с одною мачтой и оснасткой, позволявшей идти только по ветру</w:t>
      </w:r>
    </w:p>
  </w:footnote>
  <w:footnote w:id="15">
    <w:p>
      <w:pPr>
        <w:pStyle w:val="Footnote"/>
        <w:rPr/>
      </w:pPr>
      <w:r>
        <w:rPr>
          <w:rStyle w:val="FootnoteCharacters"/>
        </w:rPr>
        <w:footnoteRef/>
      </w:r>
      <w:r>
        <w:rPr/>
        <w:t xml:space="preserve"> </w:t>
      </w:r>
      <w:r>
        <w:rPr/>
        <w:t>Отписки Дежнева к тому времени лежали забытыми в Якутском архиве (они были найдены Миллером несколько лет спустя), а слухи о том, что «вокруг Чукотского носа в прежние времена хаживали морем в Анадырь», казались правительству недосто</w:t>
        <w:softHyphen/>
        <w:t>верными.</w:t>
      </w:r>
    </w:p>
  </w:footnote>
  <w:footnote w:id="16">
    <w:p>
      <w:pPr>
        <w:pStyle w:val="Footnote"/>
        <w:rPr/>
      </w:pPr>
      <w:r>
        <w:rPr>
          <w:rStyle w:val="FootnoteCharacters"/>
        </w:rPr>
        <w:footnoteRef/>
      </w:r>
      <w:r>
        <w:rPr/>
        <w:t xml:space="preserve"> </w:t>
      </w:r>
      <w:r>
        <w:rPr/>
        <w:t>Из указов, поступивших в адмиралтейств-коллегию за 1736–1746 годы. Ленинград, Военно-морской архив.</w:t>
      </w:r>
    </w:p>
  </w:footnote>
  <w:footnote w:id="17">
    <w:p>
      <w:pPr>
        <w:pStyle w:val="Footnote"/>
        <w:rPr/>
      </w:pPr>
      <w:r>
        <w:rPr>
          <w:rStyle w:val="FootnoteCharacters"/>
        </w:rPr>
        <w:footnoteRef/>
      </w:r>
      <w:r>
        <w:rPr/>
        <w:t xml:space="preserve"> </w:t>
      </w:r>
      <w:r>
        <w:rPr/>
        <w:t>Любопытно, что экспедиции Лаперуза, Крузенштерна и Браутона, исследуя берега Татарского пролива, не открыли, кроме этой, ни одной из многочисленных и удобных гаваней, находящихся на побережье.</w:t>
      </w:r>
    </w:p>
  </w:footnote>
  <w:footnote w:id="18">
    <w:p>
      <w:pPr>
        <w:pStyle w:val="Footnote"/>
        <w:rPr/>
      </w:pPr>
      <w:r>
        <w:rPr>
          <w:rStyle w:val="FootnoteCharacters"/>
        </w:rPr>
        <w:footnoteRef/>
      </w:r>
      <w:r>
        <w:rPr/>
        <w:t xml:space="preserve"> </w:t>
      </w:r>
      <w:r>
        <w:rPr/>
        <w:t>И. Ф. Крузенштерн. Путешествие вокруг света в 1803, 1804, 1805 и 1806 годах на кораблях «Надежде» и «Неве». Государственное издательство географической литературы, 1950, стр. 204.</w:t>
      </w:r>
    </w:p>
  </w:footnote>
  <w:footnote w:id="19">
    <w:p>
      <w:pPr>
        <w:pStyle w:val="Footnote"/>
        <w:rPr/>
      </w:pPr>
      <w:r>
        <w:rPr>
          <w:rStyle w:val="FootnoteCharacters"/>
        </w:rPr>
        <w:footnoteRef/>
      </w:r>
      <w:r>
        <w:rPr/>
        <w:t xml:space="preserve"> </w:t>
      </w:r>
      <w:r>
        <w:rPr/>
        <w:t>Фактория и форт Росс при заливе Бодего в Калифорнии были проданы за 30 тысяч долларов частному лицу, подданному США.</w:t>
      </w:r>
    </w:p>
  </w:footnote>
  <w:footnote w:id="20">
    <w:p>
      <w:pPr>
        <w:pStyle w:val="Footnote"/>
        <w:rPr/>
      </w:pPr>
      <w:r>
        <w:rPr>
          <w:rStyle w:val="FootnoteCharacters"/>
        </w:rPr>
        <w:footnoteRef/>
      </w:r>
      <w:r>
        <w:rPr/>
        <w:t xml:space="preserve"> </w:t>
      </w:r>
      <w:r>
        <w:rPr/>
        <w:t>Верп – небольшой якорь.</w:t>
      </w:r>
    </w:p>
  </w:footnote>
  <w:footnote w:id="21">
    <w:p>
      <w:pPr>
        <w:pStyle w:val="Footnote"/>
        <w:rPr/>
      </w:pPr>
      <w:r>
        <w:rPr>
          <w:rStyle w:val="FootnoteCharacters"/>
        </w:rPr>
        <w:footnoteRef/>
      </w:r>
      <w:r>
        <w:rPr/>
        <w:t xml:space="preserve"> </w:t>
      </w:r>
      <w:r>
        <w:rPr/>
        <w:t>Кабестан – так называется шпиль, вертикальный ворот, при помощи которого поднимают якорь.</w:t>
      </w:r>
    </w:p>
  </w:footnote>
  <w:footnote w:id="22">
    <w:p>
      <w:pPr>
        <w:pStyle w:val="Footnote"/>
        <w:rPr/>
      </w:pPr>
      <w:r>
        <w:rPr>
          <w:rStyle w:val="FootnoteCharacters"/>
        </w:rPr>
        <w:footnoteRef/>
      </w:r>
      <w:r>
        <w:rPr/>
        <w:t xml:space="preserve"> </w:t>
      </w:r>
      <w:r>
        <w:rPr/>
        <w:t>Лайда – равнинное побережье моря, заливаемое приливом и обсыхающее при отливе.</w:t>
      </w:r>
    </w:p>
  </w:footnote>
  <w:footnote w:id="23">
    <w:p>
      <w:pPr>
        <w:pStyle w:val="Footnote"/>
        <w:rPr/>
      </w:pPr>
      <w:r>
        <w:rPr>
          <w:rStyle w:val="FootnoteCharacters"/>
        </w:rPr>
        <w:footnoteRef/>
      </w:r>
      <w:r>
        <w:rPr/>
        <w:t xml:space="preserve"> </w:t>
      </w:r>
      <w:r>
        <w:rPr/>
        <w:t>«Входной» мыс – мыс, от которого начинается устье реки.</w:t>
      </w:r>
    </w:p>
  </w:footnote>
  <w:footnote w:id="24">
    <w:p>
      <w:pPr>
        <w:pStyle w:val="Footnote"/>
        <w:rPr/>
      </w:pPr>
      <w:r>
        <w:rPr>
          <w:rStyle w:val="FootnoteCharacters"/>
        </w:rPr>
        <w:footnoteRef/>
      </w:r>
      <w:r>
        <w:rPr/>
        <w:t xml:space="preserve"> </w:t>
      </w:r>
      <w:r>
        <w:rPr/>
        <w:t>Впоследствии Невельской узнал, что, рисуя черту между островами, гиляки указывали на возможность переезда в лодке.</w:t>
      </w:r>
    </w:p>
  </w:footnote>
  <w:footnote w:id="25">
    <w:p>
      <w:pPr>
        <w:pStyle w:val="Footnote"/>
        <w:rPr/>
      </w:pPr>
      <w:r>
        <w:rPr>
          <w:rStyle w:val="FootnoteCharacters"/>
        </w:rPr>
        <w:footnoteRef/>
      </w:r>
      <w:r>
        <w:rPr/>
        <w:t xml:space="preserve"> </w:t>
      </w:r>
      <w:r>
        <w:rPr/>
        <w:t>И. Тихменев. Историческое обозрение образования Р.-А. К., т II СПБ,. 1863, стр. 11–12.</w:t>
      </w:r>
    </w:p>
  </w:footnote>
  <w:footnote w:id="26">
    <w:p>
      <w:pPr>
        <w:pStyle w:val="Footnote"/>
        <w:rPr/>
      </w:pPr>
      <w:r>
        <w:rPr>
          <w:rStyle w:val="FootnoteCharacters"/>
        </w:rPr>
        <w:footnoteRef/>
      </w:r>
      <w:r>
        <w:rPr/>
        <w:t xml:space="preserve"> </w:t>
      </w:r>
      <w:r>
        <w:rPr/>
        <w:t>К. Маркс и Ф. Энгельс. Сочинения, т. XI ч. I, стр. 368–369.</w:t>
      </w:r>
    </w:p>
  </w:footnote>
  <w:footnote w:id="27">
    <w:p>
      <w:pPr>
        <w:pStyle w:val="Footnote"/>
        <w:rPr/>
      </w:pPr>
      <w:r>
        <w:rPr>
          <w:rStyle w:val="FootnoteCharacters"/>
        </w:rPr>
        <w:footnoteRef/>
      </w:r>
      <w:r>
        <w:rPr/>
        <w:t xml:space="preserve"> </w:t>
      </w:r>
      <w:r>
        <w:rPr/>
        <w:t>И. Барсуков. Гр. Н. Н Муравьев-Амурский, кн. II. М., 1891, стр. 35.</w:t>
      </w:r>
    </w:p>
  </w:footnote>
  <w:footnote w:id="28">
    <w:p>
      <w:pPr>
        <w:pStyle w:val="Footnote"/>
        <w:rPr/>
      </w:pPr>
      <w:r>
        <w:rPr>
          <w:rStyle w:val="FootnoteCharacters"/>
        </w:rPr>
        <w:footnoteRef/>
      </w:r>
      <w:r>
        <w:rPr/>
        <w:t xml:space="preserve"> </w:t>
      </w:r>
      <w:r>
        <w:rPr/>
        <w:t>Б. В. Струве. Воспоминания о Сибири. 1848–1854 гг. СПБ, 1889, стр. 34–35.</w:t>
      </w:r>
    </w:p>
  </w:footnote>
  <w:footnote w:id="29">
    <w:p>
      <w:pPr>
        <w:pStyle w:val="Footnote"/>
        <w:rPr/>
      </w:pPr>
      <w:r>
        <w:rPr>
          <w:rStyle w:val="FootnoteCharacters"/>
        </w:rPr>
        <w:footnoteRef/>
      </w:r>
      <w:r>
        <w:rPr/>
        <w:t xml:space="preserve"> </w:t>
      </w:r>
      <w:r>
        <w:rPr/>
        <w:t>Поручик корпуса топографов Ваганов много потрудился по съемкам и изучению Сибири. Но к сожалению, деятельность его была непродолжительной. Он был убит при загадочных обстоятельствах во время одной из своих командировок в 1850 году, вскоре после случая с Остеном.</w:t>
      </w:r>
    </w:p>
  </w:footnote>
  <w:footnote w:id="30">
    <w:p>
      <w:pPr>
        <w:pStyle w:val="Footnote"/>
        <w:rPr/>
      </w:pPr>
      <w:r>
        <w:rPr>
          <w:rStyle w:val="FootnoteCharacters"/>
        </w:rPr>
        <w:footnoteRef/>
      </w:r>
      <w:r>
        <w:rPr/>
        <w:t xml:space="preserve"> </w:t>
      </w:r>
      <w:r>
        <w:rPr/>
        <w:t>Б. В. Струве. Воспоминания о Сибири. 1848–1854 гг. СПБ, 1889, стр 79–80</w:t>
      </w:r>
    </w:p>
  </w:footnote>
  <w:footnote w:id="31">
    <w:p>
      <w:pPr>
        <w:pStyle w:val="Footnote"/>
        <w:rPr/>
      </w:pPr>
      <w:r>
        <w:rPr>
          <w:rStyle w:val="FootnoteCharacters"/>
        </w:rPr>
        <w:footnoteRef/>
      </w:r>
      <w:r>
        <w:rPr/>
        <w:t xml:space="preserve"> </w:t>
      </w:r>
      <w:r>
        <w:rPr/>
        <w:t>Там же, стр. 81–82.</w:t>
      </w:r>
    </w:p>
  </w:footnote>
  <w:footnote w:id="32">
    <w:p>
      <w:pPr>
        <w:pStyle w:val="Footnote"/>
        <w:rPr/>
      </w:pPr>
      <w:r>
        <w:rPr>
          <w:rStyle w:val="FootnoteCharacters"/>
        </w:rPr>
        <w:footnoteRef/>
      </w:r>
      <w:r>
        <w:rPr/>
        <w:t xml:space="preserve"> </w:t>
      </w:r>
      <w:r>
        <w:rPr/>
        <w:t>Интересно, что, несмотря на свидетельство таких авторитетов, как Лаперуз, Браутон и другие, отрицавших наличие заливов и гаваней на Татарскому берегу, Невельской предвидел их ошибку. Он был уверен, что гавани должны быть. И они действительно оказались, и притом гавани, достойные встать в один ряд с наилучшими гаванями мира.</w:t>
      </w:r>
    </w:p>
  </w:footnote>
  <w:footnote w:id="33">
    <w:p>
      <w:pPr>
        <w:pStyle w:val="Footnote"/>
        <w:rPr/>
      </w:pPr>
      <w:r>
        <w:rPr>
          <w:rStyle w:val="FootnoteCharacters"/>
        </w:rPr>
        <w:footnoteRef/>
      </w:r>
      <w:r>
        <w:rPr/>
        <w:t xml:space="preserve"> </w:t>
      </w:r>
      <w:r>
        <w:rPr/>
        <w:t>Это, впрочем, должно было следовать Невельскому просто за выслуженные годы. За опись же неисследованных земель полагалось ему получить орден Владимира 4-й степени и пенсион, но этих наград он был лишен.</w:t>
      </w:r>
    </w:p>
  </w:footnote>
  <w:footnote w:id="34">
    <w:p>
      <w:pPr>
        <w:pStyle w:val="Footnote"/>
        <w:rPr/>
      </w:pPr>
      <w:r>
        <w:rPr>
          <w:rStyle w:val="FootnoteCharacters"/>
        </w:rPr>
        <w:footnoteRef/>
      </w:r>
      <w:r>
        <w:rPr/>
        <w:t xml:space="preserve"> </w:t>
      </w:r>
      <w:r>
        <w:rPr/>
        <w:t>«...А. И. Чернышев, известный по своему примерному хвастовству и презренным душевным свойствам...» – так отзывался о нем знаменитый партизан, поэт и военный писатель Денис Давыдов («Военные записки», стр. 385).</w:t>
      </w:r>
    </w:p>
  </w:footnote>
  <w:footnote w:id="35">
    <w:p>
      <w:pPr>
        <w:pStyle w:val="Footnote"/>
        <w:rPr/>
      </w:pPr>
      <w:r>
        <w:rPr>
          <w:rStyle w:val="FootnoteCharacters"/>
        </w:rPr>
        <w:footnoteRef/>
      </w:r>
      <w:r>
        <w:rPr/>
        <w:t xml:space="preserve"> </w:t>
      </w:r>
      <w:r>
        <w:rPr/>
        <w:t>«Кошка» – песчаная или из мелкого камня мель на взморье или такая же возвышенность на берегу</w:t>
      </w:r>
    </w:p>
  </w:footnote>
  <w:footnote w:id="36">
    <w:p>
      <w:pPr>
        <w:pStyle w:val="Footnote"/>
        <w:rPr/>
      </w:pPr>
      <w:r>
        <w:rPr>
          <w:rStyle w:val="FootnoteCharacters"/>
        </w:rPr>
        <w:footnoteRef/>
      </w:r>
      <w:r>
        <w:rPr/>
        <w:t xml:space="preserve"> </w:t>
      </w:r>
      <w:r>
        <w:rPr/>
        <w:t>И. Барсуков. Граф Н. Н. Муравьев-Амурский, кн. I. М., 1891, стр. 282.</w:t>
      </w:r>
    </w:p>
  </w:footnote>
  <w:footnote w:id="37">
    <w:p>
      <w:pPr>
        <w:pStyle w:val="Footnote"/>
        <w:rPr/>
      </w:pPr>
      <w:r>
        <w:rPr>
          <w:rStyle w:val="FootnoteCharacters"/>
        </w:rPr>
        <w:footnoteRef/>
      </w:r>
      <w:r>
        <w:rPr/>
        <w:t xml:space="preserve"> </w:t>
      </w:r>
      <w:r>
        <w:rPr/>
        <w:t>Паузок – плоскодонное речное судно. Обычно ходит с крупными судами и служит для снятия с них груза, когда последние садятся на мель.</w:t>
      </w:r>
    </w:p>
  </w:footnote>
  <w:footnote w:id="38">
    <w:p>
      <w:pPr>
        <w:pStyle w:val="Footnote"/>
        <w:rPr/>
      </w:pPr>
      <w:r>
        <w:rPr>
          <w:rStyle w:val="FootnoteCharacters"/>
        </w:rPr>
        <w:footnoteRef/>
      </w:r>
      <w:r>
        <w:rPr/>
        <w:t xml:space="preserve"> </w:t>
      </w:r>
      <w:r>
        <w:rPr/>
        <w:t>Для езды по Охотскому тракту иногда устраивали нечто вроде конного паланкина или носилок. В такие носилки или гамак спереди и сзади впрягались лошади. Путешественник устраивался в гамаке лежа и в таком положении проделывал этот путь, выходя только в особо опасных местах.</w:t>
      </w:r>
    </w:p>
  </w:footnote>
  <w:footnote w:id="39">
    <w:p>
      <w:pPr>
        <w:pStyle w:val="Footnote"/>
        <w:rPr/>
      </w:pPr>
      <w:r>
        <w:rPr>
          <w:rStyle w:val="FootnoteCharacters"/>
        </w:rPr>
        <w:footnoteRef/>
      </w:r>
      <w:r>
        <w:rPr/>
        <w:t xml:space="preserve"> </w:t>
      </w:r>
      <w:r>
        <w:rPr/>
        <w:t>Бошняк, лейтенант. Экспедиция в Приамурском крае. «Морской сборник», 1858, № 12, стр. 179.</w:t>
      </w:r>
    </w:p>
  </w:footnote>
  <w:footnote w:id="40">
    <w:p>
      <w:pPr>
        <w:pStyle w:val="Footnote"/>
        <w:rPr/>
      </w:pPr>
      <w:r>
        <w:rPr>
          <w:rStyle w:val="FootnoteCharacters"/>
        </w:rPr>
        <w:footnoteRef/>
      </w:r>
      <w:r>
        <w:rPr/>
        <w:t xml:space="preserve"> </w:t>
      </w:r>
      <w:r>
        <w:rPr/>
        <w:t>«Пили-джангин» – большой начальник.</w:t>
      </w:r>
    </w:p>
  </w:footnote>
  <w:footnote w:id="41">
    <w:p>
      <w:pPr>
        <w:pStyle w:val="Footnote"/>
        <w:rPr/>
      </w:pPr>
      <w:r>
        <w:rPr>
          <w:rStyle w:val="FootnoteCharacters"/>
        </w:rPr>
        <w:footnoteRef/>
      </w:r>
      <w:r>
        <w:rPr/>
        <w:t xml:space="preserve"> </w:t>
      </w:r>
      <w:r>
        <w:rPr/>
        <w:t>Эти слова неизбежно должны были покоробить Муравьева, считавшего необходимым развитие Петропавловска именно как главного русского порта на Тихом океане.</w:t>
      </w:r>
    </w:p>
  </w:footnote>
  <w:footnote w:id="42">
    <w:p>
      <w:pPr>
        <w:pStyle w:val="Footnote"/>
        <w:rPr/>
      </w:pPr>
      <w:r>
        <w:rPr>
          <w:rStyle w:val="FootnoteCharacters"/>
        </w:rPr>
        <w:footnoteRef/>
      </w:r>
      <w:r>
        <w:rPr/>
        <w:t xml:space="preserve"> </w:t>
      </w:r>
      <w:r>
        <w:rPr/>
        <w:t>У гиляков было поверье, что всякий копающий землю должен умереть.</w:t>
      </w:r>
    </w:p>
  </w:footnote>
  <w:footnote w:id="43">
    <w:p>
      <w:pPr>
        <w:pStyle w:val="Footnote"/>
        <w:rPr/>
      </w:pPr>
      <w:r>
        <w:rPr>
          <w:rStyle w:val="FootnoteCharacters"/>
        </w:rPr>
        <w:footnoteRef/>
      </w:r>
      <w:r>
        <w:rPr/>
        <w:t xml:space="preserve"> </w:t>
      </w:r>
      <w:r>
        <w:rPr/>
        <w:t>«Непропуски» – так называются скалы, вплотную подошедшие к реке. Обойти их берегам нельзя, – они не пропускают путников.</w:t>
      </w:r>
    </w:p>
  </w:footnote>
  <w:footnote w:id="44">
    <w:p>
      <w:pPr>
        <w:pStyle w:val="Footnote"/>
        <w:rPr/>
      </w:pPr>
      <w:r>
        <w:rPr>
          <w:rStyle w:val="FootnoteCharacters"/>
        </w:rPr>
        <w:footnoteRef/>
      </w:r>
      <w:r>
        <w:rPr/>
        <w:t xml:space="preserve"> </w:t>
      </w:r>
      <w:r>
        <w:rPr/>
        <w:t>Из устных преданий семьи Невельских. Передало автору Верой Львовной Невельской.</w:t>
      </w:r>
    </w:p>
  </w:footnote>
  <w:footnote w:id="45">
    <w:p>
      <w:pPr>
        <w:pStyle w:val="Footnote"/>
        <w:rPr/>
      </w:pPr>
      <w:r>
        <w:rPr>
          <w:rStyle w:val="FootnoteCharacters"/>
        </w:rPr>
        <w:footnoteRef/>
      </w:r>
      <w:r>
        <w:rPr/>
        <w:t xml:space="preserve"> </w:t>
      </w:r>
      <w:r>
        <w:rPr/>
        <w:t>'Б. В. Струве. Воспоминания о Сибири. 1848–1854 гг. СПБ, 1889, стр. 147–149.</w:t>
      </w:r>
    </w:p>
  </w:footnote>
  <w:footnote w:id="46">
    <w:p>
      <w:pPr>
        <w:pStyle w:val="Footnote"/>
        <w:rPr/>
      </w:pPr>
      <w:r>
        <w:rPr>
          <w:rStyle w:val="FootnoteCharacters"/>
        </w:rPr>
        <w:footnoteRef/>
      </w:r>
      <w:r>
        <w:rPr/>
        <w:t xml:space="preserve"> </w:t>
      </w:r>
      <w:r>
        <w:rPr/>
        <w:t>За зиму от цинги умерло 5 человек.</w:t>
      </w:r>
    </w:p>
  </w:footnote>
  <w:footnote w:id="47">
    <w:p>
      <w:pPr>
        <w:pStyle w:val="Footnote"/>
        <w:rPr/>
      </w:pPr>
      <w:r>
        <w:rPr>
          <w:rStyle w:val="FootnoteCharacters"/>
        </w:rPr>
        <w:footnoteRef/>
      </w:r>
      <w:r>
        <w:rPr/>
        <w:t xml:space="preserve"> </w:t>
      </w:r>
      <w:r>
        <w:rPr/>
        <w:t>То есть офицеры и нижние чины. Подобного рода отношения между начальниками и подчиненными считаюсь почти преступными с точки зрения николаевских служак.</w:t>
      </w:r>
    </w:p>
  </w:footnote>
  <w:footnote w:id="48">
    <w:p>
      <w:pPr>
        <w:pStyle w:val="Footnote"/>
        <w:rPr/>
      </w:pPr>
      <w:r>
        <w:rPr>
          <w:rStyle w:val="FootnoteCharacters"/>
        </w:rPr>
        <w:footnoteRef/>
      </w:r>
      <w:r>
        <w:rPr/>
        <w:t xml:space="preserve"> </w:t>
      </w:r>
      <w:r>
        <w:rPr/>
        <w:t>Ныне порт Советская гавань.</w:t>
      </w:r>
    </w:p>
  </w:footnote>
  <w:footnote w:id="49">
    <w:p>
      <w:pPr>
        <w:pStyle w:val="Footnote"/>
        <w:rPr/>
      </w:pPr>
      <w:r>
        <w:rPr>
          <w:rStyle w:val="FootnoteCharacters"/>
        </w:rPr>
        <w:footnoteRef/>
      </w:r>
      <w:r>
        <w:rPr/>
        <w:t xml:space="preserve"> </w:t>
      </w:r>
      <w:r>
        <w:rPr/>
        <w:t>Впрочем, нужно отметить, что ни Муравьев, ни Петербургские власти пока ничего не знали о самовольном занятии Де-Кастри, Кизи и об открытии Императорской гавани.</w:t>
      </w:r>
    </w:p>
  </w:footnote>
  <w:footnote w:id="50">
    <w:p>
      <w:pPr>
        <w:pStyle w:val="Footnote"/>
        <w:rPr/>
      </w:pPr>
      <w:r>
        <w:rPr>
          <w:rStyle w:val="FootnoteCharacters"/>
        </w:rPr>
        <w:footnoteRef/>
      </w:r>
      <w:r>
        <w:rPr/>
        <w:t xml:space="preserve"> </w:t>
      </w:r>
      <w:r>
        <w:rPr/>
        <w:t>Это мнение Невельского совершенно точно подтвердилось год спустя.</w:t>
      </w:r>
    </w:p>
  </w:footnote>
  <w:footnote w:id="51">
    <w:p>
      <w:pPr>
        <w:pStyle w:val="Footnote"/>
        <w:rPr/>
      </w:pPr>
      <w:r>
        <w:rPr>
          <w:rStyle w:val="FootnoteCharacters"/>
        </w:rPr>
        <w:footnoteRef/>
      </w:r>
      <w:r>
        <w:rPr/>
        <w:t xml:space="preserve"> </w:t>
      </w:r>
      <w:r>
        <w:rPr/>
        <w:t>Н. В. Буссе. Остров Сахалин и экспедиция 1853–54 гг. СПБ, 1872.</w:t>
      </w:r>
    </w:p>
  </w:footnote>
  <w:footnote w:id="52">
    <w:p>
      <w:pPr>
        <w:pStyle w:val="Footnote"/>
        <w:rPr/>
      </w:pPr>
      <w:r>
        <w:rPr>
          <w:rStyle w:val="FootnoteCharacters"/>
        </w:rPr>
        <w:footnoteRef/>
      </w:r>
      <w:r>
        <w:rPr/>
        <w:t xml:space="preserve"> </w:t>
      </w:r>
      <w:r>
        <w:rPr/>
        <w:t>Лейтенант Рудановский предлагал Буссе взять на Сахалин медика М. П. Давыдова. Завойко изъявил свое согласие на это, но Буссе, «блюдя казенный интерес», вычеркнул врача из списков. Бедняга тогда еще не знал, что ему придется зимовать на Сахалине самому и горько сетовать на себя за эту скупость. (См. об этом «Вестник Европы» № 8 за 1872 г, Н. В. Рудановский. По поводу воспоминаний Н. В. Буссе об острове Сахалине.)</w:t>
      </w:r>
    </w:p>
  </w:footnote>
  <w:footnote w:id="53">
    <w:p>
      <w:pPr>
        <w:pStyle w:val="Normal"/>
        <w:ind w:firstLine="426"/>
        <w:jc w:val="both"/>
        <w:rPr/>
      </w:pPr>
      <w:r>
        <w:rPr>
          <w:rStyle w:val="FootnoteCharacters"/>
        </w:rPr>
        <w:footnoteRef/>
      </w:r>
      <w:r>
        <w:rPr/>
        <w:t xml:space="preserve"> </w:t>
      </w:r>
      <w:r>
        <w:rPr/>
        <w:t>Но не только с этими мыслями вошел в дом Кашеварова Николай Васильевич Буссе. Унылое настроение, охватившее вначале майора при необходимости зимовать на Сахалине, стало давно уже улетучиваться. Некие приятные идеи зарождались в его хитроумной голове. Он воспрянул духом.</w:t>
      </w:r>
    </w:p>
    <w:p>
      <w:pPr>
        <w:pStyle w:val="Normal"/>
        <w:ind w:firstLine="426"/>
        <w:jc w:val="both"/>
        <w:rPr/>
      </w:pPr>
      <w:r>
        <w:rPr/>
        <w:t>Вот что писал Буссе в своем дневнике после того, как послушал рассказы Невельского и понял значение совершенного им подвига:</w:t>
      </w:r>
    </w:p>
    <w:p>
      <w:pPr>
        <w:pStyle w:val="Normal"/>
        <w:ind w:firstLine="426"/>
        <w:jc w:val="both"/>
        <w:rPr/>
      </w:pPr>
      <w:r>
        <w:rPr/>
        <w:t>«...Невельскому надо было приготовить несколько нужных бумаг. Я присутствовал при составлении рапорта к губернатору по делу Сахалинской экспедиции... Найдя несколько выражений относительно компании более нежели жесткими, я предложил изменить их, на что Невельской тотчас согласился. Вообще мне показалось, что обращение Невельского с подчиненными и дух бумаг его не довольно серьезны: это и есть причина, почему донесения и рассказы его не внушают к себе полного доверия, хотя действительно ему есть чем похвастаться. По моему мнению, этот предприимчивый человек очень способен к исполнению возложенного на него поручения – распространить наше влияние в Приамурском крае; но необходимо поставить подле него человека благоразумного, хладнокровного и благонамеренного. Такой товарищ взял бы непременно верх над слишком запальчивым характером Невельского».</w:t>
      </w:r>
    </w:p>
    <w:p>
      <w:pPr>
        <w:pStyle w:val="Footnote"/>
        <w:rPr/>
      </w:pPr>
      <w:r>
        <w:rPr/>
        <w:t>Нетрудно догадаться, на что намекает в этих строках Буссе. Для полной ясности укажу, что после устранения Невельского от деятельности в Приамурском крае Буссе с 1858 по 1862 год был военным губернатором Амурской области.</w:t>
      </w:r>
    </w:p>
  </w:footnote>
  <w:footnote w:id="54">
    <w:p>
      <w:pPr>
        <w:pStyle w:val="Footnote"/>
        <w:rPr/>
      </w:pPr>
      <w:r>
        <w:rPr>
          <w:rStyle w:val="FootnoteCharacters"/>
        </w:rPr>
        <w:footnoteRef/>
      </w:r>
      <w:r>
        <w:rPr/>
        <w:t xml:space="preserve"> </w:t>
      </w:r>
      <w:r>
        <w:rPr/>
        <w:t>Н. В. Буссе. Остров Сахалин., стр. 34</w:t>
      </w:r>
    </w:p>
  </w:footnote>
  <w:footnote w:id="55">
    <w:p>
      <w:pPr>
        <w:pStyle w:val="Footnote"/>
        <w:rPr/>
      </w:pPr>
      <w:r>
        <w:rPr>
          <w:rStyle w:val="FootnoteCharacters"/>
        </w:rPr>
        <w:footnoteRef/>
      </w:r>
      <w:r>
        <w:rPr/>
        <w:t xml:space="preserve"> </w:t>
      </w:r>
      <w:r>
        <w:rPr/>
        <w:t>Бошняк по свойственной ему щепетильной, чрезмерной в данном случае, деликатности упоминает об этом в своих записках глухо: «...он для нас, по неопределенности дальнейшего его назначения, очень скупился». «Морской сборник», 1859, № 10.</w:t>
      </w:r>
    </w:p>
  </w:footnote>
  <w:footnote w:id="56">
    <w:p>
      <w:pPr>
        <w:pStyle w:val="Footnote"/>
        <w:rPr/>
      </w:pPr>
      <w:r>
        <w:rPr>
          <w:rStyle w:val="FootnoteCharacters"/>
        </w:rPr>
        <w:footnoteRef/>
      </w:r>
      <w:r>
        <w:rPr/>
        <w:t xml:space="preserve"> </w:t>
      </w:r>
      <w:r>
        <w:rPr/>
        <w:t>И. Барсуков. Граф Н. Н. Муравьев-Амурский, кн. I М., 1891, стр. 346.</w:t>
      </w:r>
    </w:p>
  </w:footnote>
  <w:footnote w:id="57">
    <w:p>
      <w:pPr>
        <w:pStyle w:val="Footnote"/>
        <w:rPr/>
      </w:pPr>
      <w:r>
        <w:rPr>
          <w:rStyle w:val="FootnoteCharacters"/>
        </w:rPr>
        <w:footnoteRef/>
      </w:r>
      <w:r>
        <w:rPr/>
        <w:t xml:space="preserve"> </w:t>
      </w:r>
      <w:r>
        <w:rPr/>
        <w:t>Рудановский был самоотверженный и талантливый исследователь и географ, удивительно много сделавший за то короткое время, что удалось ему отвоевать для своих экспедиций</w:t>
      </w:r>
    </w:p>
  </w:footnote>
  <w:footnote w:id="58">
    <w:p>
      <w:pPr>
        <w:pStyle w:val="Footnote"/>
        <w:rPr/>
      </w:pPr>
      <w:r>
        <w:rPr>
          <w:rStyle w:val="FootnoteCharacters"/>
        </w:rPr>
        <w:footnoteRef/>
      </w:r>
      <w:r>
        <w:rPr/>
        <w:t xml:space="preserve"> </w:t>
      </w:r>
      <w:r>
        <w:rPr/>
        <w:t>Н. В. Буссе. Остров Сахалин.., стр. 37–38. 406</w:t>
      </w:r>
    </w:p>
  </w:footnote>
  <w:footnote w:id="59">
    <w:p>
      <w:pPr>
        <w:pStyle w:val="Footnote"/>
        <w:rPr/>
      </w:pPr>
      <w:r>
        <w:rPr>
          <w:rStyle w:val="FootnoteCharacters"/>
        </w:rPr>
        <w:footnoteRef/>
      </w:r>
      <w:r>
        <w:rPr/>
        <w:t xml:space="preserve"> </w:t>
      </w:r>
      <w:r>
        <w:rPr/>
        <w:t>В связи с тем, что основным театрам военных действий в течение 1854–1856 годов был Севастополь, война эта получила наименование Крымской. Но, как видно будет из дальнейшего, и на Дальнем Востоке происходили военные столкновения, принесшие славу русскому оружию.</w:t>
      </w:r>
    </w:p>
  </w:footnote>
  <w:footnote w:id="60">
    <w:p>
      <w:pPr>
        <w:pStyle w:val="Footnote"/>
        <w:rPr/>
      </w:pPr>
      <w:r>
        <w:rPr>
          <w:rStyle w:val="FootnoteCharacters"/>
        </w:rPr>
        <w:footnoteRef/>
      </w:r>
      <w:r>
        <w:rPr/>
        <w:t xml:space="preserve"> </w:t>
      </w:r>
      <w:r>
        <w:rPr/>
        <w:t>На том месте, о котором говорит Невельской, ныне стоит город Хабаровск, столица края, а в бухте «южного Уссурийского края» ныне важнейший порт СССР на Тихом океане – Владивосток.</w:t>
      </w:r>
      <w:r>
        <w:rPr>
          <w:sz w:val="24"/>
        </w:rPr>
        <w:t xml:space="preserve"> </w:t>
      </w:r>
    </w:p>
    <w:p>
      <w:pPr>
        <w:pStyle w:val="Footnote"/>
        <w:ind w:firstLine="284"/>
        <w:rPr/>
      </w:pPr>
      <w:r>
        <w:rPr/>
        <w:t>В отношении Петропавловска следует сделать вот какую поправку: для своего временя Невельской был прав, подчеркивая непригодность Петропавловска как опорного пункта России на Тихом океане. Но сейчас Петропавловск-на-Камчатке приобрел огромное значение как порт и столица Камчатки. Особенно возросло значение Петропавловска с тех пор, как наши советские корабли открыли Северный морской путь для регулярных сообщений.</w:t>
      </w:r>
    </w:p>
  </w:footnote>
  <w:footnote w:id="61">
    <w:p>
      <w:pPr>
        <w:pStyle w:val="Footnote"/>
        <w:rPr/>
      </w:pPr>
      <w:r>
        <w:rPr>
          <w:rStyle w:val="FootnoteCharacters"/>
        </w:rPr>
        <w:footnoteRef/>
      </w:r>
      <w:r>
        <w:rPr/>
        <w:t xml:space="preserve"> </w:t>
      </w:r>
      <w:r>
        <w:rPr/>
        <w:t>На смену фрегату «Паллада», старому и пришедшему почти в негодное состояние после кругосветного плавания, был послан из Кронштадта фрегат «Диана».</w:t>
      </w:r>
    </w:p>
  </w:footnote>
  <w:footnote w:id="62">
    <w:p>
      <w:pPr>
        <w:pStyle w:val="Normal"/>
        <w:ind w:firstLine="426"/>
        <w:jc w:val="both"/>
        <w:rPr/>
      </w:pPr>
      <w:r>
        <w:rPr>
          <w:rStyle w:val="FootnoteCharacters"/>
        </w:rPr>
        <w:footnoteRef/>
      </w:r>
      <w:r>
        <w:rPr/>
        <w:t xml:space="preserve"> </w:t>
      </w:r>
      <w:r>
        <w:rPr/>
        <w:t>Непосредственный виновник несчастья - майор Буссе – не только не понес (никакого наказания, но его преступление даже не повлияло на ход его служебной карьеры. Он в</w:t>
      </w:r>
      <w:r>
        <w:rPr>
          <w:smallCaps/>
        </w:rPr>
        <w:t xml:space="preserve"> </w:t>
      </w:r>
      <w:r>
        <w:rPr/>
        <w:t>положенные сроки получал повышения по службе, и, мало того, в 1856 году, после окончания военных действий, ему было поручено подготовить обратный поход в Забайкалье излишков войск.</w:t>
      </w:r>
    </w:p>
    <w:p>
      <w:pPr>
        <w:pStyle w:val="Normal"/>
        <w:ind w:firstLine="426"/>
        <w:jc w:val="both"/>
        <w:rPr/>
      </w:pPr>
      <w:r>
        <w:rPr/>
        <w:t>Это поручалось человеку, который так ярко доказал свою прямо преступную, какую-то злостную неспособность к подобного рода деятельности. На этот раз его «деятельность» стоила еще больше человеческих жизней.</w:t>
      </w:r>
    </w:p>
    <w:p>
      <w:pPr>
        <w:pStyle w:val="Normal"/>
        <w:ind w:firstLine="426"/>
        <w:jc w:val="both"/>
        <w:rPr/>
      </w:pPr>
      <w:r>
        <w:rPr/>
        <w:t>Будучи в чине полковника, он получил приказ спуститься вниз по Амуру и для обеспечения предстоявшего подъема войск расставить посты и базы снабжения. Буссе поставил только три поста на левом берегу Амура: Кумарский (против устья реки Кумары), Зейский (близ устья реки Зеи) и Хинганский (при входе в Малый Хинган)</w:t>
      </w:r>
    </w:p>
    <w:p>
      <w:pPr>
        <w:pStyle w:val="Normal"/>
        <w:ind w:firstLine="426"/>
        <w:jc w:val="both"/>
        <w:rPr/>
      </w:pPr>
      <w:r>
        <w:rPr/>
        <w:t>Этих трех постов недостаточно было даже для команд, спускающихся по течению, а для тех, которые поднимались вверх по реке, – тем более. Буссе «не учел», что вверх, против течения, гребные суда двигаются гораздо медленнее, чем вниз.</w:t>
      </w:r>
    </w:p>
    <w:p>
      <w:pPr>
        <w:pStyle w:val="Normal"/>
        <w:ind w:firstLine="426"/>
        <w:jc w:val="both"/>
        <w:rPr/>
      </w:pPr>
      <w:r>
        <w:rPr/>
        <w:t>На этих трех постах было оставлено ничтожное количество провианта. И вот отряд войск, возвращавшихся на родину после доблестной кампании, двинулся вверх по Амуру по пути, который подготовил для него Буссе.</w:t>
      </w:r>
    </w:p>
    <w:p>
      <w:pPr>
        <w:pStyle w:val="Normal"/>
        <w:ind w:firstLine="426"/>
        <w:jc w:val="both"/>
        <w:rPr/>
      </w:pPr>
      <w:r>
        <w:rPr/>
        <w:t>Отряд шел на гребных лодках, вмещавших продовольствия не более как на неделю. Это продовольствие кончалось задолго до того, как отряд достигал постов, учрежденных «легкомысленным» Николаем Васильевичем. А в долгожданном пристанище провианта было мало.</w:t>
      </w:r>
    </w:p>
    <w:p>
      <w:pPr>
        <w:pStyle w:val="Normal"/>
        <w:ind w:firstLine="426"/>
        <w:jc w:val="both"/>
        <w:rPr/>
      </w:pPr>
      <w:r>
        <w:rPr/>
        <w:t>Страшные бедствия испытал возвращавшийся отряд. Боль</w:t>
        <w:softHyphen/>
        <w:t>шая часть его погибла от голода в пути.</w:t>
      </w:r>
    </w:p>
    <w:p>
      <w:pPr>
        <w:pStyle w:val="Normal"/>
        <w:ind w:firstLine="426"/>
        <w:jc w:val="both"/>
        <w:rPr/>
      </w:pPr>
      <w:r>
        <w:rPr/>
        <w:t>Когда в Сретенск дошли вести о катастрофическом положении отряда, на помощь были высланы казаки. Но они находили толь</w:t>
        <w:softHyphen/>
        <w:t>ко трупы вокруг погасших костров.</w:t>
      </w:r>
    </w:p>
    <w:p>
      <w:pPr>
        <w:pStyle w:val="Footnote"/>
        <w:ind w:firstLine="426"/>
        <w:jc w:val="both"/>
        <w:rPr/>
      </w:pPr>
      <w:r>
        <w:rPr/>
        <w:t>Эта «оплошность» Буссе стоила больше человеческих жизней, чем двухлетние военные действия в этих краях. Однако и тут карьера майора не прервалась. Ведь погибли нижние чины «по несчастной случайности», а солдатская жизнь в то время стоила немного.</w:t>
      </w:r>
    </w:p>
  </w:footnote>
  <w:footnote w:id="63">
    <w:p>
      <w:pPr>
        <w:pStyle w:val="Footnote"/>
        <w:rPr/>
      </w:pPr>
      <w:r>
        <w:rPr>
          <w:rStyle w:val="FootnoteCharacters"/>
        </w:rPr>
        <w:footnoteRef/>
      </w:r>
      <w:r>
        <w:rPr/>
        <w:t xml:space="preserve"> </w:t>
      </w:r>
      <w:r>
        <w:rPr/>
        <w:t>И. Барсуков. Граф Н. Н. Муравьев-Амурский, кн. I. М., 1891, стр. 395–396.</w:t>
      </w:r>
    </w:p>
  </w:footnote>
  <w:footnote w:id="64">
    <w:p>
      <w:pPr>
        <w:pStyle w:val="Normal"/>
        <w:ind w:firstLine="426"/>
        <w:jc w:val="both"/>
        <w:rPr/>
      </w:pPr>
      <w:r>
        <w:rPr>
          <w:rStyle w:val="FootnoteCharacters"/>
        </w:rPr>
        <w:footnoteRef/>
      </w:r>
      <w:r>
        <w:rPr/>
        <w:t xml:space="preserve"> </w:t>
      </w:r>
      <w:r>
        <w:rPr/>
        <w:t>Тут, пожалуй, будет уместно привести любопытную характеристику Муравьева, данную его современником, военным губернатором Забайкальской области Запольским: «...он людей достойных и поистине полезных ласкает и дорожит ими до тех пор, пока не извлечет из них того, чего по своим замыслам и расчетам достигнуть желает, и тогда уже старается какими бы то ни было мерами удалить... с тою только целью, чтобы все сделанное относилось прямо к нему самому, а отнюдь не к кому-либо другому» («Русская старина», октябрь, 1881, стр. 396).</w:t>
      </w:r>
    </w:p>
    <w:p>
      <w:pPr>
        <w:pStyle w:val="Footnote"/>
        <w:ind w:firstLine="567"/>
        <w:rPr/>
      </w:pPr>
      <w:r>
        <w:rPr/>
        <w:t xml:space="preserve">Как известно, благодаря трудам Невельского Муравьев получил титул графа Амурского. </w:t>
      </w:r>
      <w:r>
        <w:rPr>
          <w:i/>
        </w:rPr>
        <w:t>(Прим, редакции.)</w:t>
      </w:r>
    </w:p>
  </w:footnote>
  <w:footnote w:id="65">
    <w:p>
      <w:pPr>
        <w:pStyle w:val="Footnote"/>
        <w:rPr/>
      </w:pPr>
      <w:r>
        <w:rPr>
          <w:rStyle w:val="FootnoteCharacters"/>
        </w:rPr>
        <w:footnoteRef/>
      </w:r>
      <w:r>
        <w:rPr/>
        <w:t xml:space="preserve"> </w:t>
      </w:r>
      <w:r>
        <w:rPr/>
        <w:t>Владения Российско-Американской компании – Алеутские острова и Аляска – признаны были нейтральными.</w:t>
      </w:r>
    </w:p>
  </w:footnote>
  <w:footnote w:id="66">
    <w:p>
      <w:pPr>
        <w:pStyle w:val="Footnote"/>
        <w:rPr/>
      </w:pPr>
      <w:r>
        <w:rPr>
          <w:rStyle w:val="FootnoteCharacters"/>
        </w:rPr>
        <w:footnoteRef/>
      </w:r>
      <w:r>
        <w:rPr/>
        <w:t xml:space="preserve"> </w:t>
      </w:r>
      <w:r>
        <w:rPr/>
        <w:t>Лейтенант Фесун, «Из записок офицера, служившего на фрегате «Аврора». «Морской сборник», 1860, № 8, стр. 74.</w:t>
      </w:r>
    </w:p>
  </w:footnote>
  <w:footnote w:id="67">
    <w:p>
      <w:pPr>
        <w:pStyle w:val="Footnote"/>
        <w:jc w:val="both"/>
        <w:rPr/>
      </w:pPr>
      <w:r>
        <w:rPr>
          <w:rStyle w:val="FootnoteCharacters"/>
        </w:rPr>
        <w:footnoteRef/>
      </w:r>
      <w:r>
        <w:rPr/>
        <w:t xml:space="preserve"> </w:t>
      </w:r>
      <w:r>
        <w:rPr/>
        <w:t xml:space="preserve">Представляя Муравьеву отчет о пятилетней деятельности Амурской экспедиции, Невельской докладывал, что она обошлась казне в 64 000 рублей серебром, то есть около 12 500 рублей в год. Чтобы понять ничтожность этой суммы, надо припомнить, что на жалованье и довольствие одного только губернатора Камчатки отпускалось в год гораздо больше. </w:t>
      </w:r>
      <w:r>
        <w:rPr>
          <w:i/>
        </w:rPr>
        <w:t>(Прим. редакции.</w:t>
      </w:r>
      <w:r>
        <w:rPr/>
        <w:t>)</w:t>
      </w:r>
    </w:p>
  </w:footnote>
  <w:footnote w:id="68">
    <w:p>
      <w:pPr>
        <w:pStyle w:val="Footnote"/>
        <w:rPr/>
      </w:pPr>
      <w:r>
        <w:rPr>
          <w:rStyle w:val="FootnoteCharacters"/>
        </w:rPr>
        <w:footnoteRef/>
      </w:r>
      <w:r>
        <w:rPr/>
        <w:t xml:space="preserve"> </w:t>
      </w:r>
      <w:r>
        <w:rPr/>
        <w:t>И. Сталин. О Великой Отечественной войне Советского Союза. Госполитиздат, 1952, стр. 204.</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0:40:00Z</dcterms:created>
  <dc:creator>asu</dc:creator>
  <dc:description/>
  <dc:language>en-US</dc:language>
  <cp:lastModifiedBy>supervisor</cp:lastModifiedBy>
  <dcterms:modified xsi:type="dcterms:W3CDTF">2003-11-02T00:40:00Z</dcterms:modified>
  <cp:revision>2</cp:revision>
  <dc:subject/>
  <dc:title>ПУТЬ К ОКЕАНУ</dc:title>
</cp:coreProperties>
</file>